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кадий Гайдар </w:t>
        <w:br/>
        <w:t>Шк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 ШК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родок наш Арзамас был тихий, весь в садах, огороженных ветхими заборами. В тех садах росло великое множество «родительской вишни», яблок-скороспелок, терновника и красных пионов. Сады, примыкая один к другому, образовывали оплошные зеленые массивы, неугомонно звеневшие пересвистами синиц, щеглов, снегирей и малиновок.</w:t>
      </w:r>
    </w:p>
    <w:p>
      <w:pPr>
        <w:pStyle w:val="Normal"/>
        <w:rPr>
          <w:rFonts w:ascii="Times New Roman" w:hAnsi="Times New Roman" w:cs="Times New Roman"/>
        </w:rPr>
      </w:pPr>
      <w:r>
        <w:rPr>
          <w:rFonts w:cs="Times New Roman" w:ascii="Times New Roman" w:hAnsi="Times New Roman"/>
        </w:rPr>
        <w:t>Через город, мимо садов, тянулись тихие зацветшие пруды, в которых вся порядочная рыба давным-давно передохла и водились только скользкие огольцы да поганая лягва. Под горою текла речонка Теша.</w:t>
      </w:r>
    </w:p>
    <w:p>
      <w:pPr>
        <w:pStyle w:val="Normal"/>
        <w:rPr/>
      </w:pPr>
      <w:r>
        <w:rPr>
          <w:rFonts w:cs="Times New Roman" w:ascii="Times New Roman" w:hAnsi="Times New Roman"/>
        </w:rPr>
        <w:t>Город был похож на монастырь: стояло в нем около тридцати церквей да четыре монашеских обители. Много у нас в городе было чудотворных святых икон. Пожалуй, даже чудотворных больше, чем простых. Но чудес в самом Арзамасе происходило почему-то мало. Вероятно, потому, что в шестидесяти километрах находилась знаменитая Саровская пустынь с преподобными угодниками, и эти угодники переманивали все чудеса к своему месту.</w:t>
      </w:r>
    </w:p>
    <w:p>
      <w:pPr>
        <w:pStyle w:val="Normal"/>
        <w:rPr/>
      </w:pPr>
      <w:r>
        <w:rPr>
          <w:rFonts w:cs="Times New Roman" w:ascii="Times New Roman" w:hAnsi="Times New Roman"/>
        </w:rPr>
        <w:t>Только и было слышно: то в Сарове слепой прозрел, то хромой заходил, то горбатый выпрямился, а возле наших икон – ничего похожего.</w:t>
      </w:r>
    </w:p>
    <w:p>
      <w:pPr>
        <w:pStyle w:val="Normal"/>
        <w:rPr/>
      </w:pPr>
      <w:r>
        <w:rPr>
          <w:rFonts w:cs="Times New Roman" w:ascii="Times New Roman" w:hAnsi="Times New Roman"/>
        </w:rPr>
        <w:t>Пронесся однажды слух, будто бы Митьке-цыгану, бродяге и известному пьянице, ежегодно купавшемуся за бутылку водки в крещенской проруби, было видение, и бросил Митька пить, раскаялся и постригается в Спасскую обитель монахом.</w:t>
      </w:r>
    </w:p>
    <w:p>
      <w:pPr>
        <w:pStyle w:val="Normal"/>
        <w:rPr/>
      </w:pPr>
      <w:r>
        <w:rPr>
          <w:rFonts w:cs="Times New Roman" w:ascii="Times New Roman" w:hAnsi="Times New Roman"/>
        </w:rPr>
        <w:t>Народ валом повалил к монастырю. И точно – Митька возле клироса усердно отбивал поклоны, всенародно каялся в грехах и даже сознался, что в прошлом году спер и пропил козу у купца Бебешина. Купец Бебешин умилился и дал Митьке целковый, чтобы тот поставил свечку за спасение своей души. Многие тогда прослезились, увидав, как порочный человек возвращается с гибельного пути в лоно праведной жизни.</w:t>
      </w:r>
    </w:p>
    <w:p>
      <w:pPr>
        <w:pStyle w:val="Normal"/>
        <w:rPr/>
      </w:pPr>
      <w:r>
        <w:rPr>
          <w:rFonts w:cs="Times New Roman" w:ascii="Times New Roman" w:hAnsi="Times New Roman"/>
        </w:rPr>
        <w:t>Так продолжалась целую неделю, но уже перед самым пострижением то ли Митьке было какое другое видение, в обратном смысле, то ли еще какая причина, а только в церковь он не явился. И среди прихожан пошел слух, что Митька валяется в овраге по Новоплотинной улице, а рядом с ним лежит опорожненная бутылка из-под водки.</w:t>
      </w:r>
    </w:p>
    <w:p>
      <w:pPr>
        <w:pStyle w:val="Normal"/>
        <w:rPr/>
      </w:pPr>
      <w:r>
        <w:rPr>
          <w:rFonts w:cs="Times New Roman" w:ascii="Times New Roman" w:hAnsi="Times New Roman"/>
        </w:rPr>
        <w:t>На место происшествия были посланы для увещевания дьякон Пафнутий и церковный староста купец Синюгин. Посланные вскоре вернулись и с негодованием заявили, что Митька действительно бесчувствен, аки зарезанный скот; что рядом с ним уже лежит вторая опорожненная полубутылка, и когда удалось его растолкать, то он, ругаясь, заявил, что в монахи идти раздумал, потому что якобы грешен и недостоин.</w:t>
      </w:r>
    </w:p>
    <w:p>
      <w:pPr>
        <w:pStyle w:val="Normal"/>
        <w:rPr/>
      </w:pPr>
      <w:r>
        <w:rPr>
          <w:rFonts w:cs="Times New Roman" w:ascii="Times New Roman" w:hAnsi="Times New Roman"/>
        </w:rPr>
        <w:t>Тихий и патриархальный был у нас городок. Под праздники, особенно в пасху, когда колокола всех тридцати церквей начинали трезвонить, над городом поднимался гул, хорошо слышный в деревеньках, раскинутых на двадцать километров в окружности.</w:t>
      </w:r>
    </w:p>
    <w:p>
      <w:pPr>
        <w:pStyle w:val="Normal"/>
        <w:rPr/>
      </w:pPr>
      <w:r>
        <w:rPr>
          <w:rFonts w:cs="Times New Roman" w:ascii="Times New Roman" w:hAnsi="Times New Roman"/>
        </w:rPr>
        <w:t>Благовещенский колокол заглушал все остальные. Колокол Спасского монастыря был надтреснут и поэтому рявкал отрывистым дребезжащим басом. Тоненькие подголоски Никольской обители звенели высокими, звонкими переливами. Этим трем запевалам вторили прочие колокольни, и даже невзрачная церковь маленькой тюрьмы, приткнувшейся к краю города, присоединялась к общему нестройному хору.</w:t>
      </w:r>
    </w:p>
    <w:p>
      <w:pPr>
        <w:pStyle w:val="Normal"/>
        <w:rPr/>
      </w:pPr>
      <w:r>
        <w:rPr>
          <w:rFonts w:cs="Times New Roman" w:ascii="Times New Roman" w:hAnsi="Times New Roman"/>
        </w:rPr>
        <w:t>Я любил взбираться на колокольни. Позволялось это мальчишкам только на пасху. Долго кружишь узенькой темной лесенкой. В каменных нишах ласково ворчат голуби. Голова немного кружится от бесчисленных поворотов. Сверху виден весь город с заплатами разбросанных прудов и зарослями садов. Под горою – Теша, старая мельница, Козий остров, перелесок, а дальше – овраги и синяя каемка городского леса.</w:t>
      </w:r>
    </w:p>
    <w:p>
      <w:pPr>
        <w:pStyle w:val="Normal"/>
        <w:rPr>
          <w:rFonts w:ascii="Times New Roman" w:hAnsi="Times New Roman" w:cs="Times New Roman"/>
        </w:rPr>
      </w:pPr>
      <w:r>
        <w:rPr>
          <w:rFonts w:cs="Times New Roman" w:ascii="Times New Roman" w:hAnsi="Times New Roman"/>
        </w:rPr>
        <w:t>Отец мой был солдатом 12-го Сибирского стрелкового полка. Стоял тот полк на рижском участке германского фронта.</w:t>
      </w:r>
    </w:p>
    <w:p>
      <w:pPr>
        <w:pStyle w:val="Normal"/>
        <w:rPr>
          <w:rFonts w:ascii="Times New Roman" w:hAnsi="Times New Roman" w:cs="Times New Roman"/>
        </w:rPr>
      </w:pPr>
      <w:r>
        <w:rPr>
          <w:rFonts w:cs="Times New Roman" w:ascii="Times New Roman" w:hAnsi="Times New Roman"/>
        </w:rPr>
        <w:t>Я учился во втором классе реального училища. Мать моя, фельдшерица, всегда была занята, и я рос сам по себе. Каждую неделю направляешься к матери с балльником для подписи. Мать бегло просмотрит отметки, увидит двойку за рисование или чистописание и недовольно покачает головой:</w:t>
      </w:r>
    </w:p>
    <w:p>
      <w:pPr>
        <w:pStyle w:val="Normal"/>
        <w:rPr/>
      </w:pPr>
      <w:r>
        <w:rPr>
          <w:rFonts w:cs="Times New Roman" w:ascii="Times New Roman" w:hAnsi="Times New Roman"/>
        </w:rPr>
        <w:t>– </w:t>
      </w:r>
      <w:r>
        <w:rPr>
          <w:rFonts w:cs="Times New Roman" w:ascii="Times New Roman" w:hAnsi="Times New Roman"/>
        </w:rPr>
        <w:t>Это что же такое?</w:t>
      </w:r>
    </w:p>
    <w:p>
      <w:pPr>
        <w:pStyle w:val="Normal"/>
        <w:rPr/>
      </w:pPr>
      <w:r>
        <w:rPr>
          <w:rFonts w:cs="Times New Roman" w:ascii="Times New Roman" w:hAnsi="Times New Roman"/>
        </w:rPr>
        <w:t>– </w:t>
      </w:r>
      <w:r>
        <w:rPr>
          <w:rFonts w:cs="Times New Roman" w:ascii="Times New Roman" w:hAnsi="Times New Roman"/>
        </w:rPr>
        <w:t>Я, мам, тут не виноват. Ну что же я поделаю, раз у меня таланта на рисование нет? Я, мам, нарисовал ему лошадь, а он говорит, что это не лошадь, а свинья. Тогда я подаю ему в следующий раз и говорю, что это свинья, а он рассердился и говорит, что это не свинья и не лошадь, а черт знает что такое. Я, мам, в художники и не готовлюсь вовсе.</w:t>
      </w:r>
    </w:p>
    <w:p>
      <w:pPr>
        <w:pStyle w:val="Normal"/>
        <w:rPr/>
      </w:pPr>
      <w:r>
        <w:rPr>
          <w:rFonts w:cs="Times New Roman" w:ascii="Times New Roman" w:hAnsi="Times New Roman"/>
        </w:rPr>
        <w:t>– </w:t>
      </w:r>
      <w:r>
        <w:rPr>
          <w:rFonts w:cs="Times New Roman" w:ascii="Times New Roman" w:hAnsi="Times New Roman"/>
        </w:rPr>
        <w:t>Ну, а за чистописание почему? Дай-к-а твою тетрадку… Бог ты мой, как наляпано! Почему у тебя на каждой строке клякса, а здесь между страниц таракан раздавлен? Фу, гадость какая!</w:t>
      </w:r>
    </w:p>
    <w:p>
      <w:pPr>
        <w:pStyle w:val="Normal"/>
        <w:rPr/>
      </w:pPr>
      <w:r>
        <w:rPr>
          <w:rFonts w:cs="Times New Roman" w:ascii="Times New Roman" w:hAnsi="Times New Roman"/>
        </w:rPr>
        <w:t>– </w:t>
      </w:r>
      <w:r>
        <w:rPr>
          <w:rFonts w:cs="Times New Roman" w:ascii="Times New Roman" w:hAnsi="Times New Roman"/>
        </w:rPr>
        <w:t>Клякса, мам, оттого, что нечаянно, а про таракана я вовсе не виноват. Ведь что это такое, на самом деле, – ко всему придираешься! Что, я нарочно таракана посадил? Сам он, дурак, заполз и удавился, а я за него отвечай! И подумаешь, какая наука – чистописание! Я в писатели вовсе не готовлюсь.</w:t>
      </w:r>
    </w:p>
    <w:p>
      <w:pPr>
        <w:pStyle w:val="Normal"/>
        <w:rPr/>
      </w:pPr>
      <w:r>
        <w:rPr>
          <w:rFonts w:cs="Times New Roman" w:ascii="Times New Roman" w:hAnsi="Times New Roman"/>
        </w:rPr>
        <w:t>– </w:t>
      </w:r>
      <w:r>
        <w:rPr>
          <w:rFonts w:cs="Times New Roman" w:ascii="Times New Roman" w:hAnsi="Times New Roman"/>
        </w:rPr>
        <w:t>А к чему ж ты готовишься? – строго спрашивает мать, подписывая балльник. – Лоботрясом быть готовишься? Почему опять инспектор пишет, что ты по пожарной лестнице залез на крышу школы? Это еще к чему? Что ты – в трубочисты готовишься?</w:t>
      </w:r>
    </w:p>
    <w:p>
      <w:pPr>
        <w:pStyle w:val="Normal"/>
        <w:rPr/>
      </w:pPr>
      <w:r>
        <w:rPr>
          <w:rFonts w:cs="Times New Roman" w:ascii="Times New Roman" w:hAnsi="Times New Roman"/>
        </w:rPr>
        <w:t>– </w:t>
      </w:r>
      <w:r>
        <w:rPr>
          <w:rFonts w:cs="Times New Roman" w:ascii="Times New Roman" w:hAnsi="Times New Roman"/>
        </w:rPr>
        <w:t>Нет. Ни в художники, ни в писатели, ни в трубочисты… Я буду матросом.</w:t>
      </w:r>
    </w:p>
    <w:p>
      <w:pPr>
        <w:pStyle w:val="Normal"/>
        <w:rPr/>
      </w:pPr>
      <w:r>
        <w:rPr>
          <w:rFonts w:cs="Times New Roman" w:ascii="Times New Roman" w:hAnsi="Times New Roman"/>
        </w:rPr>
        <w:t>– </w:t>
      </w:r>
      <w:r>
        <w:rPr>
          <w:rFonts w:cs="Times New Roman" w:ascii="Times New Roman" w:hAnsi="Times New Roman"/>
        </w:rPr>
        <w:t>Почему же матросом? – удивляется озадаченная мать.</w:t>
      </w:r>
    </w:p>
    <w:p>
      <w:pPr>
        <w:pStyle w:val="Normal"/>
        <w:rPr/>
      </w:pPr>
      <w:r>
        <w:rPr>
          <w:rFonts w:cs="Times New Roman" w:ascii="Times New Roman" w:hAnsi="Times New Roman"/>
        </w:rPr>
        <w:t>– </w:t>
      </w:r>
      <w:r>
        <w:rPr>
          <w:rFonts w:cs="Times New Roman" w:ascii="Times New Roman" w:hAnsi="Times New Roman"/>
        </w:rPr>
        <w:t>Обязательно матросом… Вот еще… И как ты не понимаешь, что это интересно?</w:t>
      </w:r>
    </w:p>
    <w:p>
      <w:pPr>
        <w:pStyle w:val="Normal"/>
        <w:rPr>
          <w:rFonts w:ascii="Times New Roman" w:hAnsi="Times New Roman" w:cs="Times New Roman"/>
        </w:rPr>
      </w:pPr>
      <w:r>
        <w:rPr>
          <w:rFonts w:cs="Times New Roman" w:ascii="Times New Roman" w:hAnsi="Times New Roman"/>
        </w:rPr>
        <w:t>Мать качает головой:</w:t>
      </w:r>
    </w:p>
    <w:p>
      <w:pPr>
        <w:pStyle w:val="Normal"/>
        <w:rPr/>
      </w:pPr>
      <w:r>
        <w:rPr>
          <w:rFonts w:cs="Times New Roman" w:ascii="Times New Roman" w:hAnsi="Times New Roman"/>
        </w:rPr>
        <w:t>– </w:t>
      </w:r>
      <w:r>
        <w:rPr>
          <w:rFonts w:cs="Times New Roman" w:ascii="Times New Roman" w:hAnsi="Times New Roman"/>
        </w:rPr>
        <w:t>Ишь, какой выискался. Ты чтобы у меня двоек больше не приносил, а то не посмотрю и на матроса – выдеру.</w:t>
      </w:r>
    </w:p>
    <w:p>
      <w:pPr>
        <w:pStyle w:val="Normal"/>
        <w:rPr>
          <w:rFonts w:ascii="Times New Roman" w:hAnsi="Times New Roman" w:cs="Times New Roman"/>
        </w:rPr>
      </w:pPr>
      <w:r>
        <w:rPr>
          <w:rFonts w:cs="Times New Roman" w:ascii="Times New Roman" w:hAnsi="Times New Roman"/>
        </w:rPr>
        <w:t>Ой, как врет! Чтобы она меня выдрала? Никогда еще не драла. В чулан один раз заперла, а потом весь следующий день пирожками кормила и двугривенный на кино дала. Хорошо бы эдак поча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наскоро попив чаю, кое-как собрав книги, я побежал в школу. По дороге встретил Тимку Штукина – одноклассника, маленького вертлявого человечка.</w:t>
      </w:r>
    </w:p>
    <w:p>
      <w:pPr>
        <w:pStyle w:val="Normal"/>
        <w:rPr>
          <w:rFonts w:ascii="Times New Roman" w:hAnsi="Times New Roman" w:cs="Times New Roman"/>
        </w:rPr>
      </w:pPr>
      <w:r>
        <w:rPr>
          <w:rFonts w:cs="Times New Roman" w:ascii="Times New Roman" w:hAnsi="Times New Roman"/>
        </w:rPr>
        <w:t>Тимка Штукин был безобидным и безответным мальчуганом. Его можно было треснуть по башке, не рискуя получить сдачи. Он охотно доедал бутерброды, оставшиеся у товарищей, бегал в соседнюю лавочку покупать сайки к училищному завтраку и, не чувствуя за собой никакой вины, испуганно затихал при приближении классного наставника.</w:t>
      </w:r>
    </w:p>
    <w:p>
      <w:pPr>
        <w:pStyle w:val="Normal"/>
        <w:rPr/>
      </w:pPr>
      <w:r>
        <w:rPr>
          <w:rFonts w:cs="Times New Roman" w:ascii="Times New Roman" w:hAnsi="Times New Roman"/>
        </w:rPr>
        <w:t>У Тимки была одна страсть – он любил птиц. Вся каморка его отца, сторожа кладбищенской церкви, была заставлена клетками с пичужками. Он покупал птиц, продавал их, выменивал, ловил сам силком или западками на кладбище. Однажды ему здорово влетело от отца, когда купец Синюгин, завернув на могилу своей бабушки, увидал на каменной плите памятника рассыпанную приманку из конопляного семени и лучок – сетку с протянутой от нее бечевой.</w:t>
      </w:r>
    </w:p>
    <w:p>
      <w:pPr>
        <w:pStyle w:val="Normal"/>
        <w:rPr>
          <w:rFonts w:ascii="Times New Roman" w:hAnsi="Times New Roman" w:cs="Times New Roman"/>
        </w:rPr>
      </w:pPr>
      <w:r>
        <w:rPr>
          <w:rFonts w:cs="Times New Roman" w:ascii="Times New Roman" w:hAnsi="Times New Roman"/>
        </w:rPr>
        <w:t>По жалобе Синюгина сторож надрал вихры мальчугану, а наш законоучитель отец Геннадий во время урока закона божьего сказал неодобрительно:</w:t>
      </w:r>
    </w:p>
    <w:p>
      <w:pPr>
        <w:pStyle w:val="Normal"/>
        <w:rPr/>
      </w:pPr>
      <w:r>
        <w:rPr>
          <w:rFonts w:cs="Times New Roman" w:ascii="Times New Roman" w:hAnsi="Times New Roman"/>
        </w:rPr>
        <w:t>– </w:t>
      </w:r>
      <w:r>
        <w:rPr>
          <w:rFonts w:cs="Times New Roman" w:ascii="Times New Roman" w:hAnsi="Times New Roman"/>
        </w:rPr>
        <w:t>Памятники ставятся для воспоминания об усопших, а не для каких-либо иных целей, и помещать на памятниках капканы и прочие посторонние приспособления не подобает – грешно и богохульно.</w:t>
      </w:r>
    </w:p>
    <w:p>
      <w:pPr>
        <w:pStyle w:val="Normal"/>
        <w:rPr>
          <w:rFonts w:ascii="Times New Roman" w:hAnsi="Times New Roman" w:cs="Times New Roman"/>
        </w:rPr>
      </w:pPr>
      <w:r>
        <w:rPr>
          <w:rFonts w:cs="Times New Roman" w:ascii="Times New Roman" w:hAnsi="Times New Roman"/>
        </w:rPr>
        <w:t>Тут же он привел несколько случаев из истории человечества, когда подобное богохульство влекло за собой тягчайшие кары небесных сил.</w:t>
      </w:r>
    </w:p>
    <w:p>
      <w:pPr>
        <w:pStyle w:val="Normal"/>
        <w:rPr/>
      </w:pPr>
      <w:r>
        <w:rPr>
          <w:rFonts w:cs="Times New Roman" w:ascii="Times New Roman" w:hAnsi="Times New Roman"/>
        </w:rPr>
        <w:t>Надо сказать, что на примеры отец Геннадий был большой мастер. Мне кажется, что если бы он узнал, например, что на прошлой неделе я ходил без увольнительной записки в кино, то, порывшись в памяти, наверняка отыскал бы какой-нибудь исторический случай, когда совершивший подобное преступление понес еще в сей жизни заслуженное божеское наказание.</w:t>
      </w:r>
    </w:p>
    <w:p>
      <w:pPr>
        <w:pStyle w:val="Normal"/>
        <w:rPr/>
      </w:pPr>
      <w:r>
        <w:rPr>
          <w:rFonts w:cs="Times New Roman" w:ascii="Times New Roman" w:hAnsi="Times New Roman"/>
        </w:rPr>
        <w:t>Тимка шел, насвистывая дроздом. Заметив меня, он приветливо заморгал и в то же время недоверчиво посмотрел в мою сторону, как бы пытаясь определить – подходит к нему человек запросто или с какой-нибудь каверзой.</w:t>
      </w:r>
    </w:p>
    <w:p>
      <w:pPr>
        <w:pStyle w:val="Normal"/>
        <w:rPr/>
      </w:pPr>
      <w:r>
        <w:rPr>
          <w:rFonts w:cs="Times New Roman" w:ascii="Times New Roman" w:hAnsi="Times New Roman"/>
        </w:rPr>
        <w:t>– </w:t>
      </w:r>
      <w:r>
        <w:rPr>
          <w:rFonts w:cs="Times New Roman" w:ascii="Times New Roman" w:hAnsi="Times New Roman"/>
        </w:rPr>
        <w:t>Тимка! А мы на урок опоздаем, – сказал я. – Ей-богу, опоздаем. На урок, может быть, еще нет, а уж на молитву – обязательно.</w:t>
      </w:r>
    </w:p>
    <w:p>
      <w:pPr>
        <w:pStyle w:val="Normal"/>
        <w:rPr/>
      </w:pPr>
      <w:r>
        <w:rPr>
          <w:rFonts w:cs="Times New Roman" w:ascii="Times New Roman" w:hAnsi="Times New Roman"/>
        </w:rPr>
        <w:t>– </w:t>
      </w:r>
      <w:r>
        <w:rPr>
          <w:rFonts w:cs="Times New Roman" w:ascii="Times New Roman" w:hAnsi="Times New Roman"/>
        </w:rPr>
        <w:t>Не заметят?! – сказал он испуганно и в то же время вопросительно.</w:t>
      </w:r>
    </w:p>
    <w:p>
      <w:pPr>
        <w:pStyle w:val="Normal"/>
        <w:rPr/>
      </w:pPr>
      <w:r>
        <w:rPr>
          <w:rFonts w:cs="Times New Roman" w:ascii="Times New Roman" w:hAnsi="Times New Roman"/>
        </w:rPr>
        <w:t>– </w:t>
      </w:r>
      <w:r>
        <w:rPr>
          <w:rFonts w:cs="Times New Roman" w:ascii="Times New Roman" w:hAnsi="Times New Roman"/>
        </w:rPr>
        <w:t>Обязательно заметят. Ну что же, без обеда оставят, только и всего, – умышленно спокойно поддразнил я, зная, что Тимка беда как боится всяких выговоров и замечаний.</w:t>
      </w:r>
    </w:p>
    <w:p>
      <w:pPr>
        <w:pStyle w:val="Normal"/>
        <w:rPr>
          <w:rFonts w:ascii="Times New Roman" w:hAnsi="Times New Roman" w:cs="Times New Roman"/>
        </w:rPr>
      </w:pPr>
      <w:r>
        <w:rPr>
          <w:rFonts w:cs="Times New Roman" w:ascii="Times New Roman" w:hAnsi="Times New Roman"/>
        </w:rPr>
        <w:t>Тимка съежился и, прибавляя шаг, заговорил огорченно:</w:t>
      </w:r>
    </w:p>
    <w:p>
      <w:pPr>
        <w:pStyle w:val="Normal"/>
        <w:rPr/>
      </w:pPr>
      <w:r>
        <w:rPr>
          <w:rFonts w:cs="Times New Roman" w:ascii="Times New Roman" w:hAnsi="Times New Roman"/>
        </w:rPr>
        <w:t>– </w:t>
      </w:r>
      <w:r>
        <w:rPr>
          <w:rFonts w:cs="Times New Roman" w:ascii="Times New Roman" w:hAnsi="Times New Roman"/>
        </w:rPr>
        <w:t>А я-то тут при чем? Отец пошел церковь отпирать. Меня дома на минутку оставил, а сам – вон сколько. И все из-за молебна. По Вальке Спагине мать приезжала служить.</w:t>
      </w:r>
    </w:p>
    <w:p>
      <w:pPr>
        <w:pStyle w:val="Normal"/>
        <w:rPr/>
      </w:pPr>
      <w:r>
        <w:rPr>
          <w:rFonts w:cs="Times New Roman" w:ascii="Times New Roman" w:hAnsi="Times New Roman"/>
        </w:rPr>
        <w:t>– </w:t>
      </w:r>
      <w:r>
        <w:rPr>
          <w:rFonts w:cs="Times New Roman" w:ascii="Times New Roman" w:hAnsi="Times New Roman"/>
        </w:rPr>
        <w:t>Как по Вальке Спагине? – разинул я рот. – Что ты!.. Разве он помер?</w:t>
      </w:r>
    </w:p>
    <w:p>
      <w:pPr>
        <w:pStyle w:val="Normal"/>
        <w:rPr/>
      </w:pPr>
      <w:r>
        <w:rPr>
          <w:rFonts w:cs="Times New Roman" w:ascii="Times New Roman" w:hAnsi="Times New Roman"/>
        </w:rPr>
        <w:t>– </w:t>
      </w:r>
      <w:r>
        <w:rPr>
          <w:rFonts w:cs="Times New Roman" w:ascii="Times New Roman" w:hAnsi="Times New Roman"/>
        </w:rPr>
        <w:t>Да не за упокой молебен, а об отыскании.</w:t>
      </w:r>
    </w:p>
    <w:p>
      <w:pPr>
        <w:pStyle w:val="Normal"/>
        <w:rPr/>
      </w:pPr>
      <w:r>
        <w:rPr>
          <w:rFonts w:cs="Times New Roman" w:ascii="Times New Roman" w:hAnsi="Times New Roman"/>
        </w:rPr>
        <w:t>– </w:t>
      </w:r>
      <w:r>
        <w:rPr>
          <w:rFonts w:cs="Times New Roman" w:ascii="Times New Roman" w:hAnsi="Times New Roman"/>
        </w:rPr>
        <w:t>О каком еще отыскании? – с дрожью в голосе переспросил я. – Что ты мелешь, Тимка? Я вот тебя тресну… Я, Тимка, не был вчера в школе, у меня вчера температура…</w:t>
      </w:r>
    </w:p>
    <w:p>
      <w:pPr>
        <w:pStyle w:val="Normal"/>
        <w:rPr/>
      </w:pPr>
      <w:r>
        <w:rPr>
          <w:rFonts w:cs="Times New Roman" w:ascii="Times New Roman" w:hAnsi="Times New Roman"/>
        </w:rPr>
        <w:t>– </w:t>
      </w:r>
      <w:r>
        <w:rPr>
          <w:rFonts w:cs="Times New Roman" w:ascii="Times New Roman" w:hAnsi="Times New Roman"/>
        </w:rPr>
        <w:t>Пинь-пинь… тарарах… тиу… – засвистел Тимка синицей и, обрадовавшись, что я еще ничего не знаю, подпрыгнул на одной ноге. – А ведь верно, ты вчера не был. Ух, брат, а что вчера было-то, что было!..</w:t>
      </w:r>
    </w:p>
    <w:p>
      <w:pPr>
        <w:pStyle w:val="Normal"/>
        <w:rPr/>
      </w:pPr>
      <w:r>
        <w:rPr>
          <w:rFonts w:cs="Times New Roman" w:ascii="Times New Roman" w:hAnsi="Times New Roman"/>
        </w:rPr>
        <w:t>– </w:t>
      </w:r>
      <w:r>
        <w:rPr>
          <w:rFonts w:cs="Times New Roman" w:ascii="Times New Roman" w:hAnsi="Times New Roman"/>
        </w:rPr>
        <w:t>Да что же было-то?</w:t>
      </w:r>
    </w:p>
    <w:p>
      <w:pPr>
        <w:pStyle w:val="Normal"/>
        <w:rPr/>
      </w:pPr>
      <w:r>
        <w:rPr>
          <w:rFonts w:cs="Times New Roman" w:ascii="Times New Roman" w:hAnsi="Times New Roman"/>
        </w:rPr>
        <w:t>– </w:t>
      </w:r>
      <w:r>
        <w:rPr>
          <w:rFonts w:cs="Times New Roman" w:ascii="Times New Roman" w:hAnsi="Times New Roman"/>
        </w:rPr>
        <w:t>А вот что. Сидим мы вчера… первый урок у нас французский. Ведьма глаголы на «этр» задавала. Леверб: аллэ, арривэ, антрэ, рестэ, томбэ… Вызвала к доске Раевского. Только стал он писать «рестэ, томбэ», как вдруг отворяется дверь и входит – инспектор (Тимка зажмурился), директор… (Тимка посмотрел на меня многозначительно) и классный наставник. Когда мы сели. директор и говорит нам: «Господа, у нас случилось несчастье: ученик вашего класса Спагин убежал из дому. Оставил записку, что убежал на германский фронт. Я не думаю, господа, чтобы он это сделал без ведома товарищей. Многие из вас знали, конечно, об этом побеге заранее, однако не потрудились сообщить мне. Я, господа…» – и начал, и начал, полчаса говорил.</w:t>
      </w:r>
    </w:p>
    <w:p>
      <w:pPr>
        <w:pStyle w:val="Normal"/>
        <w:rPr/>
      </w:pPr>
      <w:r>
        <w:rPr>
          <w:rFonts w:cs="Times New Roman" w:ascii="Times New Roman" w:hAnsi="Times New Roman"/>
        </w:rPr>
        <w:t>У меня сперло дыхание. Так вот оно что! Такое происшествие, такая поражающая новость, а я просидел дома, будто по болезни, и ничего не знаю. И никто – ни Яшка Цуккерштейн, ни Федька Башмаков – не зашли ко мне после уроков рассказать. Тоже товарищи… Когда Федьке нужны были пробки от пугача – так он ко мне… А тут – на-ка!.. Тут половина школы на фронт убежит, а я себе, как идиот, сиди!</w:t>
      </w:r>
    </w:p>
    <w:p>
      <w:pPr>
        <w:pStyle w:val="Normal"/>
        <w:rPr>
          <w:rFonts w:ascii="Times New Roman" w:hAnsi="Times New Roman" w:cs="Times New Roman"/>
        </w:rPr>
      </w:pPr>
      <w:r>
        <w:rPr>
          <w:rFonts w:cs="Times New Roman" w:ascii="Times New Roman" w:hAnsi="Times New Roman"/>
        </w:rPr>
        <w:t>Я бурей ворвался в училище, на бегу сбросил шинель и. удачно увильнув от надзирателя, смешался с толпой ребят, выходивших из общего зала, где читалась молитва.</w:t>
      </w:r>
    </w:p>
    <w:p>
      <w:pPr>
        <w:pStyle w:val="Normal"/>
        <w:rPr>
          <w:rFonts w:ascii="Times New Roman" w:hAnsi="Times New Roman" w:cs="Times New Roman"/>
        </w:rPr>
      </w:pPr>
      <w:r>
        <w:rPr>
          <w:rFonts w:cs="Times New Roman" w:ascii="Times New Roman" w:hAnsi="Times New Roman"/>
        </w:rPr>
        <w:t>В следующие дни только и было толков что о геройском побеге Вальки Спагина.</w:t>
      </w:r>
    </w:p>
    <w:p>
      <w:pPr>
        <w:pStyle w:val="Normal"/>
        <w:rPr/>
      </w:pPr>
      <w:r>
        <w:rPr>
          <w:rFonts w:cs="Times New Roman" w:ascii="Times New Roman" w:hAnsi="Times New Roman"/>
        </w:rPr>
        <w:t>Директор ошибался, высказывая предположение, что, вероятно, многие были посвящены в план побега Спагина. Ну положительно никто ничего не знал. Никому не могла даже прийти мысль, что Валька Спагин убежит. Такой тихоня был, ни в одной драке, ни в одном налете на чужой сад за яблоками не участвовал, штаны с него всегда сваливались, ну, словом, размазня размазней, и вдруг – такое дело!</w:t>
      </w:r>
    </w:p>
    <w:p>
      <w:pPr>
        <w:pStyle w:val="Normal"/>
        <w:rPr/>
      </w:pPr>
      <w:r>
        <w:rPr>
          <w:rFonts w:cs="Times New Roman" w:ascii="Times New Roman" w:hAnsi="Times New Roman"/>
        </w:rPr>
        <w:t>Стали мы между собой обсуждать, допытываться друг у друга, не замечал ли кто каких-либо приготовлений. Не может же быть, чтобы человек вдруг, сразу, ни с того ни с сего – вздумал, надел картуз и отправился на фронт.</w:t>
      </w:r>
    </w:p>
    <w:p>
      <w:pPr>
        <w:pStyle w:val="Normal"/>
        <w:rPr/>
      </w:pPr>
      <w:r>
        <w:rPr>
          <w:rFonts w:cs="Times New Roman" w:ascii="Times New Roman" w:hAnsi="Times New Roman"/>
        </w:rPr>
        <w:t>Федька Башмаков вспомнил, что видел у Вальки карту железных дорог. Второгодник Дубилов сказал, что встретил недавно Вальку в магазине, где тот покупал батарейку для карманного фонаря. Больше, сколько ни допытывались, никаких поступков, указывающих на подготовку к побегу, припомнить не могли.</w:t>
      </w:r>
    </w:p>
    <w:p>
      <w:pPr>
        <w:pStyle w:val="Normal"/>
        <w:rPr/>
      </w:pPr>
      <w:r>
        <w:rPr>
          <w:rFonts w:cs="Times New Roman" w:ascii="Times New Roman" w:hAnsi="Times New Roman"/>
        </w:rPr>
        <w:t>Настроение в классе было приподнятое. Все бегали, бесновались, на уроках отвечали невпопад, и количество оставленных без обеда возросло в эти дни вдвое против обыкновенного. Прошло еще несколько дней. И вдруг опять новость – сбежал первоклассник Митька Тупиков.</w:t>
      </w:r>
    </w:p>
    <w:p>
      <w:pPr>
        <w:pStyle w:val="Normal"/>
        <w:rPr>
          <w:rFonts w:ascii="Times New Roman" w:hAnsi="Times New Roman" w:cs="Times New Roman"/>
        </w:rPr>
      </w:pPr>
      <w:r>
        <w:rPr>
          <w:rFonts w:cs="Times New Roman" w:ascii="Times New Roman" w:hAnsi="Times New Roman"/>
        </w:rPr>
        <w:t>Училищное начальство всполошилось всерьез.</w:t>
      </w:r>
    </w:p>
    <w:p>
      <w:pPr>
        <w:pStyle w:val="Normal"/>
        <w:rPr/>
      </w:pPr>
      <w:r>
        <w:rPr>
          <w:rFonts w:cs="Times New Roman" w:ascii="Times New Roman" w:hAnsi="Times New Roman"/>
        </w:rPr>
        <w:t>– </w:t>
      </w:r>
      <w:r>
        <w:rPr>
          <w:rFonts w:cs="Times New Roman" w:ascii="Times New Roman" w:hAnsi="Times New Roman"/>
        </w:rPr>
        <w:t>Сегодня на уроке закона божия беседа будет, – по секрету сообщил мне Федька. – Насчет побегов. Я, как тетради относил в учительскую, слышал, что про это говорили.</w:t>
      </w:r>
    </w:p>
    <w:p>
      <w:pPr>
        <w:pStyle w:val="Normal"/>
        <w:rPr/>
      </w:pPr>
      <w:r>
        <w:rPr>
          <w:rFonts w:cs="Times New Roman" w:ascii="Times New Roman" w:hAnsi="Times New Roman"/>
        </w:rPr>
        <w:t>Нашему священнику отцу Геннадию было этак лет под семьдесят. Лица его из-за бороды и бровей не было видно вовсе, был он тучен, и для того, чтобы повернуть голову назад, ему приходилось оборачиваться всем туловищем, ибо шеи у него не было заметно вовсе.</w:t>
      </w:r>
    </w:p>
    <w:p>
      <w:pPr>
        <w:pStyle w:val="Normal"/>
        <w:rPr/>
      </w:pPr>
      <w:r>
        <w:rPr>
          <w:rFonts w:cs="Times New Roman" w:ascii="Times New Roman" w:hAnsi="Times New Roman"/>
        </w:rPr>
        <w:t>Его любили у нас На его уроках можно было заниматься чем угодно: играть в карты, рисовать, положить перед собой на парту вместо Ветхого завета запрещенного Ната Пинкертона или Шерлока Холмса, потому что отец Геннадий был близорук.</w:t>
      </w:r>
    </w:p>
    <w:p>
      <w:pPr>
        <w:pStyle w:val="Normal"/>
        <w:rPr>
          <w:rFonts w:ascii="Times New Roman" w:hAnsi="Times New Roman" w:cs="Times New Roman"/>
        </w:rPr>
      </w:pPr>
      <w:r>
        <w:rPr>
          <w:rFonts w:cs="Times New Roman" w:ascii="Times New Roman" w:hAnsi="Times New Roman"/>
        </w:rPr>
        <w:t>Отец Геннадий вошел в класс, поднял руку, благословляя всех присутствующих, и тотчас же раздался рев дежурного:</w:t>
      </w:r>
    </w:p>
    <w:p>
      <w:pPr>
        <w:pStyle w:val="Normal"/>
        <w:rPr/>
      </w:pPr>
      <w:r>
        <w:rPr>
          <w:rFonts w:cs="Times New Roman" w:ascii="Times New Roman" w:hAnsi="Times New Roman"/>
        </w:rPr>
        <w:t>– </w:t>
      </w:r>
      <w:r>
        <w:rPr>
          <w:rFonts w:cs="Times New Roman" w:ascii="Times New Roman" w:hAnsi="Times New Roman"/>
        </w:rPr>
        <w:t>Царю небесный, утешителю души истиный.</w:t>
      </w:r>
    </w:p>
    <w:p>
      <w:pPr>
        <w:pStyle w:val="Normal"/>
        <w:rPr/>
      </w:pPr>
      <w:r>
        <w:rPr>
          <w:rFonts w:cs="Times New Roman" w:ascii="Times New Roman" w:hAnsi="Times New Roman"/>
        </w:rPr>
        <w:t>Отец Геннадий был глуховат и вообще требовал, чтобы молитву читали громко и отчетливо, но даже и ему показалось, что сегодня дежурный хватил через край Он махнул рукой и сказал сердито:</w:t>
      </w:r>
    </w:p>
    <w:p>
      <w:pPr>
        <w:pStyle w:val="Normal"/>
        <w:rPr/>
      </w:pPr>
      <w:r>
        <w:rPr>
          <w:rFonts w:cs="Times New Roman" w:ascii="Times New Roman" w:hAnsi="Times New Roman"/>
        </w:rPr>
        <w:t>– </w:t>
      </w:r>
      <w:r>
        <w:rPr>
          <w:rFonts w:cs="Times New Roman" w:ascii="Times New Roman" w:hAnsi="Times New Roman"/>
        </w:rPr>
        <w:t>Ну, ну… Что это? Ты читай, чтобы было благозвучно, а то ровно как бык ревешь.</w:t>
      </w:r>
    </w:p>
    <w:p>
      <w:pPr>
        <w:pStyle w:val="Normal"/>
        <w:rPr>
          <w:rFonts w:ascii="Times New Roman" w:hAnsi="Times New Roman" w:cs="Times New Roman"/>
        </w:rPr>
      </w:pPr>
      <w:r>
        <w:rPr>
          <w:rFonts w:cs="Times New Roman" w:ascii="Times New Roman" w:hAnsi="Times New Roman"/>
        </w:rPr>
        <w:t>Отец Геннадий начал издалека. Сначала он рассказал нам притчу о блудном сыне Этот сын, как я понял тогда, ушел от своего отца странствовать, но потом, как видно, ему пришлось туго, и он пошел на попятный.</w:t>
      </w:r>
    </w:p>
    <w:p>
      <w:pPr>
        <w:pStyle w:val="Normal"/>
        <w:rPr>
          <w:rFonts w:ascii="Times New Roman" w:hAnsi="Times New Roman" w:cs="Times New Roman"/>
        </w:rPr>
      </w:pPr>
      <w:r>
        <w:rPr>
          <w:rFonts w:cs="Times New Roman" w:ascii="Times New Roman" w:hAnsi="Times New Roman"/>
        </w:rPr>
        <w:t>Потом рассказал притчу о талантах: как один господин дал своим рабам деньги, которые назывались талантами, и как одни рабы занялись торговлей и получили от этого дела барыш, а другие спрятали деньги и ничего не получили</w:t>
      </w:r>
    </w:p>
    <w:p>
      <w:pPr>
        <w:pStyle w:val="Normal"/>
        <w:rPr/>
      </w:pPr>
      <w:r>
        <w:rPr>
          <w:rFonts w:cs="Times New Roman" w:ascii="Times New Roman" w:hAnsi="Times New Roman"/>
        </w:rPr>
        <w:t>– </w:t>
      </w:r>
      <w:r>
        <w:rPr>
          <w:rFonts w:cs="Times New Roman" w:ascii="Times New Roman" w:hAnsi="Times New Roman"/>
        </w:rPr>
        <w:t>А что говорят сии притчи? – продолжал отец Геннадий. – Первая притча говорит о непослушном сыне Сын этот покинул своего отца, долго скитался и все же вернулся домой под родительский кров. Нечего и говорить о ваших товарищах, которые и вовсе не искушены в жизненных невзгодах и оставили тайно дом свой, – нечего и говорить, что плохо придется им на их гибельном пути. И еще раз убеждаю вас: если кто знает, где они, пусть напишет им, дабы не убоялись они вернуться, пока есть время, под родительский кров. И помните, в притче, когда вернулся блудный сын, то отец по доброте своей не стал попрекать его, а одел в лучшие одежды и велел зарезать упитанного тельца, как для праздника. Так и родители этих двух заблудшихся юношей простят им все и примут их с распростертыми объятиями.</w:t>
      </w:r>
    </w:p>
    <w:p>
      <w:pPr>
        <w:pStyle w:val="Normal"/>
        <w:rPr/>
      </w:pPr>
      <w:r>
        <w:rPr>
          <w:rFonts w:cs="Times New Roman" w:ascii="Times New Roman" w:hAnsi="Times New Roman"/>
        </w:rPr>
        <w:t>В этих словах я несколько усомнился. Что касается первоклассника Тупикова, то как его встретили бы родители – не знаю, но что булочник Спагин по поводу возвращения сына не станет резать упитанного тельца, а просто хорошенько отстегает сына ремнем, – это уж наверняка.</w:t>
      </w:r>
    </w:p>
    <w:p>
      <w:pPr>
        <w:pStyle w:val="Normal"/>
        <w:rPr/>
      </w:pPr>
      <w:r>
        <w:rPr>
          <w:rFonts w:cs="Times New Roman" w:ascii="Times New Roman" w:hAnsi="Times New Roman"/>
        </w:rPr>
        <w:t>– </w:t>
      </w:r>
      <w:r>
        <w:rPr>
          <w:rFonts w:cs="Times New Roman" w:ascii="Times New Roman" w:hAnsi="Times New Roman"/>
        </w:rPr>
        <w:t>А притча о талантах, – продолжал отец Геннадий, – говорит о том, что нельзя зарывать в землю своих способностей. Вы обучаетесь здесь всевозможным наукам. Кончите школу, каждый изберет себе профессию по способностям, призванию и положению. Один из нас будет, скажем, почтенным коммерсантом, другой – доктором, третий – чиновником. Всякий будет уважать нас и думать про себя: «Да, этот достойный человек не зарыл своих талантов в землю, а умножил их и сейчас по заслугам пользуется всеми благами жизни». Но что же, – тут отец Геннадий огорченно воздел руки к небу, – что же, спрашиваю вас, выйдет из этих и им подобных беглецов, кои, презрен все предоставленные им возможности, убежали из дому в поисках пагубных для тела и души приключений? Вы растете, как нежные цветы в теплой оранжерее заботливого садовника, вы не знаете ни бурь, ни треволнений и спокойно расцветаете, радуя взоры учителей и наставников. А они… даже если перенесут все невзгоды, то без ухода вырастут буйными терниями, обвеянными ветрами и обсыпанными придорожной пылью.</w:t>
      </w:r>
    </w:p>
    <w:p>
      <w:pPr>
        <w:pStyle w:val="Normal"/>
        <w:rPr>
          <w:rFonts w:ascii="Times New Roman" w:hAnsi="Times New Roman" w:cs="Times New Roman"/>
        </w:rPr>
      </w:pPr>
      <w:r>
        <w:rPr>
          <w:rFonts w:cs="Times New Roman" w:ascii="Times New Roman" w:hAnsi="Times New Roman"/>
        </w:rPr>
        <w:t>Когда отец Геннадия, величественный и воодушевленный, как пророк, вышел из класса и медленно поплыл в учительскую, я вздохнул, подумал и сказал:</w:t>
      </w:r>
    </w:p>
    <w:p>
      <w:pPr>
        <w:pStyle w:val="Normal"/>
        <w:rPr/>
      </w:pPr>
      <w:r>
        <w:rPr>
          <w:rFonts w:cs="Times New Roman" w:ascii="Times New Roman" w:hAnsi="Times New Roman"/>
        </w:rPr>
        <w:t>– </w:t>
      </w:r>
      <w:r>
        <w:rPr>
          <w:rFonts w:cs="Times New Roman" w:ascii="Times New Roman" w:hAnsi="Times New Roman"/>
        </w:rPr>
        <w:t>Федька!</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Ты как думаешь насчет талантов?</w:t>
      </w:r>
    </w:p>
    <w:p>
      <w:pPr>
        <w:pStyle w:val="Normal"/>
        <w:rPr/>
      </w:pPr>
      <w:r>
        <w:rPr>
          <w:rFonts w:cs="Times New Roman" w:ascii="Times New Roman" w:hAnsi="Times New Roman"/>
        </w:rPr>
        <w:t>– </w:t>
      </w:r>
      <w:r>
        <w:rPr>
          <w:rFonts w:cs="Times New Roman" w:ascii="Times New Roman" w:hAnsi="Times New Roman"/>
        </w:rPr>
        <w:t>Никак. А ты?</w:t>
      </w:r>
    </w:p>
    <w:p>
      <w:pPr>
        <w:pStyle w:val="Normal"/>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Тут я замялся немного и добавил уже тише:</w:t>
      </w:r>
    </w:p>
    <w:p>
      <w:pPr>
        <w:pStyle w:val="Normal"/>
        <w:rPr/>
      </w:pPr>
      <w:r>
        <w:rPr>
          <w:rFonts w:cs="Times New Roman" w:ascii="Times New Roman" w:hAnsi="Times New Roman"/>
        </w:rPr>
        <w:t>– </w:t>
      </w:r>
      <w:r>
        <w:rPr>
          <w:rFonts w:cs="Times New Roman" w:ascii="Times New Roman" w:hAnsi="Times New Roman"/>
        </w:rPr>
        <w:t>А я, Федька, пожалуй, тоже зарыл бы таланты. Ну что – коммерсантом либо чиновником?</w:t>
      </w:r>
    </w:p>
    <w:p>
      <w:pPr>
        <w:pStyle w:val="Normal"/>
        <w:rPr/>
      </w:pPr>
      <w:r>
        <w:rPr>
          <w:rFonts w:cs="Times New Roman" w:ascii="Times New Roman" w:hAnsi="Times New Roman"/>
        </w:rPr>
        <w:t>– </w:t>
      </w:r>
      <w:r>
        <w:rPr>
          <w:rFonts w:cs="Times New Roman" w:ascii="Times New Roman" w:hAnsi="Times New Roman"/>
        </w:rPr>
        <w:t>Я бы тоже, – чуть поколебавшись, сознался Федька. – Какой есть интерес расти, как цветок в оранжерее? На него плюнь, он и завянет. Тернию, тому хоть все нипочем – ни дождь, ни 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 сказал я, – а как же тогда батюшка говорил: «И ответите в жизни будущей». Ведь хоть и в будущей, а все одно отвечать неохота!</w:t>
      </w:r>
    </w:p>
    <w:p>
      <w:pPr>
        <w:pStyle w:val="Normal"/>
        <w:rPr>
          <w:rFonts w:ascii="Times New Roman" w:hAnsi="Times New Roman" w:cs="Times New Roman"/>
        </w:rPr>
      </w:pPr>
      <w:r>
        <w:rPr>
          <w:rFonts w:cs="Times New Roman" w:ascii="Times New Roman" w:hAnsi="Times New Roman"/>
        </w:rPr>
        <w:t>Федька задумался. Видно было, что он и сам не особенно ясно себе представляет, как избежать обещанного наказания. Он тряхнул головой и ответил укло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едь это еще не скоро… А там, может быть, что-нибудь и придумается.</w:t>
      </w:r>
    </w:p>
    <w:p>
      <w:pPr>
        <w:pStyle w:val="Normal"/>
        <w:rPr>
          <w:rFonts w:ascii="Times New Roman" w:hAnsi="Times New Roman" w:cs="Times New Roman"/>
        </w:rPr>
      </w:pPr>
      <w:r>
        <w:rPr>
          <w:rFonts w:cs="Times New Roman" w:ascii="Times New Roman" w:hAnsi="Times New Roman"/>
        </w:rPr>
        <w:t>Первоклассник Тупиков оказался дураком. Он даже не знал, в какую сторону надо на фронт бежать: его поймали через три дня в шестидесяти километрах от Арзамаса к Нижнему Новгороду.</w:t>
      </w:r>
    </w:p>
    <w:p>
      <w:pPr>
        <w:pStyle w:val="Normal"/>
        <w:rPr>
          <w:rFonts w:ascii="Times New Roman" w:hAnsi="Times New Roman" w:cs="Times New Roman"/>
        </w:rPr>
      </w:pPr>
      <w:r>
        <w:rPr>
          <w:rFonts w:cs="Times New Roman" w:ascii="Times New Roman" w:hAnsi="Times New Roman"/>
        </w:rPr>
        <w:t>Говорят, что дома не знали, куда его посадить, накупили ему подарков, а мать, взяв с него торжественное слово больше не убегать, пообещала купить ему к лету ружье монтекристо. Но зато в школе над Тупиковым смеялись и издевались: «Нечего сказать, этак и многие из нас согласились бы пробегать три дня вокруг города да за это в подарок получить настоящее ружье».</w:t>
      </w:r>
    </w:p>
    <w:p>
      <w:pPr>
        <w:pStyle w:val="Normal"/>
        <w:rPr>
          <w:rFonts w:ascii="Times New Roman" w:hAnsi="Times New Roman" w:cs="Times New Roman"/>
        </w:rPr>
      </w:pPr>
      <w:r>
        <w:rPr>
          <w:rFonts w:cs="Times New Roman" w:ascii="Times New Roman" w:hAnsi="Times New Roman"/>
        </w:rPr>
        <w:t>Совершенно неожиданно досталось Тупикову от учителя географии Малиновского, которого у нас за глаза называли «Коля бешеный»</w:t>
      </w:r>
    </w:p>
    <w:p>
      <w:pPr>
        <w:pStyle w:val="Normal"/>
        <w:rPr>
          <w:rFonts w:ascii="Times New Roman" w:hAnsi="Times New Roman" w:cs="Times New Roman"/>
        </w:rPr>
      </w:pPr>
      <w:r>
        <w:rPr>
          <w:rFonts w:cs="Times New Roman" w:ascii="Times New Roman" w:hAnsi="Times New Roman"/>
        </w:rPr>
        <w:t>Вызывает Малиновский Тупикова к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к-с!.. Скажите, молодой человек, на какой же это вы фронт убежать хотели? На японски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обагровев, Тупиков, – на герм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к-с! – ехидно продолжал Малиновский – А позвольте вас спросить, за каким же вас чертом на Нижний Новгород понесло? Где ваша голова и где в оной мои уроки географии? Разве же не ясно, как день, что вы должны были направиться через Москву, – он ткнул указкой по карте, – через Смоленск и Брест, если вам угодно было бежать на германский? А вы поперли прямо в противоположную сторону – на восток. Как вас понесло в обратную сторону? Вы учитесь у меня для того, чтобы уметь на практике применять полученные знания, а не держать их в голове, как в мусорном ящике. Садитесь. Ставлю вам два. И стыдитесь, молодой человек!</w:t>
      </w:r>
    </w:p>
    <w:p>
      <w:pPr>
        <w:pStyle w:val="Normal"/>
        <w:rPr>
          <w:rFonts w:ascii="Times New Roman" w:hAnsi="Times New Roman" w:cs="Times New Roman"/>
        </w:rPr>
      </w:pPr>
      <w:r>
        <w:rPr>
          <w:rFonts w:cs="Times New Roman" w:ascii="Times New Roman" w:hAnsi="Times New Roman"/>
        </w:rPr>
        <w:t>Надо заметить, что следствием этой речи было то, что первоклассники, внезапно уяснив себе пользу наук, с совершенно необычным рвением принялись за изучение географии и даже выдумали новую игру, называвшуюся «беглец».</w:t>
      </w:r>
    </w:p>
    <w:p>
      <w:pPr>
        <w:pStyle w:val="Normal"/>
        <w:rPr>
          <w:rFonts w:ascii="Times New Roman" w:hAnsi="Times New Roman" w:cs="Times New Roman"/>
        </w:rPr>
      </w:pPr>
      <w:r>
        <w:rPr>
          <w:rFonts w:cs="Times New Roman" w:ascii="Times New Roman" w:hAnsi="Times New Roman"/>
        </w:rPr>
        <w:t>Игра эта состояла в том, что один называл пограничный город, а другой должен был без запинки перечислить главные пункты, через которые лежит туда путь. Если беглец ошибался, то платил фант, а за неимением фанта получал затрещину или щелчок по носу, смотря по угово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ую неделю, в среду, в общем зале перед началом занятий происходила торжественная молитва о даровании победы.</w:t>
      </w:r>
    </w:p>
    <w:p>
      <w:pPr>
        <w:pStyle w:val="Normal"/>
        <w:rPr>
          <w:rFonts w:ascii="Times New Roman" w:hAnsi="Times New Roman" w:cs="Times New Roman"/>
        </w:rPr>
      </w:pPr>
      <w:r>
        <w:rPr>
          <w:rFonts w:cs="Times New Roman" w:ascii="Times New Roman" w:hAnsi="Times New Roman"/>
        </w:rPr>
        <w:t>После молитвы все поворачивались влево, где висели портреты царя и царицы.</w:t>
      </w:r>
    </w:p>
    <w:p>
      <w:pPr>
        <w:pStyle w:val="Normal"/>
        <w:rPr>
          <w:rFonts w:ascii="Times New Roman" w:hAnsi="Times New Roman" w:cs="Times New Roman"/>
        </w:rPr>
      </w:pPr>
      <w:r>
        <w:rPr>
          <w:rFonts w:cs="Times New Roman" w:ascii="Times New Roman" w:hAnsi="Times New Roman"/>
        </w:rPr>
        <w:t>Хор начинал петь гимн «Боже, царя храни», – все подхватывали. Я подпевал во всю глотку. Голос у меня для пения был не особенно приспособлен, но я старался так, что даже надзиратель заметил мне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Гориков, полегче, а то уж чересчур.</w:t>
      </w:r>
    </w:p>
    <w:p>
      <w:pPr>
        <w:pStyle w:val="Normal"/>
        <w:rPr>
          <w:rFonts w:ascii="Times New Roman" w:hAnsi="Times New Roman" w:cs="Times New Roman"/>
        </w:rPr>
      </w:pPr>
      <w:r>
        <w:rPr>
          <w:rFonts w:cs="Times New Roman" w:ascii="Times New Roman" w:hAnsi="Times New Roman"/>
        </w:rPr>
        <w:t>Я обиделся. Что значит – чересчур?</w:t>
      </w:r>
    </w:p>
    <w:p>
      <w:pPr>
        <w:pStyle w:val="Normal"/>
        <w:rPr>
          <w:rFonts w:ascii="Times New Roman" w:hAnsi="Times New Roman" w:cs="Times New Roman"/>
        </w:rPr>
      </w:pPr>
      <w:r>
        <w:rPr>
          <w:rFonts w:cs="Times New Roman" w:ascii="Times New Roman" w:hAnsi="Times New Roman"/>
        </w:rPr>
        <w:t>А если у меня на пение нет таланта, то пусть другие молятся о даровании победы, а я должен помалкивать?</w:t>
      </w:r>
    </w:p>
    <w:p>
      <w:pPr>
        <w:pStyle w:val="Normal"/>
        <w:rPr>
          <w:rFonts w:ascii="Times New Roman" w:hAnsi="Times New Roman" w:cs="Times New Roman"/>
        </w:rPr>
      </w:pPr>
      <w:r>
        <w:rPr>
          <w:rFonts w:cs="Times New Roman" w:ascii="Times New Roman" w:hAnsi="Times New Roman"/>
        </w:rPr>
        <w:t>Дома я поделился с матерью своей обидой.</w:t>
      </w:r>
    </w:p>
    <w:p>
      <w:pPr>
        <w:pStyle w:val="Normal"/>
        <w:rPr>
          <w:rFonts w:ascii="Times New Roman" w:hAnsi="Times New Roman" w:cs="Times New Roman"/>
        </w:rPr>
      </w:pPr>
      <w:r>
        <w:rPr>
          <w:rFonts w:cs="Times New Roman" w:ascii="Times New Roman" w:hAnsi="Times New Roman"/>
        </w:rPr>
        <w:t>Но мать как-то холодно отнеслась к моему огорчению и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 еще. Подрасти немного… Ну, воюют и воюют. Тебе-то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м, мне какое дело? А если германцы нас завоюют? Я, мам, тоже об ихних зверствах читал. Почему германцы такие варвары, что никого не жалеют – ни стариков, ни детей, а почему же наш царь всех жа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 недовольно сказала мне мать. – Все хороши… Как взбесились ровно – и германцы не хуже людей, и наши тоже.</w:t>
      </w:r>
    </w:p>
    <w:p>
      <w:pPr>
        <w:pStyle w:val="Normal"/>
        <w:rPr>
          <w:rFonts w:ascii="Times New Roman" w:hAnsi="Times New Roman" w:cs="Times New Roman"/>
        </w:rPr>
      </w:pPr>
      <w:r>
        <w:rPr>
          <w:rFonts w:cs="Times New Roman" w:ascii="Times New Roman" w:hAnsi="Times New Roman"/>
        </w:rPr>
        <w:t>Мать ушла, а я остался в недоумении: то есть как это выходит, что германцы не хуже наших? Как же это не хуже, когда хуже? Еще недавно в кино показывали, как германцы, не щадя никого, всё жгут – разрушили Реймсский собор и надругаются над храмами, а наши ничего не разрушили и ни над чем не надругались. Наоборот даже, в том же кино я сам видел, как один русский офицер спас из огня германское дитя. Я пошел к Федьке. Федька согласи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вери. Они затопили «Лузитанию» с мирными пассажирами, а мы ничего не затопили. Наш царь и английский царь – благородные. И французский президент – тоже. А их Вильгельм – 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 спросил я, – а почему французский царь президентом называется?</w:t>
      </w:r>
    </w:p>
    <w:p>
      <w:pPr>
        <w:pStyle w:val="Normal"/>
        <w:rPr>
          <w:rFonts w:ascii="Times New Roman" w:hAnsi="Times New Roman" w:cs="Times New Roman"/>
        </w:rPr>
      </w:pPr>
      <w:r>
        <w:rPr>
          <w:rFonts w:cs="Times New Roman" w:ascii="Times New Roman" w:hAnsi="Times New Roman"/>
        </w:rPr>
        <w:t>Федька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он. – Я что-то слышал, что ихний президент вовсе и не царь, а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Я, знаешь, читал книжку писателя Дюма. Интересная книжка – кругом одни приключения. И по той книжке выходит, что французы убили своего царя, и с тех пор у них не царь, а прези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чтобы царя убили? – возмутился я. – Ты врешь, Федька, или напутал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богу же, убили. И его самого убили, и жену его убили. Всем им был суд, и присудили им смертную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ты непременно врешь! Какой же на царя может быть суд? Скажем, наш судья, Иван Федорович, воров судит: вот у Плющихи забор сломали – он судил, Митька-цыган у монахов ящик с просфорами спер – опять он судил. А царя он судить не посмеет, потому что царь сам над всеми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чешь – верь, хочешь – нет! – рассердился Федька. – Вот Сашка Головешкин прочитает книжку, я тебе ее дам. Там и суд вовсе не этакий был, как у Ивана Федоровича. Там собирался весь народ и судили, и казнили… – добавил он раздраженно, – и даже вспомнил я, как казнили. У них не вешают, а машина этакая есть – гильотина. Ее заведут, а она раз-раз – и отрубает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царю отруб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царю, и царице, и еще кому-то там. Да хочешь, я тебе эту книжку принесу? Сам прочитаешь. Интересно… Там про монаха одного… Хитрый был, толстый и как будто святой, а на самом деле ничего подобного. Я как читал про него, так до слез хохотал, аж мать рассердилась, слезла с кровати и лампу загасила. А я подождал, пока она заснет, взял от икон лампадку и опять стал 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несся слух, что на вокзал пригнали пленных австрийцев. Мы с Федькой тотчас же после уроков понеслись туда. Вокзал у нас находился далеко за городом. Нужно было бежать мимо кладбища, через перелесок, выйти на шоссе и пересечь длинный извилистый о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твоему, Федька, – спросил я, – пленные в кандалах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и в кандалах. А то ведь разбежаться могут. А в кандалах далеко не убежишь! Вон как арестанты в тюрьму идут, так еле ноги воло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арестанты – они же воры, а пленные ничего не украли.</w:t>
      </w:r>
    </w:p>
    <w:p>
      <w:pPr>
        <w:pStyle w:val="Normal"/>
        <w:rPr>
          <w:rFonts w:ascii="Times New Roman" w:hAnsi="Times New Roman" w:cs="Times New Roman"/>
        </w:rPr>
      </w:pPr>
      <w:r>
        <w:rPr>
          <w:rFonts w:cs="Times New Roman" w:ascii="Times New Roman" w:hAnsi="Times New Roman"/>
        </w:rPr>
        <w:t>Федька сощурился.</w:t>
      </w:r>
    </w:p>
    <w:p>
      <w:pPr>
        <w:pStyle w:val="Normal"/>
        <w:rPr/>
      </w:pPr>
      <w:r>
        <w:rPr>
          <w:rFonts w:cs="Times New Roman" w:ascii="Times New Roman" w:hAnsi="Times New Roman"/>
        </w:rPr>
        <w:t>– </w:t>
      </w:r>
      <w:r>
        <w:rPr>
          <w:rFonts w:cs="Times New Roman" w:ascii="Times New Roman" w:hAnsi="Times New Roman"/>
        </w:rPr>
        <w:t>А ты думаешь, что в тюрьме только тот, кто украл либо убил? Там, брат, за разное сидят.</w:t>
      </w:r>
    </w:p>
    <w:p>
      <w:pPr>
        <w:pStyle w:val="Normal"/>
        <w:rPr/>
      </w:pPr>
      <w:r>
        <w:rPr>
          <w:rFonts w:cs="Times New Roman" w:ascii="Times New Roman" w:hAnsi="Times New Roman"/>
        </w:rPr>
        <w:t>– </w:t>
      </w:r>
      <w:r>
        <w:rPr>
          <w:rFonts w:cs="Times New Roman" w:ascii="Times New Roman" w:hAnsi="Times New Roman"/>
        </w:rPr>
        <w:t>За какое еще разное?</w:t>
      </w:r>
    </w:p>
    <w:p>
      <w:pPr>
        <w:pStyle w:val="Normal"/>
        <w:rPr/>
      </w:pPr>
      <w:r>
        <w:rPr>
          <w:rFonts w:cs="Times New Roman" w:ascii="Times New Roman" w:hAnsi="Times New Roman"/>
        </w:rPr>
        <w:t>– </w:t>
      </w:r>
      <w:r>
        <w:rPr>
          <w:rFonts w:cs="Times New Roman" w:ascii="Times New Roman" w:hAnsi="Times New Roman"/>
        </w:rPr>
        <w:t>А вот за такое… За что ремесленного учителя посадили? Не знаешь? Ну и помалкивай.</w:t>
      </w:r>
    </w:p>
    <w:p>
      <w:pPr>
        <w:pStyle w:val="Normal"/>
        <w:rPr>
          <w:rFonts w:ascii="Times New Roman" w:hAnsi="Times New Roman" w:cs="Times New Roman"/>
        </w:rPr>
      </w:pPr>
      <w:r>
        <w:rPr>
          <w:rFonts w:cs="Times New Roman" w:ascii="Times New Roman" w:hAnsi="Times New Roman"/>
        </w:rPr>
        <w:t>Меня всегда сердило, почему Федька больше меня все знает. Обязательно, о чем его ни спроси – только не насчет уроков, – он всегда что-нибудь да знает. Должно быть, через отца. Отец у него почтальон, а почтальон, пока из дома в дом ходит, мало ли чего наслушается.</w:t>
      </w:r>
    </w:p>
    <w:p>
      <w:pPr>
        <w:pStyle w:val="Normal"/>
        <w:rPr>
          <w:rFonts w:ascii="Times New Roman" w:hAnsi="Times New Roman" w:cs="Times New Roman"/>
        </w:rPr>
      </w:pPr>
      <w:r>
        <w:rPr>
          <w:rFonts w:cs="Times New Roman" w:ascii="Times New Roman" w:hAnsi="Times New Roman"/>
        </w:rPr>
        <w:t>Ремесленного учителя, или, как его у нас звали, Галку, ребятишки любили. Приехал он в город в начале войны. Снял на окраине квартирку. Я несколько раз бывал у него. Он сам любил ребят, учил их на своем верстаке, делать клетки, ящики, западки. Летом, бывало, наберет целую ораву и отправляется с нею в лес или на рыбную ловлю. Сам он был черный, худой и ходил немного подпрыгивая, как птица, за что и прозвали его Галкой. Арестовали его совершенно неожиданно, за что – мы толком и не знали. Одни ребята говорили, что будто бы он шпион и передавал по телефону немцам все секреты о передвижении войск. Нашлись и такие, которые утверждали, что будто бы учитель раньше был разбойником и грабил людей на проезжих дорогах, а вот теперь правда и выплыла наружу.</w:t>
      </w:r>
    </w:p>
    <w:p>
      <w:pPr>
        <w:pStyle w:val="Normal"/>
        <w:rPr>
          <w:rFonts w:ascii="Times New Roman" w:hAnsi="Times New Roman" w:cs="Times New Roman"/>
        </w:rPr>
      </w:pPr>
      <w:r>
        <w:rPr>
          <w:rFonts w:cs="Times New Roman" w:ascii="Times New Roman" w:hAnsi="Times New Roman"/>
        </w:rPr>
        <w:t>Но я не верил: во-первых, отсюда ни до какой границы телефонный провод не дотянешь; во-вторых, про какие военные секреты и передвижения войск можно передавать из Арзамаса? Тут и войск-то вовсе было мало – семь человек команды у воинского присутствия, офицер Балагушин с денщиком да на вокзале четыре пекаря из военно-продовольственного пункта, у которых одно только название, что солдаты, а на самом деле – обыкновенные булочники. Кроме того, за все это время у нас только и было одно передвижение войск, когда офицер Балагушин переехал с квартиры Пырятиных к Басютиным, а больше никаких передвижений и не было.</w:t>
      </w:r>
    </w:p>
    <w:p>
      <w:pPr>
        <w:pStyle w:val="Normal"/>
        <w:rPr>
          <w:rFonts w:ascii="Times New Roman" w:hAnsi="Times New Roman" w:cs="Times New Roman"/>
        </w:rPr>
      </w:pPr>
      <w:r>
        <w:rPr>
          <w:rFonts w:cs="Times New Roman" w:ascii="Times New Roman" w:hAnsi="Times New Roman"/>
        </w:rPr>
        <w:t>Что же касается того, что учитель был разбойником, – это была явная ложь. Выдумал это Петька Золотухин, который, как известно всем, отчаянный враль, и если попросит взаймы три копейки, то потом будет божиться, что отдал, либо вовсе вернет удилище без крючков и потом будет уверять, что так и брал. Да какой же из учителя – разбойник? У него и лицо не такое, и походка смешная, и сам он добрый, а к тому же худой и всегда кашляет.</w:t>
      </w:r>
    </w:p>
    <w:p>
      <w:pPr>
        <w:pStyle w:val="Normal"/>
        <w:rPr>
          <w:rFonts w:ascii="Times New Roman" w:hAnsi="Times New Roman" w:cs="Times New Roman"/>
        </w:rPr>
      </w:pPr>
      <w:r>
        <w:rPr>
          <w:rFonts w:cs="Times New Roman" w:ascii="Times New Roman" w:hAnsi="Times New Roman"/>
        </w:rPr>
        <w:t>Так мы добежали с Федькой до самого оврага.</w:t>
      </w:r>
    </w:p>
    <w:p>
      <w:pPr>
        <w:pStyle w:val="Normal"/>
        <w:rPr>
          <w:rFonts w:ascii="Times New Roman" w:hAnsi="Times New Roman" w:cs="Times New Roman"/>
        </w:rPr>
      </w:pPr>
      <w:r>
        <w:rPr>
          <w:rFonts w:cs="Times New Roman" w:ascii="Times New Roman" w:hAnsi="Times New Roman"/>
        </w:rPr>
        <w:t>Тут, не в силах более сдерживать свое любопытство, я спросил у Фед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 так за что ж, на самом деле, учителя арестовали? Ведь это же враки и про шпиона и про разб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раки, – ответил он, замедляя шаг и осторожно оглядываясь, как будто бы мы были не в поле, а среди толпы. – Его, брат, за политику арестовали.</w:t>
      </w:r>
    </w:p>
    <w:p>
      <w:pPr>
        <w:pStyle w:val="Normal"/>
        <w:rPr>
          <w:rFonts w:ascii="Times New Roman" w:hAnsi="Times New Roman" w:cs="Times New Roman"/>
        </w:rPr>
      </w:pPr>
      <w:r>
        <w:rPr>
          <w:rFonts w:cs="Times New Roman" w:ascii="Times New Roman" w:hAnsi="Times New Roman"/>
        </w:rPr>
        <w:t>Не успел я подробнее повыспросить у Федьки, за какую именно политику арестовали учителя как за поворотом раздался тяжелый топот приближающейся колонны.</w:t>
      </w:r>
    </w:p>
    <w:p>
      <w:pPr>
        <w:pStyle w:val="Normal"/>
        <w:rPr>
          <w:rFonts w:ascii="Times New Roman" w:hAnsi="Times New Roman" w:cs="Times New Roman"/>
        </w:rPr>
      </w:pPr>
      <w:r>
        <w:rPr>
          <w:rFonts w:cs="Times New Roman" w:ascii="Times New Roman" w:hAnsi="Times New Roman"/>
        </w:rPr>
        <w:t>Пленных было около сотни.</w:t>
      </w:r>
    </w:p>
    <w:p>
      <w:pPr>
        <w:pStyle w:val="Normal"/>
        <w:rPr>
          <w:rFonts w:ascii="Times New Roman" w:hAnsi="Times New Roman" w:cs="Times New Roman"/>
        </w:rPr>
      </w:pPr>
      <w:r>
        <w:rPr>
          <w:rFonts w:cs="Times New Roman" w:ascii="Times New Roman" w:hAnsi="Times New Roman"/>
        </w:rPr>
        <w:t>Они не были закованы, и сопровождало их всего шесть конвоиров.</w:t>
      </w:r>
    </w:p>
    <w:p>
      <w:pPr>
        <w:pStyle w:val="Normal"/>
        <w:rPr>
          <w:rFonts w:ascii="Times New Roman" w:hAnsi="Times New Roman" w:cs="Times New Roman"/>
        </w:rPr>
      </w:pPr>
      <w:r>
        <w:rPr>
          <w:rFonts w:cs="Times New Roman" w:ascii="Times New Roman" w:hAnsi="Times New Roman"/>
        </w:rPr>
        <w:t>Усталые, угрюмые лица австрийцев сливались в одно с их серыми шинелями и измятыми шапками. Шли они молча, плотными рядами, мерным солдатским шагом.</w:t>
      </w:r>
    </w:p>
    <w:p>
      <w:pPr>
        <w:pStyle w:val="Normal"/>
        <w:rPr>
          <w:rFonts w:ascii="Times New Roman" w:hAnsi="Times New Roman" w:cs="Times New Roman"/>
        </w:rPr>
      </w:pPr>
      <w:r>
        <w:rPr>
          <w:rFonts w:cs="Times New Roman" w:ascii="Times New Roman" w:hAnsi="Times New Roman"/>
        </w:rPr>
        <w:t>«Так вот какие они, – думали мы с Федькой, пропуская колонну. – Вот они, те самые австрийцы и немцы, зверства которых ужасают все народы. Нахмурились, насупились – не нравится в плену. То-то, голубчики!»</w:t>
      </w:r>
    </w:p>
    <w:p>
      <w:pPr>
        <w:pStyle w:val="Normal"/>
        <w:rPr>
          <w:rFonts w:ascii="Times New Roman" w:hAnsi="Times New Roman" w:cs="Times New Roman"/>
        </w:rPr>
      </w:pPr>
      <w:r>
        <w:rPr>
          <w:rFonts w:cs="Times New Roman" w:ascii="Times New Roman" w:hAnsi="Times New Roman"/>
        </w:rPr>
        <w:t>Когда колонна прошла мимо, Федька погрозил ей вдогонку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ы выдумали! У, немецкая колбаса проклятая!</w:t>
      </w:r>
    </w:p>
    <w:p>
      <w:pPr>
        <w:pStyle w:val="Normal"/>
        <w:rPr>
          <w:rFonts w:ascii="Times New Roman" w:hAnsi="Times New Roman" w:cs="Times New Roman"/>
        </w:rPr>
      </w:pPr>
      <w:r>
        <w:rPr>
          <w:rFonts w:cs="Times New Roman" w:ascii="Times New Roman" w:hAnsi="Times New Roman"/>
        </w:rPr>
        <w:t>Возвращались домой мы немного подавленными. Отчего – не знаю. Вероятно, оттого, что усталые, серые пленники не произвели на нас того впечатления, на которое мы рассчитывали. Если бы не шинели, они походили бы на беженцев. Те же худые, истощенные лица, та же утомленность и какое-то усталое равнодушие ко всему окружающ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 распустили на летние каникулы. Мы с Федькой строили всевозможные планы на лето. Работы впереди предстояло много.</w:t>
      </w:r>
    </w:p>
    <w:p>
      <w:pPr>
        <w:pStyle w:val="Normal"/>
        <w:rPr>
          <w:rFonts w:ascii="Times New Roman" w:hAnsi="Times New Roman" w:cs="Times New Roman"/>
        </w:rPr>
      </w:pPr>
      <w:r>
        <w:rPr>
          <w:rFonts w:cs="Times New Roman" w:ascii="Times New Roman" w:hAnsi="Times New Roman"/>
        </w:rPr>
        <w:t>Во-первых, нужно было построить плот, спустив его в пруд, примыкавший к нашему саду, объявить себя властителями моря и дать морской бой соединенному флоту Пантюшкиных и Симаковых, оберегавшему подступы к их садам на другом берегу.</w:t>
      </w:r>
    </w:p>
    <w:p>
      <w:pPr>
        <w:pStyle w:val="Normal"/>
        <w:rPr>
          <w:rFonts w:ascii="Times New Roman" w:hAnsi="Times New Roman" w:cs="Times New Roman"/>
        </w:rPr>
      </w:pPr>
      <w:r>
        <w:rPr>
          <w:rFonts w:cs="Times New Roman" w:ascii="Times New Roman" w:hAnsi="Times New Roman"/>
        </w:rPr>
        <w:t>У нас и до сих пор был маленький флот – спущенная на воду садовая калитка. Но в боевом отношении он значительно уступал силам неприятеля, у которого имелась половина старых ворот, заменявшая тяжелый крейсер, и легкий миноносец, переделанный из бревенчатой колоды, в которой раньше кормили скот.</w:t>
      </w:r>
    </w:p>
    <w:p>
      <w:pPr>
        <w:pStyle w:val="Normal"/>
        <w:rPr>
          <w:rFonts w:ascii="Times New Roman" w:hAnsi="Times New Roman" w:cs="Times New Roman"/>
        </w:rPr>
      </w:pPr>
      <w:r>
        <w:rPr>
          <w:rFonts w:cs="Times New Roman" w:ascii="Times New Roman" w:hAnsi="Times New Roman"/>
        </w:rPr>
        <w:t>Силы были явно неравны.</w:t>
      </w:r>
    </w:p>
    <w:p>
      <w:pPr>
        <w:pStyle w:val="Normal"/>
        <w:rPr>
          <w:rFonts w:ascii="Times New Roman" w:hAnsi="Times New Roman" w:cs="Times New Roman"/>
        </w:rPr>
      </w:pPr>
      <w:r>
        <w:rPr>
          <w:rFonts w:cs="Times New Roman" w:ascii="Times New Roman" w:hAnsi="Times New Roman"/>
        </w:rPr>
        <w:t>Поэтому мы решили усилить наше вооружение постройкой колоссального сверхдредноута по последнему слову техники.</w:t>
      </w:r>
    </w:p>
    <w:p>
      <w:pPr>
        <w:pStyle w:val="Normal"/>
        <w:rPr>
          <w:rFonts w:ascii="Times New Roman" w:hAnsi="Times New Roman" w:cs="Times New Roman"/>
        </w:rPr>
      </w:pPr>
      <w:r>
        <w:rPr>
          <w:rFonts w:cs="Times New Roman" w:ascii="Times New Roman" w:hAnsi="Times New Roman"/>
        </w:rPr>
        <w:t>Как материал для постройки мы предполагали использовать бревна развалившейся бани. Чтобы не ругалась мать, я дал ей обещание, что наш дредноут будет построен с таким расчетом, чтобы его можно было всегда использовать вместо подмостков для полоскания белья.</w:t>
      </w:r>
    </w:p>
    <w:p>
      <w:pPr>
        <w:pStyle w:val="Normal"/>
        <w:rPr>
          <w:rFonts w:ascii="Times New Roman" w:hAnsi="Times New Roman" w:cs="Times New Roman"/>
        </w:rPr>
      </w:pPr>
      <w:r>
        <w:rPr>
          <w:rFonts w:cs="Times New Roman" w:ascii="Times New Roman" w:hAnsi="Times New Roman"/>
        </w:rPr>
        <w:t>С противоположного берега неприятель, заметив наше перевооружение, забеспокоился и начал тоже что-то сооружать, но наша агентурная разведка донесла нам, что противник в противовес нам не может выставить ничего серьезного за неимением строительного материала. Попытки же спереть со двора доски, предназначенные для обшивки сарая, не увенчались успехом: семейный совет не одобрил самовольного расходования материалов не по назначению, и враждебные нам адмиралы – Сенька Пантюшкин и Гришка Симаков – были беспощадно выдраны отцами.</w:t>
      </w:r>
    </w:p>
    <w:p>
      <w:pPr>
        <w:pStyle w:val="Normal"/>
        <w:rPr>
          <w:rFonts w:ascii="Times New Roman" w:hAnsi="Times New Roman" w:cs="Times New Roman"/>
        </w:rPr>
      </w:pPr>
      <w:r>
        <w:rPr>
          <w:rFonts w:cs="Times New Roman" w:ascii="Times New Roman" w:hAnsi="Times New Roman"/>
        </w:rPr>
        <w:t>Несколько дней мы возились с бревнами. Построить дредноут было нелегко. Требовалось много денег и времени, а мы с Федькой как раз испытывали тогда полосу финансовых затруднений. Одних только гвоздей ушло больше чем на полтинник, а оставалось еще приобрести веревки для якоря и материал для флага.</w:t>
      </w:r>
    </w:p>
    <w:p>
      <w:pPr>
        <w:pStyle w:val="Normal"/>
        <w:rPr>
          <w:rFonts w:ascii="Times New Roman" w:hAnsi="Times New Roman" w:cs="Times New Roman"/>
        </w:rPr>
      </w:pPr>
      <w:r>
        <w:rPr>
          <w:rFonts w:cs="Times New Roman" w:ascii="Times New Roman" w:hAnsi="Times New Roman"/>
        </w:rPr>
        <w:t>Чтобы раздобыть все необходимое, мы вынуждены были прибегнуть к тайному займу в семьдесят копеек под залог двух учебников закона божьего, немецкой грамматики «Глезер и Петцольд» и хрестоматии по русскому языку.</w:t>
      </w:r>
    </w:p>
    <w:p>
      <w:pPr>
        <w:pStyle w:val="Normal"/>
        <w:rPr>
          <w:rFonts w:ascii="Times New Roman" w:hAnsi="Times New Roman" w:cs="Times New Roman"/>
        </w:rPr>
      </w:pPr>
      <w:r>
        <w:rPr>
          <w:rFonts w:cs="Times New Roman" w:ascii="Times New Roman" w:hAnsi="Times New Roman"/>
        </w:rPr>
        <w:t>Зато дредноут наш вышел на славу. Спускали мы его уже под вечер. Помогали спускать Тимка Штукин и Яшка Цуккерштейн. В качестве зрителей пришли все ребятишки сапожника, моя сестренка и дворовая собачка Волчок, она же Шарик, она же Жучка – звал ее каждый, как хотел. Плот затрещал, заскрипел и тяжело бухнул в воду. Тотчас же раздалось громкое «ура», салют из пугачей, и над дредноутом взвился флаг.</w:t>
      </w:r>
    </w:p>
    <w:p>
      <w:pPr>
        <w:pStyle w:val="Normal"/>
        <w:rPr>
          <w:rFonts w:ascii="Times New Roman" w:hAnsi="Times New Roman" w:cs="Times New Roman"/>
        </w:rPr>
      </w:pPr>
      <w:r>
        <w:rPr>
          <w:rFonts w:cs="Times New Roman" w:ascii="Times New Roman" w:hAnsi="Times New Roman"/>
        </w:rPr>
        <w:t>Флаг у нас был черный с красными каемками и желтым кругом посредине.</w:t>
      </w:r>
    </w:p>
    <w:p>
      <w:pPr>
        <w:pStyle w:val="Normal"/>
        <w:rPr>
          <w:rFonts w:ascii="Times New Roman" w:hAnsi="Times New Roman" w:cs="Times New Roman"/>
        </w:rPr>
      </w:pPr>
      <w:r>
        <w:rPr>
          <w:rFonts w:cs="Times New Roman" w:ascii="Times New Roman" w:hAnsi="Times New Roman"/>
        </w:rPr>
        <w:t>Развеваемый слабым теплым ветром, он эффектно затрепыхался, – мы снялись с якорей.</w:t>
      </w:r>
    </w:p>
    <w:p>
      <w:pPr>
        <w:pStyle w:val="Normal"/>
        <w:rPr>
          <w:rFonts w:ascii="Times New Roman" w:hAnsi="Times New Roman" w:cs="Times New Roman"/>
        </w:rPr>
      </w:pPr>
      <w:r>
        <w:rPr>
          <w:rFonts w:cs="Times New Roman" w:ascii="Times New Roman" w:hAnsi="Times New Roman"/>
        </w:rPr>
        <w:t>Близился закат. Слышалось далекое звяканье бубенцов возвращавшегося стада коз, которых в Арзамасе бесчисленное множество.</w:t>
      </w:r>
    </w:p>
    <w:p>
      <w:pPr>
        <w:pStyle w:val="Normal"/>
        <w:rPr>
          <w:rFonts w:ascii="Times New Roman" w:hAnsi="Times New Roman" w:cs="Times New Roman"/>
        </w:rPr>
      </w:pPr>
      <w:r>
        <w:rPr>
          <w:rFonts w:cs="Times New Roman" w:ascii="Times New Roman" w:hAnsi="Times New Roman"/>
        </w:rPr>
        <w:t>На дредноуте были я и Федька. Позади нас, на почтительном расстоянии, плыла наша маленькая калитка, предназначенная быть посыльным судном.</w:t>
      </w:r>
    </w:p>
    <w:p>
      <w:pPr>
        <w:pStyle w:val="Normal"/>
        <w:rPr>
          <w:rFonts w:ascii="Times New Roman" w:hAnsi="Times New Roman" w:cs="Times New Roman"/>
        </w:rPr>
      </w:pPr>
      <w:r>
        <w:rPr>
          <w:rFonts w:cs="Times New Roman" w:ascii="Times New Roman" w:hAnsi="Times New Roman"/>
        </w:rPr>
        <w:t>Наша эскадра медленно, сознавая свою силу, выплыла на середину пруда и продефилировала перед чужими берегами. Тщетно мы вызывали противника и в рупор и сигналами – он не хотел принимать боя и постыдно прятался в бухте под полусгнившей ветлой.</w:t>
      </w:r>
    </w:p>
    <w:p>
      <w:pPr>
        <w:pStyle w:val="Normal"/>
        <w:rPr>
          <w:rFonts w:ascii="Times New Roman" w:hAnsi="Times New Roman" w:cs="Times New Roman"/>
        </w:rPr>
      </w:pPr>
      <w:r>
        <w:rPr>
          <w:rFonts w:cs="Times New Roman" w:ascii="Times New Roman" w:hAnsi="Times New Roman"/>
        </w:rPr>
        <w:t>В бессильной ярости береговая артиллерия открыла по нашим судам огонь, но мы сразу же поставили себя вне пределов досягаемости орудий противника и спокойно отплыли в свой порт без всякого урона, если не считать легкой контузии картофелиной, полученной в спину Яшкой Цуккерштей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закричали мы уплывая. – Что, слабо вам выйти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Выйдем, не хвалитесь раньше времени, не исп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оно и видно, что не испугались… Трусы! Немцы несчастные!</w:t>
      </w:r>
    </w:p>
    <w:p>
      <w:pPr>
        <w:pStyle w:val="Normal"/>
        <w:rPr>
          <w:rFonts w:ascii="Times New Roman" w:hAnsi="Times New Roman" w:cs="Times New Roman"/>
        </w:rPr>
      </w:pPr>
      <w:r>
        <w:rPr>
          <w:rFonts w:cs="Times New Roman" w:ascii="Times New Roman" w:hAnsi="Times New Roman"/>
        </w:rPr>
        <w:t>Мы благополучно вошли в свой порт, бросили якоря и, крепко на цепь закрепив плоты, выскочили на берег.</w:t>
      </w:r>
    </w:p>
    <w:p>
      <w:pPr>
        <w:pStyle w:val="Normal"/>
        <w:rPr>
          <w:rFonts w:ascii="Times New Roman" w:hAnsi="Times New Roman" w:cs="Times New Roman"/>
        </w:rPr>
      </w:pPr>
      <w:r>
        <w:rPr>
          <w:rFonts w:cs="Times New Roman" w:ascii="Times New Roman" w:hAnsi="Times New Roman"/>
        </w:rPr>
        <w:t>В тот же вечер мы с Федькой чуть не поссорились. Мы не договорились заранее, кто будет командовать флотом. На мое предложение командовать ему посыльным судном Федька ответил презрительным плевком. Тогда я предложил ему, кроме этого, быть начальником порта, начальником береговой артиллерии, а также воздушных сил, как только они у нас появятся. Но даже воздушные силы не соблазнили Федьку, и он упорно стоял на том, что хочет быть адмиралом, а в противном случае пригрозил предаться неприятелю.</w:t>
      </w:r>
    </w:p>
    <w:p>
      <w:pPr>
        <w:pStyle w:val="Normal"/>
        <w:rPr>
          <w:rFonts w:ascii="Times New Roman" w:hAnsi="Times New Roman" w:cs="Times New Roman"/>
        </w:rPr>
      </w:pPr>
      <w:r>
        <w:rPr>
          <w:rFonts w:cs="Times New Roman" w:ascii="Times New Roman" w:hAnsi="Times New Roman"/>
        </w:rPr>
        <w:t>Тогда, не желая терять ценного помощника, я плюнул и предложил быть адмиралом по очереди: день – он, день – я. На этом мы и пореш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мастерили два лука, запаслись десятком стрел и отправились в перелесок. В запасе у нас было несколько «лягушек». «Лягушками» назывались бумажные трубочки, сложенные в несколько раз, туго перетянутые бечевой и начиненные смесью бертолетовой соли с толченым углем. Мы привязывали «лягушку» к концу стрелы, один натягивал бечеву, другой поджигал у «лягушки» шнур. Тотчас же стрела взвивалась в небо, и «лягушка», разрываясь высоко в воздухе, металась огненными зигзагами, спугивая галок и ворон.</w:t>
      </w:r>
    </w:p>
    <w:p>
      <w:pPr>
        <w:pStyle w:val="Normal"/>
        <w:rPr>
          <w:rFonts w:ascii="Times New Roman" w:hAnsi="Times New Roman" w:cs="Times New Roman"/>
        </w:rPr>
      </w:pPr>
      <w:r>
        <w:rPr>
          <w:rFonts w:cs="Times New Roman" w:ascii="Times New Roman" w:hAnsi="Times New Roman"/>
        </w:rPr>
        <w:t>Перелесок примыкал к кладбищу. Перелесок был густ, весь изрыт ямами, покрыт маленькими прудами. На тенистых зеленых лужайках цвели желтые кувшинки, куриная слепота и рос папоротник.</w:t>
      </w:r>
    </w:p>
    <w:p>
      <w:pPr>
        <w:pStyle w:val="Normal"/>
        <w:rPr>
          <w:rFonts w:ascii="Times New Roman" w:hAnsi="Times New Roman" w:cs="Times New Roman"/>
        </w:rPr>
      </w:pPr>
      <w:r>
        <w:rPr>
          <w:rFonts w:cs="Times New Roman" w:ascii="Times New Roman" w:hAnsi="Times New Roman"/>
        </w:rPr>
        <w:t>Вдоволь наигравшись, мы перелезли через каменную стену и очутились в самом отдаленном и глухом углу кладбища. Тишина, нарушаемая только разноголосым щебетом укрывшихся в листве пташек, действовала успокаивающе на наше возбужденное игрой настроение. Пробираясь через пустырь мимо надмогильных холмиков, иногда едва выступавших над землей, мы разговаривали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я Федьке, – сейчас за поворотом начнутся солдатские могилы. На прошлой неделе здесь похоронили Семена Кожевникова из лазарета. Я, Федька, хорошо помню Кожевникова. Еще задолго до войны, когда я был вовсе маленьким, он приходил к моему отцу. Он один раз подарил мне резинку для рогатки. Хорошая была резинка. Только ее потом мать в печку выбросила – будто бы я камешком у Басютиных стекло раз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что я? Да ведь это же доказать надо было, а то никто не видел, а по одному только подозрению… Какая же это справедливость выходит? Вдруг бы не я разбил, тогда, значит, все равно б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бы, – согласился Федька. – Они, матери, всегда такие. У девчонок ничего не трогают, а как мальчишкину какую игру заметят, так и выбрасывают. У меня мать две стрелы с гвоздем сломала да потом крысу из клетки выкинула. А один раз еще хуже было… Свинтил я шарик пустой. Знаешь, которые на кроватях для украшения привернуты. Мать как раз в церковь ушла. Сижу себе, достал селитры, угля. Ну, думаю, начиню шарик порохом, а потом в перелеске взрыв устрою. И так занялся делом, что и не заметил, как мать сзади очутилась. «Ты зачем, говорит, шар с кровати свернул? Ах ты, проклятый! А я смотрю, куда у меня шары делись?» Да как треснет меня по башке! Хорошо, что отец вступился Спрашивает: «Зачем шар взял?» – «Разве, – отвечаю ему, – не видишь?.. Бомбу делать». Нахмурился он. «Брось, говорит, не балуй этакими вещами, ишь какой террорист выискался!» А сам засмеялся и по голове погл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 сказал я ему спокойно, – а я знаю, что такое террорист. Это – которые бомбы в полицейских бросают и против богатых. А мы, Федька, какие – бедные или бога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ние, – ответил Федька, подумавши. – Чтобы очень бедные, этого тоже не сказать. У нас как отец нашел место, то каждый день обед, а по воскресеньям еще пироги мать стряпает да иной раз компот. Я беда как люблю компот! А ты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люблю. Только я кисель яблочный еще больше люблю. Я тоже так думаю, что средние. Вон у Бебешиных фабрика целая. Я один раз был у ихнего Васьки. У них одной прислуги сколько и лакей! А Ваське отец живую лошадь подарил… пони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конечно, все есть, – согласился Федька, – у них денег очень много. А купец Синюгин вышку над домом построил и телескоп поставил. Огро-о-омный! Как надоест ему все на земле, так и идет Синюгин на ту вышку, туда ему закуску несут, бутылку… И сидит он всю ночь да на звезды и планеты смотрит. Только недавно он на той вышке выпивку со знакомыми устроил, так, говорят, после ихнего просмотра какое-то стекло лопнуло, теперь ничего уже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А почему же Синюгин, например, и на звезды, и на планеты, и всякое ему удовольствие, а другому – фига? Вон Сигов, который на его фабрике работает, так тому не то чтобы на планеты, а просто жрать нечего. Вчера приходил вниз к сапожнику полтинник за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от еще… почем я знаю? Ты спроси у учителя или у батюшки.</w:t>
      </w:r>
    </w:p>
    <w:p>
      <w:pPr>
        <w:pStyle w:val="Normal"/>
        <w:rPr>
          <w:rFonts w:ascii="Times New Roman" w:hAnsi="Times New Roman" w:cs="Times New Roman"/>
        </w:rPr>
      </w:pPr>
      <w:r>
        <w:rPr>
          <w:rFonts w:cs="Times New Roman" w:ascii="Times New Roman" w:hAnsi="Times New Roman"/>
        </w:rPr>
        <w:t>Федька помолчал, сорвал на ходу ветку душистого одичавшего жасмина, потом добавил уже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говорил, что скоро все будет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ак есть. Я, Борька, и сам еще хорошо не разобрался. Я будто бы спал, а на самом деле нарочно, а отец с заводским сторожем разговаривал, что будто бы опять забастовки, как в пятом году, будут. Ты знаешь, что было в пя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только не особенно, – ответил я,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олюция была. Только не удалась. Это значит, чтобы помещиков жечь, чтобы всю землю крестьянам, чтобы все от богатых к бедным. Я, знаешь, все это из их разговора услыхал.</w:t>
      </w:r>
    </w:p>
    <w:p>
      <w:pPr>
        <w:pStyle w:val="Normal"/>
        <w:rPr>
          <w:rFonts w:ascii="Times New Roman" w:hAnsi="Times New Roman" w:cs="Times New Roman"/>
        </w:rPr>
      </w:pPr>
      <w:r>
        <w:rPr>
          <w:rFonts w:cs="Times New Roman" w:ascii="Times New Roman" w:hAnsi="Times New Roman"/>
        </w:rPr>
        <w:t>Федька умолк. И опять меня взяла досада, почему Федька знает больше меня. Я бы тоже узнал, да не у кого. И в книжках про это ничего не написано. И никто про это со мной не разговаривает.</w:t>
      </w:r>
    </w:p>
    <w:p>
      <w:pPr>
        <w:pStyle w:val="Normal"/>
        <w:rPr>
          <w:rFonts w:ascii="Times New Roman" w:hAnsi="Times New Roman" w:cs="Times New Roman"/>
        </w:rPr>
      </w:pPr>
      <w:r>
        <w:rPr>
          <w:rFonts w:cs="Times New Roman" w:ascii="Times New Roman" w:hAnsi="Times New Roman"/>
        </w:rPr>
        <w:t>Дома уже, после обеда, когда мать прилегла отдохнуть, я сел к ней на крова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расскажи мне что-нибудь про пятый год. Почему с другими говорят об этом? Федька все интересное знает, а я никогда ничего не знаю.</w:t>
      </w:r>
    </w:p>
    <w:p>
      <w:pPr>
        <w:pStyle w:val="Normal"/>
        <w:rPr>
          <w:rFonts w:ascii="Times New Roman" w:hAnsi="Times New Roman" w:cs="Times New Roman"/>
        </w:rPr>
      </w:pPr>
      <w:r>
        <w:rPr>
          <w:rFonts w:cs="Times New Roman" w:ascii="Times New Roman" w:hAnsi="Times New Roman"/>
        </w:rPr>
        <w:t>Мать быстро повернулась, нахмурила брови, по-видимому собираясь выругать меня, потом раздумала ругать и посмотрела с таким любопытством, как будто бы увидала меня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акой еще пят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 какой? Ты сама знаешь, про какой. Ты вон какая здоровая. Тебе тогда уже много лет было, а мне всего один год, и я вовсе даже ничего не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же тебе рассказывать? Это у отца надо бы спрашивать, он мастер про это рассказывать. А я в пятом году света из-за тебя, сорванца, не видела. Тоже… такой был деточка, что и не приведи бог… горластый, крикастый, ни минуты покоя не давал. Как начнешь орать целую ночь подряд, так тут, бывало, про белый свет и про себя поза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чего же, мама, я орал? – спросил я, немного обидевшись. – Может, я боялся тогда? Говорят, стрельба была и казаки. Может, с переп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 там еще перепугу! Так просто, блажной был – и орал. Какой у тебя тогда мог быть перепуг? К нам с обыском один раз ночью жандармы пришли, и чего искали – сама не знаю. Тогда у многих подряд обыски были. Всю как есть квартиру перерыли, ничего не нашли. Офицер этакий вежливый был. Пальцем тебя пощекотал, а ты смеешься. «Хороший, говорит, мальчик у вас». А сам, будто шутя, на руки тебя взял и между тем мигнул жандарму, а тот стал чего-то в твоей люльке высматривать. Вдруг как потекло с тебя! Батюшки, прямо офицеру на мундир. Ах ты, боже мой! Я тебя скорей схватила, тащу офицеру тряпку. Подумать только! Мундир новый – и весь насквозь; и на штаны попало, и на шашку. Всего как есть опрудил, шельмец этакий! – И мать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м, вовсе мне про другое рассказываешь, – совсем обидевшись, прервал я. – Я про революцию спрашиваю, а ты ерунду какую-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я… привязался еще! – отмахнулась мать.</w:t>
      </w:r>
    </w:p>
    <w:p>
      <w:pPr>
        <w:pStyle w:val="Normal"/>
        <w:rPr>
          <w:rFonts w:ascii="Times New Roman" w:hAnsi="Times New Roman" w:cs="Times New Roman"/>
        </w:rPr>
      </w:pPr>
      <w:r>
        <w:rPr>
          <w:rFonts w:cs="Times New Roman" w:ascii="Times New Roman" w:hAnsi="Times New Roman"/>
        </w:rPr>
        <w:t>Но тут, заметив мое огорченное лицо, она подумала, достала связку ключе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рассказывать буду? Пойди отопри чулан… Там в большом ящике вверху всякий хлам, а внизу целая куча отцовских книг была. Поищи… Если не все он разодрал, то, может, и найдешь какую и про пятый год.</w:t>
      </w:r>
    </w:p>
    <w:p>
      <w:pPr>
        <w:pStyle w:val="Normal"/>
        <w:rPr>
          <w:rFonts w:ascii="Times New Roman" w:hAnsi="Times New Roman" w:cs="Times New Roman"/>
        </w:rPr>
      </w:pPr>
      <w:r>
        <w:rPr>
          <w:rFonts w:cs="Times New Roman" w:ascii="Times New Roman" w:hAnsi="Times New Roman"/>
        </w:rPr>
        <w:t>Я быстро схватил связку ключей и бросился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жели ты, – крикнула мне вдогонку мать, – вместо ящика с книгами в банку с вареньем залезешь или опять, как в прошлый раз, с кринок сметану поснимаешь, то я тебе такую революцию покажу, что и своих не узнаешь!</w:t>
      </w:r>
    </w:p>
    <w:p>
      <w:pPr>
        <w:pStyle w:val="Normal"/>
        <w:rPr>
          <w:rFonts w:ascii="Times New Roman" w:hAnsi="Times New Roman" w:cs="Times New Roman"/>
        </w:rPr>
      </w:pPr>
      <w:r>
        <w:rPr>
          <w:rFonts w:cs="Times New Roman" w:ascii="Times New Roman" w:hAnsi="Times New Roman"/>
        </w:rPr>
        <w:t>Несколько дней подряд я был занят чтением. Помню, что из двух отобранных книг в первой я прочел только три страницы. Называлась эта наугад взятая книга – «Философия нищеты». Из этой мудреной философии я тогда ровно ничего не понял. Но зато другая книга – рассказы Степняка-Кравчинского – была мне понятна, я прочел ее до конца и перечел снова.</w:t>
      </w:r>
    </w:p>
    <w:p>
      <w:pPr>
        <w:pStyle w:val="Normal"/>
        <w:rPr>
          <w:rFonts w:ascii="Times New Roman" w:hAnsi="Times New Roman" w:cs="Times New Roman"/>
        </w:rPr>
      </w:pPr>
      <w:r>
        <w:rPr>
          <w:rFonts w:cs="Times New Roman" w:ascii="Times New Roman" w:hAnsi="Times New Roman"/>
        </w:rPr>
        <w:t>В тех рассказах все было наоборот. Там героями были те, которых ловила полиция, а полицейские сыщики, вместо того чтобы возбуждать обычное сочувствие, вызывали только презрение и негодование. Речь в этих книгах шла о революционерах. У революционеров были свои тайные организации, типографии. Они готовили восстания против помещиков, купцов и генералов. Полиция боролась с ними, ловила их. Тогда революционеры шли в тюрьмы и на казни, а оставшиеся в живых продолжали их дело.</w:t>
      </w:r>
    </w:p>
    <w:p>
      <w:pPr>
        <w:pStyle w:val="Normal"/>
        <w:rPr>
          <w:rFonts w:ascii="Times New Roman" w:hAnsi="Times New Roman" w:cs="Times New Roman"/>
        </w:rPr>
      </w:pPr>
      <w:r>
        <w:rPr>
          <w:rFonts w:cs="Times New Roman" w:ascii="Times New Roman" w:hAnsi="Times New Roman"/>
        </w:rPr>
        <w:t>Меня захватила эта книга, потому что до сих пор я не знал ничего про революционеров. И мне обидно стало, что Арзамас такой плохой город, что в нем ничего не слышно про революционеров. Воры были: у Тупиковых с чердака начисто все белье сняли; конокрады-цыгане были, даже настоящий разбойник был – Ванька Селедкин, который убил акцизного контролера, а вот революционеров-то и не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Федька, Тимка и Яшка Цуккерштейн только собрались играть в городки, как прибежал из сада сапожников мальчишка и сообщил, что к нашему берегу причалили тайно два плота Пантюшкиных и Симаковых; сейчас эти проклятые адмиралы отбивают замок с целью увести наши плоты на свою сторону.</w:t>
      </w:r>
    </w:p>
    <w:p>
      <w:pPr>
        <w:pStyle w:val="Normal"/>
        <w:rPr>
          <w:rFonts w:ascii="Times New Roman" w:hAnsi="Times New Roman" w:cs="Times New Roman"/>
        </w:rPr>
      </w:pPr>
      <w:r>
        <w:rPr>
          <w:rFonts w:cs="Times New Roman" w:ascii="Times New Roman" w:hAnsi="Times New Roman"/>
        </w:rPr>
        <w:t>Мы с гиканьем понеслись в сад. Заметив нас, враги быстро повскакали на свои плоты и отчалили.</w:t>
      </w:r>
    </w:p>
    <w:p>
      <w:pPr>
        <w:pStyle w:val="Normal"/>
        <w:rPr>
          <w:rFonts w:ascii="Times New Roman" w:hAnsi="Times New Roman" w:cs="Times New Roman"/>
        </w:rPr>
      </w:pPr>
      <w:r>
        <w:rPr>
          <w:rFonts w:cs="Times New Roman" w:ascii="Times New Roman" w:hAnsi="Times New Roman"/>
        </w:rPr>
        <w:t>Тогда мы решили преследовать и потопить неприятеля.</w:t>
      </w:r>
    </w:p>
    <w:p>
      <w:pPr>
        <w:pStyle w:val="Normal"/>
        <w:rPr>
          <w:rFonts w:ascii="Times New Roman" w:hAnsi="Times New Roman" w:cs="Times New Roman"/>
        </w:rPr>
      </w:pPr>
      <w:r>
        <w:rPr>
          <w:rFonts w:cs="Times New Roman" w:ascii="Times New Roman" w:hAnsi="Times New Roman"/>
        </w:rPr>
        <w:t>В тот день командовал дредноутом Федька. Пока он и Яшка отталкивали тяжелый, неповоротливый плот, мы с Тимкой на старом суденышке пустились неприятелю наперерез. Наши враги сразу сделали ошибку. Очевидно не предполагая, что мы будем их преследовать, они, вместо того чтобы сразу направиться к своему берегу, взяли курс далеко влево. Когда же они заметили свою ошибку, то были уже далеко и теперь напрягали все свои силы, пытаясь проскочить, прежде чем мы успеем перерезать им дорогу. Но Федька и Яшка никак не могли отвязать большой плот. Нам с Тимкой предстояла героическая задача – на легком суденышке задержать на несколько минут двойные силы неприятеля.</w:t>
      </w:r>
    </w:p>
    <w:p>
      <w:pPr>
        <w:pStyle w:val="Normal"/>
        <w:rPr>
          <w:rFonts w:ascii="Times New Roman" w:hAnsi="Times New Roman" w:cs="Times New Roman"/>
        </w:rPr>
      </w:pPr>
      <w:r>
        <w:rPr>
          <w:rFonts w:cs="Times New Roman" w:ascii="Times New Roman" w:hAnsi="Times New Roman"/>
        </w:rPr>
        <w:t>Мы очутились без поддержки перед враждебной эскадрой и самоотверженно открыли по ней огонь. Нечего и говорить, что мы сами тотчас же попали под сильнейший перекрестный обстрел.</w:t>
      </w:r>
    </w:p>
    <w:p>
      <w:pPr>
        <w:pStyle w:val="Normal"/>
        <w:rPr>
          <w:rFonts w:ascii="Times New Roman" w:hAnsi="Times New Roman" w:cs="Times New Roman"/>
        </w:rPr>
      </w:pPr>
      <w:r>
        <w:rPr>
          <w:rFonts w:cs="Times New Roman" w:ascii="Times New Roman" w:hAnsi="Times New Roman"/>
        </w:rPr>
        <w:t>Уже дважды я получил комом по спине, а у Тимки сшибло фуражку в воду. Стали истощаться наши снаряды, и мы были насквозь промочены водой, – а Федька и Яшка еще только отчаливали от берега.</w:t>
      </w:r>
    </w:p>
    <w:p>
      <w:pPr>
        <w:pStyle w:val="Normal"/>
        <w:rPr>
          <w:rFonts w:ascii="Times New Roman" w:hAnsi="Times New Roman" w:cs="Times New Roman"/>
        </w:rPr>
      </w:pPr>
      <w:r>
        <w:rPr>
          <w:rFonts w:cs="Times New Roman" w:ascii="Times New Roman" w:hAnsi="Times New Roman"/>
        </w:rPr>
        <w:t>Заметив это, неприятель решил идти напролом.</w:t>
      </w:r>
    </w:p>
    <w:p>
      <w:pPr>
        <w:pStyle w:val="Normal"/>
        <w:rPr>
          <w:rFonts w:ascii="Times New Roman" w:hAnsi="Times New Roman" w:cs="Times New Roman"/>
        </w:rPr>
      </w:pPr>
      <w:r>
        <w:rPr>
          <w:rFonts w:cs="Times New Roman" w:ascii="Times New Roman" w:hAnsi="Times New Roman"/>
        </w:rPr>
        <w:t>Мы не могли выдержать столкновения с их плотами – наша калитка была бы безусловно пото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ганный огонь последними снарядами! – скомандовал я.</w:t>
      </w:r>
    </w:p>
    <w:p>
      <w:pPr>
        <w:pStyle w:val="Normal"/>
        <w:rPr>
          <w:rFonts w:ascii="Times New Roman" w:hAnsi="Times New Roman" w:cs="Times New Roman"/>
        </w:rPr>
      </w:pPr>
      <w:r>
        <w:rPr>
          <w:rFonts w:cs="Times New Roman" w:ascii="Times New Roman" w:hAnsi="Times New Roman"/>
        </w:rPr>
        <w:t>Отчаянными залпами мы задержали противника только на полминуты. Наш дредноут полным ходом спешил к на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 кричал Федька, открывая огонь с далекой дистанции.</w:t>
      </w:r>
    </w:p>
    <w:p>
      <w:pPr>
        <w:pStyle w:val="Normal"/>
        <w:rPr>
          <w:rFonts w:ascii="Times New Roman" w:hAnsi="Times New Roman" w:cs="Times New Roman"/>
        </w:rPr>
      </w:pPr>
      <w:r>
        <w:rPr>
          <w:rFonts w:cs="Times New Roman" w:ascii="Times New Roman" w:hAnsi="Times New Roman"/>
        </w:rPr>
        <w:t>Однако вражьи суда были почти рядом. Оставалось только дать им уйти в защищенный порт или загородить дорогу, рискуя выдержать смертельный бой. Я решился на последнее.</w:t>
      </w:r>
    </w:p>
    <w:p>
      <w:pPr>
        <w:pStyle w:val="Normal"/>
        <w:rPr>
          <w:rFonts w:ascii="Times New Roman" w:hAnsi="Times New Roman" w:cs="Times New Roman"/>
        </w:rPr>
      </w:pPr>
      <w:r>
        <w:rPr>
          <w:rFonts w:cs="Times New Roman" w:ascii="Times New Roman" w:hAnsi="Times New Roman"/>
        </w:rPr>
        <w:t>Сильным ударом шеста я поставил свой плот поперек пути.</w:t>
      </w:r>
    </w:p>
    <w:p>
      <w:pPr>
        <w:pStyle w:val="Normal"/>
        <w:rPr>
          <w:rFonts w:ascii="Times New Roman" w:hAnsi="Times New Roman" w:cs="Times New Roman"/>
        </w:rPr>
      </w:pPr>
      <w:r>
        <w:rPr>
          <w:rFonts w:cs="Times New Roman" w:ascii="Times New Roman" w:hAnsi="Times New Roman"/>
        </w:rPr>
        <w:t>Первый вражеский плот с силой налетел на нас, и мы с Тимкой разом очутились по горло в теплой заплесневелой воде. Однако от удара плот противника тоже остановился. Этого только нам и нужно было. Наш могучий дредноут – огромный, неуклюжий, но крепко сколоченный – на полном ходу врезался в борт неприятельского судна и перевернул его. Оставался еще миноносец из свиного корыта. Пользуясь своей быстроходностью, он хотел было проскочить мимо, но и его опрокинули шестом.</w:t>
      </w:r>
    </w:p>
    <w:p>
      <w:pPr>
        <w:pStyle w:val="Normal"/>
        <w:rPr>
          <w:rFonts w:ascii="Times New Roman" w:hAnsi="Times New Roman" w:cs="Times New Roman"/>
        </w:rPr>
      </w:pPr>
      <w:r>
        <w:rPr>
          <w:rFonts w:cs="Times New Roman" w:ascii="Times New Roman" w:hAnsi="Times New Roman"/>
        </w:rPr>
        <w:t>Мы с Тимкой забрались на Федькин плот, и теперь только головы неприятельской команды торчали из воды. Но мы были великодушны: взяв на буксир перевернутые плоты, разрешили взобраться на них побежденным и с триумфом, под громкие крики мальчишек, усеявших заборы садов, доставили трофеи и пленников к себе в по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а от отца мы получали редко. Отец писал мало и все одно и то же: «Жив, здоров, сидим в окопах, и сидеть, кажется, конца-краю не предвидится».</w:t>
      </w:r>
    </w:p>
    <w:p>
      <w:pPr>
        <w:pStyle w:val="Normal"/>
        <w:rPr>
          <w:rFonts w:ascii="Times New Roman" w:hAnsi="Times New Roman" w:cs="Times New Roman"/>
        </w:rPr>
      </w:pPr>
      <w:r>
        <w:rPr>
          <w:rFonts w:cs="Times New Roman" w:ascii="Times New Roman" w:hAnsi="Times New Roman"/>
        </w:rPr>
        <w:t>Меня разочаровывали его письма. Что это такое на самом деле? Человек с фронта не может написать ничего интересного. Описал бы бой, атаку или какие-нибудь героические подвиги, а то прочтешь письмо, и остается впечатление, что будто бы скука на этом фронте хуже, чем в Арзамасе грязной осенью.</w:t>
      </w:r>
    </w:p>
    <w:p>
      <w:pPr>
        <w:pStyle w:val="Normal"/>
        <w:rPr>
          <w:rFonts w:ascii="Times New Roman" w:hAnsi="Times New Roman" w:cs="Times New Roman"/>
        </w:rPr>
      </w:pPr>
      <w:r>
        <w:rPr>
          <w:rFonts w:cs="Times New Roman" w:ascii="Times New Roman" w:hAnsi="Times New Roman"/>
        </w:rPr>
        <w:t>Почему другие, вот, например, прапорщик Тупиков, брат Митьки, присылает письма с описанием сражений и подвигов и каждую неделю присылает всякие фотографии? На одной фотографии он снят возле орудия, на другой – возле пулемета, на третьей – верхом на коне, с обнаженной шашкой, а еще одну прислал, так на той и вовсе голову из аэроплана высунул. А отец – не то чтобы из аэроплана, а даже в окопе ни разу не снялся и ни о чем интересном не пишет.</w:t>
      </w:r>
    </w:p>
    <w:p>
      <w:pPr>
        <w:pStyle w:val="Normal"/>
        <w:rPr>
          <w:rFonts w:ascii="Times New Roman" w:hAnsi="Times New Roman" w:cs="Times New Roman"/>
        </w:rPr>
      </w:pPr>
      <w:r>
        <w:rPr>
          <w:rFonts w:cs="Times New Roman" w:ascii="Times New Roman" w:hAnsi="Times New Roman"/>
        </w:rPr>
        <w:t>Однажды, уже под вечер, в дверь нашей квартиры постучали. Вошел солдат с костылем и деревянной ногой и спросил мою мать. Матери не было дома, но она должна была скоро прийти. Тогда солдат сказал, что он товарищ моего отца, служил с ним в одном полку, а сейчас едет навовсе домой, в деревню нашего уезда, и привез нам от отца поклон и письмо.</w:t>
      </w:r>
    </w:p>
    <w:p>
      <w:pPr>
        <w:pStyle w:val="Normal"/>
        <w:rPr>
          <w:rFonts w:ascii="Times New Roman" w:hAnsi="Times New Roman" w:cs="Times New Roman"/>
        </w:rPr>
      </w:pPr>
      <w:r>
        <w:rPr>
          <w:rFonts w:cs="Times New Roman" w:ascii="Times New Roman" w:hAnsi="Times New Roman"/>
        </w:rPr>
        <w:t>Он сел на стул, поставил к печке костыль и, порывшись за пазухой, достал оттуда замасленное письмо. Меня сразу же удивила необычайная толщина пакета. Отец никогда не присылал таких толстых писем, и я решил, что, вероятно, в письмо вложены фотогра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им вместе служили в одном полку? – спросил я, с любопытством разглядывая худое, как мне показалось, угрюмое лицо солдата, серую измятую шинель с георгиевским крестиком и грубую деревяшку, приделанную к прав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одном полку, и в одной роте, и в одном взводе, и в окопе рядом, локоть к локтю… Ты его сын, что ли,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орис, значит? Знаю. Слыхал от отца. Тут и тебе посылка есть. Только отец наказывал, чтобы спрятал ты ее и не трогал до тех пор, пока он не вернется.</w:t>
      </w:r>
    </w:p>
    <w:p>
      <w:pPr>
        <w:pStyle w:val="Normal"/>
        <w:rPr>
          <w:rFonts w:ascii="Times New Roman" w:hAnsi="Times New Roman" w:cs="Times New Roman"/>
        </w:rPr>
      </w:pPr>
      <w:r>
        <w:rPr>
          <w:rFonts w:cs="Times New Roman" w:ascii="Times New Roman" w:hAnsi="Times New Roman"/>
        </w:rPr>
        <w:t>Солдат полез в самодельную кожаную сумку, сшитую из голенища; при каждом его движении по комнате распространялись волны тяжелого запаха йодоформа.</w:t>
      </w:r>
    </w:p>
    <w:p>
      <w:pPr>
        <w:pStyle w:val="Normal"/>
        <w:rPr>
          <w:rFonts w:ascii="Times New Roman" w:hAnsi="Times New Roman" w:cs="Times New Roman"/>
        </w:rPr>
      </w:pPr>
      <w:r>
        <w:rPr>
          <w:rFonts w:cs="Times New Roman" w:ascii="Times New Roman" w:hAnsi="Times New Roman"/>
        </w:rPr>
        <w:t>Он вынул завернутый в тряпку и туго перевязанный сверток и подал его мне. Сверток был небольшой, а тяжелый. Я хотел вскрыть его, но солда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е торопись. Успеешь еще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 нас на фронте, как идут сражения, какой дух у наших войск? – спросил я спокойно и солидно.</w:t>
      </w:r>
    </w:p>
    <w:p>
      <w:pPr>
        <w:pStyle w:val="Normal"/>
        <w:rPr>
          <w:rFonts w:ascii="Times New Roman" w:hAnsi="Times New Roman" w:cs="Times New Roman"/>
        </w:rPr>
      </w:pPr>
      <w:r>
        <w:rPr>
          <w:rFonts w:cs="Times New Roman" w:ascii="Times New Roman" w:hAnsi="Times New Roman"/>
        </w:rPr>
        <w:t>Солдат посмотрел на меня и прищурился. Под его тяжелым, немного насмешливым взглядом я смутился, и самый вопрос показался мне каким-то напыщенным и надум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И солдат улыбнулся. – Какой дух? Известное дело, милый… Какой дух в окопе может быть… Тяжелый дух. Хуже, чем в нужнике.</w:t>
      </w:r>
    </w:p>
    <w:p>
      <w:pPr>
        <w:pStyle w:val="Normal"/>
        <w:rPr>
          <w:rFonts w:ascii="Times New Roman" w:hAnsi="Times New Roman" w:cs="Times New Roman"/>
        </w:rPr>
      </w:pPr>
      <w:r>
        <w:rPr>
          <w:rFonts w:cs="Times New Roman" w:ascii="Times New Roman" w:hAnsi="Times New Roman"/>
        </w:rPr>
        <w:t>Он достал кисет, молча свернул цигарку, выпустил сильную струю едкого махорочного дыма и, глядя мимо меня на покрасневшее от заката ок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ыдло все, очертенело все до горечи. И конца что-то не видно.</w:t>
      </w:r>
    </w:p>
    <w:p>
      <w:pPr>
        <w:pStyle w:val="Normal"/>
        <w:rPr>
          <w:rFonts w:ascii="Times New Roman" w:hAnsi="Times New Roman" w:cs="Times New Roman"/>
        </w:rPr>
      </w:pPr>
      <w:r>
        <w:rPr>
          <w:rFonts w:cs="Times New Roman" w:ascii="Times New Roman" w:hAnsi="Times New Roman"/>
        </w:rPr>
        <w:t>Вошла мать. Увидев солдата, она остановилась у двери и ухватилась рукой за дверную ск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лучилось? – тихо спросила она побелевшими губами. – Что-нибудь про Але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исьмо прислал! – завопил я. – Толстое… наверное, с фотографиями, и мне тоже подарок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здоров? – спрашивала мать, сбрасывая шаль. – А я как увидала с порога серую шинель, так у меня сердце ёкнуло. Наверное, думаю, с отцом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случилось, – ответил солдат. – Низко кланяется, вот – пакет просил передать. Не хотел он по почте… Почта ныне ненадежная.</w:t>
      </w:r>
    </w:p>
    <w:p>
      <w:pPr>
        <w:pStyle w:val="Normal"/>
        <w:rPr>
          <w:rFonts w:ascii="Times New Roman" w:hAnsi="Times New Roman" w:cs="Times New Roman"/>
        </w:rPr>
      </w:pPr>
      <w:r>
        <w:rPr>
          <w:rFonts w:cs="Times New Roman" w:ascii="Times New Roman" w:hAnsi="Times New Roman"/>
        </w:rPr>
        <w:t>Мать разорвала конверт. Никаких фотографий в нем не было, только пачка замасленных, исписанных листков.</w:t>
      </w:r>
    </w:p>
    <w:p>
      <w:pPr>
        <w:pStyle w:val="Normal"/>
        <w:rPr>
          <w:rFonts w:ascii="Times New Roman" w:hAnsi="Times New Roman" w:cs="Times New Roman"/>
        </w:rPr>
      </w:pPr>
      <w:r>
        <w:rPr>
          <w:rFonts w:cs="Times New Roman" w:ascii="Times New Roman" w:hAnsi="Times New Roman"/>
        </w:rPr>
        <w:t>К одному из них пристал комок глины и зеленая засохшая травинка.</w:t>
      </w:r>
    </w:p>
    <w:p>
      <w:pPr>
        <w:pStyle w:val="Normal"/>
        <w:rPr>
          <w:rFonts w:ascii="Times New Roman" w:hAnsi="Times New Roman" w:cs="Times New Roman"/>
        </w:rPr>
      </w:pPr>
      <w:r>
        <w:rPr>
          <w:rFonts w:cs="Times New Roman" w:ascii="Times New Roman" w:hAnsi="Times New Roman"/>
        </w:rPr>
        <w:t>Я развернул сверток – там лежал небольшой маузер и запасная обо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отец выдумал! – сказала недовольно мать. – Разве это иг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солдат. – Что у тебя сын дурной, что ли? Гляди-ка, ведь он вон уже какой, с меня ростом скоро будет. Пусть спрячет пока. Хороший пистолет. Его Алексей в германском окопе нашел. Хорошая штука. Потом всегда пригодиться может.</w:t>
      </w:r>
    </w:p>
    <w:p>
      <w:pPr>
        <w:pStyle w:val="Normal"/>
        <w:rPr>
          <w:rFonts w:ascii="Times New Roman" w:hAnsi="Times New Roman" w:cs="Times New Roman"/>
        </w:rPr>
      </w:pPr>
      <w:r>
        <w:rPr>
          <w:rFonts w:cs="Times New Roman" w:ascii="Times New Roman" w:hAnsi="Times New Roman"/>
        </w:rPr>
        <w:t>Я потрогал холодную точеную рукоятку и, осторожно завернув маузер, положил его в ящик.</w:t>
      </w:r>
    </w:p>
    <w:p>
      <w:pPr>
        <w:pStyle w:val="Normal"/>
        <w:rPr>
          <w:rFonts w:ascii="Times New Roman" w:hAnsi="Times New Roman" w:cs="Times New Roman"/>
        </w:rPr>
      </w:pPr>
      <w:r>
        <w:rPr>
          <w:rFonts w:cs="Times New Roman" w:ascii="Times New Roman" w:hAnsi="Times New Roman"/>
        </w:rPr>
        <w:t>Солдат пил у нас чай. Выпил стаканов семь и все рассказывал нам про отца и про войну. Я выпил всего полстакана, а мать и вовсе не дотронулась до чашки. Порывшись в своих склянках, она достала пузырек со спиртом и налила солдату. Солдат сощурился, долил спирт водой и, медленно выпив водку, вздохнул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сть никуда пошла, – сказал он, отодвигая стакан. – Из дома писали, что хозяйство прахом идет. А чем помочь было можно? Сами голодали месяцами. Такая тоска брала, что думаешь – хоть бы один конец. Замотались люди в доску. Бывало, иногда закипит душа, как ржавая вода в котелке. Эх, думаешь, была бы сила, плюнул бы… и повернул обратно. Пусть воюет, кто хочет, а я у немца ничего не занимал, и он мне ничего не должен! Мы с Алексеем много про это говорили. Ночи долгие… Спать блоха не дает. Только вся и утеха, что песни да разговоры. Иной раз плакать бы впору или удавить кого, а ты сядешь и запоешь. Плакать – слез нету. Злость сорвать на ком следует – руки коротки. Эх, говоришь, ребята, друзья хорошие, товарищи милые, давайте хоть песню споем!</w:t>
      </w:r>
    </w:p>
    <w:p>
      <w:pPr>
        <w:pStyle w:val="Normal"/>
        <w:rPr>
          <w:rFonts w:ascii="Times New Roman" w:hAnsi="Times New Roman" w:cs="Times New Roman"/>
        </w:rPr>
      </w:pPr>
      <w:r>
        <w:rPr>
          <w:rFonts w:cs="Times New Roman" w:ascii="Times New Roman" w:hAnsi="Times New Roman"/>
        </w:rPr>
        <w:t>Лицо солдата покраснело, покрылось влагой, и по комнате гуще и гуще расходился запах йодоформа. Я открыл окно. Сразу пахнуло вечерней свежестью, прелью сложенного во дворах сена и переспелой вишней.</w:t>
      </w:r>
    </w:p>
    <w:p>
      <w:pPr>
        <w:pStyle w:val="Normal"/>
        <w:rPr>
          <w:rFonts w:ascii="Times New Roman" w:hAnsi="Times New Roman" w:cs="Times New Roman"/>
        </w:rPr>
      </w:pPr>
      <w:r>
        <w:rPr>
          <w:rFonts w:cs="Times New Roman" w:ascii="Times New Roman" w:hAnsi="Times New Roman"/>
        </w:rPr>
        <w:t>Я сидел на подоконнике, чертил пальцем по стеклу и слушал, что говорил солдат. Слова солдата оставляли на душе осадок горькой сухой пыли, и эта пыль постепенно обволакивала густым налетом все до тех пор четкие и понятные для меня представления о войне, о ее героях и ее святом значении. Я почти с ненавистью смотрел на солдата. Он снял пояс, расстегнул мокрый ворот рубахи и, видимо опьяне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конечно, плохо Но не смертью еще война плоха, а обидою. На смерть не обидно. Это уже такой закон, чтобы рано ли, поздно ли, а человеку помереть. А кто выдумал такой закон, чтобы воевать? Я не выдумывал… ты не выдумывал, он не выдумывал, а кто-то да выдумал. Так вот, кабы был господь бог всемогущ, всеблаг и всемилостив, как об этом в книгах пишут, пусть призвал бы он того человека и сказал ему: «А дай-ка мне ответ, для каких нужд втравил ты в войну миллионы народов? Какая им и какая тебе от этого выгода? Выкладывай все начистоту, чтобы всем было ясно и понятно». Только… – Тут солдат покачнулся и чуть не уронил стакан. – Только… не любит что-то господь в земные дела вмешиваться. Ну что же, подождем, потерпим. Мы – народ терпеливый. Но уж когда будет терпению край, тогда, видно, придется самим разыскивать и судей и ответчиков.</w:t>
      </w:r>
    </w:p>
    <w:p>
      <w:pPr>
        <w:pStyle w:val="Normal"/>
        <w:rPr>
          <w:rFonts w:ascii="Times New Roman" w:hAnsi="Times New Roman" w:cs="Times New Roman"/>
        </w:rPr>
      </w:pPr>
      <w:r>
        <w:rPr>
          <w:rFonts w:cs="Times New Roman" w:ascii="Times New Roman" w:hAnsi="Times New Roman"/>
        </w:rPr>
        <w:t>Солдат умолк, нахмурился, исподлобья посмотрел на мать, которая, опустив глаза на скатерть, за все время не проронила ни слова. Он встал и, протягивая руку к тарелке с селедкой, сказал примирительно и укор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ты… Вот еще о чем заговорили! Пустое… Всему будет время, будет и конец. Нет ли у тебя, хозяйка, еще в бутылке?</w:t>
      </w:r>
    </w:p>
    <w:p>
      <w:pPr>
        <w:pStyle w:val="Normal"/>
        <w:rPr>
          <w:rFonts w:ascii="Times New Roman" w:hAnsi="Times New Roman" w:cs="Times New Roman"/>
        </w:rPr>
      </w:pPr>
      <w:r>
        <w:rPr>
          <w:rFonts w:cs="Times New Roman" w:ascii="Times New Roman" w:hAnsi="Times New Roman"/>
        </w:rPr>
        <w:t>И мать, не поднимая глаз, долила ему в стакан капли теплого пахучего спир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эту ночь за стеною проплакала мама; шелестели один за другим перевертываемые листки отцовского письма. Потом через щель мелькнул тусклый зеленый огонек лампадки, и я догадался, что мать молится.</w:t>
      </w:r>
    </w:p>
    <w:p>
      <w:pPr>
        <w:pStyle w:val="Normal"/>
        <w:rPr>
          <w:rFonts w:ascii="Times New Roman" w:hAnsi="Times New Roman" w:cs="Times New Roman"/>
        </w:rPr>
      </w:pPr>
      <w:r>
        <w:rPr>
          <w:rFonts w:cs="Times New Roman" w:ascii="Times New Roman" w:hAnsi="Times New Roman"/>
        </w:rPr>
        <w:t>Отцовского письма она мне не показала. О чем он писал и отчего в ту ночь она плакала, я так и не понял тогда.</w:t>
      </w:r>
    </w:p>
    <w:p>
      <w:pPr>
        <w:pStyle w:val="Normal"/>
        <w:rPr>
          <w:rFonts w:ascii="Times New Roman" w:hAnsi="Times New Roman" w:cs="Times New Roman"/>
        </w:rPr>
      </w:pPr>
      <w:r>
        <w:rPr>
          <w:rFonts w:cs="Times New Roman" w:ascii="Times New Roman" w:hAnsi="Times New Roman"/>
        </w:rPr>
        <w:t>Солдат ушел от нас утром.</w:t>
      </w:r>
    </w:p>
    <w:p>
      <w:pPr>
        <w:pStyle w:val="Normal"/>
        <w:rPr>
          <w:rFonts w:ascii="Times New Roman" w:hAnsi="Times New Roman" w:cs="Times New Roman"/>
        </w:rPr>
      </w:pPr>
      <w:r>
        <w:rPr>
          <w:rFonts w:cs="Times New Roman" w:ascii="Times New Roman" w:hAnsi="Times New Roman"/>
        </w:rPr>
        <w:t>Перед тем как уйти, он похлопал меня по плечу и сказал, точно я его о чем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лый… Твое дело молодое. Эх! Поди-ка, ты и почище нашего еще увидишь!</w:t>
      </w:r>
    </w:p>
    <w:p>
      <w:pPr>
        <w:pStyle w:val="Normal"/>
        <w:rPr>
          <w:rFonts w:ascii="Times New Roman" w:hAnsi="Times New Roman" w:cs="Times New Roman"/>
        </w:rPr>
      </w:pPr>
      <w:r>
        <w:rPr>
          <w:rFonts w:cs="Times New Roman" w:ascii="Times New Roman" w:hAnsi="Times New Roman"/>
        </w:rPr>
        <w:t>Он попрощался и ушел, притопывая деревяшкой, унося с собой костыль, запах йодоформа и гнетущее настроение, вызванное его присутствием, его кашляющим смехом и горькими слов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 подходило к концу. Федька усиленно готовился к переэкзаменовке. Яшка Цуккерштейн, напившись болотной воды, заболел лихорадкой, и я как-то неожиданно очутился в одиночестве. Я валялся на кровати, читал отцовские книги и газеты.</w:t>
      </w:r>
    </w:p>
    <w:p>
      <w:pPr>
        <w:pStyle w:val="Normal"/>
        <w:rPr>
          <w:rFonts w:ascii="Times New Roman" w:hAnsi="Times New Roman" w:cs="Times New Roman"/>
        </w:rPr>
      </w:pPr>
      <w:r>
        <w:rPr>
          <w:rFonts w:cs="Times New Roman" w:ascii="Times New Roman" w:hAnsi="Times New Roman"/>
        </w:rPr>
        <w:t>Про конец войны ничего не было слышно В город понаехало множество беженцев, потому что германцы сильно продвинулись по фронту и заняли уже больше половины Польши. Беженцы побогаче разместились по частным квартирам, но таких было немного. Наши купцы, монахи и священники были людьми набожными и неохотно пускали к себе беженцев – в большинстве бедных многосемейных евреев, и беженцы главным образом жили в бараках возле перелеска, за городом.</w:t>
      </w:r>
    </w:p>
    <w:p>
      <w:pPr>
        <w:pStyle w:val="Normal"/>
        <w:rPr>
          <w:rFonts w:ascii="Times New Roman" w:hAnsi="Times New Roman" w:cs="Times New Roman"/>
        </w:rPr>
      </w:pPr>
      <w:r>
        <w:rPr>
          <w:rFonts w:cs="Times New Roman" w:ascii="Times New Roman" w:hAnsi="Times New Roman"/>
        </w:rPr>
        <w:t>К тому времени из деревень вся молодежь, все здоровые мужики были угнаны на фронт. Многие хозяйства разорились. Работать в полях было некому, и в город потянулись нищие – старики, бабы и ребятишки</w:t>
      </w:r>
    </w:p>
    <w:p>
      <w:pPr>
        <w:pStyle w:val="Normal"/>
        <w:rPr>
          <w:rFonts w:ascii="Times New Roman" w:hAnsi="Times New Roman" w:cs="Times New Roman"/>
        </w:rPr>
      </w:pPr>
      <w:r>
        <w:rPr>
          <w:rFonts w:cs="Times New Roman" w:ascii="Times New Roman" w:hAnsi="Times New Roman"/>
        </w:rPr>
        <w:t>Раньше, бывало, ходишь целый день по улицам – и ни одного незнакомого не встретишь. Иного хоть по фамилии не знаешь, так обязательно где-нибудь встречал, а теперь попадались на каждом шагу незнакомые, чужие лица – евреи, румыны, поляки, пленные австрийцы, раненые солдаты из госпиталя Красного Креста.</w:t>
      </w:r>
    </w:p>
    <w:p>
      <w:pPr>
        <w:pStyle w:val="Normal"/>
        <w:rPr>
          <w:rFonts w:ascii="Times New Roman" w:hAnsi="Times New Roman" w:cs="Times New Roman"/>
        </w:rPr>
      </w:pPr>
      <w:r>
        <w:rPr>
          <w:rFonts w:cs="Times New Roman" w:ascii="Times New Roman" w:hAnsi="Times New Roman"/>
        </w:rPr>
        <w:t>Не хватало продуктов. Масло, яйца, молоко по дорогой цене раскупались на базаре с раннего утра. У булочных образовались очереди, исчез белый хлеб, да и черного не всем хватало. Купцы немилосердно набавляли цены на все, даже не на съестные продукты.</w:t>
      </w:r>
    </w:p>
    <w:p>
      <w:pPr>
        <w:pStyle w:val="Normal"/>
        <w:rPr>
          <w:rFonts w:ascii="Times New Roman" w:hAnsi="Times New Roman" w:cs="Times New Roman"/>
        </w:rPr>
      </w:pPr>
      <w:r>
        <w:rPr>
          <w:rFonts w:cs="Times New Roman" w:ascii="Times New Roman" w:hAnsi="Times New Roman"/>
        </w:rPr>
        <w:t>Говорили у нас, что один Бебешин за последний год нажил столько же, сколько за пять предыдущих. А Синюгин – тот и вовсе так разбогател, что пожертвовал шесть тысяч на храм; забросив свою вышку с телескопом, выписал из Москвы настоящего, живого крокодила, которого пустил в специально выкопанный бассейн.</w:t>
      </w:r>
    </w:p>
    <w:p>
      <w:pPr>
        <w:pStyle w:val="Normal"/>
        <w:rPr>
          <w:rFonts w:ascii="Times New Roman" w:hAnsi="Times New Roman" w:cs="Times New Roman"/>
        </w:rPr>
      </w:pPr>
      <w:r>
        <w:rPr>
          <w:rFonts w:cs="Times New Roman" w:ascii="Times New Roman" w:hAnsi="Times New Roman"/>
        </w:rPr>
        <w:t>Когда крокодила везли с вокзала, за телегой тянулось такое множество любопытных, что косой пономарь Спасской церкви Гришка Бочаров, не разобравшись, принял процессию за крестный ход с Оранской иконой божией матери и ударил в колокола. Гришке от епископа было за это назначено тридцатидневное покаяние. Многие же богомольцы говорили, что Гришка врет, будто бы зазвонил по ошибке, а сделал это нарочно, из озорства. Мало ему покаяния, а надо бы для примера засадить в тюрьму, потому что похороны за крестный ход принять – это еще куда ни шло, но чтобы этакую богомерзкую скотину с пресвятой иконой спутать – это уже смертный гр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лопнув книгу, я выбежал на улицу. Делать мне было нечего, и я побежал за город, на кладбище, к Тимке Штукину. Тимку дома я не застал. Отец его, седой крепкий старик, старый знакомый моего отца, потрепал меня по пле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шь, хлопец! Батько-то приедет и не узнает. Ростом-то ты в отца вышел, во какой здоровенный! А мой Тимка, пес его знает, в деда, что ли, по матери пошел, – хлюпкий, как комар. И куда в его только жратва идет?! Отец-то здоров? Будете писать – от меня поклон. Хороший, настоящий человек. Мы с ним восемь лет в сельской школе проработали. Он – учителем, а я – сторожем… Только давно это… Ты вовсе сосуном был… не помнишь. Ну, ступай! Тимка тут где-нибудь, щеглов ловит. Поищи в березах, там, в углу, за солдатскими могилами. Ближе-то он не ловит – староста, как увидит, ругается.</w:t>
      </w:r>
    </w:p>
    <w:p>
      <w:pPr>
        <w:pStyle w:val="Normal"/>
        <w:rPr>
          <w:rFonts w:ascii="Times New Roman" w:hAnsi="Times New Roman" w:cs="Times New Roman"/>
        </w:rPr>
      </w:pPr>
      <w:r>
        <w:rPr>
          <w:rFonts w:cs="Times New Roman" w:ascii="Times New Roman" w:hAnsi="Times New Roman"/>
        </w:rPr>
        <w:t>Тимку я нашел в березняке. Он стоял под деревом и, держа в руке палку с петлей, осторожно подводил ее под едва заметного в пожелтевшей листве щегла. Тимка испуганно, почти умоляюще посмотрел на меня и замотал головой, чтобы я не подходил ближе и не спугнул птицы. Я остановился.</w:t>
      </w:r>
    </w:p>
    <w:p>
      <w:pPr>
        <w:pStyle w:val="Normal"/>
        <w:rPr>
          <w:rFonts w:ascii="Times New Roman" w:hAnsi="Times New Roman" w:cs="Times New Roman"/>
        </w:rPr>
      </w:pPr>
      <w:r>
        <w:rPr>
          <w:rFonts w:cs="Times New Roman" w:ascii="Times New Roman" w:hAnsi="Times New Roman"/>
        </w:rPr>
        <w:t>Большей дуры-птицы, чем щегол, по-моему, не было никогда на свете. К концу длинного тонкого удилища ребята-птицеловы прикрепляют конский волос и делают петлю. Петлю эту нужно осторожно накинуть на шею щеглу.</w:t>
      </w:r>
    </w:p>
    <w:p>
      <w:pPr>
        <w:pStyle w:val="Normal"/>
        <w:rPr>
          <w:rFonts w:ascii="Times New Roman" w:hAnsi="Times New Roman" w:cs="Times New Roman"/>
        </w:rPr>
      </w:pPr>
      <w:r>
        <w:rPr>
          <w:rFonts w:cs="Times New Roman" w:ascii="Times New Roman" w:hAnsi="Times New Roman"/>
        </w:rPr>
        <w:t>Тимка осторожно подвел конец удилища к самой голове пичужки. Щегол покосился на петлю и лениво перескочил на соседнюю ветку. Высунув кончик языка, стараясь не дышать, Тимка принялся подводить петлю снова. Глупый щегол с любопытством посматривал на Тимкино занятие. Он по-идиотски беспечно позволил окружить петлей нахохлившуюся головку. Тимка дернул палку, и полузадушенный щегол, не успев пискнуть, полетел на траву, отчаянно трепыхаясь крыльями. Через минуту он уже прыгал в клетке вместе с пятком других пленных со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 заорал Тимка, подпрыгивая на одной ноге. – Во, брат, как ловко… целых шесть штук. Только щеглы всё. Синицу атак не поймаешь… Ее западками надо или лучком… Хитрющая! А эти дураки сами башкой лезут…</w:t>
      </w:r>
    </w:p>
    <w:p>
      <w:pPr>
        <w:pStyle w:val="Normal"/>
        <w:rPr>
          <w:rFonts w:ascii="Times New Roman" w:hAnsi="Times New Roman" w:cs="Times New Roman"/>
        </w:rPr>
      </w:pPr>
      <w:r>
        <w:rPr>
          <w:rFonts w:cs="Times New Roman" w:ascii="Times New Roman" w:hAnsi="Times New Roman"/>
        </w:rPr>
        <w:t>Внезапно Тимка оборвал себя на полуслове, лицо его окаменело в таком выражении, как будто бы кто-то стукнул его поленом по голове. Погрозив мне пальцем, он постоял, не шелохнувшись, минуты две, потом опять подпрыгну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ыхал, Тимка. Слыхал, что паровоз на вокзале заг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ы боже мой! Он не слыхал! – удивленно всплеснул руками Тимка. – Малиновка!.. Слышал ты, пересвистнулась?.. Настоящая, краснозвонка. Я уже по свисту слышу, я ее, голубушку, вторую неделю выслеживаю. Знаешь, где утопленника хоронили? Ну, так вот она там, в кленах, где-то водится. Там густые клены, а сейчас у них листья, как огонь, яркие… Пойдем посмотрим.</w:t>
      </w:r>
    </w:p>
    <w:p>
      <w:pPr>
        <w:pStyle w:val="Normal"/>
        <w:rPr>
          <w:rFonts w:ascii="Times New Roman" w:hAnsi="Times New Roman" w:cs="Times New Roman"/>
        </w:rPr>
      </w:pPr>
      <w:r>
        <w:rPr>
          <w:rFonts w:cs="Times New Roman" w:ascii="Times New Roman" w:hAnsi="Times New Roman"/>
        </w:rPr>
        <w:t>Тимка знает каждую могилу, каждый памятник. На ходу прискакивая по-птичьи, он показыв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от – пожарный лежит… в прошлом году сгорел, а здесь – Чурбакин слепой. Тут все этакие, тут купцов не хоронят, для купцов хорошая земля отведена… Вон у Синюгиной бабушки какой памятник поставили, с архангелами. А вот тут, – Тимка ткнул пальцем на еле заметный бугорок, – тут удавленник похоронен. Батька говорил, что сам он, нарочно удавился… слесарь деповский. Вот уж не знаю, как это можно самому,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лохой жизни, должно быть, Тимка, ведь не от хороше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что ты! – удивленно и протестующе протянул Тимка. – От какой же это плохой? Разве же она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знь-то! Беда, какая хорошая! Как же можно, чтобы смерть лучше была? То бегаешь и все, что хочешь, а то – лежи!</w:t>
      </w:r>
    </w:p>
    <w:p>
      <w:pPr>
        <w:pStyle w:val="Normal"/>
        <w:rPr>
          <w:rFonts w:ascii="Times New Roman" w:hAnsi="Times New Roman" w:cs="Times New Roman"/>
        </w:rPr>
      </w:pPr>
      <w:r>
        <w:rPr>
          <w:rFonts w:cs="Times New Roman" w:ascii="Times New Roman" w:hAnsi="Times New Roman"/>
        </w:rPr>
        <w:t>Тимка засмеялся звонким, щебечущим смехом и опять разом замер, точно его оглушили, и, постояв с минутку, сказ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еперь… Она тут где-то, недалеко хоронится… Только хитрая! Ну, да все равно я ее поймаю.</w:t>
      </w:r>
    </w:p>
    <w:p>
      <w:pPr>
        <w:pStyle w:val="Normal"/>
        <w:rPr>
          <w:rFonts w:ascii="Times New Roman" w:hAnsi="Times New Roman" w:cs="Times New Roman"/>
        </w:rPr>
      </w:pPr>
      <w:r>
        <w:rPr>
          <w:rFonts w:cs="Times New Roman" w:ascii="Times New Roman" w:hAnsi="Times New Roman"/>
        </w:rPr>
        <w:t>Только к вечеру я вернулся от Тимки. Странный мальчуган, он всего на полтора года моложе меня, а такой маленький, что ему не только двенадцати, а и десяти лет нельзя было дать. Всегда он суетился, товарищи над ним подсмеивались, частенько щелкали его по затылку, но он никогда надолго не обижался. Когда Тимка просил что-нибудь, ну, скажем, перочинный ножик карандаш очинить, или перо, или решить трудную задачу, то всегда глядел в упор большими круглыми глазами и почему-то виновато улыбался. Он был трусом, но и трусость у него была особая. Не было Тимке большего страха, чем тот, который он испытывал при приближении инспектора или директора. Однажды во время урока пришел швейцар и сказал, что Тимку просят в учительскую. Тимка не мог сразу подняться с парты; потом обвел глазами весь класс, как бы спрашивая: «Да за что же? Ей-богу, ни в чем не виноват». Рябоватое лицо его приняло серый оттенок, и он неуверенно вышел за дверь.</w:t>
      </w:r>
    </w:p>
    <w:p>
      <w:pPr>
        <w:pStyle w:val="Normal"/>
        <w:rPr>
          <w:rFonts w:ascii="Times New Roman" w:hAnsi="Times New Roman" w:cs="Times New Roman"/>
        </w:rPr>
      </w:pPr>
      <w:r>
        <w:rPr>
          <w:rFonts w:cs="Times New Roman" w:ascii="Times New Roman" w:hAnsi="Times New Roman"/>
        </w:rPr>
        <w:t>На перемене мы узнали, что вызывали его не для заковывания в кандалы и отправления на каторгу, не для порки и даже не для записи в кондуит, а просто чтобы он расписался за полученный в прошлом году бесплатно учебник арифме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дня у нас начались занятия. В классах стоял шум и гомон. Каждый рассказывал о том, как он провел лето, сколько наловил рыбы, раков, ящериц, ежей. Один хвастался убитым ястребом, другой азартно рассказывал о грибах и землянике, третий божился, что поймал живую змею. Были у нес и такие, которые на лето ездили в Крым и на Кавказ – на курорты. Но их было немного. Эти держались особняком, про ежей и землянику не разговаривали, а солидно рассказывали о пальмах, о купаниях и лошадях.</w:t>
      </w:r>
    </w:p>
    <w:p>
      <w:pPr>
        <w:pStyle w:val="Normal"/>
        <w:rPr>
          <w:rFonts w:ascii="Times New Roman" w:hAnsi="Times New Roman" w:cs="Times New Roman"/>
        </w:rPr>
      </w:pPr>
      <w:r>
        <w:rPr>
          <w:rFonts w:cs="Times New Roman" w:ascii="Times New Roman" w:hAnsi="Times New Roman"/>
        </w:rPr>
        <w:t>Впервые в этом году нам объявили, что ввиду дороговизны попечитель разрешил взамен суконной формы носить форму из другой, более дешевой материи.</w:t>
      </w:r>
    </w:p>
    <w:p>
      <w:pPr>
        <w:pStyle w:val="Normal"/>
        <w:rPr>
          <w:rFonts w:ascii="Times New Roman" w:hAnsi="Times New Roman" w:cs="Times New Roman"/>
        </w:rPr>
      </w:pPr>
      <w:r>
        <w:rPr>
          <w:rFonts w:cs="Times New Roman" w:ascii="Times New Roman" w:hAnsi="Times New Roman"/>
        </w:rPr>
        <w:t>Мать сшила мне гимнастерку и штаны из какой-то материи, которая называлась «чертовой кожей».</w:t>
      </w:r>
    </w:p>
    <w:p>
      <w:pPr>
        <w:pStyle w:val="Normal"/>
        <w:rPr>
          <w:rFonts w:ascii="Times New Roman" w:hAnsi="Times New Roman" w:cs="Times New Roman"/>
        </w:rPr>
      </w:pPr>
      <w:r>
        <w:rPr>
          <w:rFonts w:cs="Times New Roman" w:ascii="Times New Roman" w:hAnsi="Times New Roman"/>
        </w:rPr>
        <w:t>Кожа эта действительно, должно быть, была содрана с черта, потому что когда однажды, убегая из монашеского сада от здоровенного инока, вооруженного дубиной, я зацепился за заборный гвоздь, то штаны не разорвались и я повис на заборе, благодаря чему инок успел влепить мне пару здоровых оплеух.</w:t>
      </w:r>
    </w:p>
    <w:p>
      <w:pPr>
        <w:pStyle w:val="Normal"/>
        <w:rPr>
          <w:rFonts w:ascii="Times New Roman" w:hAnsi="Times New Roman" w:cs="Times New Roman"/>
        </w:rPr>
      </w:pPr>
      <w:r>
        <w:rPr>
          <w:rFonts w:cs="Times New Roman" w:ascii="Times New Roman" w:hAnsi="Times New Roman"/>
        </w:rPr>
        <w:t>Было еще одно нововведение. К нам прикомандировали офицера, дали деревянные винтовки, которые с виду совсем походили на настоящие, и начали обучать военному строю.</w:t>
      </w:r>
    </w:p>
    <w:p>
      <w:pPr>
        <w:pStyle w:val="Normal"/>
        <w:rPr>
          <w:rFonts w:ascii="Times New Roman" w:hAnsi="Times New Roman" w:cs="Times New Roman"/>
        </w:rPr>
      </w:pPr>
      <w:r>
        <w:rPr>
          <w:rFonts w:cs="Times New Roman" w:ascii="Times New Roman" w:hAnsi="Times New Roman"/>
        </w:rPr>
        <w:t>После того письма, которое привез нам от отца безногий солдат, мы не получили ни одного. Каждый раз, когда Федькин отец проходил с сумкой по улице, моя маленькая сестренка, подолгу караулившая его появление, высовывала из окна голову и кричала тонень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ергей! Нам нету от папы?</w:t>
      </w:r>
    </w:p>
    <w:p>
      <w:pPr>
        <w:pStyle w:val="Normal"/>
        <w:rPr>
          <w:rFonts w:ascii="Times New Roman" w:hAnsi="Times New Roman" w:cs="Times New Roman"/>
        </w:rPr>
      </w:pPr>
      <w:r>
        <w:rPr>
          <w:rFonts w:cs="Times New Roman" w:ascii="Times New Roman" w:hAnsi="Times New Roman"/>
        </w:rPr>
        <w:t>И тот отвечал неиз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деточка, нету сегодня!.. Завтра, должно быть, будет.</w:t>
      </w:r>
    </w:p>
    <w:p>
      <w:pPr>
        <w:pStyle w:val="Normal"/>
        <w:rPr>
          <w:rFonts w:ascii="Times New Roman" w:hAnsi="Times New Roman" w:cs="Times New Roman"/>
        </w:rPr>
      </w:pPr>
      <w:r>
        <w:rPr>
          <w:rFonts w:cs="Times New Roman" w:ascii="Times New Roman" w:hAnsi="Times New Roman"/>
        </w:rPr>
        <w:t>Но и «завтра» тоже ничего не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уже в сентябре, Федька засиделся у меня до позднего вечера. Мы вместе заучивали уроки.</w:t>
      </w:r>
    </w:p>
    <w:p>
      <w:pPr>
        <w:pStyle w:val="Normal"/>
        <w:rPr>
          <w:rFonts w:ascii="Times New Roman" w:hAnsi="Times New Roman" w:cs="Times New Roman"/>
        </w:rPr>
      </w:pPr>
      <w:r>
        <w:rPr>
          <w:rFonts w:cs="Times New Roman" w:ascii="Times New Roman" w:hAnsi="Times New Roman"/>
        </w:rPr>
        <w:t>Едва мы кончили и он сложил книги и тетради, собираясь бежать домой, как внезапно хлынул проливной дождь.</w:t>
      </w:r>
    </w:p>
    <w:p>
      <w:pPr>
        <w:pStyle w:val="Normal"/>
        <w:rPr>
          <w:rFonts w:ascii="Times New Roman" w:hAnsi="Times New Roman" w:cs="Times New Roman"/>
        </w:rPr>
      </w:pPr>
      <w:r>
        <w:rPr>
          <w:rFonts w:cs="Times New Roman" w:ascii="Times New Roman" w:hAnsi="Times New Roman"/>
        </w:rPr>
        <w:t>Я побежал закрывать окно, выходившее в сад.</w:t>
      </w:r>
    </w:p>
    <w:p>
      <w:pPr>
        <w:pStyle w:val="Normal"/>
        <w:rPr>
          <w:rFonts w:ascii="Times New Roman" w:hAnsi="Times New Roman" w:cs="Times New Roman"/>
        </w:rPr>
      </w:pPr>
      <w:r>
        <w:rPr>
          <w:rFonts w:cs="Times New Roman" w:ascii="Times New Roman" w:hAnsi="Times New Roman"/>
        </w:rPr>
        <w:t>Налетавшие порывы ветра со свистом поднимали с земли целые груды засохших листьев, несколько крупных капель брызнуло мне в лицо. Я с трудом притянул одну половину окна, высунулся за второй, как внезапно порядочной величины кусок глины упал на подоконник.</w:t>
      </w:r>
    </w:p>
    <w:p>
      <w:pPr>
        <w:pStyle w:val="Normal"/>
        <w:rPr>
          <w:rFonts w:ascii="Times New Roman" w:hAnsi="Times New Roman" w:cs="Times New Roman"/>
        </w:rPr>
      </w:pPr>
      <w:r>
        <w:rPr>
          <w:rFonts w:cs="Times New Roman" w:ascii="Times New Roman" w:hAnsi="Times New Roman"/>
        </w:rPr>
        <w:t>«Ну и ветер! – подумал я. – Этак и все деревья переломать может».</w:t>
      </w:r>
    </w:p>
    <w:p>
      <w:pPr>
        <w:pStyle w:val="Normal"/>
        <w:rPr>
          <w:rFonts w:ascii="Times New Roman" w:hAnsi="Times New Roman" w:cs="Times New Roman"/>
        </w:rPr>
      </w:pPr>
      <w:r>
        <w:rPr>
          <w:rFonts w:cs="Times New Roman" w:ascii="Times New Roman" w:hAnsi="Times New Roman"/>
        </w:rPr>
        <w:t>Возвращаясь в соседнюю комнату, я сказал Фед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я настоящая. Куда ты, дурак, собрался… Такой дождь хлещет! Смотри-ка, какой кусок земли в окно ветром зашвырнуло.</w:t>
      </w:r>
    </w:p>
    <w:p>
      <w:pPr>
        <w:pStyle w:val="Normal"/>
        <w:rPr>
          <w:rFonts w:ascii="Times New Roman" w:hAnsi="Times New Roman" w:cs="Times New Roman"/>
        </w:rPr>
      </w:pPr>
      <w:r>
        <w:rPr>
          <w:rFonts w:cs="Times New Roman" w:ascii="Times New Roman" w:hAnsi="Times New Roman"/>
        </w:rPr>
        <w:t>Федька посмотрел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решь-то? Разве этакий ком зашвы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обиделся я. – Я же тебе говорю: только я стал закрывать, как плюхнулось на подоконник.</w:t>
      </w:r>
    </w:p>
    <w:p>
      <w:pPr>
        <w:pStyle w:val="Normal"/>
        <w:rPr>
          <w:rFonts w:ascii="Times New Roman" w:hAnsi="Times New Roman" w:cs="Times New Roman"/>
        </w:rPr>
      </w:pPr>
      <w:r>
        <w:rPr>
          <w:rFonts w:cs="Times New Roman" w:ascii="Times New Roman" w:hAnsi="Times New Roman"/>
        </w:rPr>
        <w:t>Я посмотрел на ком глины. Не бросил ли кто, на самом деле, нарочно? Но тотчас же я одум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какие! Некому бросать. Кого в этакую погоду в сад занесет? Конечно, ветер.</w:t>
      </w:r>
    </w:p>
    <w:p>
      <w:pPr>
        <w:pStyle w:val="Normal"/>
        <w:rPr>
          <w:rFonts w:ascii="Times New Roman" w:hAnsi="Times New Roman" w:cs="Times New Roman"/>
        </w:rPr>
      </w:pPr>
      <w:r>
        <w:rPr>
          <w:rFonts w:cs="Times New Roman" w:ascii="Times New Roman" w:hAnsi="Times New Roman"/>
        </w:rPr>
        <w:t>Мать сидела в соседней комнате и шила. Сестренка спала. Федька пробыл у меня еще полчаса. Небо прояснилось. Через мокрое окно заглянула в комнату луна, ветер начал сти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бегу, – сказал Фед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Я не пойду за тобой дверь запирать. Ты захлопни ее покрепче, замок сам защелкнется.</w:t>
      </w:r>
    </w:p>
    <w:p>
      <w:pPr>
        <w:pStyle w:val="Normal"/>
        <w:rPr>
          <w:rFonts w:ascii="Times New Roman" w:hAnsi="Times New Roman" w:cs="Times New Roman"/>
        </w:rPr>
      </w:pPr>
      <w:r>
        <w:rPr>
          <w:rFonts w:cs="Times New Roman" w:ascii="Times New Roman" w:hAnsi="Times New Roman"/>
        </w:rPr>
        <w:t>Федька нахлобучил фуражку, сунул книги за пазуху, чтобы не промокли, и ушел. Я слышал, как гулко стукнула закрытая им дверь.</w:t>
      </w:r>
    </w:p>
    <w:p>
      <w:pPr>
        <w:pStyle w:val="Normal"/>
        <w:rPr>
          <w:rFonts w:ascii="Times New Roman" w:hAnsi="Times New Roman" w:cs="Times New Roman"/>
        </w:rPr>
      </w:pPr>
      <w:r>
        <w:rPr>
          <w:rFonts w:cs="Times New Roman" w:ascii="Times New Roman" w:hAnsi="Times New Roman"/>
        </w:rPr>
        <w:t>Я стал снимать ботинки, собираясь ложиться спать. Взглянув на пол, я увидел оброненную и позабытую Федькой тетрадку. Это была та самая тетрадь, в которой мы решали задачи.</w:t>
      </w:r>
    </w:p>
    <w:p>
      <w:pPr>
        <w:pStyle w:val="Normal"/>
        <w:rPr>
          <w:rFonts w:ascii="Times New Roman" w:hAnsi="Times New Roman" w:cs="Times New Roman"/>
        </w:rPr>
      </w:pPr>
      <w:r>
        <w:rPr>
          <w:rFonts w:cs="Times New Roman" w:ascii="Times New Roman" w:hAnsi="Times New Roman"/>
        </w:rPr>
        <w:t>«Вот дурной-то, – подумал я. – Завтра у нас алгебра – первый урок… То-то хватится. Надо будет взять ее с собой».</w:t>
      </w:r>
    </w:p>
    <w:p>
      <w:pPr>
        <w:pStyle w:val="Normal"/>
        <w:rPr>
          <w:rFonts w:ascii="Times New Roman" w:hAnsi="Times New Roman" w:cs="Times New Roman"/>
        </w:rPr>
      </w:pPr>
      <w:r>
        <w:rPr>
          <w:rFonts w:cs="Times New Roman" w:ascii="Times New Roman" w:hAnsi="Times New Roman"/>
        </w:rPr>
        <w:t>Сбросив одежду, я скользнул под одеяло, но не успел еще перевернуться, как в передней раздался негромкий, осторожный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еще это несет? – спросила удивленная мать. – Уж не телеграмма ли от отца?.. Да нет, почтальон сильно за ручку дергает. Ну-ка, пойди отоп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м, разделся уже. Это, мам, наверное, не почтальон, а Федька, он у меня нужную тетрадку забыл, да, должно быть, по дороге спохв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идол! – рассердилась мать. – Что он, не мог утром забежать? Где тетрадь-то?</w:t>
      </w:r>
    </w:p>
    <w:p>
      <w:pPr>
        <w:pStyle w:val="Normal"/>
        <w:rPr>
          <w:rFonts w:ascii="Times New Roman" w:hAnsi="Times New Roman" w:cs="Times New Roman"/>
        </w:rPr>
      </w:pPr>
      <w:r>
        <w:rPr>
          <w:rFonts w:cs="Times New Roman" w:ascii="Times New Roman" w:hAnsi="Times New Roman"/>
        </w:rPr>
        <w:t>Она взяла тетрадь, надела на босую ногу туфли и ушла.</w:t>
      </w:r>
    </w:p>
    <w:p>
      <w:pPr>
        <w:pStyle w:val="Normal"/>
        <w:rPr>
          <w:rFonts w:ascii="Times New Roman" w:hAnsi="Times New Roman" w:cs="Times New Roman"/>
        </w:rPr>
      </w:pPr>
      <w:r>
        <w:rPr>
          <w:rFonts w:cs="Times New Roman" w:ascii="Times New Roman" w:hAnsi="Times New Roman"/>
        </w:rPr>
        <w:t>Мне слышно было, как туфли ее шлепали по ступенькам. Щелкнул замок. И тотчас же снизу до меня донесся заглушенный, сдавленный крик. Я вскочил. В первую минуту я подумал, что на мать напали грабители, и, схватив со стола подсвечник, хотел было разбить им окно и заорать на всю улицу. Но внизу раздался не то смех, не то поцелуй, оживленный, негромкий шепот. Затем зашаркали шаги двух пар ног, подымающихся наверх.</w:t>
      </w:r>
    </w:p>
    <w:p>
      <w:pPr>
        <w:pStyle w:val="Normal"/>
        <w:rPr>
          <w:rFonts w:ascii="Times New Roman" w:hAnsi="Times New Roman" w:cs="Times New Roman"/>
        </w:rPr>
      </w:pPr>
      <w:r>
        <w:rPr>
          <w:rFonts w:cs="Times New Roman" w:ascii="Times New Roman" w:hAnsi="Times New Roman"/>
        </w:rPr>
        <w:t>Распахнулась дверь, и я так и прилип к кровати раздетый и с подсвечником в руке.</w:t>
      </w:r>
    </w:p>
    <w:p>
      <w:pPr>
        <w:pStyle w:val="Normal"/>
        <w:rPr>
          <w:rFonts w:ascii="Times New Roman" w:hAnsi="Times New Roman" w:cs="Times New Roman"/>
        </w:rPr>
      </w:pPr>
      <w:r>
        <w:rPr>
          <w:rFonts w:cs="Times New Roman" w:ascii="Times New Roman" w:hAnsi="Times New Roman"/>
        </w:rPr>
        <w:t>В дверях, с глазами, полными слез, стояла счастливая, смеющаяся мать, а рядом с нею – заросший щетиной, перепачканный в глине, промокший до нитки, самый дорогой для меня солдат – мой отец.</w:t>
      </w:r>
    </w:p>
    <w:p>
      <w:pPr>
        <w:pStyle w:val="Normal"/>
        <w:rPr>
          <w:rFonts w:ascii="Times New Roman" w:hAnsi="Times New Roman" w:cs="Times New Roman"/>
        </w:rPr>
      </w:pPr>
      <w:r>
        <w:rPr>
          <w:rFonts w:cs="Times New Roman" w:ascii="Times New Roman" w:hAnsi="Times New Roman"/>
        </w:rPr>
        <w:t>Один прыжок – и я уже был стиснут его крепкими, загрубелыми лапами.</w:t>
      </w:r>
    </w:p>
    <w:p>
      <w:pPr>
        <w:pStyle w:val="Normal"/>
        <w:rPr>
          <w:rFonts w:ascii="Times New Roman" w:hAnsi="Times New Roman" w:cs="Times New Roman"/>
        </w:rPr>
      </w:pPr>
      <w:r>
        <w:rPr>
          <w:rFonts w:cs="Times New Roman" w:ascii="Times New Roman" w:hAnsi="Times New Roman"/>
        </w:rPr>
        <w:t>За стеною в кровати зашевелилась потревоженная шумом сестренка. Я хотел броситься к ней и разбудить ее, но отец удержал меня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орис… не буди ее… и не шумите очень.</w:t>
      </w:r>
    </w:p>
    <w:p>
      <w:pPr>
        <w:pStyle w:val="Normal"/>
        <w:rPr>
          <w:rFonts w:ascii="Times New Roman" w:hAnsi="Times New Roman" w:cs="Times New Roman"/>
        </w:rPr>
      </w:pPr>
      <w:r>
        <w:rPr>
          <w:rFonts w:cs="Times New Roman" w:ascii="Times New Roman" w:hAnsi="Times New Roman"/>
        </w:rPr>
        <w:t>При этом он обернулся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юша, если девочка проснется, то не говори ей, что я приехал. Пусть спит. Куда бы ее на эти три дня отправить?</w:t>
      </w:r>
    </w:p>
    <w:p>
      <w:pPr>
        <w:pStyle w:val="Normal"/>
        <w:rPr>
          <w:rFonts w:ascii="Times New Roman" w:hAnsi="Times New Roman" w:cs="Times New Roman"/>
        </w:rPr>
      </w:pPr>
      <w:r>
        <w:rPr>
          <w:rFonts w:cs="Times New Roman" w:ascii="Times New Roman" w:hAnsi="Times New Roman"/>
        </w:rPr>
        <w:t>Мат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правим ее рано утром в Ивановское… Она давно просилась к бабушке. Небо прояснилось, кажется. Борис раненько утром отведет ее. Да ты. Алеша, не говори шепотом, она спит очень крепко. За мной иногда по ночам приходят из больницы, так что она привыкла.</w:t>
      </w:r>
    </w:p>
    <w:p>
      <w:pPr>
        <w:pStyle w:val="Normal"/>
        <w:rPr>
          <w:rFonts w:ascii="Times New Roman" w:hAnsi="Times New Roman" w:cs="Times New Roman"/>
        </w:rPr>
      </w:pPr>
      <w:r>
        <w:rPr>
          <w:rFonts w:cs="Times New Roman" w:ascii="Times New Roman" w:hAnsi="Times New Roman"/>
        </w:rPr>
        <w:t>Я стоял, раскрыв рот, и отказывался верить всему слышанному.</w:t>
      </w:r>
    </w:p>
    <w:p>
      <w:pPr>
        <w:pStyle w:val="Normal"/>
        <w:rPr>
          <w:rFonts w:ascii="Times New Roman" w:hAnsi="Times New Roman" w:cs="Times New Roman"/>
        </w:rPr>
      </w:pPr>
      <w:r>
        <w:rPr>
          <w:rFonts w:cs="Times New Roman" w:ascii="Times New Roman" w:hAnsi="Times New Roman"/>
        </w:rPr>
        <w:t>«Как?.. Маленькую лупоглазую Танюшку хотят чуть свет отправить к бабушке, чтобы она так и не увидела приехавшего на побывку отца? Что же это такое?.. Для 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я! – сказала мне мать. – Ты ляжешь в моей комнате, а утречком, часов в шесть, соберешь Танюшку и отведешь к бабушке… Да не говори там никому, что папа приехал.</w:t>
      </w:r>
    </w:p>
    <w:p>
      <w:pPr>
        <w:pStyle w:val="Normal"/>
        <w:rPr>
          <w:rFonts w:ascii="Times New Roman" w:hAnsi="Times New Roman" w:cs="Times New Roman"/>
        </w:rPr>
      </w:pPr>
      <w:r>
        <w:rPr>
          <w:rFonts w:cs="Times New Roman" w:ascii="Times New Roman" w:hAnsi="Times New Roman"/>
        </w:rPr>
        <w:t>Я посмотрел на отца. Он крепко прижал меня к себе, хотел что-то сказать, но вместо этого еще крепче обнял и промолчал.</w:t>
      </w:r>
    </w:p>
    <w:p>
      <w:pPr>
        <w:pStyle w:val="Normal"/>
        <w:rPr>
          <w:rFonts w:ascii="Times New Roman" w:hAnsi="Times New Roman" w:cs="Times New Roman"/>
        </w:rPr>
      </w:pPr>
      <w:r>
        <w:rPr>
          <w:rFonts w:cs="Times New Roman" w:ascii="Times New Roman" w:hAnsi="Times New Roman"/>
        </w:rPr>
        <w:t>Я лег на мамину кровать, а отец и мать остались в столовой и закрыли за собой дверь. Долго я не мог уснуть. Ворочался с боку на бок, пробовал считать до пятидесяти, до ста – сон не приходил.</w:t>
      </w:r>
    </w:p>
    <w:p>
      <w:pPr>
        <w:pStyle w:val="Normal"/>
        <w:rPr>
          <w:rFonts w:ascii="Times New Roman" w:hAnsi="Times New Roman" w:cs="Times New Roman"/>
        </w:rPr>
      </w:pPr>
      <w:r>
        <w:rPr>
          <w:rFonts w:cs="Times New Roman" w:ascii="Times New Roman" w:hAnsi="Times New Roman"/>
        </w:rPr>
        <w:t>В голове у меня образовался какой-то хаос. Стоило мне только начать думать обо всем случившемся, как тотчас же противоречивые мысли сталкивались и несуразные предположения, одно другого нелепей, лезли в голову. Начинало слегка давить виски так же, как давит голову, когда долго кружишься на карусели.</w:t>
      </w:r>
    </w:p>
    <w:p>
      <w:pPr>
        <w:pStyle w:val="Normal"/>
        <w:rPr>
          <w:rFonts w:ascii="Times New Roman" w:hAnsi="Times New Roman" w:cs="Times New Roman"/>
        </w:rPr>
      </w:pPr>
      <w:r>
        <w:rPr>
          <w:rFonts w:cs="Times New Roman" w:ascii="Times New Roman" w:hAnsi="Times New Roman"/>
        </w:rPr>
        <w:t>Только поздно ночью я задремал. Проснулся я от легкого скрипа. В комнату вошел с зажженной свечой отец. Я чуть-чуть приоткрыл глаза. Отец был без сапог. Тихонько, на носках, он подошел к Танюшкиной кроватке и опустил свечу.</w:t>
      </w:r>
    </w:p>
    <w:p>
      <w:pPr>
        <w:pStyle w:val="Normal"/>
        <w:rPr>
          <w:rFonts w:ascii="Times New Roman" w:hAnsi="Times New Roman" w:cs="Times New Roman"/>
        </w:rPr>
      </w:pPr>
      <w:r>
        <w:rPr>
          <w:rFonts w:cs="Times New Roman" w:ascii="Times New Roman" w:hAnsi="Times New Roman"/>
        </w:rPr>
        <w:t>Так простоял он минуты три, рассматривая белокурые локоны и розовое лицо спящей девчурки. Потом наклонился к ней. В нем боролись два чувства: желание приласкать дочку и опасение разбудить ее. Второе одержало верх. Быстро выпрямился, повернулся и вышел.</w:t>
      </w:r>
    </w:p>
    <w:p>
      <w:pPr>
        <w:pStyle w:val="Normal"/>
        <w:rPr>
          <w:rFonts w:ascii="Times New Roman" w:hAnsi="Times New Roman" w:cs="Times New Roman"/>
        </w:rPr>
      </w:pPr>
      <w:r>
        <w:rPr>
          <w:rFonts w:cs="Times New Roman" w:ascii="Times New Roman" w:hAnsi="Times New Roman"/>
        </w:rPr>
        <w:t>Дверь еще раз скрипнула – свет в комнате пога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асы пробили семь. Я открыл глаза. Сквозь желтые листья березы за окном блестело яркое солнце. Я быстро оделся и заглянул в соседнюю комнату. Там спали. Притворив дверь, я стал будить сестр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ама? – спросила она, протирая глаза и уставившись на пустую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у вызвали в больницу. Мама, когда уходила, сказала мне, чтобы я свел тебя в гости к бабушке.</w:t>
      </w:r>
    </w:p>
    <w:p>
      <w:pPr>
        <w:pStyle w:val="Normal"/>
        <w:rPr>
          <w:rFonts w:ascii="Times New Roman" w:hAnsi="Times New Roman" w:cs="Times New Roman"/>
        </w:rPr>
      </w:pPr>
      <w:r>
        <w:rPr>
          <w:rFonts w:cs="Times New Roman" w:ascii="Times New Roman" w:hAnsi="Times New Roman"/>
        </w:rPr>
        <w:t>Сестренка засмеялась и лукаво погрозила мне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врешь, Борька! Бабушка еще только вчера просила меня к себе, мама не пу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не пустила, а сегодня передумала. Одевайся скорей… Смотри, какая погода хорошая. Бабушка возьмет тебя сегодня в лес рябину собирать.</w:t>
      </w:r>
    </w:p>
    <w:p>
      <w:pPr>
        <w:pStyle w:val="Normal"/>
        <w:rPr>
          <w:rFonts w:ascii="Times New Roman" w:hAnsi="Times New Roman" w:cs="Times New Roman"/>
        </w:rPr>
      </w:pPr>
      <w:r>
        <w:rPr>
          <w:rFonts w:cs="Times New Roman" w:ascii="Times New Roman" w:hAnsi="Times New Roman"/>
        </w:rPr>
        <w:t>Поверив, что я не шучу, сестренка быстро вскочила и, пока я помогал ей одеваться, защеб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ама передумала? Ой, как я люблю, когда мама передумывает! Давай, Борька, возьмем с собой кошку Лизку… Ну, не хочешь кошку, тогда Жучка возьмем. Он веселей… Он меня как вчера лизнул в лицо! Только мама заругалась. Она не любит, чтобы лицо лизали. Жучок один раз лизнул ее, когда она в саду лежала, а она его хворостиной.</w:t>
      </w:r>
    </w:p>
    <w:p>
      <w:pPr>
        <w:pStyle w:val="Normal"/>
        <w:rPr>
          <w:rFonts w:ascii="Times New Roman" w:hAnsi="Times New Roman" w:cs="Times New Roman"/>
        </w:rPr>
      </w:pPr>
      <w:r>
        <w:rPr>
          <w:rFonts w:cs="Times New Roman" w:ascii="Times New Roman" w:hAnsi="Times New Roman"/>
        </w:rPr>
        <w:t>Сестренка соскочила с кровати и подбежа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ька, открой мне дверь. У меня там платок в углу лежит и еще коляска.</w:t>
      </w:r>
    </w:p>
    <w:p>
      <w:pPr>
        <w:pStyle w:val="Normal"/>
        <w:rPr>
          <w:rFonts w:ascii="Times New Roman" w:hAnsi="Times New Roman" w:cs="Times New Roman"/>
        </w:rPr>
      </w:pPr>
      <w:r>
        <w:rPr>
          <w:rFonts w:cs="Times New Roman" w:ascii="Times New Roman" w:hAnsi="Times New Roman"/>
        </w:rPr>
        <w:t>Я оттащил ее и посадил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нельзя, Танюшка, там чужой дядя спит. Вечером приехал. Я сам тебе принесу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ядя? – спросила она. – Как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 прош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деревянной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жел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Борька! Я еще никогда не видала с железной. Дай я в щелочку посмотрю тихо-онечко… я на цып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тебе посмотрю! Сиди смирно!</w:t>
      </w:r>
    </w:p>
    <w:p>
      <w:pPr>
        <w:pStyle w:val="Normal"/>
        <w:rPr>
          <w:rFonts w:ascii="Times New Roman" w:hAnsi="Times New Roman" w:cs="Times New Roman"/>
        </w:rPr>
      </w:pPr>
      <w:r>
        <w:rPr>
          <w:rFonts w:cs="Times New Roman" w:ascii="Times New Roman" w:hAnsi="Times New Roman"/>
        </w:rPr>
        <w:t>Осторожно пробравшись в комнату, я достал платок и вернул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думала еще, зачем с коляской тащиться? Там тебя дядя Егор на настоящей телеге покатает.</w:t>
      </w:r>
    </w:p>
    <w:p>
      <w:pPr>
        <w:pStyle w:val="Normal"/>
        <w:rPr>
          <w:rFonts w:ascii="Times New Roman" w:hAnsi="Times New Roman" w:cs="Times New Roman"/>
        </w:rPr>
      </w:pPr>
      <w:r>
        <w:rPr>
          <w:rFonts w:cs="Times New Roman" w:ascii="Times New Roman" w:hAnsi="Times New Roman"/>
        </w:rPr>
        <w:t>Тропка в Ивановское проходила по берегу Теши. Сестренка бежала впереди, поминутно останавливаясь, то затем, чтобы поднять хворостину, то посмотреть на гусей, барахтавшихся в воде, то еще зачем-нибудь. Я шел потихоньку позади. Утренняя свежесть, желто-зеленая ширь осенних полей, монотонное позвякивание медных колокольчиков пасущегося стада – все это успокаивающе действовало на меня.</w:t>
      </w:r>
    </w:p>
    <w:p>
      <w:pPr>
        <w:pStyle w:val="Normal"/>
        <w:rPr>
          <w:rFonts w:ascii="Times New Roman" w:hAnsi="Times New Roman" w:cs="Times New Roman"/>
        </w:rPr>
      </w:pPr>
      <w:r>
        <w:rPr>
          <w:rFonts w:cs="Times New Roman" w:ascii="Times New Roman" w:hAnsi="Times New Roman"/>
        </w:rPr>
        <w:t>И теперь уже та назойливая мысль, которая так мучила меня ночью, прочно утвердилась в моей голове, и я уже не силился отделаться от нее.</w:t>
      </w:r>
    </w:p>
    <w:p>
      <w:pPr>
        <w:pStyle w:val="Normal"/>
        <w:rPr>
          <w:rFonts w:ascii="Times New Roman" w:hAnsi="Times New Roman" w:cs="Times New Roman"/>
        </w:rPr>
      </w:pPr>
      <w:r>
        <w:rPr>
          <w:rFonts w:cs="Times New Roman" w:ascii="Times New Roman" w:hAnsi="Times New Roman"/>
        </w:rPr>
        <w:t>Я вспомнил комок глины, брошенный на подоконник. Конечно, это не ветер бросил. Как мог ветер вырвать из грядки такой перепутанный корнями кусок? Это бросил отец, чтобы привлечь мое внимание. Это он в дождь и бурю прятался в саду, выжидая, пока уйдет от меня Федька. Он не хочет, чтобы сестренка видела его, потому что она маленькая и может проболтаться о его приезде. Солдаты, которые приезжают в отпуск, не прячутся и не скрываются ни от кого…</w:t>
      </w:r>
    </w:p>
    <w:p>
      <w:pPr>
        <w:pStyle w:val="Normal"/>
        <w:rPr>
          <w:rFonts w:ascii="Times New Roman" w:hAnsi="Times New Roman" w:cs="Times New Roman"/>
        </w:rPr>
      </w:pPr>
      <w:r>
        <w:rPr>
          <w:rFonts w:cs="Times New Roman" w:ascii="Times New Roman" w:hAnsi="Times New Roman"/>
        </w:rPr>
        <w:t>Сомнений больше не было – мой отец дезертир.</w:t>
      </w:r>
    </w:p>
    <w:p>
      <w:pPr>
        <w:pStyle w:val="Normal"/>
        <w:rPr>
          <w:rFonts w:ascii="Times New Roman" w:hAnsi="Times New Roman" w:cs="Times New Roman"/>
        </w:rPr>
      </w:pPr>
      <w:r>
        <w:rPr>
          <w:rFonts w:cs="Times New Roman" w:ascii="Times New Roman" w:hAnsi="Times New Roman"/>
        </w:rPr>
        <w:t>На обратном пути я неожиданно в упор столкнулся с училищным инспе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ков, – сказал он строго, – это еще что такое?.. Почему вы во время уроков не в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 ответил я машинально, не соображая всей нелепости сво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 переспросил инспектор. – Что вы городите чушь! Больные лежат дома, а не шатаются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 упрямо повторил я, – и у меня темпер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человека температура, – ответил он сердито. – Не выдумывайте ерунды и марш со мной в школу…</w:t>
      </w:r>
    </w:p>
    <w:p>
      <w:pPr>
        <w:pStyle w:val="Normal"/>
        <w:rPr>
          <w:rFonts w:ascii="Times New Roman" w:hAnsi="Times New Roman" w:cs="Times New Roman"/>
        </w:rPr>
      </w:pPr>
      <w:r>
        <w:rPr>
          <w:rFonts w:cs="Times New Roman" w:ascii="Times New Roman" w:hAnsi="Times New Roman"/>
        </w:rPr>
        <w:t>«Вот тебе и на! – думал я, шагая вслед за ним. – И зачем я соврал ему, что болен? Разве я не мог, не называя настоящей причины своего отсутствия в школе, придумать какое-нибудь другое, более правдоподобное объяснение?»</w:t>
      </w:r>
    </w:p>
    <w:p>
      <w:pPr>
        <w:pStyle w:val="Normal"/>
        <w:rPr>
          <w:rFonts w:ascii="Times New Roman" w:hAnsi="Times New Roman" w:cs="Times New Roman"/>
        </w:rPr>
      </w:pPr>
      <w:r>
        <w:rPr>
          <w:rFonts w:cs="Times New Roman" w:ascii="Times New Roman" w:hAnsi="Times New Roman"/>
        </w:rPr>
        <w:t>Старичок, училищный доктор, приложил ладонь к моему лбу и, даже не измерив температуры, поставил вслух диагн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острым приступом лени. Вместо лекарства советую четверку за поведение и после уроков на два часа без обеда.</w:t>
      </w:r>
    </w:p>
    <w:p>
      <w:pPr>
        <w:pStyle w:val="Normal"/>
        <w:rPr>
          <w:rFonts w:ascii="Times New Roman" w:hAnsi="Times New Roman" w:cs="Times New Roman"/>
        </w:rPr>
      </w:pPr>
      <w:r>
        <w:rPr>
          <w:rFonts w:cs="Times New Roman" w:ascii="Times New Roman" w:hAnsi="Times New Roman"/>
        </w:rPr>
        <w:t>Инспектор с видом ученого аптекаря одобрил этот рецепт и, позвав сторожа Семена, приказал ему отвести меня в класс.</w:t>
      </w:r>
    </w:p>
    <w:p>
      <w:pPr>
        <w:pStyle w:val="Normal"/>
        <w:rPr>
          <w:rFonts w:ascii="Times New Roman" w:hAnsi="Times New Roman" w:cs="Times New Roman"/>
        </w:rPr>
      </w:pPr>
      <w:r>
        <w:rPr>
          <w:rFonts w:cs="Times New Roman" w:ascii="Times New Roman" w:hAnsi="Times New Roman"/>
        </w:rPr>
        <w:t>Несчастья одно за другим приходили ко мне в этот день.</w:t>
      </w:r>
    </w:p>
    <w:p>
      <w:pPr>
        <w:pStyle w:val="Normal"/>
        <w:rPr>
          <w:rFonts w:ascii="Times New Roman" w:hAnsi="Times New Roman" w:cs="Times New Roman"/>
        </w:rPr>
      </w:pPr>
      <w:r>
        <w:rPr>
          <w:rFonts w:cs="Times New Roman" w:ascii="Times New Roman" w:hAnsi="Times New Roman"/>
        </w:rPr>
        <w:t>Едва только я вошел, как немка Эльза Францисковна окончила спрашивать Торопыгина и, недовольная моим появлением среди уро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ков! Коммэн зи хэр! Спрягайте мне глагол «иметь». Их хабэ,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 хаст, – подсказал мне Чиж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 хат, – вспомнил я сам. – Вир… – Тут я опять запнулся. Ну, положительно мне сегодня было не до немецких гла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стус, – нарочно подсказал мне кто-то с задней п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стус, – машинально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Где ваша голова? Надо думать, а не слюшать, что глупый мальшик подсказывает. Дайте вашу тетр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ыл тетрадь, Эльза Францисковна, приготовил уроки, только позабыл все книги и тетради. Я принесу их вам на пер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забывать все книги и тетради! – возмутилась немка. – Вы не забыли, а вы обманываете. Останьтесь за это на час после у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ьза Францисковна, – сказал я возмущенно, – меня и так уже сегодня инспектор на два часа оставил. Куда же еще на час? Что мне, до ночи сидеть, что ли?</w:t>
      </w:r>
    </w:p>
    <w:p>
      <w:pPr>
        <w:pStyle w:val="Normal"/>
        <w:rPr>
          <w:rFonts w:ascii="Times New Roman" w:hAnsi="Times New Roman" w:cs="Times New Roman"/>
        </w:rPr>
      </w:pPr>
      <w:r>
        <w:rPr>
          <w:rFonts w:cs="Times New Roman" w:ascii="Times New Roman" w:hAnsi="Times New Roman"/>
        </w:rPr>
        <w:t>В ответ учительница разразилась длиннейшей немецкой фразой, из которой я едва понял, что леность и ложь должны быть наказуемы, и хорошо понял, что третьего часа отсидки мне не избежать.</w:t>
      </w:r>
    </w:p>
    <w:p>
      <w:pPr>
        <w:pStyle w:val="Normal"/>
        <w:rPr>
          <w:rFonts w:ascii="Times New Roman" w:hAnsi="Times New Roman" w:cs="Times New Roman"/>
        </w:rPr>
      </w:pPr>
      <w:r>
        <w:rPr>
          <w:rFonts w:cs="Times New Roman" w:ascii="Times New Roman" w:hAnsi="Times New Roman"/>
        </w:rPr>
        <w:t>На перемене ко мне подошел Фед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это без книг и почему тебя Семен в класс привел?</w:t>
      </w:r>
    </w:p>
    <w:p>
      <w:pPr>
        <w:pStyle w:val="Normal"/>
        <w:rPr>
          <w:rFonts w:ascii="Times New Roman" w:hAnsi="Times New Roman" w:cs="Times New Roman"/>
        </w:rPr>
      </w:pPr>
      <w:r>
        <w:rPr>
          <w:rFonts w:cs="Times New Roman" w:ascii="Times New Roman" w:hAnsi="Times New Roman"/>
        </w:rPr>
        <w:t>Я соврал ему что-то. Следующий, последний урок – географии – я провел в каком-то полусне. Что говорил учитель, что ему отвечали – все это прошло мимо моего сознания, и я очнулся, только когда задребезжал звонок.</w:t>
      </w:r>
    </w:p>
    <w:p>
      <w:pPr>
        <w:pStyle w:val="Normal"/>
        <w:rPr>
          <w:rFonts w:ascii="Times New Roman" w:hAnsi="Times New Roman" w:cs="Times New Roman"/>
        </w:rPr>
      </w:pPr>
      <w:r>
        <w:rPr>
          <w:rFonts w:cs="Times New Roman" w:ascii="Times New Roman" w:hAnsi="Times New Roman"/>
        </w:rPr>
        <w:t>Дежурный прочел молитву. Ребята, хлопая крышками парт, один за другим вылетали за двери. Класс опустел. Я остался один. «Боже мой, – подумал я с тоской, – еще три часа… целых три часа, когда дома отец, когда все так странно…»</w:t>
      </w:r>
    </w:p>
    <w:p>
      <w:pPr>
        <w:pStyle w:val="Normal"/>
        <w:rPr>
          <w:rFonts w:ascii="Times New Roman" w:hAnsi="Times New Roman" w:cs="Times New Roman"/>
        </w:rPr>
      </w:pPr>
      <w:r>
        <w:rPr>
          <w:rFonts w:cs="Times New Roman" w:ascii="Times New Roman" w:hAnsi="Times New Roman"/>
        </w:rPr>
        <w:t>Я спустился вниз. Там возле учительской стояла длинная, узкая, вся изрезанная перочинными ножами скамья. На ней уже сидели трое. Один первоклассник, оставленный на час за то, что запустил в товарища катышком из жеваной бумаги, другой – за драку, третий – за то, что с лестницы третьего этажа старался попасть плевком в макушку проходившего внизу ученика.</w:t>
      </w:r>
    </w:p>
    <w:p>
      <w:pPr>
        <w:pStyle w:val="Normal"/>
        <w:rPr>
          <w:rFonts w:ascii="Times New Roman" w:hAnsi="Times New Roman" w:cs="Times New Roman"/>
        </w:rPr>
      </w:pPr>
      <w:r>
        <w:rPr>
          <w:rFonts w:cs="Times New Roman" w:ascii="Times New Roman" w:hAnsi="Times New Roman"/>
        </w:rPr>
        <w:t>Я сел на лавку и задумался. Мимо, громыхая ключами, прошел сторож Семен.</w:t>
      </w:r>
    </w:p>
    <w:p>
      <w:pPr>
        <w:pStyle w:val="Normal"/>
        <w:rPr>
          <w:rFonts w:ascii="Times New Roman" w:hAnsi="Times New Roman" w:cs="Times New Roman"/>
        </w:rPr>
      </w:pPr>
      <w:r>
        <w:rPr>
          <w:rFonts w:cs="Times New Roman" w:ascii="Times New Roman" w:hAnsi="Times New Roman"/>
        </w:rPr>
        <w:t>Вышел дежурный надзиратель, время от времени присматривавший за наказанными, и, лениво зевнув, скрылся.</w:t>
      </w:r>
    </w:p>
    <w:p>
      <w:pPr>
        <w:pStyle w:val="Normal"/>
        <w:rPr>
          <w:rFonts w:ascii="Times New Roman" w:hAnsi="Times New Roman" w:cs="Times New Roman"/>
        </w:rPr>
      </w:pPr>
      <w:r>
        <w:rPr>
          <w:rFonts w:cs="Times New Roman" w:ascii="Times New Roman" w:hAnsi="Times New Roman"/>
        </w:rPr>
        <w:t>Я тихонько поднялся и через дверь учительской заглянул на часы. Что такое? Прошло всего-навсего только полчаса, а я-то был уверен, что сижу уже не меньше часа.</w:t>
      </w:r>
    </w:p>
    <w:p>
      <w:pPr>
        <w:pStyle w:val="Normal"/>
        <w:rPr>
          <w:rFonts w:ascii="Times New Roman" w:hAnsi="Times New Roman" w:cs="Times New Roman"/>
        </w:rPr>
      </w:pPr>
      <w:r>
        <w:rPr>
          <w:rFonts w:cs="Times New Roman" w:ascii="Times New Roman" w:hAnsi="Times New Roman"/>
        </w:rPr>
        <w:t>Внезапно преступная мысль пришла мне в голову: «Что же это, на самом деле? Я не вор и не сижу под стражей. Дома у меня отец, которого я не видел два года и теперь должен увидеть при такой странной и загадочной обстановке, а я, как арестант, должен сидеть здесь только потому, что это взбрело на ум инспектору и немке?» Я встал, но тотчас же заколебался. Самовольно уйти, будучи оставленным, – это было у нас одним из тягчайших школьных преступлений.</w:t>
      </w:r>
    </w:p>
    <w:p>
      <w:pPr>
        <w:pStyle w:val="Normal"/>
        <w:rPr>
          <w:rFonts w:ascii="Times New Roman" w:hAnsi="Times New Roman" w:cs="Times New Roman"/>
        </w:rPr>
      </w:pPr>
      <w:r>
        <w:rPr>
          <w:rFonts w:cs="Times New Roman" w:ascii="Times New Roman" w:hAnsi="Times New Roman"/>
        </w:rPr>
        <w:t>«Нет, подожду уж», – решил я и направился к скамье.</w:t>
      </w:r>
    </w:p>
    <w:p>
      <w:pPr>
        <w:pStyle w:val="Normal"/>
        <w:rPr>
          <w:rFonts w:ascii="Times New Roman" w:hAnsi="Times New Roman" w:cs="Times New Roman"/>
        </w:rPr>
      </w:pPr>
      <w:r>
        <w:rPr>
          <w:rFonts w:cs="Times New Roman" w:ascii="Times New Roman" w:hAnsi="Times New Roman"/>
        </w:rPr>
        <w:t>Но тут приступ непонятной злобы овладел мной. «Все равно, – подумал я, – вон отец с фронта убежал… – тут я криво усмехнулся, – а я отсюда боюсь».</w:t>
      </w:r>
    </w:p>
    <w:p>
      <w:pPr>
        <w:pStyle w:val="Normal"/>
        <w:rPr>
          <w:rFonts w:ascii="Times New Roman" w:hAnsi="Times New Roman" w:cs="Times New Roman"/>
        </w:rPr>
      </w:pPr>
      <w:r>
        <w:rPr>
          <w:rFonts w:cs="Times New Roman" w:ascii="Times New Roman" w:hAnsi="Times New Roman"/>
        </w:rPr>
        <w:t>Я побежал к вешалке, кое-как накинул шинель и, тяжело хлопнув дверью, выскочил на ул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многое в тот вечер старался раскрыть мне глаз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се с фронта убегут, тогда что же, тогда немцы завоюют нас? – все еще не понимая и не оправдывая его поступка, 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немцам самим нужен мир, – отвечал отец, – они согласились бы на мир, если бы им предложили. Нужно заставить правительство подписать мир, а если оно не захочет, 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стараемся за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просил я после некоторого молчания, – а ведь прежде, чем убежать с фронта, ты ведь был смелым, ты ведь не из страха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йчас не трус, – улыбнулся он. – Здесь я еще в большей опасности, чем на фронте.</w:t>
      </w:r>
    </w:p>
    <w:p>
      <w:pPr>
        <w:pStyle w:val="Normal"/>
        <w:rPr>
          <w:rFonts w:ascii="Times New Roman" w:hAnsi="Times New Roman" w:cs="Times New Roman"/>
        </w:rPr>
      </w:pPr>
      <w:r>
        <w:rPr>
          <w:rFonts w:cs="Times New Roman" w:ascii="Times New Roman" w:hAnsi="Times New Roman"/>
        </w:rPr>
        <w:t>Он сказал это спокойно, но я невольно повернул голову к окну и вздрогнул.</w:t>
      </w:r>
    </w:p>
    <w:p>
      <w:pPr>
        <w:pStyle w:val="Normal"/>
        <w:rPr>
          <w:rFonts w:ascii="Times New Roman" w:hAnsi="Times New Roman" w:cs="Times New Roman"/>
        </w:rPr>
      </w:pPr>
      <w:r>
        <w:rPr>
          <w:rFonts w:cs="Times New Roman" w:ascii="Times New Roman" w:hAnsi="Times New Roman"/>
        </w:rPr>
        <w:t>С противоположной стороны прямо к нашему дому шел полицейский. Шел он медленно, вперевалку. Дошел до середины улицы и свернул вправо, направившись к базарной площади, вдоль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к нам, – сказал я отрывисто, чуть не по слогам, и учащенно задышал.</w:t>
      </w:r>
    </w:p>
    <w:p>
      <w:pPr>
        <w:pStyle w:val="Normal"/>
        <w:rPr>
          <w:rFonts w:ascii="Times New Roman" w:hAnsi="Times New Roman" w:cs="Times New Roman"/>
        </w:rPr>
      </w:pPr>
      <w:r>
        <w:rPr>
          <w:rFonts w:cs="Times New Roman" w:ascii="Times New Roman" w:hAnsi="Times New Roman"/>
        </w:rPr>
        <w:t>На другой день вечером отец говор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ька, со дня на день к вам могут нагрянуть гости. Спрячь подальше игрушку, которую я тебе прислал. Держись крепче! Ты у меня вон уже какой взрослый. Если тебе будут в школе неприятности из-за меня, плюнь на все и не бойся ничего, следи внимательней за всем, что происходит вокруг, и ты поймешь тогда, о чем я теб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видимся еще,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ся. Я буду здесь иногда бывать, только не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когда будет надо, вам передадут.</w:t>
      </w:r>
    </w:p>
    <w:p>
      <w:pPr>
        <w:pStyle w:val="Normal"/>
        <w:rPr>
          <w:rFonts w:ascii="Times New Roman" w:hAnsi="Times New Roman" w:cs="Times New Roman"/>
        </w:rPr>
      </w:pPr>
      <w:r>
        <w:rPr>
          <w:rFonts w:cs="Times New Roman" w:ascii="Times New Roman" w:hAnsi="Times New Roman"/>
        </w:rPr>
        <w:t>Было уже совсем темно, но у ворот на лавочке сидел сапожник с гармонией, а возле него гомонила целая куча девок и ре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пора уже, – сказал отец, заметно волнуясь, – как бы не опоз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апа, до поздней ночи, должно быть, не уйдут, потому что сегодня суббота.</w:t>
      </w:r>
    </w:p>
    <w:p>
      <w:pPr>
        <w:pStyle w:val="Normal"/>
        <w:rPr>
          <w:rFonts w:ascii="Times New Roman" w:hAnsi="Times New Roman" w:cs="Times New Roman"/>
        </w:rPr>
      </w:pPr>
      <w:r>
        <w:rPr>
          <w:rFonts w:cs="Times New Roman" w:ascii="Times New Roman" w:hAnsi="Times New Roman"/>
        </w:rPr>
        <w:t>Отец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беда-то. Нельзя ли, Борис, где-нибудь через забор или через чужой сад пролезть? Ну-ка подумай… Ты ведь должен все дыр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 через чужой сад нельзя. Слева, у Аглаковых, забор высоченный и с гвоздями, а справа можно бы, но там собака, как волк, злющая… Вот что. Если ты хочешь, то спустимся со мной к пруду, там у меня плот есть, я тебя перевезу задами прямо к оврагу. Сейчас темно, никто не разберет, и место там глухое.</w:t>
      </w:r>
    </w:p>
    <w:p>
      <w:pPr>
        <w:pStyle w:val="Normal"/>
        <w:rPr>
          <w:rFonts w:ascii="Times New Roman" w:hAnsi="Times New Roman" w:cs="Times New Roman"/>
        </w:rPr>
      </w:pPr>
      <w:r>
        <w:rPr>
          <w:rFonts w:cs="Times New Roman" w:ascii="Times New Roman" w:hAnsi="Times New Roman"/>
        </w:rPr>
        <w:t>Под грузной фигурой отца плот осел, и вода залила нам подошвы. Отец стоял не шевелясь. Плот бесшумно скользил по черной воде. Шест то и дело застревал в вязком, илистом дне. Я с трудом вытаскивал его из заплесневевшей воды.</w:t>
      </w:r>
    </w:p>
    <w:p>
      <w:pPr>
        <w:pStyle w:val="Normal"/>
        <w:rPr>
          <w:rFonts w:ascii="Times New Roman" w:hAnsi="Times New Roman" w:cs="Times New Roman"/>
        </w:rPr>
      </w:pPr>
      <w:r>
        <w:rPr>
          <w:rFonts w:cs="Times New Roman" w:ascii="Times New Roman" w:hAnsi="Times New Roman"/>
        </w:rPr>
        <w:t>Два раза я пробовал пристать к берегу, и все неудачно – дно оврага было низкое и мокрое. Тогда я взял правее и причалил к крайнему саду.</w:t>
      </w:r>
    </w:p>
    <w:p>
      <w:pPr>
        <w:pStyle w:val="Normal"/>
        <w:rPr>
          <w:rFonts w:ascii="Times New Roman" w:hAnsi="Times New Roman" w:cs="Times New Roman"/>
        </w:rPr>
      </w:pPr>
      <w:r>
        <w:rPr>
          <w:rFonts w:cs="Times New Roman" w:ascii="Times New Roman" w:hAnsi="Times New Roman"/>
        </w:rPr>
        <w:t>Сад этот был глух, никем не охранялся, и заборы его были поломаны.</w:t>
      </w:r>
    </w:p>
    <w:p>
      <w:pPr>
        <w:pStyle w:val="Normal"/>
        <w:rPr>
          <w:rFonts w:ascii="Times New Roman" w:hAnsi="Times New Roman" w:cs="Times New Roman"/>
        </w:rPr>
      </w:pPr>
      <w:r>
        <w:rPr>
          <w:rFonts w:cs="Times New Roman" w:ascii="Times New Roman" w:hAnsi="Times New Roman"/>
        </w:rPr>
        <w:t>Я проводил отца до первой дыры, через которую можно было выбраться в овраг. Здесь мы распрощались.</w:t>
      </w:r>
    </w:p>
    <w:p>
      <w:pPr>
        <w:pStyle w:val="Normal"/>
        <w:rPr>
          <w:rFonts w:ascii="Times New Roman" w:hAnsi="Times New Roman" w:cs="Times New Roman"/>
        </w:rPr>
      </w:pPr>
      <w:r>
        <w:rPr>
          <w:rFonts w:cs="Times New Roman" w:ascii="Times New Roman" w:hAnsi="Times New Roman"/>
        </w:rPr>
        <w:t>Я постоял еще несколько минут. Хруст веток под отцовскими тяжелыми шагами становился все тише и ти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мать вызвали в полицию и сообщили ей, что ее муж дезертировал из части. С матери взяли подписку в том, что «сведений о его настоящем местонахождении она не имеет, а если будет иметь, то обязуется немедленно сообщить об этом властям».</w:t>
      </w:r>
    </w:p>
    <w:p>
      <w:pPr>
        <w:pStyle w:val="Normal"/>
        <w:rPr>
          <w:rFonts w:ascii="Times New Roman" w:hAnsi="Times New Roman" w:cs="Times New Roman"/>
        </w:rPr>
      </w:pPr>
      <w:r>
        <w:rPr>
          <w:rFonts w:cs="Times New Roman" w:ascii="Times New Roman" w:hAnsi="Times New Roman"/>
        </w:rPr>
        <w:t>Через сына полицмейстера в училище на другой же день стало известно, что мой отец – дезертир.</w:t>
      </w:r>
    </w:p>
    <w:p>
      <w:pPr>
        <w:pStyle w:val="Normal"/>
        <w:rPr>
          <w:rFonts w:ascii="Times New Roman" w:hAnsi="Times New Roman" w:cs="Times New Roman"/>
        </w:rPr>
      </w:pPr>
      <w:r>
        <w:rPr>
          <w:rFonts w:cs="Times New Roman" w:ascii="Times New Roman" w:hAnsi="Times New Roman"/>
        </w:rPr>
        <w:t>На уроке закона божьего отец Геннадий произнес небольшую поучительную проповедь о верности царю и отечеству и ненарушимости присяги. Кстати же он рассказал исторический случай, как во время японской войны один солдат, решившись спасти свою жизнь, убежал с поля битвы, однако вместо спасения обрел смерть от зубов хищного тигра.</w:t>
      </w:r>
    </w:p>
    <w:p>
      <w:pPr>
        <w:pStyle w:val="Normal"/>
        <w:rPr>
          <w:rFonts w:ascii="Times New Roman" w:hAnsi="Times New Roman" w:cs="Times New Roman"/>
        </w:rPr>
      </w:pPr>
      <w:r>
        <w:rPr>
          <w:rFonts w:cs="Times New Roman" w:ascii="Times New Roman" w:hAnsi="Times New Roman"/>
        </w:rPr>
        <w:t>Случай этот, по мнению отца Геннадия, несомненно доказывал вмешательство провидения, которое достойно покарало беглеца, ибо тигр тот вопреки обыкновению не сожрал ни одного куска, а только разодрал солдата и удалился прочь.</w:t>
      </w:r>
    </w:p>
    <w:p>
      <w:pPr>
        <w:pStyle w:val="Normal"/>
        <w:rPr>
          <w:rFonts w:ascii="Times New Roman" w:hAnsi="Times New Roman" w:cs="Times New Roman"/>
        </w:rPr>
      </w:pPr>
      <w:r>
        <w:rPr>
          <w:rFonts w:cs="Times New Roman" w:ascii="Times New Roman" w:hAnsi="Times New Roman"/>
        </w:rPr>
        <w:t>На некоторых ребят проповедь эта произвела сильное впечатление. Во время перемены Христька Торопыгин высказал робкое предположение, что тигр тот, должно быть, вовсе был не тигр, а архангел Михаил, принявший образ тигра.</w:t>
      </w:r>
    </w:p>
    <w:p>
      <w:pPr>
        <w:pStyle w:val="Normal"/>
        <w:rPr>
          <w:rFonts w:ascii="Times New Roman" w:hAnsi="Times New Roman" w:cs="Times New Roman"/>
        </w:rPr>
      </w:pPr>
      <w:r>
        <w:rPr>
          <w:rFonts w:cs="Times New Roman" w:ascii="Times New Roman" w:hAnsi="Times New Roman"/>
        </w:rPr>
        <w:t>Однако Симка Горбушин усомнился в том, чтобы это был Михаил, потому что у Михаила ухватки вовсе другие: он не действует зубами, а рубит мечом или колет копьем.</w:t>
      </w:r>
    </w:p>
    <w:p>
      <w:pPr>
        <w:pStyle w:val="Normal"/>
        <w:rPr>
          <w:rFonts w:ascii="Times New Roman" w:hAnsi="Times New Roman" w:cs="Times New Roman"/>
        </w:rPr>
      </w:pPr>
      <w:r>
        <w:rPr>
          <w:rFonts w:cs="Times New Roman" w:ascii="Times New Roman" w:hAnsi="Times New Roman"/>
        </w:rPr>
        <w:t>Большинство согласилось с этим, потому что на одной из священных картин, развешанных по стенам класса, была изображена битва ангелов с силами ада. На картине архангел Михаил был с копьем, на котором корчились уже четыре черта, а три других, задрав хвосты, во весь дух неслись к своим подземным убежищам, не хуже, чем германцы от пики Козьмы Крючкова.</w:t>
      </w:r>
    </w:p>
    <w:p>
      <w:pPr>
        <w:pStyle w:val="Normal"/>
        <w:rPr>
          <w:rFonts w:ascii="Times New Roman" w:hAnsi="Times New Roman" w:cs="Times New Roman"/>
        </w:rPr>
      </w:pPr>
      <w:r>
        <w:rPr>
          <w:rFonts w:cs="Times New Roman" w:ascii="Times New Roman" w:hAnsi="Times New Roman"/>
        </w:rPr>
        <w:t>Через два дня мне сообщили, что за самовольный побег из школы учительский совет решил поставить мне тройку за поведение.</w:t>
      </w:r>
    </w:p>
    <w:p>
      <w:pPr>
        <w:pStyle w:val="Normal"/>
        <w:rPr>
          <w:rFonts w:ascii="Times New Roman" w:hAnsi="Times New Roman" w:cs="Times New Roman"/>
        </w:rPr>
      </w:pPr>
      <w:r>
        <w:rPr>
          <w:rFonts w:cs="Times New Roman" w:ascii="Times New Roman" w:hAnsi="Times New Roman"/>
        </w:rPr>
        <w:t>Тройка обычно означала, что при первом же замечании ученик исключается из училища.</w:t>
      </w:r>
    </w:p>
    <w:p>
      <w:pPr>
        <w:pStyle w:val="Normal"/>
        <w:rPr>
          <w:rFonts w:ascii="Times New Roman" w:hAnsi="Times New Roman" w:cs="Times New Roman"/>
        </w:rPr>
      </w:pPr>
      <w:r>
        <w:rPr>
          <w:rFonts w:cs="Times New Roman" w:ascii="Times New Roman" w:hAnsi="Times New Roman"/>
        </w:rPr>
        <w:t>Через три дня мне вручили повестку, в которой говорилось о том, что мать моя должна немедленно полностью внести за меня плату за первое полугодие, от которой я был раньше освобожден наполовину как сын солдата.</w:t>
      </w:r>
    </w:p>
    <w:p>
      <w:pPr>
        <w:pStyle w:val="Normal"/>
        <w:rPr>
          <w:rFonts w:ascii="Times New Roman" w:hAnsi="Times New Roman" w:cs="Times New Roman"/>
        </w:rPr>
      </w:pPr>
      <w:r>
        <w:rPr>
          <w:rFonts w:cs="Times New Roman" w:ascii="Times New Roman" w:hAnsi="Times New Roman"/>
        </w:rPr>
        <w:t>Наступили тяжелые дни. Позорная кличка «дезертиров сын» крепко укрепилась за мной. Многие ученики перестали со мною дружить. Другие хотя и разговаривали и не чуждались, но как-то странно обращались со мной, как будто мне отрезало ногу или у меня дома покойник. Постепенно я отдалился от всех, перестал ввязываться в игры, участвовать в набегах на соседние классы и бывать в гостях у товарищей.</w:t>
      </w:r>
    </w:p>
    <w:p>
      <w:pPr>
        <w:pStyle w:val="Normal"/>
        <w:rPr>
          <w:rFonts w:ascii="Times New Roman" w:hAnsi="Times New Roman" w:cs="Times New Roman"/>
        </w:rPr>
      </w:pPr>
      <w:r>
        <w:rPr>
          <w:rFonts w:cs="Times New Roman" w:ascii="Times New Roman" w:hAnsi="Times New Roman"/>
        </w:rPr>
        <w:t>Длинные осенние вечера я проводил у себя дома или у Тимки Штукина среди его птиц.</w:t>
      </w:r>
    </w:p>
    <w:p>
      <w:pPr>
        <w:pStyle w:val="Normal"/>
        <w:rPr>
          <w:rFonts w:ascii="Times New Roman" w:hAnsi="Times New Roman" w:cs="Times New Roman"/>
        </w:rPr>
      </w:pPr>
      <w:r>
        <w:rPr>
          <w:rFonts w:cs="Times New Roman" w:ascii="Times New Roman" w:hAnsi="Times New Roman"/>
        </w:rPr>
        <w:t>Я очень сдружился с Тимкой за это время. Его отец был ласков со мной. Только мне непонятно было, почему он иногда начнет сбоку пристально смотреть на меня, потом подойдет, погладит по голове и уйдет, позвякивая ключами, не сказав ни слова.</w:t>
      </w:r>
    </w:p>
    <w:p>
      <w:pPr>
        <w:pStyle w:val="Normal"/>
        <w:rPr>
          <w:rFonts w:ascii="Times New Roman" w:hAnsi="Times New Roman" w:cs="Times New Roman"/>
        </w:rPr>
      </w:pPr>
      <w:r>
        <w:rPr>
          <w:rFonts w:cs="Times New Roman" w:ascii="Times New Roman" w:hAnsi="Times New Roman"/>
        </w:rPr>
        <w:t>Наступило странное и оживленное время. В городе удвоилось население. Очереди у лавок растягивались на кварталы. Повсюду, на каждом углу, собирались кучки. Одна за другой тянулись процессии с чудотворными иконами. Внезапно возникали всевозможные нелепые слухи. То будто бы на озерах вверх по реке Сереже староверы уходят в лес. То будто бы внизу, у бугров, цыгане сбывают фальшивые деньги и оттого все так дорого, что расплодилась уйма фальшивых денег. А один раз пронеслось тревожное известие, что в ночь с пятницы на субботу будут «бить жидов», потому что война затягивается из-за их шпионажа и измен.</w:t>
      </w:r>
    </w:p>
    <w:p>
      <w:pPr>
        <w:pStyle w:val="Normal"/>
        <w:rPr>
          <w:rFonts w:ascii="Times New Roman" w:hAnsi="Times New Roman" w:cs="Times New Roman"/>
        </w:rPr>
      </w:pPr>
      <w:r>
        <w:rPr>
          <w:rFonts w:cs="Times New Roman" w:ascii="Times New Roman" w:hAnsi="Times New Roman"/>
        </w:rPr>
        <w:t>Невесть откуда появилось в городе много бродяг. Только и слышно стало, что там замок сбили, там квартиру очистили. Приехала на постой полусотня казаков. Когда казаки, хмурые, чубастые, с дикой, взвизгивающей и гикающей песней, плотными рядами ехали по улице, мать отшатнулась от окн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енько я их… с пятого года уже не видала. Опять орлами сидят, как в те времена.</w:t>
      </w:r>
    </w:p>
    <w:p>
      <w:pPr>
        <w:pStyle w:val="Normal"/>
        <w:rPr>
          <w:rFonts w:ascii="Times New Roman" w:hAnsi="Times New Roman" w:cs="Times New Roman"/>
        </w:rPr>
      </w:pPr>
      <w:r>
        <w:rPr>
          <w:rFonts w:cs="Times New Roman" w:ascii="Times New Roman" w:hAnsi="Times New Roman"/>
        </w:rPr>
        <w:t>От отца мы не имели никаких известий. Догадывался я, что он, должно быть, в Сормове, под Нижним Новгородом, но эта догадка была основана у меня только на том, что перед уходом отец долго и подробно расспрашивал у матери о ее брате Николае, работавшем на вагоностроительном заводе.</w:t>
      </w:r>
    </w:p>
    <w:p>
      <w:pPr>
        <w:pStyle w:val="Normal"/>
        <w:rPr>
          <w:rFonts w:ascii="Times New Roman" w:hAnsi="Times New Roman" w:cs="Times New Roman"/>
        </w:rPr>
      </w:pPr>
      <w:r>
        <w:rPr>
          <w:rFonts w:cs="Times New Roman" w:ascii="Times New Roman" w:hAnsi="Times New Roman"/>
        </w:rPr>
        <w:t>Однажды, уже зимою, в школе ко мне подошел Тимка Штукин и тихонько поманил меня пальцем. Меня скорее удивила, чем заинтересовала его таинственность, и я равнодушно пошел за ним в угол.</w:t>
      </w:r>
    </w:p>
    <w:p>
      <w:pPr>
        <w:pStyle w:val="Normal"/>
        <w:rPr>
          <w:rFonts w:ascii="Times New Roman" w:hAnsi="Times New Roman" w:cs="Times New Roman"/>
        </w:rPr>
      </w:pPr>
      <w:r>
        <w:rPr>
          <w:rFonts w:cs="Times New Roman" w:ascii="Times New Roman" w:hAnsi="Times New Roman"/>
        </w:rPr>
        <w:t>Оглянувшись, Тимка сказал мне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од вечер приходи к нам. Мой батька обязательно велел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ему нужен? Что ты еще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 выдумал. Приходи обязательно, тогда узнаешь.</w:t>
      </w:r>
    </w:p>
    <w:p>
      <w:pPr>
        <w:pStyle w:val="Normal"/>
        <w:rPr>
          <w:rFonts w:ascii="Times New Roman" w:hAnsi="Times New Roman" w:cs="Times New Roman"/>
        </w:rPr>
      </w:pPr>
      <w:r>
        <w:rPr>
          <w:rFonts w:cs="Times New Roman" w:ascii="Times New Roman" w:hAnsi="Times New Roman"/>
        </w:rPr>
        <w:t>Лицо у Тимки было при этом серьезное, казалось даже немного испуганным, и я поверил, что Тимка не шутит.</w:t>
      </w:r>
    </w:p>
    <w:p>
      <w:pPr>
        <w:pStyle w:val="Normal"/>
        <w:rPr>
          <w:rFonts w:ascii="Times New Roman" w:hAnsi="Times New Roman" w:cs="Times New Roman"/>
        </w:rPr>
      </w:pPr>
      <w:r>
        <w:rPr>
          <w:rFonts w:cs="Times New Roman" w:ascii="Times New Roman" w:hAnsi="Times New Roman"/>
        </w:rPr>
        <w:t>Вечером я отправился на кладбище. Кружила метель, тусклые фонари, залепленные снегом, почти вовсе не освещали улицы. Для того чтобы попасть к перелеску и на кладбище, надо было перейти небольшое поле. Острые снежинки покалывали лицо. Я глубже засунул голову в воротник и зашагал по заметенной тропке к зеленому огоньку лампадки, зажженной у ворот кладбища. Зацепившись ногой за могильную плиту, я упал и весь вывалялся в снегу. Дверь сторожки была заперта. Я постучал – открыли не сразу, мне пришлось постучаться вторично. За дверями послыш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меня строгий знакомый бас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ядя Федор,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ли, Бо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Открывайте скорей.</w:t>
      </w:r>
    </w:p>
    <w:p>
      <w:pPr>
        <w:pStyle w:val="Normal"/>
        <w:rPr>
          <w:rFonts w:ascii="Times New Roman" w:hAnsi="Times New Roman" w:cs="Times New Roman"/>
        </w:rPr>
      </w:pPr>
      <w:r>
        <w:rPr>
          <w:rFonts w:cs="Times New Roman" w:ascii="Times New Roman" w:hAnsi="Times New Roman"/>
        </w:rPr>
        <w:t>Я вошел в тепло натопленную сторожку. На столе стоял самовар, блюдце с медом и лежала коврига хлеба. Тимка как ни в чем не бывало чинил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ьюга? – спросил он, увидав мое красное, мокр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ая! – ответил я. – Ногу я себе расшиб. Ничего не видно.</w:t>
      </w:r>
    </w:p>
    <w:p>
      <w:pPr>
        <w:pStyle w:val="Normal"/>
        <w:rPr>
          <w:rFonts w:ascii="Times New Roman" w:hAnsi="Times New Roman" w:cs="Times New Roman"/>
        </w:rPr>
      </w:pPr>
      <w:r>
        <w:rPr>
          <w:rFonts w:cs="Times New Roman" w:ascii="Times New Roman" w:hAnsi="Times New Roman"/>
        </w:rPr>
        <w:t>Тимка рассмеялся. Мне было непонятно, чему он смеется, и я удивленно посмотрел на него. Тимка рассмеялся еще звонче, и по его взгляду я понял, что он смеется не надо мною, а над чем-то, что находится позади меня. Обернувшись, я увидел сторожа, дядю Федора, и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у нас два дня, – сказал Тимка, когда мы сели за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И ты ничего не сказал мне раньше! Какой же ты после этого товарищ, Тимка?</w:t>
      </w:r>
    </w:p>
    <w:p>
      <w:pPr>
        <w:pStyle w:val="Normal"/>
        <w:rPr>
          <w:rFonts w:ascii="Times New Roman" w:hAnsi="Times New Roman" w:cs="Times New Roman"/>
        </w:rPr>
      </w:pPr>
      <w:r>
        <w:rPr>
          <w:rFonts w:cs="Times New Roman" w:ascii="Times New Roman" w:hAnsi="Times New Roman"/>
        </w:rPr>
        <w:t>Тимка виновато посмотрел сначала на своего, потом на моего отца, как бы ища у них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нь! – сказал сторож, тяжелой рукой хлопая сына по плечу, – Ты не смотри, что он такой неприглядный, на него положиться можно.</w:t>
      </w:r>
    </w:p>
    <w:p>
      <w:pPr>
        <w:pStyle w:val="Normal"/>
        <w:rPr>
          <w:rFonts w:ascii="Times New Roman" w:hAnsi="Times New Roman" w:cs="Times New Roman"/>
        </w:rPr>
      </w:pPr>
      <w:r>
        <w:rPr>
          <w:rFonts w:cs="Times New Roman" w:ascii="Times New Roman" w:hAnsi="Times New Roman"/>
        </w:rPr>
        <w:t>Отец был в штатском. Он был весел, оживлен. Расспрашивал меня о моих училищных делах, поминутно смеялся и говор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люнь на все. Время-то, брат, какое подходит, чувствуешь?</w:t>
      </w:r>
    </w:p>
    <w:p>
      <w:pPr>
        <w:pStyle w:val="Normal"/>
        <w:rPr>
          <w:rFonts w:ascii="Times New Roman" w:hAnsi="Times New Roman" w:cs="Times New Roman"/>
        </w:rPr>
      </w:pPr>
      <w:r>
        <w:rPr>
          <w:rFonts w:cs="Times New Roman" w:ascii="Times New Roman" w:hAnsi="Times New Roman"/>
        </w:rPr>
        <w:t>Я сказал ему, что чувствую, как при первом же замечании меня вышибут из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ышибут, – хладнокровно заявил он, – велика важность! Было бы желание да голова, тогда и без школы дураком не оста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просил я его, – отчего ты такой веселый и гогочешь? Тут про тебя и батюшка проповедь читал, и все-то тебя как за покойника считают, а ты – вон какой!</w:t>
      </w:r>
    </w:p>
    <w:p>
      <w:pPr>
        <w:pStyle w:val="Normal"/>
        <w:rPr>
          <w:rFonts w:ascii="Times New Roman" w:hAnsi="Times New Roman" w:cs="Times New Roman"/>
        </w:rPr>
      </w:pPr>
      <w:r>
        <w:rPr>
          <w:rFonts w:cs="Times New Roman" w:ascii="Times New Roman" w:hAnsi="Times New Roman"/>
        </w:rPr>
        <w:t>С тех пор как я стал невольным сообщником отца, я и разговаривал с ним по-другому: как со старшим, но равным. Я видел, что отцу это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веселый, что времена такие веселые подходят. Хватит, поплакали!.. Ну ладно. Кати теперь домой! Скоро опять увидимся.</w:t>
      </w:r>
    </w:p>
    <w:p>
      <w:pPr>
        <w:pStyle w:val="Normal"/>
        <w:rPr>
          <w:rFonts w:ascii="Times New Roman" w:hAnsi="Times New Roman" w:cs="Times New Roman"/>
        </w:rPr>
      </w:pPr>
      <w:r>
        <w:rPr>
          <w:rFonts w:cs="Times New Roman" w:ascii="Times New Roman" w:hAnsi="Times New Roman"/>
        </w:rPr>
        <w:t>Было поздно. Я попрощался, надел шинель и выскочил на крыльцо. Не успел еще сторож спуститься и закрыть за мной засов, как я почувствовал, что кто-то отшвырнул меня в сторону с такой силой, что я полетел головой в сугроб. Тотчас же в сенях раздался топот, свистки, крики. Я вскочил и увидел перед собой городового Евграфа Тимофеевича, сын которого, Пашка, учился со мной еще в приход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он, узнав меня и удерживая за руку. – Куда ты? Там и без тебя обойдутся. Возьми-ка у меня конец башлыка да оботри лицо. Ты уж, упаси бог, не ушибся л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вграф Тимофеевич, не ушибся, – прошептал я. – А как же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апа? Против закона никто не велел ему идти. Разве же против закона можно?</w:t>
      </w:r>
    </w:p>
    <w:p>
      <w:pPr>
        <w:pStyle w:val="Normal"/>
        <w:rPr>
          <w:rFonts w:ascii="Times New Roman" w:hAnsi="Times New Roman" w:cs="Times New Roman"/>
        </w:rPr>
      </w:pPr>
      <w:r>
        <w:rPr>
          <w:rFonts w:cs="Times New Roman" w:ascii="Times New Roman" w:hAnsi="Times New Roman"/>
        </w:rPr>
        <w:t>Из сторожки вывели связанного отца и сторожа. Позади них с шинелью, накинутой на плечи, но без шапки, плелся Тимка. Он не плакал, а только как-то странно вздраг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мка, – строго сказал сторож, – переночуешь у крестного, да скажи ему, чтобы он за домом посмотрел, как бы после обыска чего не пропало.</w:t>
      </w:r>
    </w:p>
    <w:p>
      <w:pPr>
        <w:pStyle w:val="Normal"/>
        <w:rPr>
          <w:rFonts w:ascii="Times New Roman" w:hAnsi="Times New Roman" w:cs="Times New Roman"/>
        </w:rPr>
      </w:pPr>
      <w:r>
        <w:rPr>
          <w:rFonts w:cs="Times New Roman" w:ascii="Times New Roman" w:hAnsi="Times New Roman"/>
        </w:rPr>
        <w:t>Отец шел молча и низко наклонив голову. Руки его были завязаны назад. Заметив меня, он выпрямился и крикнул мне подбадри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ынка! Прощай пока! Мать поцелуй и Танюшку. Да не горюй очень: время, брат, идет… весел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ВЕСЕЛОЕ ВР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ь второго февраля 1917 года военный суд шестого армейского корпуса приговорил рядового 12-го Сибирского стрелкового полка Алексея Горикова за побег с театра военных действий и за вредную, антиправительственную пропаганду – к расстрелу.</w:t>
      </w:r>
    </w:p>
    <w:p>
      <w:pPr>
        <w:pStyle w:val="Normal"/>
        <w:rPr>
          <w:rFonts w:ascii="Times New Roman" w:hAnsi="Times New Roman" w:cs="Times New Roman"/>
        </w:rPr>
      </w:pPr>
      <w:r>
        <w:rPr>
          <w:rFonts w:cs="Times New Roman" w:ascii="Times New Roman" w:hAnsi="Times New Roman"/>
        </w:rPr>
        <w:t>Двадцать пятого февраля приговор был приведен в исполнение. Второго марта из Петрограда пришла телеграмма о том, что восставшими войсками и рабочими занят царский Зимний дворец.</w:t>
      </w:r>
    </w:p>
    <w:p>
      <w:pPr>
        <w:pStyle w:val="Normal"/>
        <w:rPr>
          <w:rFonts w:ascii="Times New Roman" w:hAnsi="Times New Roman" w:cs="Times New Roman"/>
        </w:rPr>
      </w:pPr>
      <w:r>
        <w:rPr>
          <w:rFonts w:cs="Times New Roman" w:ascii="Times New Roman" w:hAnsi="Times New Roman"/>
        </w:rPr>
        <w:t>Первым хорошо видимым заревом разгорающейся революции было для меня зарево от пожара барской усадьбы Полутиных.</w:t>
      </w:r>
    </w:p>
    <w:p>
      <w:pPr>
        <w:pStyle w:val="Normal"/>
        <w:rPr>
          <w:rFonts w:ascii="Times New Roman" w:hAnsi="Times New Roman" w:cs="Times New Roman"/>
        </w:rPr>
      </w:pPr>
      <w:r>
        <w:rPr>
          <w:rFonts w:cs="Times New Roman" w:ascii="Times New Roman" w:hAnsi="Times New Roman"/>
        </w:rPr>
        <w:t>С чердака дома я до полуночи глядел на огненные языки, дразнившие свежий весенний ветер. Тихонько поглаживая нагревшуюся в кармане рукоятку маузера, самую дорогую память от отца, я улыбался сквозь слезы, еще не высохшие после тяжелой утраты, радуясь тому, что «веселое время» подходит.</w:t>
      </w:r>
    </w:p>
    <w:p>
      <w:pPr>
        <w:pStyle w:val="Normal"/>
        <w:rPr>
          <w:rFonts w:ascii="Times New Roman" w:hAnsi="Times New Roman" w:cs="Times New Roman"/>
        </w:rPr>
      </w:pPr>
      <w:r>
        <w:rPr>
          <w:rFonts w:cs="Times New Roman" w:ascii="Times New Roman" w:hAnsi="Times New Roman"/>
        </w:rPr>
        <w:t>В первые дни Февральской революции школа была похожа на муравьиную кучу, в которую бросили горящую головешку. После молитвы о даровании победы часть ученического хора начала было, как и всегда, гимн «Боже, царя храни», однако другая половина заорала «долой», засвистела, загикала. Поднялся шум, ряды учащихся смешались, кто-то запустил булкой в портрет царицы, а первоклассники, обрадовавшись возможности безнаказанно пошуметь, дико завыли котами и заблеяли козами.</w:t>
      </w:r>
    </w:p>
    <w:p>
      <w:pPr>
        <w:pStyle w:val="Normal"/>
        <w:rPr>
          <w:rFonts w:ascii="Times New Roman" w:hAnsi="Times New Roman" w:cs="Times New Roman"/>
        </w:rPr>
      </w:pPr>
      <w:r>
        <w:rPr>
          <w:rFonts w:cs="Times New Roman" w:ascii="Times New Roman" w:hAnsi="Times New Roman"/>
        </w:rPr>
        <w:t>Тщетно пытался растерявшийся инспектор перекричать толпу. Визг и крики не умолкали до тех пор, пока сторож Семен не снял царские портреты. С визгом и топотом разбегались взволнованные ребята по классам. Откуда-то появились красные банты. Старшеклассники демонстративно заправили брюки в сапоги (что раньше не разрешалось) и, собравшись возле уборной, нарочно, на глазах у классных наставников, закурили. К ним подошел преподаватель гимнастики офицер Балагушин. Его тоже угостили папиросой. Он не отказался. При виде такого, доселе небывалого, объединения начальства с учащимися окружающие закричали громко «ура».</w:t>
      </w:r>
    </w:p>
    <w:p>
      <w:pPr>
        <w:pStyle w:val="Normal"/>
        <w:rPr>
          <w:rFonts w:ascii="Times New Roman" w:hAnsi="Times New Roman" w:cs="Times New Roman"/>
        </w:rPr>
      </w:pPr>
      <w:r>
        <w:rPr>
          <w:rFonts w:cs="Times New Roman" w:ascii="Times New Roman" w:hAnsi="Times New Roman"/>
        </w:rPr>
        <w:t>Однако из всего происходящего поняли сначала только одно: царя свергли и начинается революция. Но почему надо было радоваться революции, что хорошего в том, что свергли царя, перед портретом которого еще только несколько дней тому назад хор с воодушевлением распевал гимны, – этого большинство ребят, а особенно из младших классов, еще не понимало.</w:t>
      </w:r>
    </w:p>
    <w:p>
      <w:pPr>
        <w:pStyle w:val="Normal"/>
        <w:rPr>
          <w:rFonts w:ascii="Times New Roman" w:hAnsi="Times New Roman" w:cs="Times New Roman"/>
        </w:rPr>
      </w:pPr>
      <w:r>
        <w:rPr>
          <w:rFonts w:cs="Times New Roman" w:ascii="Times New Roman" w:hAnsi="Times New Roman"/>
        </w:rPr>
        <w:t>В первые дни уроков почти не было. Старшеклассники записывались в милицию. Им выдавали винтовки, красные повязки, и они гордо расхаживали по улицам, наблюдая за порядком. Впрочем, порядка никто нарушать и не думал. Колокола тридцати церквей гудели пасхальными перезвонами. Священники в блестящих ризах принимали присягу Временному правительству. Появились люди в красных рубахах. Сын попа Ионы, семинарист Архангельский, два сельских учителя и еще трое, незнакомых мне, называли себя эсерами. Появились люди и в черных рубахах, в большинстве воспитанники старших классов учительской и духовной семинарий, называвшие себя анархистами.</w:t>
      </w:r>
    </w:p>
    <w:p>
      <w:pPr>
        <w:pStyle w:val="Normal"/>
        <w:rPr>
          <w:rFonts w:ascii="Times New Roman" w:hAnsi="Times New Roman" w:cs="Times New Roman"/>
        </w:rPr>
      </w:pPr>
      <w:r>
        <w:rPr>
          <w:rFonts w:cs="Times New Roman" w:ascii="Times New Roman" w:hAnsi="Times New Roman"/>
        </w:rPr>
        <w:t>Большинство в городе сразу примкнуло к эсерам. Немало этому способствовало то, что во время всенародной проповеди после многолетия Временному правительству соборный священник отец Павел объявил, что Иисус Христос тоже был и социалистом и революционером. А так как в городе у нас проживали люди благочестивые, преимущественно купцы, ремесленники, монахи и божьи странники, то, услышав такую интересную новость про Иисуса, они сразу же прониклись сочувствием к эсерам, тем более что эсеры насчет религии не особенно распространялись, а говорили больше про свободу и про необходимость с новыми силами продолжать войну. Анархисты хотя насчет войны говорили то же самое, но о боге отзывались плохо.</w:t>
      </w:r>
    </w:p>
    <w:p>
      <w:pPr>
        <w:pStyle w:val="Normal"/>
        <w:rPr>
          <w:rFonts w:ascii="Times New Roman" w:hAnsi="Times New Roman" w:cs="Times New Roman"/>
        </w:rPr>
      </w:pPr>
      <w:r>
        <w:rPr>
          <w:rFonts w:cs="Times New Roman" w:ascii="Times New Roman" w:hAnsi="Times New Roman"/>
        </w:rPr>
        <w:t>Так, например, семинарист Великанов прямо заявил с трибуны, что бога нет, а если есть бог, то пусть он примет его, Великанова, вызов и покажет свое могущество. При этих словах Великанов задрал голову и плюнул прямо в небо. Толпа ахнула, ожидая, что вот-вот разверзнутся небеса и грянет гром на голову нечестивца. Но так как небеса не разверзались, то из толпы послышались голоса, что не лучше ли, не дожидаясь небесных кар, своими силами набить морду анархисту? Услыхав такие разговоры, Великанов быстро смылся с трибуны и благоразумно скрылся, получив всего только один тычок от богомолки Маремьяны Сергеевны, ехидной старушонки, продававшей целебное масло из лампад иконы Саровской божьей матери и сушеные сухарики, которыми пресвятой угодник Серафим Саровский собственноручно кормил диких медведей и волков.</w:t>
      </w:r>
    </w:p>
    <w:p>
      <w:pPr>
        <w:pStyle w:val="Normal"/>
        <w:rPr>
          <w:rFonts w:ascii="Times New Roman" w:hAnsi="Times New Roman" w:cs="Times New Roman"/>
        </w:rPr>
      </w:pPr>
      <w:r>
        <w:rPr>
          <w:rFonts w:cs="Times New Roman" w:ascii="Times New Roman" w:hAnsi="Times New Roman"/>
        </w:rPr>
        <w:t>В общем, меня поразило, как удивительно много революционеров оказалось в Арзамасе. Ну, положительно все были революционерами. Даже бывший земский начальник Захаров нацепил огромный красный бант, сшитый из шелка. В Петрограде и в Москве хоть бои были, полицейские с крыш стреляли в народ, а у нас полицейские добровольно отдали оружие и, одевшись в штатское, мирно ходили по улицам.</w:t>
      </w:r>
    </w:p>
    <w:p>
      <w:pPr>
        <w:pStyle w:val="Normal"/>
        <w:rPr>
          <w:rFonts w:ascii="Times New Roman" w:hAnsi="Times New Roman" w:cs="Times New Roman"/>
        </w:rPr>
      </w:pPr>
      <w:r>
        <w:rPr>
          <w:rFonts w:cs="Times New Roman" w:ascii="Times New Roman" w:hAnsi="Times New Roman"/>
        </w:rPr>
        <w:t>Однажды в толпе на митинге я встретился с Евграфом Тимофеевичем, тем самым городовым, который участвовал в аресте моего отца.</w:t>
      </w:r>
    </w:p>
    <w:p>
      <w:pPr>
        <w:pStyle w:val="Normal"/>
        <w:rPr>
          <w:rFonts w:ascii="Times New Roman" w:hAnsi="Times New Roman" w:cs="Times New Roman"/>
        </w:rPr>
      </w:pPr>
      <w:r>
        <w:rPr>
          <w:rFonts w:cs="Times New Roman" w:ascii="Times New Roman" w:hAnsi="Times New Roman"/>
        </w:rPr>
        <w:t>Он шел с базара с корзиной, из которой выглядывала бутылка постного масла и кочан капусты. Он стоял и слушал, о чем говорят социалисты. Заметив меня, приложил руку к козырьку и вежлив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вы-здоровы? – спросил он. – Что… тоже послушать пришли? Послушайте, послушайте… Ваше дело еще молодое! Нам, старикам, и то интересно… Вишь ты, как дело обернулось!</w:t>
      </w:r>
    </w:p>
    <w:p>
      <w:pPr>
        <w:pStyle w:val="Normal"/>
        <w:rPr>
          <w:rFonts w:ascii="Times New Roman" w:hAnsi="Times New Roman" w:cs="Times New Roman"/>
        </w:rPr>
      </w:pPr>
      <w:r>
        <w:rPr>
          <w:rFonts w:cs="Times New Roman" w:ascii="Times New Roman" w:hAnsi="Times New Roman"/>
        </w:rPr>
        <w:t>Я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Евграф Тимофеевич, как вы приходили папу арестовывать, вы тогда говорили, что «закон», что против закона нельзя идти. А теперь – где же ваш закон? Нету вашего закона, и всем вам, полицейским, тоже суд будет.</w:t>
      </w:r>
    </w:p>
    <w:p>
      <w:pPr>
        <w:pStyle w:val="Normal"/>
        <w:rPr>
          <w:rFonts w:ascii="Times New Roman" w:hAnsi="Times New Roman" w:cs="Times New Roman"/>
        </w:rPr>
      </w:pPr>
      <w:r>
        <w:rPr>
          <w:rFonts w:cs="Times New Roman" w:ascii="Times New Roman" w:hAnsi="Times New Roman"/>
        </w:rPr>
        <w:t>Он добродушно засмеялся, и масло в горлышке бутылки заколых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ньше был закон, и теперь тоже будет. А без закона, молодой человек, нельзя. А что судить нас будут, так это – пускай судят. Повесить – не повесят. Начальников наших и то не вешают… Сам государь император и то только под домашним арестом, а уж чего же с нас спрашивать!.. Вон, слышите? Оратор говорит, что не нужно никакой мести, что люди должны быть братьями и теперь, в свободной России, не должно быть ни тюрем, ни казней. Значит, и нам не будет ни тюрем, ни казней.</w:t>
      </w:r>
    </w:p>
    <w:p>
      <w:pPr>
        <w:pStyle w:val="Normal"/>
        <w:rPr>
          <w:rFonts w:ascii="Times New Roman" w:hAnsi="Times New Roman" w:cs="Times New Roman"/>
        </w:rPr>
      </w:pPr>
      <w:r>
        <w:rPr>
          <w:rFonts w:cs="Times New Roman" w:ascii="Times New Roman" w:hAnsi="Times New Roman"/>
        </w:rPr>
        <w:t>Он поднял сумку с капустой и ушел вперевалку.</w:t>
      </w:r>
    </w:p>
    <w:p>
      <w:pPr>
        <w:pStyle w:val="Normal"/>
        <w:rPr>
          <w:rFonts w:ascii="Times New Roman" w:hAnsi="Times New Roman" w:cs="Times New Roman"/>
        </w:rPr>
      </w:pPr>
      <w:r>
        <w:rPr>
          <w:rFonts w:cs="Times New Roman" w:ascii="Times New Roman" w:hAnsi="Times New Roman"/>
        </w:rPr>
        <w:t>Я посмотрел ему вслед и подумал: «Как же так не нужно?.. Неужели же, если бы отец вырвался из тюрьмы, он позволил бы спокойно расхаживать своему тюремщику и не тронул бы его только потому, что все люди должны быть братьями?»</w:t>
      </w:r>
    </w:p>
    <w:p>
      <w:pPr>
        <w:pStyle w:val="Normal"/>
        <w:rPr>
          <w:rFonts w:ascii="Times New Roman" w:hAnsi="Times New Roman" w:cs="Times New Roman"/>
        </w:rPr>
      </w:pPr>
      <w:r>
        <w:rPr>
          <w:rFonts w:cs="Times New Roman" w:ascii="Times New Roman" w:hAnsi="Times New Roman"/>
        </w:rPr>
        <w:t>Я спросил об этом Фед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твой отец? – сказал он. – Твой отец был дезертиром, и на нем все равно осталось пятно. Дезертиров и сейчас ловят. Дезертир – не революционер, а просто беглец, который не хочет защищать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е был трусом, – ответил я, бледнея. – Ты врешь, Федька! Моего отца расстреляли за побег и за пропаганду. У нас дома есть приговор.</w:t>
      </w:r>
    </w:p>
    <w:p>
      <w:pPr>
        <w:pStyle w:val="Normal"/>
        <w:rPr>
          <w:rFonts w:ascii="Times New Roman" w:hAnsi="Times New Roman" w:cs="Times New Roman"/>
        </w:rPr>
      </w:pPr>
      <w:r>
        <w:rPr>
          <w:rFonts w:cs="Times New Roman" w:ascii="Times New Roman" w:hAnsi="Times New Roman"/>
        </w:rPr>
        <w:t>Федька смутился и ответил прими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это я сам выдумал? Об этом во всех газетах пишут. Прочитай в «Русском слове» речь Керенского. Хорошая речь… ее когда на общем собрании в женской гимназии читали, так ползала плакало. Там про войну говорится, что надо напрягать все силы, что дезертиры – позор армии и что «над могилами павших в борьбе с немцами свободная Россия воздвигнет памятник неугасаемой славы». Так прямо сказано – «неугасаемой»! А ты еще спориш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 трибуну один за другим выходили ораторы. Охрипшими голосами они рассказывали о социализме. Тут же записывали желающих в партию и добровольцев на фронт. Были такие ораторы, которые, взобравшись на трибуну, говорили до тех пор, пока их не стаскивали. На их место выталкивали новых ораторов.</w:t>
      </w:r>
    </w:p>
    <w:p>
      <w:pPr>
        <w:pStyle w:val="Normal"/>
        <w:rPr>
          <w:rFonts w:ascii="Times New Roman" w:hAnsi="Times New Roman" w:cs="Times New Roman"/>
        </w:rPr>
      </w:pPr>
      <w:r>
        <w:rPr>
          <w:rFonts w:cs="Times New Roman" w:ascii="Times New Roman" w:hAnsi="Times New Roman"/>
        </w:rPr>
        <w:t>Я все слушал, слушал, и казалось мне, что от всего услышанного голова раздувается, как пустой бычий пузырь. Перепутывались речи отдельных ораторов. И никак я не мог понять, чем отличить эсера от кадета, кадета от народного социалиста, трудовика от анархиста, и из всех речей оставалось в памяти тольк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свобода…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ков, – услышал я позади себя и почувствовал, как кто-то положил мне руку на плечо.</w:t>
      </w:r>
    </w:p>
    <w:p>
      <w:pPr>
        <w:pStyle w:val="Normal"/>
        <w:rPr>
          <w:rFonts w:ascii="Times New Roman" w:hAnsi="Times New Roman" w:cs="Times New Roman"/>
        </w:rPr>
      </w:pPr>
      <w:r>
        <w:rPr>
          <w:rFonts w:cs="Times New Roman" w:ascii="Times New Roman" w:hAnsi="Times New Roman"/>
        </w:rPr>
        <w:t>Около меня стоял неизвестно откуда появившийся ремесленный учитель Г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 спросил я, искренно обрадов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ижнего, из тюрьмы. Идем, милый, ко мне. Я здесь неподалеку комнату снял. Будем пить чай, у меня есть булка и мед. Я так рад, что тебя увидел. Я только вчера приехал и сегодня хотел нарочно к вам зайти.</w:t>
      </w:r>
    </w:p>
    <w:p>
      <w:pPr>
        <w:pStyle w:val="Normal"/>
        <w:rPr>
          <w:rFonts w:ascii="Times New Roman" w:hAnsi="Times New Roman" w:cs="Times New Roman"/>
        </w:rPr>
      </w:pPr>
      <w:r>
        <w:rPr>
          <w:rFonts w:cs="Times New Roman" w:ascii="Times New Roman" w:hAnsi="Times New Roman"/>
        </w:rPr>
        <w:t>Он взял меня за руку, и мы стали проталкиваться через гомонливую толпу. На соседней площади мы наткнулись на новую толчею. Здесь горели костры, и вокруг них толпились любопы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ое, – ответил, улыбнувшись, Галка. – Анархисты царские флаги жгут. Лучше бы разодрали ситец да роздали, а то мужики ругаются. Сам знаешь, каждая тряпка теперь дорога.</w:t>
      </w:r>
    </w:p>
    <w:p>
      <w:pPr>
        <w:pStyle w:val="Normal"/>
        <w:rPr>
          <w:rFonts w:ascii="Times New Roman" w:hAnsi="Times New Roman" w:cs="Times New Roman"/>
        </w:rPr>
      </w:pPr>
      <w:r>
        <w:rPr>
          <w:rFonts w:cs="Times New Roman" w:ascii="Times New Roman" w:hAnsi="Times New Roman"/>
        </w:rPr>
        <w:t>Руки у Галки были худые и длинные. Заваривая чай, он говорил быстро, то и дел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вой оставил письмо. Мы с ним вместе сидели, пока его не отправили в корпусной суд. Только у меня сейчас письма нет, оно в корзине на вок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Иванович, – спросил я за чаем, – вот вы говорите, что с отцом товарищами по партии были. Разве же он был в партии? Он мне про это никогда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ыло говорить, вот и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не говорили. Когда вас арестовали, то про вас Петька Золотухин рассказывал, что вы шпион.</w:t>
      </w:r>
    </w:p>
    <w:p>
      <w:pPr>
        <w:pStyle w:val="Normal"/>
        <w:rPr>
          <w:rFonts w:ascii="Times New Roman" w:hAnsi="Times New Roman" w:cs="Times New Roman"/>
        </w:rPr>
      </w:pPr>
      <w:r>
        <w:rPr>
          <w:rFonts w:cs="Times New Roman" w:ascii="Times New Roman" w:hAnsi="Times New Roman"/>
        </w:rPr>
        <w:t>Галка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 Ха-ха-ха! Петька Золотухин? Ха-ха! Золотухину простительно, он глупый мальчишка, а вот когда теперь про нас большие дураки распускают слухи, что мы шпионы, – это, брат, еще сме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го это про вас, Семе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нас, про большевиков.</w:t>
      </w:r>
    </w:p>
    <w:p>
      <w:pPr>
        <w:pStyle w:val="Normal"/>
        <w:rPr>
          <w:rFonts w:ascii="Times New Roman" w:hAnsi="Times New Roman" w:cs="Times New Roman"/>
        </w:rPr>
      </w:pPr>
      <w:r>
        <w:rPr>
          <w:rFonts w:cs="Times New Roman" w:ascii="Times New Roman" w:hAnsi="Times New Roman"/>
        </w:rPr>
        <w:t>Я покос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разве большевики, то есть, я хочу сказать, значит, и отец тоже был большев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о с отцом все не по-людски выходит? – огорченно спросил я, немного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люд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Другие солдаты как солдаты: революционеры так уж революционеры, никто про них ничего плохого не говорит, все их уважают. А отец то дезертиром был, то вдруг оказывается большевиком. Почему большевиком, а не настоящим революционером, ну, хотя бы эсером или анархистом? А то вот, как назло, большевиком. То хоть бы я мог сказать в ответ всем, что моего отца расстреляли за то, что он был революционером, и все бы заткнули рты и никто бы не тыкал в меня пальцем, а то я если скажу, что расстреляли отца как большевика, так каждый скажет – туда ему и дорога, потому что во всех газетах напечатано, что большевики – немецкие наемники и ихний Ленин у Вильгельма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каждый»-то скажет? – спросил Галка, во время моей горячей речи смотревший на меня смеющ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дый. Кто ни попадется. Все соседи и батюшка на проповеди, вот и ор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и!.. Ораторы!.. – перебил меня Галка. – Глупый! Да твой отец был в десять раз более настоящим революционером, чем все эти ораторы и соседи. Какие у тебя соседи? Монахи, выездновские лабазники, купцы, божьи странники, базарные мясники да мелкие обыватели. Ведь в том-то и беда, что среди соседей твоих редко-редко стоящего человека найдешь. Мы всю эту ораву и не агитируем даже. Пусть перед ними эти краснорубахие пустозвоны рассыпаются. Нам здесь времени тратить нечего, потому что монахи да лабазники все равно нашими помощниками не будут! Ты погоди, вот я тебя сведу, куда мы на митинги ходим. В бараки к раненым, в казармы к солдатам, на вокзал, в деревни. Ты вот там послушай! А тут – нашел судей… Соседи!</w:t>
      </w:r>
    </w:p>
    <w:p>
      <w:pPr>
        <w:pStyle w:val="Normal"/>
        <w:rPr>
          <w:rFonts w:ascii="Times New Roman" w:hAnsi="Times New Roman" w:cs="Times New Roman"/>
        </w:rPr>
      </w:pPr>
      <w:r>
        <w:rPr>
          <w:rFonts w:cs="Times New Roman" w:ascii="Times New Roman" w:hAnsi="Times New Roman"/>
        </w:rPr>
        <w:t>Галка рассмея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ца Тимки Штукина освободили еще в начале революции, но прежнего места ему не возвратили, и церковный староста Синюгин приказал ему немедленно освободить сторожку для вновь нанятого человека.</w:t>
      </w:r>
    </w:p>
    <w:p>
      <w:pPr>
        <w:pStyle w:val="Normal"/>
        <w:rPr>
          <w:rFonts w:ascii="Times New Roman" w:hAnsi="Times New Roman" w:cs="Times New Roman"/>
        </w:rPr>
      </w:pPr>
      <w:r>
        <w:rPr>
          <w:rFonts w:cs="Times New Roman" w:ascii="Times New Roman" w:hAnsi="Times New Roman"/>
        </w:rPr>
        <w:t>Никто из купцов не хотел принимать сторожа на работу. Ткнулся он к одному, к другому – нет ли места истопника или дворника, – ничего не вышло.</w:t>
      </w:r>
    </w:p>
    <w:p>
      <w:pPr>
        <w:pStyle w:val="Normal"/>
        <w:rPr>
          <w:rFonts w:ascii="Times New Roman" w:hAnsi="Times New Roman" w:cs="Times New Roman"/>
        </w:rPr>
      </w:pPr>
      <w:r>
        <w:rPr>
          <w:rFonts w:cs="Times New Roman" w:ascii="Times New Roman" w:hAnsi="Times New Roman"/>
        </w:rPr>
        <w:t>Синюгин, так тот прям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сской армии помогаю. Тысячу рублей на Красный Крест пожертвовал да одних подарков, флажков и портретов Александра Федоровича Керенского больше чем на две сотни в лазареты роздал, а ты дезертиров разводишь. Нет у меня для тебя места.</w:t>
      </w:r>
    </w:p>
    <w:p>
      <w:pPr>
        <w:pStyle w:val="Normal"/>
        <w:rPr>
          <w:rFonts w:ascii="Times New Roman" w:hAnsi="Times New Roman" w:cs="Times New Roman"/>
        </w:rPr>
      </w:pPr>
      <w:r>
        <w:rPr>
          <w:rFonts w:cs="Times New Roman" w:ascii="Times New Roman" w:hAnsi="Times New Roman"/>
        </w:rPr>
        <w:t>Не стерпел сторож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за такие слова. А только дозвольте вам заметить, что ни флажками, ни портретами вы не откупитесь, придет и на вас управа. И ты на меня не гикай! – рассердился внезапно дядя Федор. – Ты думаешь, пузо нарастил, телескоп завел, крокодила говядиной кормишь – так ты царь и бог? Погоди, послушай-ка лучше, что на твоих фабриках народ поговаривает. Ударили, мол, да мало, не дать ли подб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я тебя упеку! – забормотал ошеломленный Синюгин. – Вон оно что!.. Я на тебя жалобу… У меня завод на армию работает. Меня и теперешнее начальство ценит, а ты… Пошел вон отсюда!</w:t>
      </w:r>
    </w:p>
    <w:p>
      <w:pPr>
        <w:pStyle w:val="Normal"/>
        <w:rPr>
          <w:rFonts w:ascii="Times New Roman" w:hAnsi="Times New Roman" w:cs="Times New Roman"/>
        </w:rPr>
      </w:pPr>
      <w:r>
        <w:rPr>
          <w:rFonts w:cs="Times New Roman" w:ascii="Times New Roman" w:hAnsi="Times New Roman"/>
        </w:rPr>
        <w:t>Сторож надел шапку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олюцию устроили… Вся сволочь на прежнем месте. И упрекает еще, когда он и с воинским начальником и в городской думе. Разве же на них, толсторожих, такую революцию надо? На них с гвоздями надо, чтобы продрало. Патриот… – бурчал он, шагая по улицам. – На гнилых сапогах тысячи нажил. Сына-то своего откупил от службы. Воинскому триста сунул да госпитальному доктору пятьсот – сам, пьяный, хвастался. Все вы хороши чужими руками воевать. Портреты Александра Федоровича купил. Взять бы вас да с вашим Александром Федоровичем – на одну осину! Дождались свободы… С праздничком вас Христовым!</w:t>
      </w:r>
    </w:p>
    <w:p>
      <w:pPr>
        <w:pStyle w:val="Normal"/>
        <w:rPr>
          <w:rFonts w:ascii="Times New Roman" w:hAnsi="Times New Roman" w:cs="Times New Roman"/>
        </w:rPr>
      </w:pPr>
      <w:r>
        <w:rPr>
          <w:rFonts w:cs="Times New Roman" w:ascii="Times New Roman" w:hAnsi="Times New Roman"/>
        </w:rPr>
        <w:t>Все точно перебесились. Только и было слышно: «Керенский, Керенский…» В каждом номере газеты были помещены его портреты: «Керенский говорит речь», «Население устилает путь Керенского цветами», «Восторженная толпа женщин несет Керенского на руках». Член арзамасской городской думы Феофанов ездил по делам в Москву и за руку поздоровался с Керенским. За Феофановым табунами б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же так и поздор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оздоровался, – гордо отвечал Феоф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за правую руку, да потряс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раздавался кругом взволнованный шепот. – Царь бы ни за что не поздоровался, а Керенский поздоровался. К нему тысячи людей за день приходят, и со всеми он за руку, а раньш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был цар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А теперь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Да здравствует свобода!.. Да здравствует Керенский!.. Послать ему приветственную телеграмму.</w:t>
      </w:r>
    </w:p>
    <w:p>
      <w:pPr>
        <w:pStyle w:val="Normal"/>
        <w:rPr>
          <w:rFonts w:ascii="Times New Roman" w:hAnsi="Times New Roman" w:cs="Times New Roman"/>
        </w:rPr>
      </w:pPr>
      <w:r>
        <w:rPr>
          <w:rFonts w:cs="Times New Roman" w:ascii="Times New Roman" w:hAnsi="Times New Roman"/>
        </w:rPr>
        <w:t>Надо сказать, что к этому времени каждая десятая телеграмма, проходившая через почтовую контору, была приветственной и адресованной Керенскому. Посылали с митингов, с училищных собраний, с заседаний церковного совета, от думы, от общества хоругвеносцев – ну, положительно отовсюду, где собиралось несколько человек, посылалась приветственная телеграмма.</w:t>
      </w:r>
    </w:p>
    <w:p>
      <w:pPr>
        <w:pStyle w:val="Normal"/>
        <w:rPr>
          <w:rFonts w:ascii="Times New Roman" w:hAnsi="Times New Roman" w:cs="Times New Roman"/>
        </w:rPr>
      </w:pPr>
      <w:r>
        <w:rPr>
          <w:rFonts w:cs="Times New Roman" w:ascii="Times New Roman" w:hAnsi="Times New Roman"/>
        </w:rPr>
        <w:t>Однажды пошли слухи о том, что от арзамасского общества любителей куроводства «дорогому вождю» не было послано ни одной телеграммы. В местной еженедельной газетке появилось негодующее опровержение председателя общества Офендулина. Офендулин прямо утверждал, что слухи эти – злостная клевета. Было послано целых две телеграммы, причем в особой сноске редакция удостоверяла, что в подтверждение своего опровержения уважаемый М.Я.Офендулин представил «оказавшиеся в надлежащем порядке квитанции почтово-телеграфной конто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месяцев с тех пор, как я встретился с Галкой.</w:t>
      </w:r>
    </w:p>
    <w:p>
      <w:pPr>
        <w:pStyle w:val="Normal"/>
        <w:rPr>
          <w:rFonts w:ascii="Times New Roman" w:hAnsi="Times New Roman" w:cs="Times New Roman"/>
        </w:rPr>
      </w:pPr>
      <w:r>
        <w:rPr>
          <w:rFonts w:cs="Times New Roman" w:ascii="Times New Roman" w:hAnsi="Times New Roman"/>
        </w:rPr>
        <w:t>На Сальниковой улице, рядом с огромным зданием духовного училища, стоял маленький, окруженный садиком домик. Обыватели, проходя мимо его распахнутых окон, через которые виднелись окутанные махорочным дымом лица, прибавляли шагу и, удалившись на квартал, злобно сплев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едают провокаторы!</w:t>
      </w:r>
    </w:p>
    <w:p>
      <w:pPr>
        <w:pStyle w:val="Normal"/>
        <w:rPr>
          <w:rFonts w:ascii="Times New Roman" w:hAnsi="Times New Roman" w:cs="Times New Roman"/>
        </w:rPr>
      </w:pPr>
      <w:r>
        <w:rPr>
          <w:rFonts w:cs="Times New Roman" w:ascii="Times New Roman" w:hAnsi="Times New Roman"/>
        </w:rPr>
        <w:t>Здесь находился клуб большевиков. Большевиков в городе было всего человек двадцать, но домик всегда был набит до отказа. Вход в него был открыт для всех, но главными завсегдатаями здесь были солдаты из госпиталя, пленные австрийцы и рабочие кожевенной и кошмовальной фабрик.</w:t>
      </w:r>
    </w:p>
    <w:p>
      <w:pPr>
        <w:pStyle w:val="Normal"/>
        <w:rPr>
          <w:rFonts w:ascii="Times New Roman" w:hAnsi="Times New Roman" w:cs="Times New Roman"/>
        </w:rPr>
      </w:pPr>
      <w:r>
        <w:rPr>
          <w:rFonts w:cs="Times New Roman" w:ascii="Times New Roman" w:hAnsi="Times New Roman"/>
        </w:rPr>
        <w:t>Почти все свободное время проводил там и я. Сначала я ходил туда с Галкой из любопытства, потом по привычке, потом втянуло, завертело и ошарашило. Точно очистки картофеля под острым ножом, вылетала вся шелуха, которой до сих пор была забита моя голова.</w:t>
      </w:r>
    </w:p>
    <w:p>
      <w:pPr>
        <w:pStyle w:val="Normal"/>
        <w:rPr>
          <w:rFonts w:ascii="Times New Roman" w:hAnsi="Times New Roman" w:cs="Times New Roman"/>
        </w:rPr>
      </w:pPr>
      <w:r>
        <w:rPr>
          <w:rFonts w:cs="Times New Roman" w:ascii="Times New Roman" w:hAnsi="Times New Roman"/>
        </w:rPr>
        <w:t>Наши большевики не выступали на церковных диспутах и на митингах среди краснорядцев – они собирали толпы у бараков, за городом и в измученных войной деревнях.</w:t>
      </w:r>
    </w:p>
    <w:p>
      <w:pPr>
        <w:pStyle w:val="Normal"/>
        <w:rPr>
          <w:rFonts w:ascii="Times New Roman" w:hAnsi="Times New Roman" w:cs="Times New Roman"/>
        </w:rPr>
      </w:pPr>
      <w:r>
        <w:rPr>
          <w:rFonts w:cs="Times New Roman" w:ascii="Times New Roman" w:hAnsi="Times New Roman"/>
        </w:rPr>
        <w:t>Помню, однажды в Каменке был м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обязательно! Схватка будет. От эсеров сам Кругликов выступит. А знаешь, как он поет, – заслушаешься, – сказал мне Галка. – В Ивановском после его речи нам, не разобравшись, сначала чуть было по шее мужики не нак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обрадовался я. – Вы чего, Семен Иванович, никогда с собой свой револьвер не берете? Всегда он у вас где попало: то в табак засунете, а вчера я его у вас в хлебнице видел. У меня мой так всегда со мной. Я даже, когда спать ложусь, под подушку его кладу.</w:t>
      </w:r>
    </w:p>
    <w:p>
      <w:pPr>
        <w:pStyle w:val="Normal"/>
        <w:rPr>
          <w:rFonts w:ascii="Times New Roman" w:hAnsi="Times New Roman" w:cs="Times New Roman"/>
        </w:rPr>
      </w:pPr>
      <w:r>
        <w:rPr>
          <w:rFonts w:cs="Times New Roman" w:ascii="Times New Roman" w:hAnsi="Times New Roman"/>
        </w:rPr>
        <w:t>Галка засмеялся, и борода его, засыпанная махоркой, заколых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уган! – сказал он. – Ежели теперь в случае неудачи мне просто шею набьют, то попробуй вынуть револьвер, тогда, пожалуй, и костей не соберешь! Придет время, и мы возьмемся за револьверы, а пока наше лучшее оружие – слово. Баскаков сегодня от наших выступа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удивился я. – Баскаков вовсе плохо говорит. Он и фразы-то с трудом подбирает. У него от слова до слова пообеда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здесь, а ты послушай, как он на митингах разговаривает.</w:t>
      </w:r>
    </w:p>
    <w:p>
      <w:pPr>
        <w:pStyle w:val="Normal"/>
        <w:rPr>
          <w:rFonts w:ascii="Times New Roman" w:hAnsi="Times New Roman" w:cs="Times New Roman"/>
        </w:rPr>
      </w:pPr>
      <w:r>
        <w:rPr>
          <w:rFonts w:cs="Times New Roman" w:ascii="Times New Roman" w:hAnsi="Times New Roman"/>
        </w:rPr>
        <w:t>Дорога в Каменку пролегала через старый, подгнивший мост, мимо покрытых еще не скошенной травой заливных лугов и мимо мелких протоков, заросших высоким густым камышом. Тянулись из города крестьянские подводы. Шли с базара босоногие бабы с пустыми кринками из-под молока. Мы не торопились, но, когда нас обогнала пролетка, до отказа набитая эсерами, мы прибавили шагу.</w:t>
      </w:r>
    </w:p>
    <w:p>
      <w:pPr>
        <w:pStyle w:val="Normal"/>
        <w:rPr>
          <w:rFonts w:ascii="Times New Roman" w:hAnsi="Times New Roman" w:cs="Times New Roman"/>
        </w:rPr>
      </w:pPr>
      <w:r>
        <w:rPr>
          <w:rFonts w:cs="Times New Roman" w:ascii="Times New Roman" w:hAnsi="Times New Roman"/>
        </w:rPr>
        <w:t>По широким улицам со всех концов двигались к площади кучки мужиков из соседних селений. Митинг еще не начинался, но гомон и шум слышны были издалека.</w:t>
      </w:r>
    </w:p>
    <w:p>
      <w:pPr>
        <w:pStyle w:val="Normal"/>
        <w:rPr>
          <w:rFonts w:ascii="Times New Roman" w:hAnsi="Times New Roman" w:cs="Times New Roman"/>
        </w:rPr>
      </w:pPr>
      <w:r>
        <w:rPr>
          <w:rFonts w:cs="Times New Roman" w:ascii="Times New Roman" w:hAnsi="Times New Roman"/>
        </w:rPr>
        <w:t>В толпе я увидел Федьку. Он шнырял взад-вперед и совал проходившим какие-то листовки. Заметив меня, он под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И ты пришел… Ух, сегодня и весело будет! На вот, возьми пачку и помогай раздавать.</w:t>
      </w:r>
    </w:p>
    <w:p>
      <w:pPr>
        <w:pStyle w:val="Normal"/>
        <w:rPr>
          <w:rFonts w:ascii="Times New Roman" w:hAnsi="Times New Roman" w:cs="Times New Roman"/>
        </w:rPr>
      </w:pPr>
      <w:r>
        <w:rPr>
          <w:rFonts w:cs="Times New Roman" w:ascii="Times New Roman" w:hAnsi="Times New Roman"/>
        </w:rPr>
        <w:t>Он сунул мне десяток листовок. Я развернул одну – листовки были эсеровские, за войну до победы и против дезертирства. Я протянул пачку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едька, я не буду раздавать такие листовки. Раздавай сам, когда хочешь.</w:t>
      </w:r>
    </w:p>
    <w:p>
      <w:pPr>
        <w:pStyle w:val="Normal"/>
        <w:rPr>
          <w:rFonts w:ascii="Times New Roman" w:hAnsi="Times New Roman" w:cs="Times New Roman"/>
        </w:rPr>
      </w:pPr>
      <w:r>
        <w:rPr>
          <w:rFonts w:cs="Times New Roman" w:ascii="Times New Roman" w:hAnsi="Times New Roman"/>
        </w:rPr>
        <w:t>Федька 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Ты что, тоже с ними? – И он мотнул головой в сторону проходивших Галки и Баскакова. – Тоже хорош… Нечего сказать. А я-то еще на тебя надеялся!</w:t>
      </w:r>
    </w:p>
    <w:p>
      <w:pPr>
        <w:pStyle w:val="Normal"/>
        <w:rPr>
          <w:rFonts w:ascii="Times New Roman" w:hAnsi="Times New Roman" w:cs="Times New Roman"/>
        </w:rPr>
      </w:pPr>
      <w:r>
        <w:rPr>
          <w:rFonts w:cs="Times New Roman" w:ascii="Times New Roman" w:hAnsi="Times New Roman"/>
        </w:rPr>
        <w:t>И, презрительно пожав плечами, Федька исчез в толпе</w:t>
      </w:r>
    </w:p>
    <w:p>
      <w:pPr>
        <w:pStyle w:val="Normal"/>
        <w:rPr>
          <w:rFonts w:ascii="Times New Roman" w:hAnsi="Times New Roman" w:cs="Times New Roman"/>
        </w:rPr>
      </w:pPr>
      <w:r>
        <w:rPr>
          <w:rFonts w:cs="Times New Roman" w:ascii="Times New Roman" w:hAnsi="Times New Roman"/>
        </w:rPr>
        <w:t>«Он на меня надеялся, – усмехнулся я. – Что у меня своей головы, что 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беды… – услышал я рядом с собой негромкий голос.</w:t>
      </w:r>
    </w:p>
    <w:p>
      <w:pPr>
        <w:pStyle w:val="Normal"/>
        <w:rPr>
          <w:rFonts w:ascii="Times New Roman" w:hAnsi="Times New Roman" w:cs="Times New Roman"/>
        </w:rPr>
      </w:pPr>
      <w:r>
        <w:rPr>
          <w:rFonts w:cs="Times New Roman" w:ascii="Times New Roman" w:hAnsi="Times New Roman"/>
        </w:rPr>
        <w:t>Обернувшись, я увидел рябого мужичка без шапки. Он был босиком, в одной руке держал листовку, в другой – разорванную уздечку. Должно быть, он был занят починкой и вышел из избы послушать, о чем будет говорить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беды… ишь ты! – как бы с удивлением повторил он и обвел толпу недоумевающим взглядом.</w:t>
      </w:r>
    </w:p>
    <w:p>
      <w:pPr>
        <w:pStyle w:val="Normal"/>
        <w:rPr>
          <w:rFonts w:ascii="Times New Roman" w:hAnsi="Times New Roman" w:cs="Times New Roman"/>
        </w:rPr>
      </w:pPr>
      <w:r>
        <w:rPr>
          <w:rFonts w:cs="Times New Roman" w:ascii="Times New Roman" w:hAnsi="Times New Roman"/>
        </w:rPr>
        <w:t>Покачал головой, сел на завалинку и, тыкая пальцем в листовку, прокричал на ухо сидевшему рядом глухому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о победы… С четырнадцатого года – и все до победы. Как же это выходит, дедушка Прохор?</w:t>
      </w:r>
    </w:p>
    <w:p>
      <w:pPr>
        <w:pStyle w:val="Normal"/>
        <w:rPr>
          <w:rFonts w:ascii="Times New Roman" w:hAnsi="Times New Roman" w:cs="Times New Roman"/>
        </w:rPr>
      </w:pPr>
      <w:r>
        <w:rPr>
          <w:rFonts w:cs="Times New Roman" w:ascii="Times New Roman" w:hAnsi="Times New Roman"/>
        </w:rPr>
        <w:t>Выкатили на середину площади телегу. Влез неизвестно кем выбранный председатель – маленький, вертлявый человечек – и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Объявляю митинг открытым. Слово для доклада о Временном правительстве, о войне и текущих моментах предоставляется социалисту-революционеру товарищу Кругликову.</w:t>
      </w:r>
    </w:p>
    <w:p>
      <w:pPr>
        <w:pStyle w:val="Normal"/>
        <w:rPr>
          <w:rFonts w:ascii="Times New Roman" w:hAnsi="Times New Roman" w:cs="Times New Roman"/>
        </w:rPr>
      </w:pPr>
      <w:r>
        <w:rPr>
          <w:rFonts w:cs="Times New Roman" w:ascii="Times New Roman" w:hAnsi="Times New Roman"/>
        </w:rPr>
        <w:t>Председатель соскочил с телеги. С минуту на «трибуне» никого не было. Вдруг разом вскочил, стал во весь рост и поднял руку Кругликов. Гул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великой свободной России! От имени партии социалистов-революционеров передаю вам пламенный привет.</w:t>
      </w:r>
    </w:p>
    <w:p>
      <w:pPr>
        <w:pStyle w:val="Normal"/>
        <w:rPr>
          <w:rFonts w:ascii="Times New Roman" w:hAnsi="Times New Roman" w:cs="Times New Roman"/>
        </w:rPr>
      </w:pPr>
      <w:r>
        <w:rPr>
          <w:rFonts w:cs="Times New Roman" w:ascii="Times New Roman" w:hAnsi="Times New Roman"/>
        </w:rPr>
        <w:t>Кругликов заговорил. Я слушал его, стараясь не проронить ни слова.</w:t>
      </w:r>
    </w:p>
    <w:p>
      <w:pPr>
        <w:pStyle w:val="Normal"/>
        <w:rPr>
          <w:rFonts w:ascii="Times New Roman" w:hAnsi="Times New Roman" w:cs="Times New Roman"/>
        </w:rPr>
      </w:pPr>
      <w:r>
        <w:rPr>
          <w:rFonts w:cs="Times New Roman" w:ascii="Times New Roman" w:hAnsi="Times New Roman"/>
        </w:rPr>
        <w:t>Он говорил о тех тяжелых условиях, в которых приходится работать Временному правительству. Германцы напирают, фронт трещит, темные силы – немецкие шпионы и большевики – ведут агитацию в пользу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царь Николай, будет Вильгельм. Хотите ли вы опять царя? – спраш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ватит! – сотнями голосов откликнулас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стали от войны, – продолжал Кругликов. – Разве нам не надоела война? Разве же не пора ее 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еще единодушней отозвалас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по чужой программе? – возмущенно зашептал я Галке. – Разве они тоже за конец войны?</w:t>
      </w:r>
    </w:p>
    <w:p>
      <w:pPr>
        <w:pStyle w:val="Normal"/>
        <w:rPr>
          <w:rFonts w:ascii="Times New Roman" w:hAnsi="Times New Roman" w:cs="Times New Roman"/>
        </w:rPr>
      </w:pPr>
      <w:r>
        <w:rPr>
          <w:rFonts w:cs="Times New Roman" w:ascii="Times New Roman" w:hAnsi="Times New Roman"/>
        </w:rPr>
        <w:t>Галка ткнул меня легонько в бок: «Помалкивай и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у, так вот видите, – продолжал эсер, – вы все, как один, говорите это. А большевики не позволяют измученной стране скорее, с победой, окончить войну. Они разлагают армию, и армия становится небоеспособной. Если бы у нас была боеспособная армия, мы бы одним решительным ударом победили врага и заключили мир. А теперь мы не можем заключить мира. Кто виноват в этом? Кто виноват в том, что ваши сыновья, братья, мужья и отцы гниют в окопах, вместо того чтобы вернуться к мирному труду? Кто отдаляет победу и удлиняет войну? Мы, социалисты-революционеры, во всеуслышание заявляем: да здравствует последний, решительный удар по врагу, да здравствует победа революционной армии над полчищами немца, и после этого – долой войну и да здравствует мир!</w:t>
      </w:r>
    </w:p>
    <w:p>
      <w:pPr>
        <w:pStyle w:val="Normal"/>
        <w:rPr>
          <w:rFonts w:ascii="Times New Roman" w:hAnsi="Times New Roman" w:cs="Times New Roman"/>
        </w:rPr>
      </w:pPr>
      <w:r>
        <w:rPr>
          <w:rFonts w:cs="Times New Roman" w:ascii="Times New Roman" w:hAnsi="Times New Roman"/>
        </w:rPr>
        <w:t>Толпа тяжело дышала клубами махорки; то здесь, то там слышались отдельные одобрительные возгласы.</w:t>
      </w:r>
    </w:p>
    <w:p>
      <w:pPr>
        <w:pStyle w:val="Normal"/>
        <w:rPr>
          <w:rFonts w:ascii="Times New Roman" w:hAnsi="Times New Roman" w:cs="Times New Roman"/>
        </w:rPr>
      </w:pPr>
      <w:r>
        <w:rPr>
          <w:rFonts w:cs="Times New Roman" w:ascii="Times New Roman" w:hAnsi="Times New Roman"/>
        </w:rPr>
        <w:t>Кругликов заговорил об Учредительном собрании, которое должно быть хозяином земли, о вреде самочинных захватов помещичьих земель, о необходимости соблюдать порядок и исполнять приказы Временного правительства. Тонкой искусной паутиной он оплетал головы слушателей. Сначала он брал сторону крестьянства, напоминал ему о его нуждах. Когда толпа начинала сочувственно выкрикивать: «Правильно!», «Верно говоришь!», «Хуже уж некуда!», Кругликов начинал незаметно поворачивать. Внезапно оказывалось, что толпа, которая только что соглашалась с ним в том, что без земли крестьянину нет никакой свободы, приходила к выводу, что в свободной стране нельзя захватом отбирать у помещиков землю.</w:t>
      </w:r>
    </w:p>
    <w:p>
      <w:pPr>
        <w:pStyle w:val="Normal"/>
        <w:rPr>
          <w:rFonts w:ascii="Times New Roman" w:hAnsi="Times New Roman" w:cs="Times New Roman"/>
        </w:rPr>
      </w:pPr>
      <w:r>
        <w:rPr>
          <w:rFonts w:cs="Times New Roman" w:ascii="Times New Roman" w:hAnsi="Times New Roman"/>
        </w:rPr>
        <w:t>Свою полуторачасовую речь он кончил под громкий гул аплодисментов и ругательств по адресу шпионов и большевиков.</w:t>
      </w:r>
    </w:p>
    <w:p>
      <w:pPr>
        <w:pStyle w:val="Normal"/>
        <w:rPr>
          <w:rFonts w:ascii="Times New Roman" w:hAnsi="Times New Roman" w:cs="Times New Roman"/>
        </w:rPr>
      </w:pPr>
      <w:r>
        <w:rPr>
          <w:rFonts w:cs="Times New Roman" w:ascii="Times New Roman" w:hAnsi="Times New Roman"/>
        </w:rPr>
        <w:t>«Ну, – подумал я, – куда Баскакову с Кругликовым тягаться! Вон как все расходились».</w:t>
      </w:r>
    </w:p>
    <w:p>
      <w:pPr>
        <w:pStyle w:val="Normal"/>
        <w:rPr>
          <w:rFonts w:ascii="Times New Roman" w:hAnsi="Times New Roman" w:cs="Times New Roman"/>
        </w:rPr>
      </w:pPr>
      <w:r>
        <w:rPr>
          <w:rFonts w:cs="Times New Roman" w:ascii="Times New Roman" w:hAnsi="Times New Roman"/>
        </w:rPr>
        <w:t>К моему удивлению, Баскаков стоял рядом, пыхтел трубкой и не обнаруживал ни малейшего намерения влезать на трибуну.</w:t>
      </w:r>
    </w:p>
    <w:p>
      <w:pPr>
        <w:pStyle w:val="Normal"/>
        <w:rPr>
          <w:rFonts w:ascii="Times New Roman" w:hAnsi="Times New Roman" w:cs="Times New Roman"/>
        </w:rPr>
      </w:pPr>
      <w:r>
        <w:rPr>
          <w:rFonts w:cs="Times New Roman" w:ascii="Times New Roman" w:hAnsi="Times New Roman"/>
        </w:rPr>
        <w:t>Столпившиеся возле телеги эсеры тоже были несколько озадачены поведением большевиков. Посовещавшись, они решили, что большевики поджидают еще кого-то, и потому выпустили нового оратора. Оратор этот был намного слабее Кругликова. Говорил он запинаясь, тихо и, главное, повторял уже сказанное. Когда он слез, хлопков ему уже было меньше.</w:t>
      </w:r>
    </w:p>
    <w:p>
      <w:pPr>
        <w:pStyle w:val="Normal"/>
        <w:rPr>
          <w:rFonts w:ascii="Times New Roman" w:hAnsi="Times New Roman" w:cs="Times New Roman"/>
        </w:rPr>
      </w:pPr>
      <w:r>
        <w:rPr>
          <w:rFonts w:cs="Times New Roman" w:ascii="Times New Roman" w:hAnsi="Times New Roman"/>
        </w:rPr>
        <w:t>Баскаков все стоял и продолжал курить. Его узкие, продолговатые глаза были прищурены, а лицо имело добродушно-простоватый вид и как бы говорило: «Пусть их там болтают. Мне-то какое до этого дело! Я себе покуриваю и никому не мешаю».</w:t>
      </w:r>
    </w:p>
    <w:p>
      <w:pPr>
        <w:pStyle w:val="Normal"/>
        <w:rPr>
          <w:rFonts w:ascii="Times New Roman" w:hAnsi="Times New Roman" w:cs="Times New Roman"/>
        </w:rPr>
      </w:pPr>
      <w:r>
        <w:rPr>
          <w:rFonts w:cs="Times New Roman" w:ascii="Times New Roman" w:hAnsi="Times New Roman"/>
        </w:rPr>
        <w:t>Третий оратор был не сильнее второго, и, когда он сходил, большинство слушателей засвистело, загикало и заор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ртова башка! Давай других ор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ай сюда этих большевиков! Что ты им слова не даешь?</w:t>
      </w:r>
    </w:p>
    <w:p>
      <w:pPr>
        <w:pStyle w:val="Normal"/>
        <w:rPr>
          <w:rFonts w:ascii="Times New Roman" w:hAnsi="Times New Roman" w:cs="Times New Roman"/>
        </w:rPr>
      </w:pPr>
      <w:r>
        <w:rPr>
          <w:rFonts w:cs="Times New Roman" w:ascii="Times New Roman" w:hAnsi="Times New Roman"/>
        </w:rPr>
        <w:t>В ответ на такое обвинение председатель возмущенно заявил, что слово он дает воем желающим, а большевики сами не просят слова, потому что боятся, должно быть, и он не может их силой застави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так мы с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лудили и хоро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их за ворот на телегу! Пусть при народе выкладывают всё начистоту…</w:t>
      </w:r>
    </w:p>
    <w:p>
      <w:pPr>
        <w:pStyle w:val="Normal"/>
        <w:rPr>
          <w:rFonts w:ascii="Times New Roman" w:hAnsi="Times New Roman" w:cs="Times New Roman"/>
        </w:rPr>
      </w:pPr>
      <w:r>
        <w:rPr>
          <w:rFonts w:cs="Times New Roman" w:ascii="Times New Roman" w:hAnsi="Times New Roman"/>
        </w:rPr>
        <w:t>Рев толпы испугал меня. Я взглянул на Галку. Он улыбался, но был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каков, – проговорил он, – хватит. А то плохо кончиться может.</w:t>
      </w:r>
    </w:p>
    <w:p>
      <w:pPr>
        <w:pStyle w:val="Normal"/>
        <w:rPr>
          <w:rFonts w:ascii="Times New Roman" w:hAnsi="Times New Roman" w:cs="Times New Roman"/>
        </w:rPr>
      </w:pPr>
      <w:r>
        <w:rPr>
          <w:rFonts w:cs="Times New Roman" w:ascii="Times New Roman" w:hAnsi="Times New Roman"/>
        </w:rPr>
        <w:t>Баскаков кашлянул, как будто у него в горле разорвалось что-то, сунул трубку в карман и вперевалку мимо расступающейся озлобленной толпы пошел к телеге.</w:t>
      </w:r>
    </w:p>
    <w:p>
      <w:pPr>
        <w:pStyle w:val="Normal"/>
        <w:rPr>
          <w:rFonts w:ascii="Times New Roman" w:hAnsi="Times New Roman" w:cs="Times New Roman"/>
        </w:rPr>
      </w:pPr>
      <w:r>
        <w:rPr>
          <w:rFonts w:cs="Times New Roman" w:ascii="Times New Roman" w:hAnsi="Times New Roman"/>
        </w:rPr>
        <w:t>Говорить он начал не сразу. Равнодушно посмотрев на толпившихся возле телеги эсеров, он вытер ладонью лоб, потом обвел глазами толпу, сложил огромный кулак дулею, выставил его так, чтобы он был всем виден, и спросил спокойно, громко и с издев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вы не видели?</w:t>
      </w:r>
    </w:p>
    <w:p>
      <w:pPr>
        <w:pStyle w:val="Normal"/>
        <w:rPr>
          <w:rFonts w:ascii="Times New Roman" w:hAnsi="Times New Roman" w:cs="Times New Roman"/>
        </w:rPr>
      </w:pPr>
      <w:r>
        <w:rPr>
          <w:rFonts w:cs="Times New Roman" w:ascii="Times New Roman" w:hAnsi="Times New Roman"/>
        </w:rPr>
        <w:t>Такое необычайное начало речи смутило меня. Удивило оно сразу и мужиков.</w:t>
      </w:r>
    </w:p>
    <w:p>
      <w:pPr>
        <w:pStyle w:val="Normal"/>
        <w:rPr>
          <w:rFonts w:ascii="Times New Roman" w:hAnsi="Times New Roman" w:cs="Times New Roman"/>
        </w:rPr>
      </w:pPr>
      <w:r>
        <w:rPr>
          <w:rFonts w:cs="Times New Roman" w:ascii="Times New Roman" w:hAnsi="Times New Roman"/>
        </w:rPr>
        <w:t>Почти тотчас же раздались негодующие вы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т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то людям кукиш вы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с тебя возьми, словами отвечай, а не фигой, а то по ше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видели? – начал опять Баскаков. – Ну так не горюйте. Они… – тут Баскаков мотнул головой на эсеров, – они вам еще почище покажут. Па-а-ду-умаешь!.. – протянул Баскаков, сощурив глаза и качая головой. – Па-а-ду-умаешь… Развесили уши граждане свободной России. А скажите мне, граждане, какая вам есть польза от этой революции? Война была – война есть. Земли не было – земли нет. Помещик жил рядом – жил. А сейчас живет? Живет, живет. Что ему сделается? Вы не гикайте, не храбритесь. Помещика и это правительство в обиду не даст. Вон спросите-ка у водоватовских: пробовали было они до барской земли сунуться, а там отряд. Покрутились-покрутились около. Хоть и хороша землица, да не укусишь. Триста лет, говорите, терпели, так еще мало, еще терпеть захотели? Что ж, терпите. Господь терпеливых любит. Дожидайтесь, пока помещик сам к вам придет и поклонится: «А не надо ли вам землицы? Возьмите Христа ради». Ой, дождетесь ли только? А слыхали ли вы, что в Учредительном собрании, когда еще оно соберется, обсуждать вопрос будут: «Как отдать землю крестьянину – без выкупа либо с выкупом?» А ну-ка, придете домой, посчитаете у себя деньжата, хватит ли выкупить? На то, по-вашему, революция произошла, чтобы свою землю у помещиков выкупать? Да на кой пес, я вас спрашиваю, такая революция нужна была? Разве же без нее нельзя было за свои деньги земли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выкуп! – послышались из толпы рассерженные и встревож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ой… – Тут Баскаков вынул из кармана смятую листовку и прочел: «Справедливость требует, чтобы за земли, переходящие от помещиков к крестьянам, землевладельцы получили вознаграждение». Вот какой выкуп. Пишут это от партии кадетов, а она тоже будет заседать в Учредительном. Она тоже своего добиваться будет. А вот как мы, большевики, по-простому говорим: неча нам ждать Учредительного, а давай землю сейчас, чтобы никакого обсуждения не было, никакой оттяжки и никакого выкупа! Хватит… вы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купили!.. – сотнями голосов ахну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еще могут быть обсуждения? Этак, может, и опять ничего не д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вы, окаянные!.. Хай большевик говорит! Может, он еще что-нибудь этакое скажет.</w:t>
      </w:r>
    </w:p>
    <w:p>
      <w:pPr>
        <w:pStyle w:val="Normal"/>
        <w:rPr>
          <w:rFonts w:ascii="Times New Roman" w:hAnsi="Times New Roman" w:cs="Times New Roman"/>
        </w:rPr>
      </w:pPr>
      <w:r>
        <w:rPr>
          <w:rFonts w:cs="Times New Roman" w:ascii="Times New Roman" w:hAnsi="Times New Roman"/>
        </w:rPr>
        <w:t>Раскрыв рот, я стоял возле Галки. Внезапный прилив радости и гордости за нашего Баскакова нахлы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Иванович! – крикнул я, дергая Галку за рукав. – А я-то разве думал… Как он с ними… Он даже не речь держит, а просто разговаривает.</w:t>
      </w:r>
    </w:p>
    <w:p>
      <w:pPr>
        <w:pStyle w:val="Normal"/>
        <w:rPr>
          <w:rFonts w:ascii="Times New Roman" w:hAnsi="Times New Roman" w:cs="Times New Roman"/>
        </w:rPr>
      </w:pPr>
      <w:r>
        <w:rPr>
          <w:rFonts w:cs="Times New Roman" w:ascii="Times New Roman" w:hAnsi="Times New Roman"/>
        </w:rPr>
        <w:t>«Ой, какой хороший и какой умный Баскаков!» – думал я, слушая, как падают его спокойные, тяжелые слова в гущу взволнованной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после победы? – говорил Баскаков. – Что же, дело хорошее. Завоюем Константинополь. Ну прямо как до зарезу нужен нам этот Константинополь! А то еще и Берлин завоюем. Я тебя спрашиваю, – тут Баскаков ткнул пальцем на рябого мужичка с уздечкой, пробравшегося к трибуне, – я спрашиваю: что у тебя немец либо турок взаймы, что ли, взяли и не отдают? Ну, скажи мне на милость, дорогой человек, какие у тебя дела могут быть в Константинополе? Что ты, картошку туда на базар продавать повезешь? Чего же ты молчишь?</w:t>
      </w:r>
    </w:p>
    <w:p>
      <w:pPr>
        <w:pStyle w:val="Normal"/>
        <w:rPr>
          <w:rFonts w:ascii="Times New Roman" w:hAnsi="Times New Roman" w:cs="Times New Roman"/>
        </w:rPr>
      </w:pPr>
      <w:r>
        <w:rPr>
          <w:rFonts w:cs="Times New Roman" w:ascii="Times New Roman" w:hAnsi="Times New Roman"/>
        </w:rPr>
        <w:t>Рябой мужичок покраснел, заморгал и, разводя руками, ответил высоким негод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же вовсе он и не нужен… Да зачем же он мне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нужен, ну и мне не нужен и им никому не нужен! А нужен он купцам, чтобы торговать им, видишь, прибыльней было. Так им нужен, пускай они и завоевывают. А мужик тут при чем? Зачем у вас полдеревни на фронт угнали? Затем, чтобы купцы прибыль огребали! Дурни вы, дурни! Большие, бородатые, а всякий вас вокруг пальца окрути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богу же, может! – хлопая себя руками, прошептал рябой мужик. – Ей-богу, может. – И, вздохнув глубоко, он понур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ы и говорим вам, – заканчивал Баскаков, – чтобы мир не после победы, не после дождичка в четверг, не после того, когда будут изувечены еще тысячи рабочих и мужиков, а давайте нам мир сейчас, без всяких побед. Мы еще и на своей земле помещика не победили. Так я говорю, братцы, или нет? Ну, а теперь пусть, кто не согласен, выйдет на это место и скажет, что я соврал, что я неправду сказал, а мне вам говорить больше нечего!</w:t>
      </w:r>
    </w:p>
    <w:p>
      <w:pPr>
        <w:pStyle w:val="Normal"/>
        <w:rPr>
          <w:rFonts w:ascii="Times New Roman" w:hAnsi="Times New Roman" w:cs="Times New Roman"/>
        </w:rPr>
      </w:pPr>
      <w:r>
        <w:rPr>
          <w:rFonts w:cs="Times New Roman" w:ascii="Times New Roman" w:hAnsi="Times New Roman"/>
        </w:rPr>
        <w:t>Помню: заревело, застонало. Выскочил побледневший эсер Кругликов, замахал руками, пытаясь что-то сказать. Спихнули его с телеги. Баскаков стоял рядом и закуривал трубку, а рябой мужик, тот, у которого Баскаков спрашивал, зачем ему нужен Константинополь, тянул его за рукав, зазывая в избу чай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дом! – каким-то почти умоляющим голосом говорил он. – Осталось маненько. Не обидь же, товарищ! И они, ваши, пускай тоже идут.</w:t>
      </w:r>
    </w:p>
    <w:p>
      <w:pPr>
        <w:pStyle w:val="Normal"/>
        <w:rPr>
          <w:rFonts w:ascii="Times New Roman" w:hAnsi="Times New Roman" w:cs="Times New Roman"/>
        </w:rPr>
      </w:pPr>
      <w:r>
        <w:rPr>
          <w:rFonts w:cs="Times New Roman" w:ascii="Times New Roman" w:hAnsi="Times New Roman"/>
        </w:rPr>
        <w:t>Пили кипяток, заваренный сушеной малиной. В избе вкусно пахло сотами.</w:t>
      </w:r>
    </w:p>
    <w:p>
      <w:pPr>
        <w:pStyle w:val="Normal"/>
        <w:rPr>
          <w:rFonts w:ascii="Times New Roman" w:hAnsi="Times New Roman" w:cs="Times New Roman"/>
        </w:rPr>
      </w:pPr>
      <w:r>
        <w:rPr>
          <w:rFonts w:cs="Times New Roman" w:ascii="Times New Roman" w:hAnsi="Times New Roman"/>
        </w:rPr>
        <w:t>Мимо окон по пыльной дороге прокатила обратно бричка, набитая эсерами. Наступал сухой, душный вечер. Далеко в городе гудели колокола. Черные монахи тридцати церквей возносили молитвы об успокоении начинавшей всерьез бунтоваться зем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шел на кладбище проститься с Тимкой Штукиным. Вместе с отцом он уезжал на Украину, к своему дяде, у которого был где-то возле Житомира небольшой хутор.</w:t>
      </w:r>
    </w:p>
    <w:p>
      <w:pPr>
        <w:pStyle w:val="Normal"/>
        <w:rPr>
          <w:rFonts w:ascii="Times New Roman" w:hAnsi="Times New Roman" w:cs="Times New Roman"/>
        </w:rPr>
      </w:pPr>
      <w:r>
        <w:rPr>
          <w:rFonts w:cs="Times New Roman" w:ascii="Times New Roman" w:hAnsi="Times New Roman"/>
        </w:rPr>
        <w:t>Вещи были сложены. Отец ушел за подводой. Тимка казался веселым. Он не мог стоять на месте, поминутно бросался то в один, то в другой угол, точно хотел напоследок еще раз осмотреть стены сторожки, в которой он вырос.</w:t>
      </w:r>
    </w:p>
    <w:p>
      <w:pPr>
        <w:pStyle w:val="Normal"/>
        <w:rPr>
          <w:rFonts w:ascii="Times New Roman" w:hAnsi="Times New Roman" w:cs="Times New Roman"/>
        </w:rPr>
      </w:pPr>
      <w:r>
        <w:rPr>
          <w:rFonts w:cs="Times New Roman" w:ascii="Times New Roman" w:hAnsi="Times New Roman"/>
        </w:rPr>
        <w:t>Но мне казалось, что Тимка не по-настоящему веселый и с трудом удерживается, чтобы не расплакаться. Птиц он своих рас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Все разлетелись, – говорил Тимка. – И малиновка, и синицы, и щеглы, и чиж. Я, Борька, знаешь, больше всего чижа любил. Он у меня совсем ручной был. Я открыл дверку клетки, а он не вылетает. Я шугнул его палочкой… Взметнулся он на ветку тополя да как запоет, как запоет!.. Я сел под дерево, клетку на сучок повесил. Сижу, а сам про все думаю: и как мы жили, и про птиц, и про кладбище, и про школу, как все кончилось и уезжать приходится. Долго сидел, думал, потом встаю, хочу взять клетку. Гляжу, а на ней мой чижик сидит. Спустился, значит, сел и не хочет улетать. И мне вдруг так жалко всего стало, что я… я чуть не заплакал, Бо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решь, Тимка, – взволнованно сказал я. – Ты, наверное, и на самом деле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самом деле, – дрогнувшим голосом сознался Тимка. – Я, знаешь, Борька, привык. Мне так жаль, что нас отсюда выгнали! Знаешь, я даже тайком от отца к старосте Синюгину ходил проситься, чтобы оставили. Так нет, – Тимка вздохнул и отвернулся, – не вышло. Ему что?.. У него вон какой свой дом…</w:t>
      </w:r>
    </w:p>
    <w:p>
      <w:pPr>
        <w:pStyle w:val="Normal"/>
        <w:rPr>
          <w:rFonts w:ascii="Times New Roman" w:hAnsi="Times New Roman" w:cs="Times New Roman"/>
        </w:rPr>
      </w:pPr>
      <w:r>
        <w:rPr>
          <w:rFonts w:cs="Times New Roman" w:ascii="Times New Roman" w:hAnsi="Times New Roman"/>
        </w:rPr>
        <w:t>Последние слова Тимка договорил почти шепотом и быстро вышел в соседнюю комнату. Когда через минуту я зашел к нему, то увидел, что Тимка, крепко уткнувшись лицом в большой узел с подушками, плачет.</w:t>
      </w:r>
    </w:p>
    <w:p>
      <w:pPr>
        <w:pStyle w:val="Normal"/>
        <w:rPr>
          <w:rFonts w:ascii="Times New Roman" w:hAnsi="Times New Roman" w:cs="Times New Roman"/>
        </w:rPr>
      </w:pPr>
      <w:r>
        <w:rPr>
          <w:rFonts w:cs="Times New Roman" w:ascii="Times New Roman" w:hAnsi="Times New Roman"/>
        </w:rPr>
        <w:t>На вокзале, подхваченные людской массой, ринувшейся к вагонам подошедшего поезда, Тимка с отцом исчезли.</w:t>
      </w:r>
    </w:p>
    <w:p>
      <w:pPr>
        <w:pStyle w:val="Normal"/>
        <w:rPr>
          <w:rFonts w:ascii="Times New Roman" w:hAnsi="Times New Roman" w:cs="Times New Roman"/>
        </w:rPr>
      </w:pPr>
      <w:r>
        <w:rPr>
          <w:rFonts w:cs="Times New Roman" w:ascii="Times New Roman" w:hAnsi="Times New Roman"/>
        </w:rPr>
        <w:t>«Раздавят еще Тимку, – забеспокоился я. – И куда это такая прорва народу едет?»</w:t>
      </w:r>
    </w:p>
    <w:p>
      <w:pPr>
        <w:pStyle w:val="Normal"/>
        <w:rPr>
          <w:rFonts w:ascii="Times New Roman" w:hAnsi="Times New Roman" w:cs="Times New Roman"/>
        </w:rPr>
      </w:pPr>
      <w:r>
        <w:rPr>
          <w:rFonts w:cs="Times New Roman" w:ascii="Times New Roman" w:hAnsi="Times New Roman"/>
        </w:rPr>
        <w:t>Перрон был набит до отказа. Солдаты, офицеры, матросы. «Ну, эти-то хоть привыкли и у них служба, а вот те куда едут?» – подумал я, оглядывая кучки расположившихся среди вороха коробок, корзин и чемоданов. Штатские ехали целыми семьями. Бритые озлобленные мужчины с потными от беготни и волнения лбами. Женщины с тонкими чертами лиц и растерянно-усталым блеском глаз. Какие-то старинные мамаши в замысловатых шляпках, ошарашенные сутолокой, упрямые и раздраженные.</w:t>
      </w:r>
    </w:p>
    <w:p>
      <w:pPr>
        <w:pStyle w:val="Normal"/>
        <w:rPr>
          <w:rFonts w:ascii="Times New Roman" w:hAnsi="Times New Roman" w:cs="Times New Roman"/>
        </w:rPr>
      </w:pPr>
      <w:r>
        <w:rPr>
          <w:rFonts w:cs="Times New Roman" w:ascii="Times New Roman" w:hAnsi="Times New Roman"/>
        </w:rPr>
        <w:t>Слева от меня на огромном чемодане сидела, придерживая одной рукой перетянутую ремнями постель, другой – клетку с попугаем, какая-то старуха, похожая на одну из тех старых благородных графинь, которых показывают в кино.</w:t>
      </w:r>
    </w:p>
    <w:p>
      <w:pPr>
        <w:pStyle w:val="Normal"/>
        <w:rPr>
          <w:rFonts w:ascii="Times New Roman" w:hAnsi="Times New Roman" w:cs="Times New Roman"/>
        </w:rPr>
      </w:pPr>
      <w:r>
        <w:rPr>
          <w:rFonts w:cs="Times New Roman" w:ascii="Times New Roman" w:hAnsi="Times New Roman"/>
        </w:rPr>
        <w:t>Она кричала что-то молодому морскому офицеру, пытавшемуся сдвинуть с перрона тяжелый кованый 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 отвечал он, – какой тут еще вам носильщик! О черт!.. Слушай! – крикнул он, бросая сундук и поворачиваясь к проходившему мимо солдату. – Эй, ты!.. Ну-ка, помоги втащить вещи в вагон.</w:t>
      </w:r>
    </w:p>
    <w:p>
      <w:pPr>
        <w:pStyle w:val="Normal"/>
        <w:rPr>
          <w:rFonts w:ascii="Times New Roman" w:hAnsi="Times New Roman" w:cs="Times New Roman"/>
        </w:rPr>
      </w:pPr>
      <w:r>
        <w:rPr>
          <w:rFonts w:cs="Times New Roman" w:ascii="Times New Roman" w:hAnsi="Times New Roman"/>
        </w:rPr>
        <w:t>Врасплох захваченный солдат, подчиняясь начальственному тону, быстро остановился, опустив руки по швам, но почти тотчас же, как будто устыдившись своей поспешности, под насмешливым взглядом товарищей ослабил вытяжку, неторопливо заложил руку за ремень и, чуть прищурив глаз, хитро посмотрел на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говорят! – повторил офицер. – Ты оглох,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не оглох, господин лейтенант, а не мое это дело – ваши гардеробы перетаскивать.</w:t>
      </w:r>
    </w:p>
    <w:p>
      <w:pPr>
        <w:pStyle w:val="Normal"/>
        <w:rPr>
          <w:rFonts w:ascii="Times New Roman" w:hAnsi="Times New Roman" w:cs="Times New Roman"/>
        </w:rPr>
      </w:pPr>
      <w:r>
        <w:rPr>
          <w:rFonts w:cs="Times New Roman" w:ascii="Times New Roman" w:hAnsi="Times New Roman"/>
        </w:rPr>
        <w:t>Солдат повернулся и неторопливо, вразвалку пошел вдоль по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гуар!.. – выкатив выцветшие глаза, крикнула старуха. – Грегуар, найди жандарма, пусть он арестует, пусть отдаст под суд грубияна!</w:t>
      </w:r>
    </w:p>
    <w:p>
      <w:pPr>
        <w:pStyle w:val="Normal"/>
        <w:rPr>
          <w:rFonts w:ascii="Times New Roman" w:hAnsi="Times New Roman" w:cs="Times New Roman"/>
        </w:rPr>
      </w:pPr>
      <w:r>
        <w:rPr>
          <w:rFonts w:cs="Times New Roman" w:ascii="Times New Roman" w:hAnsi="Times New Roman"/>
        </w:rPr>
        <w:t>Но офицер безнадежно махнул рукой и, обозлившись, внезапно ответил ей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еще чего лезете? Что вы понимаете? Какого вам жандарма – с того света, что ли? Сидите да помалкивайте!</w:t>
      </w:r>
    </w:p>
    <w:p>
      <w:pPr>
        <w:pStyle w:val="Normal"/>
        <w:rPr>
          <w:rFonts w:ascii="Times New Roman" w:hAnsi="Times New Roman" w:cs="Times New Roman"/>
        </w:rPr>
      </w:pPr>
      <w:r>
        <w:rPr>
          <w:rFonts w:cs="Times New Roman" w:ascii="Times New Roman" w:hAnsi="Times New Roman"/>
        </w:rPr>
        <w:t>Тимка неожиданно высунулся из о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Борька,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хорошо устроились. Отец на вещах сидит, а меня матрос к себе на верхнюю полку в ноги пустил. «Только, говорит, не дрыгайся, а то сгоню».</w:t>
      </w:r>
    </w:p>
    <w:p>
      <w:pPr>
        <w:pStyle w:val="Normal"/>
        <w:rPr>
          <w:rFonts w:ascii="Times New Roman" w:hAnsi="Times New Roman" w:cs="Times New Roman"/>
        </w:rPr>
      </w:pPr>
      <w:r>
        <w:rPr>
          <w:rFonts w:cs="Times New Roman" w:ascii="Times New Roman" w:hAnsi="Times New Roman"/>
        </w:rPr>
        <w:t>Вспугнутая вторым звонком толпа загомонила еще громче. Отборная ругань смешивалась с французской речью, запах духов – с запахом пота, переливы гармоники – с чьим-то плачем, – и все это разом покрыл мощный гудок паров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Ти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орь-ка! – ответил он, высовывая вихор и махая мне рукой.</w:t>
      </w:r>
    </w:p>
    <w:p>
      <w:pPr>
        <w:pStyle w:val="Normal"/>
        <w:rPr>
          <w:rFonts w:ascii="Times New Roman" w:hAnsi="Times New Roman" w:cs="Times New Roman"/>
        </w:rPr>
      </w:pPr>
      <w:r>
        <w:rPr>
          <w:rFonts w:cs="Times New Roman" w:ascii="Times New Roman" w:hAnsi="Times New Roman"/>
        </w:rPr>
        <w:t>Поезд скрылся, увозя с собой сотни разношерстного, разноязычного народа, но казалось, что вокзал не освободился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и прет же! – услышал я рядом с собой голос. – И все на юг, все на юг. На Ростов, на Дон. Как на север поезд, так одни солдаты да служивый народ, а как на юг, то господа так и п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урорт еду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урорт… – послышалось насмешливое. – Полечиться от страха, нынче страхом господа больны.</w:t>
      </w:r>
    </w:p>
    <w:p>
      <w:pPr>
        <w:pStyle w:val="Normal"/>
        <w:rPr>
          <w:rFonts w:ascii="Times New Roman" w:hAnsi="Times New Roman" w:cs="Times New Roman"/>
        </w:rPr>
      </w:pPr>
      <w:r>
        <w:rPr>
          <w:rFonts w:cs="Times New Roman" w:ascii="Times New Roman" w:hAnsi="Times New Roman"/>
        </w:rPr>
        <w:t>Мимо ящиков, сундуков, мешков, мимо людей, пивших чай, щелкавших семечки, спавших, смеявшихся и переругивавшихся, я пошел к выходу.</w:t>
      </w:r>
    </w:p>
    <w:p>
      <w:pPr>
        <w:pStyle w:val="Normal"/>
        <w:rPr>
          <w:rFonts w:ascii="Times New Roman" w:hAnsi="Times New Roman" w:cs="Times New Roman"/>
        </w:rPr>
      </w:pPr>
      <w:r>
        <w:rPr>
          <w:rFonts w:cs="Times New Roman" w:ascii="Times New Roman" w:hAnsi="Times New Roman"/>
        </w:rPr>
        <w:t>Хромой газетчик Семен Яковлевич выскочил откуда-то и, пробегая с необычной для его деревянной ноги прытью, заорал тонким, скрипуч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жие газеты!.. «Русское слово»!.. Потрясающие подробности о выступлении большевиков! Правительство разогнало большевистскую демонстрацию! Есть убитые и раненые. Безуспешные поиски главного большевика Ленина!..</w:t>
      </w:r>
    </w:p>
    <w:p>
      <w:pPr>
        <w:pStyle w:val="Normal"/>
        <w:rPr>
          <w:rFonts w:ascii="Times New Roman" w:hAnsi="Times New Roman" w:cs="Times New Roman"/>
        </w:rPr>
      </w:pPr>
      <w:r>
        <w:rPr>
          <w:rFonts w:cs="Times New Roman" w:ascii="Times New Roman" w:hAnsi="Times New Roman"/>
        </w:rPr>
        <w:t>Газету рвали из рук – сдачу не спрашивали.</w:t>
      </w:r>
    </w:p>
    <w:p>
      <w:pPr>
        <w:pStyle w:val="Normal"/>
        <w:rPr>
          <w:rFonts w:ascii="Times New Roman" w:hAnsi="Times New Roman" w:cs="Times New Roman"/>
        </w:rPr>
      </w:pPr>
      <w:r>
        <w:rPr>
          <w:rFonts w:cs="Times New Roman" w:ascii="Times New Roman" w:hAnsi="Times New Roman"/>
        </w:rPr>
        <w:t>Возвращаясь, я взял чуть правее шоссе и направился по узкой тропке, пролегавшей меж колосьев спелой ржи. Спускаясь в овраг, я заметил на противоположном склоне шагавшего навстречу человека, согнувшегося под тяжестью ноши. Без труда я узнал Г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 крикнул он мне, – ты что здесь делаешь? Ты с вок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окзала, а вы-то куда? Уж не на поезд ли? Тогда фьють… опоздали, Семен Иванович, поезд только что ушел.</w:t>
      </w:r>
    </w:p>
    <w:p>
      <w:pPr>
        <w:pStyle w:val="Normal"/>
        <w:rPr>
          <w:rFonts w:ascii="Times New Roman" w:hAnsi="Times New Roman" w:cs="Times New Roman"/>
        </w:rPr>
      </w:pPr>
      <w:r>
        <w:rPr>
          <w:rFonts w:cs="Times New Roman" w:ascii="Times New Roman" w:hAnsi="Times New Roman"/>
        </w:rPr>
        <w:t>«Ремесленный учитель» Галка остановился, бухнул тяжелую ношу на траву и, опускаясь на землю, проговорил огор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Что же теперь делать мне с этим? – И он ткнул ногой в завязанный у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что такое? – полюбопытство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ное… литература… Да и так ещ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те. Я вам обратно помогу донести. Вы в клубе оставите, а завтра поедете.</w:t>
      </w:r>
    </w:p>
    <w:p>
      <w:pPr>
        <w:pStyle w:val="Normal"/>
        <w:rPr>
          <w:rFonts w:ascii="Times New Roman" w:hAnsi="Times New Roman" w:cs="Times New Roman"/>
        </w:rPr>
      </w:pPr>
      <w:r>
        <w:rPr>
          <w:rFonts w:cs="Times New Roman" w:ascii="Times New Roman" w:hAnsi="Times New Roman"/>
        </w:rPr>
        <w:t>Галка затряс своей черной и, как всегда, обсыпанной махорк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брат, и дело: что в клуб нельзя. Клуб-то, брат, у нас тю-тю. Нету больше кл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у? – чуть не подпрыгнул я. – Сгорел, что ли? Да я же только утром, как сюда идти, проходил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горел, брат, а закрыли его. Хорошо, что нас свои люди успели предупредить. Там сейчас обыск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Иванович, – спросил я недоумевая, – да как же это? Кто же это может закрыть клуб? Разве теперь старый режим?.. Теперь свобода. Ведь у эсеров есть клуб, и у меньшевиков, и у кадетов, а анархисты сроду пьяные и вдобавок еще окна у себя снаружи досками заколотили, и то им ничего. А у нас все спокойно, и вдруг закр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 улыбнулся Галка. – Кому, брат, свобода, а кому и нет. Вот что мне с узлом-то делать? Спрятать бы пока до завтра надо, а то назад в город тащить неудобно, отберут еще,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айте спрячем, Семен Иванович! Я место тут неподалеку знаю. Тут, если оврагом немного пройти, пруд будет, а еще сбоку этакая выемка, там раньше глину для кирпичей рыли и в стенках ям много. Туда не только что узел, а телегу с конем спрятать можно. Только говорят, что змеюки там попадаются, а я босиком. Ну, вам-то, в ботинках, можно. Да они если и укусят, то ничего – не помрешь, а только как бы обалдеешь.</w:t>
      </w:r>
    </w:p>
    <w:p>
      <w:pPr>
        <w:pStyle w:val="Normal"/>
        <w:rPr>
          <w:rFonts w:ascii="Times New Roman" w:hAnsi="Times New Roman" w:cs="Times New Roman"/>
        </w:rPr>
      </w:pPr>
      <w:r>
        <w:rPr>
          <w:rFonts w:cs="Times New Roman" w:ascii="Times New Roman" w:hAnsi="Times New Roman"/>
        </w:rPr>
        <w:t>Последнее добавление не понравилось Галке, и он спросил, нет ли где поблизости другого укромного местечка, но чтобы без змеюк.</w:t>
      </w:r>
    </w:p>
    <w:p>
      <w:pPr>
        <w:pStyle w:val="Normal"/>
        <w:rPr>
          <w:rFonts w:ascii="Times New Roman" w:hAnsi="Times New Roman" w:cs="Times New Roman"/>
        </w:rPr>
      </w:pPr>
      <w:r>
        <w:rPr>
          <w:rFonts w:cs="Times New Roman" w:ascii="Times New Roman" w:hAnsi="Times New Roman"/>
        </w:rPr>
        <w:t>Я ответил, что другого такого места поблизости нету и кругом народ бывает: либо стадо пасется, либо картошку перепалывают, либо мальчишки возле чужих огородов околачиваются.</w:t>
      </w:r>
    </w:p>
    <w:p>
      <w:pPr>
        <w:pStyle w:val="Normal"/>
        <w:rPr>
          <w:rFonts w:ascii="Times New Roman" w:hAnsi="Times New Roman" w:cs="Times New Roman"/>
        </w:rPr>
      </w:pPr>
      <w:r>
        <w:rPr>
          <w:rFonts w:cs="Times New Roman" w:ascii="Times New Roman" w:hAnsi="Times New Roman"/>
        </w:rPr>
        <w:t>Тогда Галка взвалил узел на плечо, и мы пошли по берегу ручья. Узел спрятали 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теперь в город, – сказал Галка. – Я завтра сам заберу его отсюда. Да если увидишь кого из комитетчиков, то передай, что я еще не уехал. Постой… – остановил он меня, заглядывая мне в лицо. – Постой! А ты, брат, не того… – тут он покрутил пальцем перед мои лицом, – не сболт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емен Иванович! – забормотал я, съежившись от обидного подозрения. – Что вы! Разве я о ком-нибудь хоть что… когда-нибудь? Да я в школе ни о ком ничего никогда, когда даже в игре, а ведь это же всерьез, а вы еще…</w:t>
      </w:r>
    </w:p>
    <w:p>
      <w:pPr>
        <w:pStyle w:val="Normal"/>
        <w:rPr>
          <w:rFonts w:ascii="Times New Roman" w:hAnsi="Times New Roman" w:cs="Times New Roman"/>
        </w:rPr>
      </w:pPr>
      <w:r>
        <w:rPr>
          <w:rFonts w:cs="Times New Roman" w:ascii="Times New Roman" w:hAnsi="Times New Roman"/>
        </w:rPr>
        <w:t>Не дав договорить, Галка потрепал меня по плечу худою цепкою пятерней и сказа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Кати… Эх ты, заговорщ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лето Федька вырос и возмужал. Он отпустил длинные волосы, завел черную рубаху-косоворотку и папку. С этой папкой, набитой газетами, он носился по училищным митингам и собраниям. Федька – председатель классного комитета. Федька – делегат от реального в женскую гимназию. Федька – выбранный на родительские заседания. Навострился он такие речи заворачивать – прямо второй Кругликов, Влезет на парту на диспутах: «Должны ли учащиеся отвечать учителям сидя или обязаны стоять?», «Допустима ли в свободной стране игра в карты во время уроков закона божьего?» Выставит ногу вперед, руку за пояс и начнет: «Граждане, мы призываем… обстановка обязывает… мы несем ответственность за судьбы революции…» И пошел, и пошел.</w:t>
      </w:r>
    </w:p>
    <w:p>
      <w:pPr>
        <w:pStyle w:val="Normal"/>
        <w:rPr>
          <w:rFonts w:ascii="Times New Roman" w:hAnsi="Times New Roman" w:cs="Times New Roman"/>
        </w:rPr>
      </w:pPr>
      <w:r>
        <w:rPr>
          <w:rFonts w:cs="Times New Roman" w:ascii="Times New Roman" w:hAnsi="Times New Roman"/>
        </w:rPr>
        <w:t>С Федькой у нас что-то не ладилось. До открытой ссоры дело еще не доходило, но отношения портились с каждым днем.</w:t>
      </w:r>
    </w:p>
    <w:p>
      <w:pPr>
        <w:pStyle w:val="Normal"/>
        <w:rPr>
          <w:rFonts w:ascii="Times New Roman" w:hAnsi="Times New Roman" w:cs="Times New Roman"/>
        </w:rPr>
      </w:pPr>
      <w:r>
        <w:rPr>
          <w:rFonts w:cs="Times New Roman" w:ascii="Times New Roman" w:hAnsi="Times New Roman"/>
        </w:rPr>
        <w:t>Я опять остался на отшибе.</w:t>
      </w:r>
    </w:p>
    <w:p>
      <w:pPr>
        <w:pStyle w:val="Normal"/>
        <w:rPr>
          <w:rFonts w:ascii="Times New Roman" w:hAnsi="Times New Roman" w:cs="Times New Roman"/>
        </w:rPr>
      </w:pPr>
      <w:r>
        <w:rPr>
          <w:rFonts w:cs="Times New Roman" w:ascii="Times New Roman" w:hAnsi="Times New Roman"/>
        </w:rPr>
        <w:t>Только что начала забываться история с моим отцом, только что начал таять холодок между мной и некоторыми из прежних товарищей, как подул новый ветер из столицы; обозлились обитатели города на большевиков и закрыли клуб. Арестовала думская милиция Баскакова, и тут опять я очутился виноватым: зачем с большевиками околачивался, зачем к 1 Мая над ихним клубом на крыше флаг вывешивал, почему на митинге отказался помогать Федьке раздавать листовки за войну до победы?</w:t>
      </w:r>
    </w:p>
    <w:p>
      <w:pPr>
        <w:pStyle w:val="Normal"/>
        <w:rPr>
          <w:rFonts w:ascii="Times New Roman" w:hAnsi="Times New Roman" w:cs="Times New Roman"/>
        </w:rPr>
      </w:pPr>
      <w:r>
        <w:rPr>
          <w:rFonts w:cs="Times New Roman" w:ascii="Times New Roman" w:hAnsi="Times New Roman"/>
        </w:rPr>
        <w:t>Листовки у нас все раздавали. Иной нахватает и кадетских, и анархистских, и христианских социалистов, и большевистских – бежит и какая попала под руку, ту и сует прохожему. И этаким все ничего, как будто так и надо!</w:t>
      </w:r>
    </w:p>
    <w:p>
      <w:pPr>
        <w:pStyle w:val="Normal"/>
        <w:rPr>
          <w:rFonts w:ascii="Times New Roman" w:hAnsi="Times New Roman" w:cs="Times New Roman"/>
        </w:rPr>
      </w:pPr>
      <w:r>
        <w:rPr>
          <w:rFonts w:cs="Times New Roman" w:ascii="Times New Roman" w:hAnsi="Times New Roman"/>
        </w:rPr>
        <w:t>Как же мог я взять у Федьки эсеровские листовки, когда мне Баскаков только что полную груду своих прокламаций дал? Как же можно раздавать и те и другие? Ну, хоть бы сходные листовки были, а то в одной – «Да здравствует победа над немцами», в другой – «Долой грабительскую войну». В одной – «Поддерживайте Временное правительство», в другой – «Долой десять министров-капиталистов». Как же можно сваливать их в одну кучу, когда одна листовка другую сожрать готова?</w:t>
      </w:r>
    </w:p>
    <w:p>
      <w:pPr>
        <w:pStyle w:val="Normal"/>
        <w:rPr>
          <w:rFonts w:ascii="Times New Roman" w:hAnsi="Times New Roman" w:cs="Times New Roman"/>
        </w:rPr>
      </w:pPr>
      <w:r>
        <w:rPr>
          <w:rFonts w:cs="Times New Roman" w:ascii="Times New Roman" w:hAnsi="Times New Roman"/>
        </w:rPr>
        <w:t>Учеба в это время была плохая. Преподаватели заседали по клубам, явные монархисты подали в отставку. Половину школы заняли под Красный Крест.</w:t>
      </w:r>
    </w:p>
    <w:p>
      <w:pPr>
        <w:pStyle w:val="Normal"/>
        <w:rPr/>
      </w:pPr>
      <w:r>
        <w:rPr>
          <w:rFonts w:cs="Times New Roman" w:ascii="Times New Roman" w:hAnsi="Times New Roman"/>
        </w:rPr>
        <w:t>– </w:t>
      </w:r>
      <w:r>
        <w:rPr>
          <w:rFonts w:cs="Times New Roman" w:ascii="Times New Roman" w:hAnsi="Times New Roman"/>
        </w:rPr>
        <w:t>Я, мать, уйду из школы, – говаривал я иногда. – Учебы все равно никакой, со всеми я на ножах. Вчера, например, Коренев собирал с кружкой в пользу раненых; было у меня двадцать копеек, опустил и я, а он перекосился и говорит: «Родина в подачках авантюристов не нуждается». Я аж губу закусил. Это при всех-то! Говорю ему: «Если я сын дезертира, то ты сын вора. Отец твой, подрядчик, на поставках армию грабил, и ты, вероятно, на сборах раненым подзаработать не прочь». Чуть дело до драки не дошло. На днях товарищеский суд будет. Плевал я только на суд. Тоже… судьи какие нашлись!</w:t>
      </w:r>
    </w:p>
    <w:p>
      <w:pPr>
        <w:pStyle w:val="Normal"/>
        <w:rPr/>
      </w:pPr>
      <w:r>
        <w:rPr>
          <w:rFonts w:cs="Times New Roman" w:ascii="Times New Roman" w:hAnsi="Times New Roman"/>
        </w:rPr>
        <w:t>С маузером, который подарил мне отец, я не расставался никогда. Маузер был небольшой, удобный, в мягкой замшевой кобуре. Я носил его не для самозащиты. На меня никто еще не собирался нападать, но он дорог мне был как память об отце, его подарок – единственная ценная вещь, имевшаяся у меня. И еще потому любил я маузер, что всегда испытывал какое-то приятное волнение и гордость, когда чувствовал его с собой. Кроме того, мне было тогда пятнадцать лет, и я не знал да и до сих пор не знаю ни одного мальчугана этого возраста, который отказался бы иметь настоящий револьвер. Об этом маузере знал только Федька. Еще в дни дружбы я показал ему его. Я видел, с какой завистью осторожно рассматривал он тогда отцовский подарок.</w:t>
      </w:r>
    </w:p>
    <w:p>
      <w:pPr>
        <w:pStyle w:val="Normal"/>
        <w:rPr>
          <w:rFonts w:ascii="Times New Roman" w:hAnsi="Times New Roman" w:cs="Times New Roman"/>
        </w:rPr>
      </w:pPr>
      <w:r>
        <w:rPr>
          <w:rFonts w:cs="Times New Roman" w:ascii="Times New Roman" w:hAnsi="Times New Roman"/>
        </w:rPr>
        <w:t>На другой день после истории с Кореневым я вошел в класс, как и всегда в последнее время, ни с кем не здороваясь, ни на кого не обращая внимания.</w:t>
      </w:r>
    </w:p>
    <w:p>
      <w:pPr>
        <w:pStyle w:val="Normal"/>
        <w:rPr>
          <w:rFonts w:ascii="Times New Roman" w:hAnsi="Times New Roman" w:cs="Times New Roman"/>
        </w:rPr>
      </w:pPr>
      <w:r>
        <w:rPr>
          <w:rFonts w:cs="Times New Roman" w:ascii="Times New Roman" w:hAnsi="Times New Roman"/>
        </w:rPr>
        <w:t>Первым уроком была география. Рассказав немного о западном Китае, учитель остановился и начал делиться последними газетными новостями. Пока споры да разговоры, я заметил, что Федька пишет какие-то записки и рассылает их по партам. Через плечо соседа в начале одной из записок я успел прочесть свою фамилию. Я насторожился.</w:t>
      </w:r>
    </w:p>
    <w:p>
      <w:pPr>
        <w:pStyle w:val="Normal"/>
        <w:rPr/>
      </w:pPr>
      <w:r>
        <w:rPr>
          <w:rFonts w:cs="Times New Roman" w:ascii="Times New Roman" w:hAnsi="Times New Roman"/>
        </w:rPr>
        <w:t>После звонка, внимательно наблюдая за окружавшими, я встал, направился к двери и тотчас же заметил, что от двери я отгорожен кучкой наиболее крепких одноклассников. Около меня образовалось полукольцо; из середины его вышел Федька и направ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й револьвер, – нагло заявил он. – Классный комитет постановил, чтобы ты сдал револьвер в комиссариат думской милиции. Сдай его сейчас же комитету, и завтра ты получишь от милиции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револьвер? – отступая к окну и стараясь, насколько хватало сил, казаться спокойным,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ирайся, пожалуйста! Я знаю, что ты всегда носишь маузер с собой. И сейчас он у тебя в правом кармане. Сдай лучше добровольно, или мы вызовем милицию. Давай! – И он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у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не хочешь? – резко выкрикнул я, показывая ему фигу. – Ты мне его давал? Нет. Ну, так и катись к черту, пока не получил по морде!</w:t>
      </w:r>
    </w:p>
    <w:p>
      <w:pPr>
        <w:pStyle w:val="Normal"/>
        <w:rPr>
          <w:rFonts w:ascii="Times New Roman" w:hAnsi="Times New Roman" w:cs="Times New Roman"/>
        </w:rPr>
      </w:pPr>
      <w:r>
        <w:rPr>
          <w:rFonts w:cs="Times New Roman" w:ascii="Times New Roman" w:hAnsi="Times New Roman"/>
        </w:rPr>
        <w:t>Быстро повернув голову, я увидел, что за моей спиной стоят четверо, готовых схватить меня сзади. Тогда я прыгнул вперед, пытаясь прорваться к двери. Федька рванул меня за плечо. Я ударил его кулаком, и тотчас же меня схватили за плечи и поперек груди. Кто-то пытался вытолкнуть мою руку из кармана. Не вынимая руки, я крепко впился в рукоятку револьвера.</w:t>
      </w:r>
    </w:p>
    <w:p>
      <w:pPr>
        <w:pStyle w:val="Normal"/>
        <w:rPr>
          <w:rFonts w:ascii="Times New Roman" w:hAnsi="Times New Roman" w:cs="Times New Roman"/>
        </w:rPr>
      </w:pPr>
      <w:r>
        <w:rPr>
          <w:rFonts w:cs="Times New Roman" w:ascii="Times New Roman" w:hAnsi="Times New Roman"/>
        </w:rPr>
        <w:t>«Отберут… Сейчас отберут…»</w:t>
      </w:r>
    </w:p>
    <w:p>
      <w:pPr>
        <w:pStyle w:val="Normal"/>
        <w:rPr>
          <w:rFonts w:ascii="Times New Roman" w:hAnsi="Times New Roman" w:cs="Times New Roman"/>
        </w:rPr>
      </w:pPr>
      <w:r>
        <w:rPr>
          <w:rFonts w:cs="Times New Roman" w:ascii="Times New Roman" w:hAnsi="Times New Roman"/>
        </w:rPr>
        <w:t>Тогда, как пойманный в капкан звереныш, я взвизгнул. Я вынул маузер, большим пальцем вздернул предохранитель и нажал спуск.</w:t>
      </w:r>
    </w:p>
    <w:p>
      <w:pPr>
        <w:pStyle w:val="Normal"/>
        <w:rPr>
          <w:rFonts w:ascii="Times New Roman" w:hAnsi="Times New Roman" w:cs="Times New Roman"/>
        </w:rPr>
      </w:pPr>
      <w:r>
        <w:rPr>
          <w:rFonts w:cs="Times New Roman" w:ascii="Times New Roman" w:hAnsi="Times New Roman"/>
        </w:rPr>
        <w:t>Четыре пары рук, державших меня, мгновенно разжались. Я вскочил на подоконник. Оттуда я успел разглядеть белые, будто ватные лица учеников, желтую плиту каменного пола, разбитую выстрелом, и превратившегося в библейский соляной столб застрявшего в дверях отца Геннадия. Не раздумывая, я спрыгнул с высоты второго этажа на клумбы ярко-красных георгин.</w:t>
      </w:r>
    </w:p>
    <w:p>
      <w:pPr>
        <w:pStyle w:val="Normal"/>
        <w:rPr>
          <w:rFonts w:ascii="Times New Roman" w:hAnsi="Times New Roman" w:cs="Times New Roman"/>
        </w:rPr>
      </w:pPr>
      <w:r>
        <w:rPr>
          <w:rFonts w:cs="Times New Roman" w:ascii="Times New Roman" w:hAnsi="Times New Roman"/>
        </w:rPr>
        <w:t>Поздно вечером по водосточной трубе, со стороны сада, я пробирался к окну своей квартиры. Старался лезть потихоньку, чтобы не испугать домашних, но мать услышала шорох, подошла и спросила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Это ты, Б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зи по трубе… сорвешься еще. Иди, я тебе дверь от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ама… Пустяки, я и так…</w:t>
      </w:r>
    </w:p>
    <w:p>
      <w:pPr>
        <w:pStyle w:val="Normal"/>
        <w:rPr>
          <w:rFonts w:ascii="Times New Roman" w:hAnsi="Times New Roman" w:cs="Times New Roman"/>
        </w:rPr>
      </w:pPr>
      <w:r>
        <w:rPr>
          <w:rFonts w:cs="Times New Roman" w:ascii="Times New Roman" w:hAnsi="Times New Roman"/>
        </w:rPr>
        <w:t>Спрыгнув с подоконника, я остановился, приготовившись выслушать ее упреки и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чешь? – все так же тихо спросила мать. – Садись, я тебе супу достану, он теплый еще.</w:t>
      </w:r>
    </w:p>
    <w:p>
      <w:pPr>
        <w:pStyle w:val="Normal"/>
        <w:rPr>
          <w:rFonts w:ascii="Times New Roman" w:hAnsi="Times New Roman" w:cs="Times New Roman"/>
        </w:rPr>
      </w:pPr>
      <w:r>
        <w:rPr>
          <w:rFonts w:cs="Times New Roman" w:ascii="Times New Roman" w:hAnsi="Times New Roman"/>
        </w:rPr>
        <w:t>Тогда, решив, что мать ничего еще не знает, я поцеловал ее и, усевшись за стол, стал обдумывать, как передать ей обо всем случившемся.</w:t>
      </w:r>
    </w:p>
    <w:p>
      <w:pPr>
        <w:pStyle w:val="Normal"/>
        <w:rPr>
          <w:rFonts w:ascii="Times New Roman" w:hAnsi="Times New Roman" w:cs="Times New Roman"/>
        </w:rPr>
      </w:pPr>
      <w:r>
        <w:rPr>
          <w:rFonts w:cs="Times New Roman" w:ascii="Times New Roman" w:hAnsi="Times New Roman"/>
        </w:rPr>
        <w:t>Рассеянно черпая ложкой перепрелый суп, я почувствовал, что мать сбоку пристально смотрит на меня. От этого мне стало неловко, и я опустил ложку на край та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нспектор, – сказала мать, – говорил, что из школы тебя исключают и что если завтра к двенадцати часам ты не сдашь свой револьвер в милицию, то они сообщат туда об этом, и у тебя отберут его силой. Сдай, Б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ам, – упрямо и не глядя на нее, ответил я. – Это пап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папин! Зачем он тебе? Ты потом себе другой достанешь. Ты и без маузера за последние месяцы какой-то шальной стал, еще застрелишь кого-нибудь! Отнеси завтра и с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быстро заговорил я, отодвигая тарелку. – Я не хочу другого, я хочу этот! Это папин. Я не шальной, я никого не задеваю… Они сами лезут. Мне наплевать на то, что исключили, я бы и сам ушел. Я спрячу его и не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 уже раздраженно начала мать. – Ну, тогда тебя посадят и будут держать, пока не от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посадят, – обозлился я. – Вон и Баскакова посадили… Ну что ж, и буду сидеть, все равно не отдам… Не отдам! – после небольшого молчания крикнул я так громко, что мать от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отдавай, – уже мягче проговорила она. – Мне-то что? – Она помолчала, над чем-то раздумывая, встала и добавила с горечью, выходя за дверь: – И сколько жизни вы у меня раньше времени посожжете!</w:t>
      </w:r>
    </w:p>
    <w:p>
      <w:pPr>
        <w:pStyle w:val="Normal"/>
        <w:rPr>
          <w:rFonts w:ascii="Times New Roman" w:hAnsi="Times New Roman" w:cs="Times New Roman"/>
        </w:rPr>
      </w:pPr>
      <w:r>
        <w:rPr>
          <w:rFonts w:cs="Times New Roman" w:ascii="Times New Roman" w:hAnsi="Times New Roman"/>
        </w:rPr>
        <w:t>Меня удивила уступчивость матери. Это было не похоже на нее. Мать редко вмешивалась в мои дела, но зато уже когда заладит что-нибудь, то не успокоится до тех пор, пока не добьется своего.</w:t>
      </w:r>
    </w:p>
    <w:p>
      <w:pPr>
        <w:pStyle w:val="Normal"/>
        <w:rPr>
          <w:rFonts w:ascii="Times New Roman" w:hAnsi="Times New Roman" w:cs="Times New Roman"/>
        </w:rPr>
      </w:pPr>
      <w:r>
        <w:rPr>
          <w:rFonts w:cs="Times New Roman" w:ascii="Times New Roman" w:hAnsi="Times New Roman"/>
        </w:rPr>
        <w:t>Спал крепко. Во сне пришел ко мне Тимка и принес в подарок кукушку. «Зачем, Тимка, мне кукушка?» Тимка молчал. «Кукушка, кукушка, сколько мне лет?» И она прокуковала – семнадцать. «Неправда, – сказал я, – мне только пятнадцать». – «Нет, – замотал Тимка головой. – Тебя мать обманула». – «Зачем матери меня обманывать?» Но тут я увидел, что Тимка вовсе не Тимка, а Федька – стоит и усмехается.</w:t>
      </w:r>
    </w:p>
    <w:p>
      <w:pPr>
        <w:pStyle w:val="Normal"/>
        <w:rPr>
          <w:rFonts w:ascii="Times New Roman" w:hAnsi="Times New Roman" w:cs="Times New Roman"/>
        </w:rPr>
      </w:pPr>
      <w:r>
        <w:rPr>
          <w:rFonts w:cs="Times New Roman" w:ascii="Times New Roman" w:hAnsi="Times New Roman"/>
        </w:rPr>
        <w:t>Проснулся, соскочил с кровати и заглянул в соседнюю комнату – без пяти семь. Матери не было. Нужно было торопиться и спрятать незаметно в саду маузер.</w:t>
      </w:r>
    </w:p>
    <w:p>
      <w:pPr>
        <w:pStyle w:val="Normal"/>
        <w:rPr>
          <w:rFonts w:ascii="Times New Roman" w:hAnsi="Times New Roman" w:cs="Times New Roman"/>
        </w:rPr>
      </w:pPr>
      <w:r>
        <w:rPr>
          <w:rFonts w:cs="Times New Roman" w:ascii="Times New Roman" w:hAnsi="Times New Roman"/>
        </w:rPr>
        <w:t>Накинул рубаху, сдернул со стула штаны – и внезапный холодок разошелся по телу: штаны были подозрительно легкими. Тогда осторожно, как бы боясь обжечься, я протянул руку к карману. Так и есть – маузера там не было: пока я спал, мать вытащила его. «Ах, вот оно… вот оно что!.. И она тоже против меня. А я-то поверил ей вчера. То-то она так легко перестала уговаривать меня… Она, должно быть, понесла его в милицию».</w:t>
      </w:r>
    </w:p>
    <w:p>
      <w:pPr>
        <w:pStyle w:val="Normal"/>
        <w:rPr>
          <w:rFonts w:ascii="Times New Roman" w:hAnsi="Times New Roman" w:cs="Times New Roman"/>
        </w:rPr>
      </w:pPr>
      <w:r>
        <w:rPr>
          <w:rFonts w:cs="Times New Roman" w:ascii="Times New Roman" w:hAnsi="Times New Roman"/>
        </w:rPr>
        <w:t>Я хотел уже броситься догонять ее.</w:t>
      </w:r>
    </w:p>
    <w:p>
      <w:pPr>
        <w:pStyle w:val="Normal"/>
        <w:rPr>
          <w:rFonts w:ascii="Times New Roman" w:hAnsi="Times New Roman" w:cs="Times New Roman"/>
        </w:rPr>
      </w:pPr>
      <w:r>
        <w:rPr>
          <w:rFonts w:cs="Times New Roman" w:ascii="Times New Roman" w:hAnsi="Times New Roman"/>
        </w:rPr>
        <w:t>«Стой!.. Стой!.. Стой!..» – протяжно запели, отбивая время, часы. Я остановился и взглянул на циферблат. Что же это я, на самом деле? Ведь всего только еще семь часов. Куда же она могла уйти? Оглядевшись по углам, я заметил, что большой плетеной корзины нет, и догадался, что мать ушла на базар.</w:t>
      </w:r>
    </w:p>
    <w:p>
      <w:pPr>
        <w:pStyle w:val="Normal"/>
        <w:rPr>
          <w:rFonts w:ascii="Times New Roman" w:hAnsi="Times New Roman" w:cs="Times New Roman"/>
        </w:rPr>
      </w:pPr>
      <w:r>
        <w:rPr>
          <w:rFonts w:cs="Times New Roman" w:ascii="Times New Roman" w:hAnsi="Times New Roman"/>
        </w:rPr>
        <w:t>Но если ушла на базар, то не взяла же она с собой маузер? Значит, она спрятала его пока дома. Куда? И тотчас же решил: в верхний ящик шкафа, потому что это был единственный ящик, который запирался на ключ.</w:t>
      </w:r>
    </w:p>
    <w:p>
      <w:pPr>
        <w:pStyle w:val="Normal"/>
        <w:rPr>
          <w:rFonts w:ascii="Times New Roman" w:hAnsi="Times New Roman" w:cs="Times New Roman"/>
        </w:rPr>
      </w:pPr>
      <w:r>
        <w:rPr>
          <w:rFonts w:cs="Times New Roman" w:ascii="Times New Roman" w:hAnsi="Times New Roman"/>
        </w:rPr>
        <w:t>И тут я вспомнил, что когда-то, давно еще, мать принесла из аптеки розовые шарики сулемы и для безопасности заперла их в этот ящик. А мы с Федькой хотели сгубить у Симаковых рыжего кота за то, что Симаковы перешибли лапу нашей собачонке. Порывшись в железном хламе, мы тогда подобрали ключ, вытащили один шарик и, кажется, бросили ключ на прежнее место.</w:t>
      </w:r>
    </w:p>
    <w:p>
      <w:pPr>
        <w:pStyle w:val="Normal"/>
        <w:rPr>
          <w:rFonts w:ascii="Times New Roman" w:hAnsi="Times New Roman" w:cs="Times New Roman"/>
        </w:rPr>
      </w:pPr>
      <w:r>
        <w:rPr>
          <w:rFonts w:cs="Times New Roman" w:ascii="Times New Roman" w:hAnsi="Times New Roman"/>
        </w:rPr>
        <w:t>Я вышел в чулан и выдвинул тяжелый ящик. Разбрасывая ненужные обломки, гайки, винты, я принялся за поиски.</w:t>
      </w:r>
    </w:p>
    <w:p>
      <w:pPr>
        <w:pStyle w:val="Normal"/>
        <w:rPr>
          <w:rFonts w:ascii="Times New Roman" w:hAnsi="Times New Roman" w:cs="Times New Roman"/>
        </w:rPr>
      </w:pPr>
      <w:r>
        <w:rPr>
          <w:rFonts w:cs="Times New Roman" w:ascii="Times New Roman" w:hAnsi="Times New Roman"/>
        </w:rPr>
        <w:t>Обрезал руку куском жести и нашел сразу три заржавленных ключа. Из них какой-то подходит… Должно быть, вот этот.</w:t>
      </w:r>
    </w:p>
    <w:p>
      <w:pPr>
        <w:pStyle w:val="Normal"/>
        <w:rPr>
          <w:rFonts w:ascii="Times New Roman" w:hAnsi="Times New Roman" w:cs="Times New Roman"/>
        </w:rPr>
      </w:pPr>
      <w:r>
        <w:rPr>
          <w:rFonts w:cs="Times New Roman" w:ascii="Times New Roman" w:hAnsi="Times New Roman"/>
        </w:rPr>
        <w:t>Вернулся к шкафу. Ключ входил туго… Крак! Замок щелкнул. Потянул за ручку. Есть… маузер… Кобура лежит отдельно. Схватил и то и другое. Запер ящик, ключ через окно выбросил в сад и выбежал на улицу. Оглядевшись по сторонам, я заметил возвращавшуюся с базара мать. Тогда я завернул за угол и побежал по направлению к кладбищу.</w:t>
      </w:r>
    </w:p>
    <w:p>
      <w:pPr>
        <w:pStyle w:val="Normal"/>
        <w:rPr>
          <w:rFonts w:ascii="Times New Roman" w:hAnsi="Times New Roman" w:cs="Times New Roman"/>
        </w:rPr>
      </w:pPr>
      <w:r>
        <w:rPr>
          <w:rFonts w:cs="Times New Roman" w:ascii="Times New Roman" w:hAnsi="Times New Roman"/>
        </w:rPr>
        <w:t>На опушке перелеска остановился передохнуть. Бухнулся на ворох теплых сухих листьев и тяжело задышал, то и дело оглядываясь по сторонам, точно опасаясь погони. Рядом протекал тихий, безмолвный ручеек. Вода была чистая, но теплая и пахла водорослями. Не поднимаясь, я зачерпнул горсть воды и выпил, потом положил голову на руки и задумался.</w:t>
      </w:r>
    </w:p>
    <w:p>
      <w:pPr>
        <w:pStyle w:val="Normal"/>
        <w:rPr>
          <w:rFonts w:ascii="Times New Roman" w:hAnsi="Times New Roman" w:cs="Times New Roman"/>
        </w:rPr>
      </w:pPr>
      <w:r>
        <w:rPr>
          <w:rFonts w:cs="Times New Roman" w:ascii="Times New Roman" w:hAnsi="Times New Roman"/>
        </w:rPr>
        <w:t>Что же теперь делать? Домой возвращаться нельзя, в школу нельзя. Впрочем, домой можно… Спрятать маузер и вернуться. Мать посердится и перестанет когда-нибудь. Сама же виновата – зачем тайком вытащила? А из милиции придут? Сказать, что потерял, – не поверят. Сказать, что чужой, – спросят, чей. Ничего не говорить – как бы еще на самом деле не посадили! Подлец Федька… Подлец!</w:t>
      </w:r>
    </w:p>
    <w:p>
      <w:pPr>
        <w:pStyle w:val="Normal"/>
        <w:rPr>
          <w:rFonts w:ascii="Times New Roman" w:hAnsi="Times New Roman" w:cs="Times New Roman"/>
        </w:rPr>
      </w:pPr>
      <w:r>
        <w:rPr>
          <w:rFonts w:cs="Times New Roman" w:ascii="Times New Roman" w:hAnsi="Times New Roman"/>
        </w:rPr>
        <w:t>Сквозь редкие деревья опушки виднелся вокзал.</w:t>
      </w:r>
    </w:p>
    <w:p>
      <w:pPr>
        <w:pStyle w:val="Normal"/>
        <w:rPr>
          <w:rFonts w:ascii="Times New Roman" w:hAnsi="Times New Roman" w:cs="Times New Roman"/>
        </w:rPr>
      </w:pPr>
      <w:r>
        <w:rPr>
          <w:rFonts w:cs="Times New Roman" w:ascii="Times New Roman" w:hAnsi="Times New Roman"/>
        </w:rPr>
        <w:t>У-у-у-у-у! – донеслось оттуда эхо далекого паровозного гудка. Над полотном протянулась волнистая полоса белого пара, и черный, отсюда похожий на жука паровоз медленно выкатился из-за поворота.</w:t>
      </w:r>
    </w:p>
    <w:p>
      <w:pPr>
        <w:pStyle w:val="Normal"/>
        <w:rPr>
          <w:rFonts w:ascii="Times New Roman" w:hAnsi="Times New Roman" w:cs="Times New Roman"/>
        </w:rPr>
      </w:pPr>
      <w:r>
        <w:rPr>
          <w:rFonts w:cs="Times New Roman" w:ascii="Times New Roman" w:hAnsi="Times New Roman"/>
        </w:rPr>
        <w:t>У-у-у-у-у! – заревел он опять, здороваясь с дружески протянутой лапой семафора.</w:t>
      </w:r>
    </w:p>
    <w:p>
      <w:pPr>
        <w:pStyle w:val="Normal"/>
        <w:rPr>
          <w:rFonts w:ascii="Times New Roman" w:hAnsi="Times New Roman" w:cs="Times New Roman"/>
        </w:rPr>
      </w:pPr>
      <w:r>
        <w:rPr>
          <w:rFonts w:cs="Times New Roman" w:ascii="Times New Roman" w:hAnsi="Times New Roman"/>
        </w:rPr>
        <w:t>«А что, если…»</w:t>
      </w:r>
    </w:p>
    <w:p>
      <w:pPr>
        <w:pStyle w:val="Normal"/>
        <w:rPr>
          <w:rFonts w:ascii="Times New Roman" w:hAnsi="Times New Roman" w:cs="Times New Roman"/>
        </w:rPr>
      </w:pPr>
      <w:r>
        <w:rPr>
          <w:rFonts w:cs="Times New Roman" w:ascii="Times New Roman" w:hAnsi="Times New Roman"/>
        </w:rPr>
        <w:t>Я тихонько приподнялся и задумался.</w:t>
      </w:r>
    </w:p>
    <w:p>
      <w:pPr>
        <w:pStyle w:val="Normal"/>
        <w:rPr>
          <w:rFonts w:ascii="Times New Roman" w:hAnsi="Times New Roman" w:cs="Times New Roman"/>
        </w:rPr>
      </w:pPr>
      <w:r>
        <w:rPr>
          <w:rFonts w:cs="Times New Roman" w:ascii="Times New Roman" w:hAnsi="Times New Roman"/>
        </w:rPr>
        <w:t>И чем больше я думал, тем сильнее и сильнее манил меня вокзал. Звал ревом гудков, протяжно-певучими сигналами путевых будок, почти что ощущаемым запахом горячей нефти и глубиной далекого пути, убегающего к чужим, незнакомым горизонтам.</w:t>
      </w:r>
    </w:p>
    <w:p>
      <w:pPr>
        <w:pStyle w:val="Normal"/>
        <w:rPr>
          <w:rFonts w:ascii="Times New Roman" w:hAnsi="Times New Roman" w:cs="Times New Roman"/>
        </w:rPr>
      </w:pPr>
      <w:r>
        <w:rPr>
          <w:rFonts w:cs="Times New Roman" w:ascii="Times New Roman" w:hAnsi="Times New Roman"/>
        </w:rPr>
        <w:t>«Уеду в Нижний, – подумал я. – Там найду Галку. Он в Сормове. Он будет рад и оставит меня пока у себя, а дальше будет видно. Все утихнет, и тогда вернусь. А может быть… – и тут что-то изнутри подсказало мне: – может быть, и не вернусь».</w:t>
      </w:r>
    </w:p>
    <w:p>
      <w:pPr>
        <w:pStyle w:val="Normal"/>
        <w:rPr>
          <w:rFonts w:ascii="Times New Roman" w:hAnsi="Times New Roman" w:cs="Times New Roman"/>
        </w:rPr>
      </w:pPr>
      <w:r>
        <w:rPr>
          <w:rFonts w:cs="Times New Roman" w:ascii="Times New Roman" w:hAnsi="Times New Roman"/>
        </w:rPr>
        <w:t>«Будет так», – с неожиданной для самого себя твердостью решил я и, сознавая всю важность принятого решения, встал; почувствовав себя крепким, большим, сильным, улыбну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ижний Новгород поезд пришел ночью. Сразу же у вокзала я очутился на большой площади. Под огнями фонарей поблескивали штыки новеньких винтовок, отсвечивали повсюду погоны.</w:t>
      </w:r>
    </w:p>
    <w:p>
      <w:pPr>
        <w:pStyle w:val="Normal"/>
        <w:rPr/>
      </w:pPr>
      <w:r>
        <w:rPr>
          <w:rFonts w:cs="Times New Roman" w:ascii="Times New Roman" w:hAnsi="Times New Roman"/>
        </w:rPr>
        <w:t>С трибуны рыжий бородатый человек говорил солдатам речь о необходимости защищать родину, уверял в неизбежности скорого поражения «проклятых империалистов-немцев».</w:t>
      </w:r>
    </w:p>
    <w:p>
      <w:pPr>
        <w:pStyle w:val="Normal"/>
        <w:rPr/>
      </w:pPr>
      <w:r>
        <w:rPr>
          <w:rFonts w:cs="Times New Roman" w:ascii="Times New Roman" w:hAnsi="Times New Roman"/>
        </w:rPr>
        <w:t>Он поминутно оборачивался в сторону своего соседа – старенького, седого полковника, который каждый раз, как бы удостоверяя правильность заключений рыжего оратора, одобрительно кивал круглой лысой головой.</w:t>
      </w:r>
    </w:p>
    <w:p>
      <w:pPr>
        <w:pStyle w:val="Normal"/>
        <w:rPr/>
      </w:pPr>
      <w:r>
        <w:rPr>
          <w:rFonts w:cs="Times New Roman" w:ascii="Times New Roman" w:hAnsi="Times New Roman"/>
        </w:rPr>
        <w:t>Вид у оратора был измученный, он бил себя растопыренной ладонью, поднимал вверх поочередно то одну, то обе руки. Он обращался к сознательности и совести солдат. Под конец, когда ему показалось, что речь его проникла в гущу серой массы, он взмахнул рукой, так что едва не заехал в ухо испуганно отшатнувшегося полковника, и громко запел «Марсельезу». Несколько десятков разрозненных голосов подхватили мотив, но вся солдатская колонна молчала.</w:t>
      </w:r>
    </w:p>
    <w:p>
      <w:pPr>
        <w:pStyle w:val="Normal"/>
        <w:rPr/>
      </w:pPr>
      <w:r>
        <w:rPr>
          <w:rFonts w:cs="Times New Roman" w:ascii="Times New Roman" w:hAnsi="Times New Roman"/>
        </w:rPr>
        <w:t>Тогда рыжий оратор оборвал на полуслове песню и, бросив шапку оземь, стал слезать с трибуны.</w:t>
      </w:r>
    </w:p>
    <w:p>
      <w:pPr>
        <w:pStyle w:val="Normal"/>
        <w:rPr>
          <w:rFonts w:ascii="Times New Roman" w:hAnsi="Times New Roman" w:cs="Times New Roman"/>
        </w:rPr>
      </w:pPr>
      <w:r>
        <w:rPr>
          <w:rFonts w:cs="Times New Roman" w:ascii="Times New Roman" w:hAnsi="Times New Roman"/>
        </w:rPr>
        <w:t>Старик полковник постоял еще немного, беспомощно развел руками и, наклонив голову, придерживаясь за перила, полез вниз.</w:t>
      </w:r>
    </w:p>
    <w:p>
      <w:pPr>
        <w:pStyle w:val="Normal"/>
        <w:rPr>
          <w:rFonts w:ascii="Times New Roman" w:hAnsi="Times New Roman" w:cs="Times New Roman"/>
        </w:rPr>
      </w:pPr>
      <w:r>
        <w:rPr>
          <w:rFonts w:cs="Times New Roman" w:ascii="Times New Roman" w:hAnsi="Times New Roman"/>
        </w:rPr>
        <w:t>Оказывается, маршевый батальон отправляли на германский фронт.</w:t>
      </w:r>
    </w:p>
    <w:p>
      <w:pPr>
        <w:pStyle w:val="Normal"/>
        <w:rPr>
          <w:rFonts w:ascii="Times New Roman" w:hAnsi="Times New Roman" w:cs="Times New Roman"/>
        </w:rPr>
      </w:pPr>
      <w:r>
        <w:rPr>
          <w:rFonts w:cs="Times New Roman" w:ascii="Times New Roman" w:hAnsi="Times New Roman"/>
        </w:rPr>
        <w:t>До вокзала солдаты пошли с песнями, их закидывали цветами и подарками. Все было благополучно. И уже здесь, на станции, воспользовавшись тем, что благодаря чьей-то нераспорядительности не хватило кипятку в баках и в нескольких вагонах недоставало деревянных нар, солдаты затеяли митинг.</w:t>
      </w:r>
    </w:p>
    <w:p>
      <w:pPr>
        <w:pStyle w:val="Normal"/>
        <w:rPr>
          <w:rFonts w:ascii="Times New Roman" w:hAnsi="Times New Roman" w:cs="Times New Roman"/>
        </w:rPr>
      </w:pPr>
      <w:r>
        <w:rPr>
          <w:rFonts w:cs="Times New Roman" w:ascii="Times New Roman" w:hAnsi="Times New Roman"/>
        </w:rPr>
        <w:t>Появились не приглашенные командованием ораторы, и, начав с недостачи кипятку, батальон неожиданно пришел к заключению: «Хватит, повоевали, дома хозяйство рушится, помещичья земля не поделена, на фронт идти не хотим!»</w:t>
      </w:r>
    </w:p>
    <w:p>
      <w:pPr>
        <w:pStyle w:val="Normal"/>
        <w:rPr>
          <w:rFonts w:ascii="Times New Roman" w:hAnsi="Times New Roman" w:cs="Times New Roman"/>
        </w:rPr>
      </w:pPr>
      <w:r>
        <w:rPr>
          <w:rFonts w:cs="Times New Roman" w:ascii="Times New Roman" w:hAnsi="Times New Roman"/>
        </w:rPr>
        <w:t>Загорелись костры, запахло смолой расщепленных досок, махоркой, сушеной рыбой, сваленной штабелями на соседних пристанях, и свежим волжским ветром.</w:t>
      </w:r>
    </w:p>
    <w:p>
      <w:pPr>
        <w:pStyle w:val="Normal"/>
        <w:rPr>
          <w:rFonts w:ascii="Times New Roman" w:hAnsi="Times New Roman" w:cs="Times New Roman"/>
        </w:rPr>
      </w:pPr>
      <w:r>
        <w:rPr>
          <w:rFonts w:cs="Times New Roman" w:ascii="Times New Roman" w:hAnsi="Times New Roman"/>
        </w:rPr>
        <w:t>Так мимо огней, мимо винтовок, мимо возбужденных солдат, кричавших ораторов, растерянно-озлобленных офицеров я, взволнованный и радостный, зашагал в темноту незнакомых привокзальных улиц.</w:t>
      </w:r>
    </w:p>
    <w:p>
      <w:pPr>
        <w:pStyle w:val="Normal"/>
        <w:rPr>
          <w:rFonts w:ascii="Times New Roman" w:hAnsi="Times New Roman" w:cs="Times New Roman"/>
        </w:rPr>
      </w:pPr>
      <w:r>
        <w:rPr>
          <w:rFonts w:cs="Times New Roman" w:ascii="Times New Roman" w:hAnsi="Times New Roman"/>
        </w:rPr>
        <w:t>Первый же прохожий, которого я спросил о том, как пройти в Сормово, ответил мне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рмово, милый человек, отсюда никак пройти невозможно. В Сормово отсюда на пароходах ездят. Заплатил полтинник – и садись, а сейчас до утра никаких пароходов нету.</w:t>
      </w:r>
    </w:p>
    <w:p>
      <w:pPr>
        <w:pStyle w:val="Normal"/>
        <w:rPr>
          <w:rFonts w:ascii="Times New Roman" w:hAnsi="Times New Roman" w:cs="Times New Roman"/>
        </w:rPr>
      </w:pPr>
      <w:r>
        <w:rPr>
          <w:rFonts w:cs="Times New Roman" w:ascii="Times New Roman" w:hAnsi="Times New Roman"/>
        </w:rPr>
        <w:t>Тогда побродив еще немного, я забрался в один из пустых ящиков, сваленных грудами у какого-то забора, и решил переждать до рассвета. Вскоре заснул.</w:t>
      </w:r>
    </w:p>
    <w:p>
      <w:pPr>
        <w:pStyle w:val="Normal"/>
        <w:rPr>
          <w:rFonts w:ascii="Times New Roman" w:hAnsi="Times New Roman" w:cs="Times New Roman"/>
        </w:rPr>
      </w:pPr>
      <w:r>
        <w:rPr>
          <w:rFonts w:cs="Times New Roman" w:ascii="Times New Roman" w:hAnsi="Times New Roman"/>
        </w:rPr>
        <w:t>Разбудила меня песня. Работали грузчики – поднимали скопом что-то тяжел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эй, ребятушки, да друж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одил запевала надорванным, но приятным тенором. Остальные враз подхватывали резкими, надорванными голо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оста-раться еще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то двинулось, треснуло и заскрип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э-эх… начать-то мы начали.</w:t>
      </w:r>
    </w:p>
    <w:p>
      <w:pPr>
        <w:pStyle w:val="Normal"/>
        <w:rPr>
          <w:rFonts w:ascii="Times New Roman" w:hAnsi="Times New Roman" w:cs="Times New Roman"/>
        </w:rPr>
      </w:pPr>
      <w:r>
        <w:rPr>
          <w:rFonts w:cs="Times New Roman" w:ascii="Times New Roman" w:hAnsi="Times New Roman"/>
          <w:i/>
          <w:iCs/>
        </w:rPr>
        <w:t>А всю сволочь не скач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ысунул голову. Как муравьи, облепившие кусок ржаного хлеба, со всех сторон окружили грузчики огромную ржавую лебедку и по положенным наискосок рельсам втаскивали ее на платформу. Опять невидимый в куче запевала зав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э-эх… прогнали мы Николку,</w:t>
      </w:r>
    </w:p>
    <w:p>
      <w:pPr>
        <w:pStyle w:val="Normal"/>
        <w:rPr>
          <w:rFonts w:ascii="Times New Roman" w:hAnsi="Times New Roman" w:cs="Times New Roman"/>
        </w:rPr>
      </w:pPr>
      <w:r>
        <w:rPr>
          <w:rFonts w:cs="Times New Roman" w:ascii="Times New Roman" w:hAnsi="Times New Roman"/>
          <w:i/>
          <w:iCs/>
        </w:rPr>
        <w:t>И-э-эх… да что-то мало тол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хрустну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 не подняться ли народу,</w:t>
      </w:r>
    </w:p>
    <w:p>
      <w:pPr>
        <w:pStyle w:val="Normal"/>
        <w:rPr>
          <w:rFonts w:ascii="Times New Roman" w:hAnsi="Times New Roman" w:cs="Times New Roman"/>
        </w:rPr>
      </w:pPr>
      <w:r>
        <w:rPr>
          <w:rFonts w:cs="Times New Roman" w:ascii="Times New Roman" w:hAnsi="Times New Roman"/>
          <w:i/>
          <w:iCs/>
        </w:rPr>
        <w:t>Чтоб Сашку за ноги да в в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язгнуло, грохнуло. Лебедка тяжело села на крякнувшую платформу. Песня оборвалась, послышались крики, говор и ругательства.</w:t>
      </w:r>
    </w:p>
    <w:p>
      <w:pPr>
        <w:pStyle w:val="Normal"/>
        <w:rPr>
          <w:rFonts w:ascii="Times New Roman" w:hAnsi="Times New Roman" w:cs="Times New Roman"/>
        </w:rPr>
      </w:pPr>
      <w:r>
        <w:rPr>
          <w:rFonts w:cs="Times New Roman" w:ascii="Times New Roman" w:hAnsi="Times New Roman"/>
        </w:rPr>
        <w:t>«Ну и песня! – подумал я. – Про какого же это Сашку? Да ведь это же про Керенского! У нас бы в Арзамасе за такую песню живо сгребли, а здесь милиционер рядом стоит, отвернулся и как будто бы не слышит».</w:t>
      </w:r>
    </w:p>
    <w:p>
      <w:pPr>
        <w:pStyle w:val="Normal"/>
        <w:rPr>
          <w:rFonts w:ascii="Times New Roman" w:hAnsi="Times New Roman" w:cs="Times New Roman"/>
        </w:rPr>
      </w:pPr>
      <w:r>
        <w:rPr>
          <w:rFonts w:cs="Times New Roman" w:ascii="Times New Roman" w:hAnsi="Times New Roman"/>
        </w:rPr>
        <w:t>Маленький грязный пароходик давно уже причалил к пристани. Полтинника на билет у меня не было, а возле узкого трапа стояли рыжий контролер и матрос с винтовкой.</w:t>
      </w:r>
    </w:p>
    <w:p>
      <w:pPr>
        <w:pStyle w:val="Normal"/>
        <w:rPr>
          <w:rFonts w:ascii="Times New Roman" w:hAnsi="Times New Roman" w:cs="Times New Roman"/>
        </w:rPr>
      </w:pPr>
      <w:r>
        <w:rPr>
          <w:rFonts w:cs="Times New Roman" w:ascii="Times New Roman" w:hAnsi="Times New Roman"/>
        </w:rPr>
        <w:t>Я грыз ногти и уныло посматривал на узенькую полоску маслянистой воды, журчавшей между пристанью и бортом парохода. По воде плыли арбузные корки, щепки, обрывки газет и прочая дрянь.</w:t>
      </w:r>
    </w:p>
    <w:p>
      <w:pPr>
        <w:pStyle w:val="Normal"/>
        <w:rPr>
          <w:rFonts w:ascii="Times New Roman" w:hAnsi="Times New Roman" w:cs="Times New Roman"/>
        </w:rPr>
      </w:pPr>
      <w:r>
        <w:rPr>
          <w:rFonts w:cs="Times New Roman" w:ascii="Times New Roman" w:hAnsi="Times New Roman"/>
        </w:rPr>
        <w:t>«Пойти panne попроситься у контролера? – подумал я. – Совру ему что-нибудь. Вот, мол, скажу, сирота. Приехал к больной бабушке. Пропустите, пожалуйста, проехать до старушки».</w:t>
      </w:r>
    </w:p>
    <w:p>
      <w:pPr>
        <w:pStyle w:val="Normal"/>
        <w:rPr>
          <w:rFonts w:ascii="Times New Roman" w:hAnsi="Times New Roman" w:cs="Times New Roman"/>
        </w:rPr>
      </w:pPr>
      <w:r>
        <w:rPr>
          <w:rFonts w:cs="Times New Roman" w:ascii="Times New Roman" w:hAnsi="Times New Roman"/>
        </w:rPr>
        <w:t>Маслянистая поверхность мутной воды отразила мое загорелое лицо, подстриженную ежиком крупную голову и крепкую, поблескивавшую медными пуговицами ученическую гимнастерку.</w:t>
      </w:r>
    </w:p>
    <w:p>
      <w:pPr>
        <w:pStyle w:val="Normal"/>
        <w:rPr>
          <w:rFonts w:ascii="Times New Roman" w:hAnsi="Times New Roman" w:cs="Times New Roman"/>
        </w:rPr>
      </w:pPr>
      <w:r>
        <w:rPr>
          <w:rFonts w:cs="Times New Roman" w:ascii="Times New Roman" w:hAnsi="Times New Roman"/>
        </w:rPr>
        <w:t>Вздохнув, я решил, что сироту надо оставить в покое, потому что сироты с эдакими здоровыми физиономиями доверия не внушают.</w:t>
      </w:r>
    </w:p>
    <w:p>
      <w:pPr>
        <w:pStyle w:val="Normal"/>
        <w:rPr>
          <w:rFonts w:ascii="Times New Roman" w:hAnsi="Times New Roman" w:cs="Times New Roman"/>
        </w:rPr>
      </w:pPr>
      <w:r>
        <w:rPr>
          <w:rFonts w:cs="Times New Roman" w:ascii="Times New Roman" w:hAnsi="Times New Roman"/>
        </w:rPr>
        <w:t>Читал я в книгах, что некоторые юноши, не имея денег на билет, нанимались на пароход юнгами. Но и этот способ не мог пригодиться здесь, когда всего-то-навсего надо мне было попасть на противоположный берег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тоишь? Подвинься, – услышал я задорный вопрос и увидел невысокого рябого мальчугана.</w:t>
      </w:r>
    </w:p>
    <w:p>
      <w:pPr>
        <w:pStyle w:val="Normal"/>
        <w:rPr>
          <w:rFonts w:ascii="Times New Roman" w:hAnsi="Times New Roman" w:cs="Times New Roman"/>
        </w:rPr>
      </w:pPr>
      <w:r>
        <w:rPr>
          <w:rFonts w:cs="Times New Roman" w:ascii="Times New Roman" w:hAnsi="Times New Roman"/>
        </w:rPr>
        <w:t>Мальчуган небрежно швырнул на ящик пачку каких-то листовок и быстро вытащил из-под моих ног толстый грязный о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ворона, – сказал он снисходительно. – Окурок-то какой проглядел!</w:t>
      </w:r>
    </w:p>
    <w:p>
      <w:pPr>
        <w:pStyle w:val="Normal"/>
        <w:rPr>
          <w:rFonts w:ascii="Times New Roman" w:hAnsi="Times New Roman" w:cs="Times New Roman"/>
        </w:rPr>
      </w:pPr>
      <w:r>
        <w:rPr>
          <w:rFonts w:cs="Times New Roman" w:ascii="Times New Roman" w:hAnsi="Times New Roman"/>
        </w:rPr>
        <w:t>Я ответил ему, что на окурки мне наплевать, потому что я не курю, и, в свою очередь, спросил его, что он ту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 Тут мальчуган ловко сплюнул, попав прямо в середину проплывавшего мимо полена. – Я листовки раздаю от нашего комит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ого комит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от какого… от рабочего. Хочешь, помогай раз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мог, – ответил я, – да мне вот на пароход надо в Сормово, а билет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в Сорм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яде приехал. Дядя на заводе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 укоризненно спросил мальчуган, – едешь к дяде, а полтинником не запа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асаются загодя, – искренне вырвалось у меня, – а я вот нечаянно собрался и убежал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ал? – Глаза мальчугана с недоверчивым любопытством скользнули по мне. Тут он шмыгнул носом и добавил сочувственно: – То-то, когда вернешься, отец выд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вернусь. И потом, у меня нет отца. Отца у меня еще в царское время убили. У меня отец большевик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большевик, – быстро заговорил мальчуган, – только у меня живой. У меня, брат, такой отец, что на все Сормово первый человек! Хоть кого хочешь спроси: «Где живет Павел Корчагин?» – всякий тебе ответит: «А это в комитете… На Варихе, на заводе Тер-Акопова». Вот какой у меня человек отец!</w:t>
      </w:r>
    </w:p>
    <w:p>
      <w:pPr>
        <w:pStyle w:val="Normal"/>
        <w:rPr>
          <w:rFonts w:ascii="Times New Roman" w:hAnsi="Times New Roman" w:cs="Times New Roman"/>
        </w:rPr>
      </w:pPr>
      <w:r>
        <w:rPr>
          <w:rFonts w:cs="Times New Roman" w:ascii="Times New Roman" w:hAnsi="Times New Roman"/>
        </w:rPr>
        <w:t>Тут мальчуган отшвырнул окурок и, поддернув сползавшие штаны, нырнул куда-то в толпу, оставив листовки возле меня. Я поднял одну.</w:t>
      </w:r>
    </w:p>
    <w:p>
      <w:pPr>
        <w:pStyle w:val="Normal"/>
        <w:rPr>
          <w:rFonts w:ascii="Times New Roman" w:hAnsi="Times New Roman" w:cs="Times New Roman"/>
        </w:rPr>
      </w:pPr>
      <w:r>
        <w:rPr>
          <w:rFonts w:cs="Times New Roman" w:ascii="Times New Roman" w:hAnsi="Times New Roman"/>
        </w:rPr>
        <w:t>В листовке было написано, что Керенский – изменник, готовит соглашение с контрреволюционным генералом Корниловым. Листовка открыто призывала свергнуть Временное правительство и провозгласить Советскую власть.</w:t>
      </w:r>
    </w:p>
    <w:p>
      <w:pPr>
        <w:pStyle w:val="Normal"/>
        <w:rPr>
          <w:rFonts w:ascii="Times New Roman" w:hAnsi="Times New Roman" w:cs="Times New Roman"/>
        </w:rPr>
      </w:pPr>
      <w:r>
        <w:rPr>
          <w:rFonts w:cs="Times New Roman" w:ascii="Times New Roman" w:hAnsi="Times New Roman"/>
        </w:rPr>
        <w:t>Резкий тон листовки поразил меня еще больше, чем озорная песня грузчиков. Откуда-то из-за бочек с селедками вынырнул запыхавшийся мальчуган и еще на бегу крик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ту? – не поня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инника нету. Тут Симона Котылкина из наших увидал. Нет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тебе полти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 Он с удивлением посмотрел на меня. – Ты бы купил билет, а в Сормове взял у дяди и отдал бы: я, чай, тоже сормовский.</w:t>
      </w:r>
    </w:p>
    <w:p>
      <w:pPr>
        <w:pStyle w:val="Normal"/>
        <w:rPr>
          <w:rFonts w:ascii="Times New Roman" w:hAnsi="Times New Roman" w:cs="Times New Roman"/>
        </w:rPr>
      </w:pPr>
      <w:r>
        <w:rPr>
          <w:rFonts w:cs="Times New Roman" w:ascii="Times New Roman" w:hAnsi="Times New Roman"/>
        </w:rPr>
        <w:t>Он повертелся, опять исчез куда-то и опять вскор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мы и так обойдемся. Возьми вот мои листовки и кати прямо на пароход. Видишь, там матрос стоит с винтовкой? Это Сурков Пашка. Ты, когда проходить по сходням будешь, повернись к матросу и скажи: с листовками, мол, от комитета, а с контролером и не разговаривай. При себе прямо. Матрос свой, он в случае чего засту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брат, везде пройду. Я здесь не чужой.</w:t>
      </w:r>
    </w:p>
    <w:p>
      <w:pPr>
        <w:pStyle w:val="Normal"/>
        <w:rPr>
          <w:rFonts w:ascii="Times New Roman" w:hAnsi="Times New Roman" w:cs="Times New Roman"/>
        </w:rPr>
      </w:pPr>
      <w:r>
        <w:rPr>
          <w:rFonts w:cs="Times New Roman" w:ascii="Times New Roman" w:hAnsi="Times New Roman"/>
        </w:rPr>
        <w:t>Старенький пароходик, замызганный шелухой и огрызками яблок, давно уже отчалил от берега, а моего товарища все еще не было видно.</w:t>
      </w:r>
    </w:p>
    <w:p>
      <w:pPr>
        <w:pStyle w:val="Normal"/>
        <w:rPr>
          <w:rFonts w:ascii="Times New Roman" w:hAnsi="Times New Roman" w:cs="Times New Roman"/>
        </w:rPr>
      </w:pPr>
      <w:r>
        <w:rPr>
          <w:rFonts w:cs="Times New Roman" w:ascii="Times New Roman" w:hAnsi="Times New Roman"/>
        </w:rPr>
        <w:t>Я примостился на груде ржавых якорных цепей и, вдыхая пахнущий яблоками, нефтью и рыбой прохладный воздух, с любопытством разглядывал пассажиров. Рядом со мной сидел не то дьякон, не то монах, притихший и, очевидно, старавшийся быть как можно менее заметным. Он украдкой озирался по сторонам, грыз ломоть арбуза, аккуратно выплевывая косточки в ладонь.</w:t>
      </w:r>
    </w:p>
    <w:p>
      <w:pPr>
        <w:pStyle w:val="Normal"/>
        <w:rPr>
          <w:rFonts w:ascii="Times New Roman" w:hAnsi="Times New Roman" w:cs="Times New Roman"/>
        </w:rPr>
      </w:pPr>
      <w:r>
        <w:rPr>
          <w:rFonts w:cs="Times New Roman" w:ascii="Times New Roman" w:hAnsi="Times New Roman"/>
        </w:rPr>
        <w:t>Кроме монаха и нескольких баб с бидонами из-под молока, на пароходе ехали два офицера, четыре милиционера, державшихся поодаль, возле штатского с красной повязкой на рукаве.</w:t>
      </w:r>
    </w:p>
    <w:p>
      <w:pPr>
        <w:pStyle w:val="Normal"/>
        <w:rPr>
          <w:rFonts w:ascii="Times New Roman" w:hAnsi="Times New Roman" w:cs="Times New Roman"/>
        </w:rPr>
      </w:pPr>
      <w:r>
        <w:rPr>
          <w:rFonts w:cs="Times New Roman" w:ascii="Times New Roman" w:hAnsi="Times New Roman"/>
        </w:rPr>
        <w:t>Все же остальные пассажиры были рабочие. Сгрудившись кучками, они громко разговаривали, спорили, переругивались, смеялись, читали вслух газеты. Было похоже на то, что все они между собой знакомы, потому что многие из них бесцеремонно вмешивались в чужие споры; замечания и шутки летели от одного борта к другому.</w:t>
      </w:r>
    </w:p>
    <w:p>
      <w:pPr>
        <w:pStyle w:val="Normal"/>
        <w:rPr>
          <w:rFonts w:ascii="Times New Roman" w:hAnsi="Times New Roman" w:cs="Times New Roman"/>
        </w:rPr>
      </w:pPr>
      <w:r>
        <w:rPr>
          <w:rFonts w:cs="Times New Roman" w:ascii="Times New Roman" w:hAnsi="Times New Roman"/>
        </w:rPr>
        <w:t>Впереди вырисовывалось Сормово. Было безветренное утро. Фабричный дым, собираясь нетающими клубами, казался отсюда черными щупальцами ветвей, раскинувшихся над каменными стволами гигантских т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 услышал я позади себя знакомый голос рябого мальчугана.</w:t>
      </w:r>
    </w:p>
    <w:p>
      <w:pPr>
        <w:pStyle w:val="Normal"/>
        <w:rPr>
          <w:rFonts w:ascii="Times New Roman" w:hAnsi="Times New Roman" w:cs="Times New Roman"/>
        </w:rPr>
      </w:pPr>
      <w:r>
        <w:rPr>
          <w:rFonts w:cs="Times New Roman" w:ascii="Times New Roman" w:hAnsi="Times New Roman"/>
        </w:rPr>
        <w:t>Я обрадовался ему, потому что не знал, что делать с листовками.</w:t>
      </w:r>
    </w:p>
    <w:p>
      <w:pPr>
        <w:pStyle w:val="Normal"/>
        <w:rPr>
          <w:rFonts w:ascii="Times New Roman" w:hAnsi="Times New Roman" w:cs="Times New Roman"/>
        </w:rPr>
      </w:pPr>
      <w:r>
        <w:rPr>
          <w:rFonts w:cs="Times New Roman" w:ascii="Times New Roman" w:hAnsi="Times New Roman"/>
        </w:rPr>
        <w:t>Он сел рядом на свернутый канат и, вынув из кармана яблоко, протянул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не грузчики полный картуз насыпали, потому что как новая листовка или газета, так я им всегда первым. Вчера целую связку воблы подарили. Им что! Сунул руку в мешок – только-то и делов. А я три воблы сам съел да две домой притащил: одну Аньке, другую Маньке. Сестры это у меня, – пояснил он и снисходительно добавил: – Дуры еще девчонки… Им только жрать подавай.</w:t>
      </w:r>
    </w:p>
    <w:p>
      <w:pPr>
        <w:pStyle w:val="Normal"/>
        <w:rPr>
          <w:rFonts w:ascii="Times New Roman" w:hAnsi="Times New Roman" w:cs="Times New Roman"/>
        </w:rPr>
      </w:pPr>
      <w:r>
        <w:rPr>
          <w:rFonts w:cs="Times New Roman" w:ascii="Times New Roman" w:hAnsi="Times New Roman"/>
        </w:rPr>
        <w:t>Оживленные разговоры внезапно умолкли, потому что штатский с красной повязкой, сопровождаемый милиционерами, принялся неожиданно проверять документы. Рабочие, молча доставая измятые, замусоленные бумажки, провожали штатского враждебно-холодными замеч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ищу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 их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бы в Сормово пришли, там поискали бы!</w:t>
      </w:r>
    </w:p>
    <w:p>
      <w:pPr>
        <w:pStyle w:val="Normal"/>
        <w:rPr>
          <w:rFonts w:ascii="Times New Roman" w:hAnsi="Times New Roman" w:cs="Times New Roman"/>
        </w:rPr>
      </w:pPr>
      <w:r>
        <w:rPr>
          <w:rFonts w:cs="Times New Roman" w:ascii="Times New Roman" w:hAnsi="Times New Roman"/>
        </w:rPr>
        <w:t>Милиционеры шли как бы нехотя; видно было, что им неловко чувствовать на себе десятки подозрительно настороженных взглядов.</w:t>
      </w:r>
    </w:p>
    <w:p>
      <w:pPr>
        <w:pStyle w:val="Normal"/>
        <w:rPr>
          <w:rFonts w:ascii="Times New Roman" w:hAnsi="Times New Roman" w:cs="Times New Roman"/>
        </w:rPr>
      </w:pPr>
      <w:r>
        <w:rPr>
          <w:rFonts w:cs="Times New Roman" w:ascii="Times New Roman" w:hAnsi="Times New Roman"/>
        </w:rPr>
        <w:t>Не обращая внимания на общее сдержанное недовольство, штатский вызывающе дернул бровями и подошел к монаху. Монах еще больше съежился и, огорченно разведя руками, показал на висевшую у живота кружку с надписью: «Милосердные христиане, пожертвуйте на восстановление разрушенных германцами храмов».</w:t>
      </w:r>
    </w:p>
    <w:p>
      <w:pPr>
        <w:pStyle w:val="Normal"/>
        <w:rPr>
          <w:rFonts w:ascii="Times New Roman" w:hAnsi="Times New Roman" w:cs="Times New Roman"/>
        </w:rPr>
      </w:pPr>
      <w:r>
        <w:rPr>
          <w:rFonts w:cs="Times New Roman" w:ascii="Times New Roman" w:hAnsi="Times New Roman"/>
        </w:rPr>
        <w:t>Штатский брезгливо усмехнулся и, отворачиваясь от монаха, довольно бесцеремонно потянул за плечи моего соседа – мальчу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драсту, тогда запасу, – сердито ответил тот.</w:t>
      </w:r>
    </w:p>
    <w:p>
      <w:pPr>
        <w:pStyle w:val="Normal"/>
        <w:rPr>
          <w:rFonts w:ascii="Times New Roman" w:hAnsi="Times New Roman" w:cs="Times New Roman"/>
        </w:rPr>
      </w:pPr>
      <w:r>
        <w:rPr>
          <w:rFonts w:cs="Times New Roman" w:ascii="Times New Roman" w:hAnsi="Times New Roman"/>
        </w:rPr>
        <w:t>Пытаясь высвободиться из-под цепкой руки штатского, мальчуган дернулся, потерял равновесие и выронил кипу листовок.</w:t>
      </w:r>
    </w:p>
    <w:p>
      <w:pPr>
        <w:pStyle w:val="Normal"/>
        <w:rPr>
          <w:rFonts w:ascii="Times New Roman" w:hAnsi="Times New Roman" w:cs="Times New Roman"/>
        </w:rPr>
      </w:pPr>
      <w:r>
        <w:rPr>
          <w:rFonts w:cs="Times New Roman" w:ascii="Times New Roman" w:hAnsi="Times New Roman"/>
        </w:rPr>
        <w:t>Штатский поднял одну из бумажек, торопливо просмотрел ее и тихо, но з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ы мал носить, а прокламации – вырос? А ну-ка, захватите его!</w:t>
      </w:r>
    </w:p>
    <w:p>
      <w:pPr>
        <w:pStyle w:val="Normal"/>
        <w:rPr>
          <w:rFonts w:ascii="Times New Roman" w:hAnsi="Times New Roman" w:cs="Times New Roman"/>
        </w:rPr>
      </w:pPr>
      <w:r>
        <w:rPr>
          <w:rFonts w:cs="Times New Roman" w:ascii="Times New Roman" w:hAnsi="Times New Roman"/>
        </w:rPr>
        <w:t>Но не только один штатский прочел листовку. Ветер вырвал из рассыпанной пачки десяток беленьких бумажек и разметал их по переполненной людьми палубе. Не успели еще вялые, смущенные милиционеры подойти к рябому мальчугану, как зажужжала, загомонила вся пал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илова бы лучше по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 без документа ничего, а к мальчишке привя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ебе не город, а Сорм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тише вы! – огрызнулся штатский, растерянно глядя на милицио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кай, не запрягал! Жандарм переодетый! Видали, как он за листовками кинулся?</w:t>
      </w:r>
    </w:p>
    <w:p>
      <w:pPr>
        <w:pStyle w:val="Normal"/>
        <w:rPr>
          <w:rFonts w:ascii="Times New Roman" w:hAnsi="Times New Roman" w:cs="Times New Roman"/>
        </w:rPr>
      </w:pPr>
      <w:r>
        <w:rPr>
          <w:rFonts w:cs="Times New Roman" w:ascii="Times New Roman" w:hAnsi="Times New Roman"/>
        </w:rPr>
        <w:t>Огрызок свежего огурца пролетел мимо фуражки штатского.</w:t>
      </w:r>
    </w:p>
    <w:p>
      <w:pPr>
        <w:pStyle w:val="Normal"/>
        <w:rPr>
          <w:rFonts w:ascii="Times New Roman" w:hAnsi="Times New Roman" w:cs="Times New Roman"/>
        </w:rPr>
      </w:pPr>
      <w:r>
        <w:rPr>
          <w:rFonts w:cs="Times New Roman" w:ascii="Times New Roman" w:hAnsi="Times New Roman"/>
        </w:rPr>
        <w:t>Стиснутые со всех сторон повскакавшими пассажирами, милиционеры растерянно оглядывались и встревоженно у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лезай, не налезай. Граждане, тише!</w:t>
      </w:r>
    </w:p>
    <w:p>
      <w:pPr>
        <w:pStyle w:val="Normal"/>
        <w:rPr>
          <w:rFonts w:ascii="Times New Roman" w:hAnsi="Times New Roman" w:cs="Times New Roman"/>
        </w:rPr>
      </w:pPr>
      <w:r>
        <w:rPr>
          <w:rFonts w:cs="Times New Roman" w:ascii="Times New Roman" w:hAnsi="Times New Roman"/>
        </w:rPr>
        <w:t>Внезапно заревела сирена, и с капитанского мостика кто-то отчаянно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левого борта… от левого борта… пароход опрокинете!</w:t>
      </w:r>
    </w:p>
    <w:p>
      <w:pPr>
        <w:pStyle w:val="Normal"/>
        <w:rPr>
          <w:rFonts w:ascii="Times New Roman" w:hAnsi="Times New Roman" w:cs="Times New Roman"/>
        </w:rPr>
      </w:pPr>
      <w:r>
        <w:rPr>
          <w:rFonts w:cs="Times New Roman" w:ascii="Times New Roman" w:hAnsi="Times New Roman"/>
        </w:rPr>
        <w:t>По накренившейся палубе толпа шарахнулась в противоположную сторону. Воспользовавшись этим, штатский зло выругал милиционеров и проскользнул к лестнице капитанского мостика, возле которого стояли два побледневших, взволнованных офицера</w:t>
      </w:r>
    </w:p>
    <w:p>
      <w:pPr>
        <w:pStyle w:val="Normal"/>
        <w:rPr>
          <w:rFonts w:ascii="Times New Roman" w:hAnsi="Times New Roman" w:cs="Times New Roman"/>
        </w:rPr>
      </w:pPr>
      <w:r>
        <w:rPr>
          <w:rFonts w:cs="Times New Roman" w:ascii="Times New Roman" w:hAnsi="Times New Roman"/>
        </w:rPr>
        <w:t>Пароход причалил, рабочие торопливо сходили на пристань. Возле меня опять очутился рябой мальчуган. Глаза его горели, в растопыренных руках он цепко держал измятый ворох подобранных лист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 крикнул он мне. – Прямо на Вариху! Ваську Корчагина спросишь, тебе всякий покаж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дивлением и любопытством поглядывал я на серые от копоти домики, на каменные стены заводов, через черные окна которых поблескивали языки яркого пламени и доносилось глухое рычание запертых машин.</w:t>
      </w:r>
    </w:p>
    <w:p>
      <w:pPr>
        <w:pStyle w:val="Normal"/>
        <w:rPr>
          <w:rFonts w:ascii="Times New Roman" w:hAnsi="Times New Roman" w:cs="Times New Roman"/>
        </w:rPr>
      </w:pPr>
      <w:r>
        <w:rPr>
          <w:rFonts w:cs="Times New Roman" w:ascii="Times New Roman" w:hAnsi="Times New Roman"/>
        </w:rPr>
        <w:t>Был обеденный перерыв. Мимо меня прямо через улицу, паром распугивая бродячих собак, покатил паровоз, тащивший платформы, нагруженные вагонными колесами. Разноголосо хрипели гудки. Из ворот выходили толпы потных, усталых рабочих.</w:t>
      </w:r>
    </w:p>
    <w:p>
      <w:pPr>
        <w:pStyle w:val="Normal"/>
        <w:rPr>
          <w:rFonts w:ascii="Times New Roman" w:hAnsi="Times New Roman" w:cs="Times New Roman"/>
        </w:rPr>
      </w:pPr>
      <w:r>
        <w:rPr>
          <w:rFonts w:cs="Times New Roman" w:ascii="Times New Roman" w:hAnsi="Times New Roman"/>
        </w:rPr>
        <w:t>Навстречу им неслись стайки босоногих задирчивых ребятишек, тащивших небольшие узелки с мисками и тарелками, от которых пахло луком, кислой капустой и паром.</w:t>
      </w:r>
    </w:p>
    <w:p>
      <w:pPr>
        <w:pStyle w:val="Normal"/>
        <w:rPr>
          <w:rFonts w:ascii="Times New Roman" w:hAnsi="Times New Roman" w:cs="Times New Roman"/>
        </w:rPr>
      </w:pPr>
      <w:r>
        <w:rPr>
          <w:rFonts w:cs="Times New Roman" w:ascii="Times New Roman" w:hAnsi="Times New Roman"/>
        </w:rPr>
        <w:t>Кривыми уличками добрался я наконец до переулка, где была квартира Галки.</w:t>
      </w:r>
    </w:p>
    <w:p>
      <w:pPr>
        <w:pStyle w:val="Normal"/>
        <w:rPr>
          <w:rFonts w:ascii="Times New Roman" w:hAnsi="Times New Roman" w:cs="Times New Roman"/>
        </w:rPr>
      </w:pPr>
      <w:r>
        <w:rPr>
          <w:rFonts w:cs="Times New Roman" w:ascii="Times New Roman" w:hAnsi="Times New Roman"/>
        </w:rPr>
        <w:t>Я постучал в окно небольшого деревянного домика. Тощая седая старуха, оторвавшись от корыта с бельем, высунула красное, распаренное лицо и сердито спросила, кого мне надо.</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такого, – ответила она, захлопывая окно. – Жил когда-то, теперь давно уже нету.</w:t>
      </w:r>
    </w:p>
    <w:p>
      <w:pPr>
        <w:pStyle w:val="Normal"/>
        <w:rPr>
          <w:rFonts w:ascii="Times New Roman" w:hAnsi="Times New Roman" w:cs="Times New Roman"/>
        </w:rPr>
      </w:pPr>
      <w:r>
        <w:rPr>
          <w:rFonts w:cs="Times New Roman" w:ascii="Times New Roman" w:hAnsi="Times New Roman"/>
        </w:rPr>
        <w:t>Ошеломленный таким сообщением, я отошел за угол и, остановившись возле груды наваленного булыжника, почувствовал, как я устал, как мне хочется есть и спать.</w:t>
      </w:r>
    </w:p>
    <w:p>
      <w:pPr>
        <w:pStyle w:val="Normal"/>
        <w:rPr>
          <w:rFonts w:ascii="Times New Roman" w:hAnsi="Times New Roman" w:cs="Times New Roman"/>
        </w:rPr>
      </w:pPr>
      <w:r>
        <w:rPr>
          <w:rFonts w:cs="Times New Roman" w:ascii="Times New Roman" w:hAnsi="Times New Roman"/>
        </w:rPr>
        <w:t>Кроме Галки, в Сормове жил дядя Николай, брат моей матери. Но я совсем не знал, где он живет, где работает и как примет меня.</w:t>
      </w:r>
    </w:p>
    <w:p>
      <w:pPr>
        <w:pStyle w:val="Normal"/>
        <w:rPr>
          <w:rFonts w:ascii="Times New Roman" w:hAnsi="Times New Roman" w:cs="Times New Roman"/>
        </w:rPr>
      </w:pPr>
      <w:r>
        <w:rPr>
          <w:rFonts w:cs="Times New Roman" w:ascii="Times New Roman" w:hAnsi="Times New Roman"/>
        </w:rPr>
        <w:t>Несколько часов я шатался по улицам, с тупым упрямством заглядывая в лица проходивших рабочих. Дядю я, конечно, не встретил.</w:t>
      </w:r>
    </w:p>
    <w:p>
      <w:pPr>
        <w:pStyle w:val="Normal"/>
        <w:rPr>
          <w:rFonts w:ascii="Times New Roman" w:hAnsi="Times New Roman" w:cs="Times New Roman"/>
        </w:rPr>
      </w:pPr>
      <w:r>
        <w:rPr>
          <w:rFonts w:cs="Times New Roman" w:ascii="Times New Roman" w:hAnsi="Times New Roman"/>
        </w:rPr>
        <w:t>Вконец отчаявшись и почувствовав себя одиноким, никому не нужным, я опустился на небольшую чахлую лужайку, замусоренную рыбьей кожурой и кусками пожелтевшей от дождей известки. Тут я прилег и, закрыв глаза, стал думать о своей горькой судьбе, о своих неудачах.</w:t>
      </w:r>
    </w:p>
    <w:p>
      <w:pPr>
        <w:pStyle w:val="Normal"/>
        <w:rPr>
          <w:rFonts w:ascii="Times New Roman" w:hAnsi="Times New Roman" w:cs="Times New Roman"/>
        </w:rPr>
      </w:pPr>
      <w:r>
        <w:rPr>
          <w:rFonts w:cs="Times New Roman" w:ascii="Times New Roman" w:hAnsi="Times New Roman"/>
        </w:rPr>
        <w:t>И чем больше я думал, тем горше становилось мне, тем бессмысленнее представлялся мой побег из дома.</w:t>
      </w:r>
    </w:p>
    <w:p>
      <w:pPr>
        <w:pStyle w:val="Normal"/>
        <w:rPr>
          <w:rFonts w:ascii="Times New Roman" w:hAnsi="Times New Roman" w:cs="Times New Roman"/>
        </w:rPr>
      </w:pPr>
      <w:r>
        <w:rPr>
          <w:rFonts w:cs="Times New Roman" w:ascii="Times New Roman" w:hAnsi="Times New Roman"/>
        </w:rPr>
        <w:t>Но даже сейчас я отгонял мысль о том, чтобы вернуться в Арзамас. Мне казалось, что теперь в Арзамасе я буду еще более одинок: надо мной будут презрительно смеяться, как когда-то над Тупиковым. Мать будет тихонько страдать и еще, чего доброго, пойдет в школу просить за меня директора.</w:t>
      </w:r>
    </w:p>
    <w:p>
      <w:pPr>
        <w:pStyle w:val="Normal"/>
        <w:rPr>
          <w:rFonts w:ascii="Times New Roman" w:hAnsi="Times New Roman" w:cs="Times New Roman"/>
        </w:rPr>
      </w:pPr>
      <w:r>
        <w:rPr>
          <w:rFonts w:cs="Times New Roman" w:ascii="Times New Roman" w:hAnsi="Times New Roman"/>
        </w:rPr>
        <w:t>А я был упрям. Еще в Арзамасе я видел, как мимо города вместе с дышавшими искрами и сверкавшими огнями поездами летит настоящая, крепкая жизнь. Мне казалось, что нужно только суметь вскочить на одну из ступенек стремительных вагонов, хотя бы на самый краешек, крепко вцепиться в поручни, и тогда назад меня уже не столкнешь.</w:t>
      </w:r>
    </w:p>
    <w:p>
      <w:pPr>
        <w:pStyle w:val="Normal"/>
        <w:rPr>
          <w:rFonts w:ascii="Times New Roman" w:hAnsi="Times New Roman" w:cs="Times New Roman"/>
        </w:rPr>
      </w:pPr>
      <w:r>
        <w:rPr>
          <w:rFonts w:cs="Times New Roman" w:ascii="Times New Roman" w:hAnsi="Times New Roman"/>
        </w:rPr>
        <w:t>К забору подошел старик. Нес он ведро, кисть и свернутые в трубку плакаты. Старик густо смазал клейстером доски, прилепил плакат, разгладил его, чтобы не было морщин; поставив на землю ведро, оглянулся и подоз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ь, малый, спички из моего кармана, а то у меня руки в клейстере. Спасибо, – поблагодарил он, когда я зажег спичку и поднес огонь к его потухшей трубке.</w:t>
      </w:r>
    </w:p>
    <w:p>
      <w:pPr>
        <w:pStyle w:val="Normal"/>
        <w:rPr>
          <w:rFonts w:ascii="Times New Roman" w:hAnsi="Times New Roman" w:cs="Times New Roman"/>
        </w:rPr>
      </w:pPr>
      <w:r>
        <w:rPr>
          <w:rFonts w:cs="Times New Roman" w:ascii="Times New Roman" w:hAnsi="Times New Roman"/>
        </w:rPr>
        <w:t>Закурив, он с кряхтеньем поднял грязное ведро и сказал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ость не радость! Бывало, пудовым молотом грохаешь, грохаешь, а теперь ведро понес – рука зане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едушка, я понесу, – с готовностью предложил я. – У меня не занемеет. Я вон какой здоровый.</w:t>
      </w:r>
    </w:p>
    <w:p>
      <w:pPr>
        <w:pStyle w:val="Normal"/>
        <w:rPr>
          <w:rFonts w:ascii="Times New Roman" w:hAnsi="Times New Roman" w:cs="Times New Roman"/>
        </w:rPr>
      </w:pPr>
      <w:r>
        <w:rPr>
          <w:rFonts w:cs="Times New Roman" w:ascii="Times New Roman" w:hAnsi="Times New Roman"/>
        </w:rPr>
        <w:t>И, как бы испугавшись, что он не согласится, я поспешно потянул ведр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си, – охотно согласился старик, – понеси, коли так, оно вдвоем-то быстро управимся.</w:t>
      </w:r>
    </w:p>
    <w:p>
      <w:pPr>
        <w:pStyle w:val="Normal"/>
        <w:rPr>
          <w:rFonts w:ascii="Times New Roman" w:hAnsi="Times New Roman" w:cs="Times New Roman"/>
        </w:rPr>
      </w:pPr>
      <w:r>
        <w:rPr>
          <w:rFonts w:cs="Times New Roman" w:ascii="Times New Roman" w:hAnsi="Times New Roman"/>
        </w:rPr>
        <w:t>Продвигаясь вдоль заборов, мы со стариком прошли много улиц.</w:t>
      </w:r>
    </w:p>
    <w:p>
      <w:pPr>
        <w:pStyle w:val="Normal"/>
        <w:rPr>
          <w:rFonts w:ascii="Times New Roman" w:hAnsi="Times New Roman" w:cs="Times New Roman"/>
        </w:rPr>
      </w:pPr>
      <w:r>
        <w:rPr>
          <w:rFonts w:cs="Times New Roman" w:ascii="Times New Roman" w:hAnsi="Times New Roman"/>
        </w:rPr>
        <w:t>Только мы останавливались, как сзади нас собирались прохожие, любопытствовавшие поскорее узнать, что такое мы расклеиваем. Увлекшись работой, я совсем позабыл о своих несчастьях. Лозунги были разные, например: «Восемь часов работы, восемь сна, восемь отдыха». Но, по правде сказать, лозунг этот казался мне каким-то будничным, неувлекательным. Гораздо больше нравился мне большой синий плакат с густо-красными буквами: «Только с оружием в руках пролетариат завоюет светлое царство социализма».</w:t>
      </w:r>
    </w:p>
    <w:p>
      <w:pPr>
        <w:pStyle w:val="Normal"/>
        <w:rPr>
          <w:rFonts w:ascii="Times New Roman" w:hAnsi="Times New Roman" w:cs="Times New Roman"/>
        </w:rPr>
      </w:pPr>
      <w:r>
        <w:rPr>
          <w:rFonts w:cs="Times New Roman" w:ascii="Times New Roman" w:hAnsi="Times New Roman"/>
        </w:rPr>
        <w:t>Это «светлое царство», которое пролетариат должен был завоевать, увлекало меня своей загадочной, невиданной красотою еще больше, чем далекие экзотические страны манят начитавшихся Майн Рида восторженных школьников. Те страны, как ни далеки они, все же разведаны, поделены и занесены на скучные школьные карты. А это «светлое царство», о котором упоминал плакат, не было еще никем завоевано. Ни одна человеческая нога еще не ступала по его необыкновенным влад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стал, парень? – спросил старик, останавливаясь. – Тогда беги домой. Я теперь и один у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устал, – проговорил я, с горечью вспомнив о том, что скоро опять останусь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 ладно, – согласился старик. – Дома только, смотри, чтобы не зару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ома, – с внезапной откровенностью сказал я. – То есть у меня есть дом, только далеко.</w:t>
      </w:r>
    </w:p>
    <w:p>
      <w:pPr>
        <w:pStyle w:val="Normal"/>
        <w:rPr>
          <w:rFonts w:ascii="Times New Roman" w:hAnsi="Times New Roman" w:cs="Times New Roman"/>
        </w:rPr>
      </w:pPr>
      <w:r>
        <w:rPr>
          <w:rFonts w:cs="Times New Roman" w:ascii="Times New Roman" w:hAnsi="Times New Roman"/>
        </w:rPr>
        <w:t>И, подчиняясь желанию поделиться с кем-нибудь своим горем, я рассказал старику все.</w:t>
      </w:r>
    </w:p>
    <w:p>
      <w:pPr>
        <w:pStyle w:val="Normal"/>
        <w:rPr>
          <w:rFonts w:ascii="Times New Roman" w:hAnsi="Times New Roman" w:cs="Times New Roman"/>
        </w:rPr>
      </w:pPr>
      <w:r>
        <w:rPr>
          <w:rFonts w:cs="Times New Roman" w:ascii="Times New Roman" w:hAnsi="Times New Roman"/>
        </w:rPr>
        <w:t>Он внимательно выслушал меня, пристально и чуть-чуть насмешливо посмотрел в мое смущ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разобрать надо, – сказал он спокойно. – Хотя Сормово и велико, но все же человек – не иголка. Слесарем, говоришь у теб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слесарем, – ответил я, ободрившись. – Николаем зовут. Николай Егорович Дубряков. Он партийный, должно быть, как и отец. Может, в комитете ег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что-то такого. Ну, да уж ладно. Вот кончим расклеивать, пойдешь со мною. Я тут кой у кого из наших поспрошу.</w:t>
      </w:r>
    </w:p>
    <w:p>
      <w:pPr>
        <w:pStyle w:val="Normal"/>
        <w:rPr>
          <w:rFonts w:ascii="Times New Roman" w:hAnsi="Times New Roman" w:cs="Times New Roman"/>
        </w:rPr>
      </w:pPr>
      <w:r>
        <w:rPr>
          <w:rFonts w:cs="Times New Roman" w:ascii="Times New Roman" w:hAnsi="Times New Roman"/>
        </w:rPr>
        <w:t>Старик почему-то нахмурился и пошел, молча попыхивая горячей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ца-то у тебя убили? – неожидан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w:t>
      </w:r>
    </w:p>
    <w:p>
      <w:pPr>
        <w:pStyle w:val="Normal"/>
        <w:rPr>
          <w:rFonts w:ascii="Times New Roman" w:hAnsi="Times New Roman" w:cs="Times New Roman"/>
        </w:rPr>
      </w:pPr>
      <w:r>
        <w:rPr>
          <w:rFonts w:cs="Times New Roman" w:ascii="Times New Roman" w:hAnsi="Times New Roman"/>
        </w:rPr>
        <w:t>Старик вытер руки о промасленные, заплатанные штаны и, похлопав меня по плеч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сейчас зайдешь. Картошку с луком есть будем и кипяток согреем. Чай, ты беда как есть хочешь?</w:t>
      </w:r>
    </w:p>
    <w:p>
      <w:pPr>
        <w:pStyle w:val="Normal"/>
        <w:rPr>
          <w:rFonts w:ascii="Times New Roman" w:hAnsi="Times New Roman" w:cs="Times New Roman"/>
        </w:rPr>
      </w:pPr>
      <w:r>
        <w:rPr>
          <w:rFonts w:cs="Times New Roman" w:ascii="Times New Roman" w:hAnsi="Times New Roman"/>
        </w:rPr>
        <w:t>Ведро показалось мне совсем легким. И мой побег из Арзамаса показался мне опять нужным и осмыслен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ядя мой отыскался. Оказывается, он был не слесарем, а мастером котельного цеха.</w:t>
      </w:r>
    </w:p>
    <w:p>
      <w:pPr>
        <w:pStyle w:val="Normal"/>
        <w:rPr>
          <w:rFonts w:ascii="Times New Roman" w:hAnsi="Times New Roman" w:cs="Times New Roman"/>
        </w:rPr>
      </w:pPr>
      <w:r>
        <w:rPr>
          <w:rFonts w:cs="Times New Roman" w:ascii="Times New Roman" w:hAnsi="Times New Roman"/>
        </w:rPr>
        <w:t>Дядя коротко сказал, чтобы я не дурил и отправлял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тебе у меня нечего… Из человека только тогда толк выйдет, когда он свое место знает, – угрюмо говорил он в первый же день за обедом, вытирая полотенцем рыжие сальные усы. – Я вот знаю свое место… Был подручным, потом слесарем, теперь в мастера вышел. Почему, скажем, я вышел, а другой не вышел? А потому, что он тары да бары. Работать ему, видишь, не нравится, он инженеру завидует. Ему бы сразу. Тебе, скажем, чего в школе не сиделось? Учился бы тихо на доктора или там на техника. Так нет вот… дай помудрю. От лени все это. А по-моему, раз уж человек определился к какому делу, должен он стараться дальше продвинуться. Потихоньку, полегоньку, глядишь – и вышел в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ядя Николай? – тихо и оскорбленно спросил я. – Отца, к примеру, взять. Он солдатом был. По-твоему выходит, что нужно ему было в школу прапорщиков поступать. Офицером бы был. Может, до капитана дослужился. А все, что он делал, и то, что, вместо того чтобы в капитаны, он в подпольщики ушел, этого не нужно было?</w:t>
      </w:r>
    </w:p>
    <w:p>
      <w:pPr>
        <w:pStyle w:val="Normal"/>
        <w:rPr>
          <w:rFonts w:ascii="Times New Roman" w:hAnsi="Times New Roman" w:cs="Times New Roman"/>
        </w:rPr>
      </w:pPr>
      <w:r>
        <w:rPr>
          <w:rFonts w:cs="Times New Roman" w:ascii="Times New Roman" w:hAnsi="Times New Roman"/>
        </w:rPr>
        <w:t>Дядя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твоего отца не хочу плохо сказать, однако толку в его поступках мало что-то вижу. Так, баламутный был человек, неспокойный. Он и меня-то чуть было не запутал. Меня контора в мастера только наметила, и вдруг такое дело сообщают мне: вот, мол, какой к вам родственник приезжал. Насилу замял дело.</w:t>
      </w:r>
    </w:p>
    <w:p>
      <w:pPr>
        <w:pStyle w:val="Normal"/>
        <w:rPr>
          <w:rFonts w:ascii="Times New Roman" w:hAnsi="Times New Roman" w:cs="Times New Roman"/>
        </w:rPr>
      </w:pPr>
      <w:r>
        <w:rPr>
          <w:rFonts w:cs="Times New Roman" w:ascii="Times New Roman" w:hAnsi="Times New Roman"/>
        </w:rPr>
        <w:t>Тут дядя достал из миски жирную кость, густо смазал ее горчицей, посыпал крупно солью и, вгрызаясь в мясо крепкими желтыми зубами, недовольно покачал головой.</w:t>
      </w:r>
    </w:p>
    <w:p>
      <w:pPr>
        <w:pStyle w:val="Normal"/>
        <w:rPr>
          <w:rFonts w:ascii="Times New Roman" w:hAnsi="Times New Roman" w:cs="Times New Roman"/>
        </w:rPr>
      </w:pPr>
      <w:r>
        <w:rPr>
          <w:rFonts w:cs="Times New Roman" w:ascii="Times New Roman" w:hAnsi="Times New Roman"/>
        </w:rPr>
        <w:t>Когда жена его, высокая красивая баба, подала после обеда узорную глиняную кружку домашнего кваса, о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лягу, разбудишь через часок. Надо сестре Варваре письмо черкнуть. Борис заодно захватит, когда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 завтра поедет.</w:t>
      </w:r>
    </w:p>
    <w:p>
      <w:pPr>
        <w:pStyle w:val="Normal"/>
        <w:rPr>
          <w:rFonts w:ascii="Times New Roman" w:hAnsi="Times New Roman" w:cs="Times New Roman"/>
        </w:rPr>
      </w:pPr>
      <w:r>
        <w:rPr>
          <w:rFonts w:cs="Times New Roman" w:ascii="Times New Roman" w:hAnsi="Times New Roman"/>
        </w:rPr>
        <w:t>В окно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Миколай, – послышался с улицы голос. – на митинг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тинг, говорю. Народу на площади собралось у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их, – отмахнулся рукой дядя, – нужно-то не больно.</w:t>
      </w:r>
    </w:p>
    <w:p>
      <w:pPr>
        <w:pStyle w:val="Normal"/>
        <w:rPr>
          <w:rFonts w:ascii="Times New Roman" w:hAnsi="Times New Roman" w:cs="Times New Roman"/>
        </w:rPr>
      </w:pPr>
      <w:r>
        <w:rPr>
          <w:rFonts w:cs="Times New Roman" w:ascii="Times New Roman" w:hAnsi="Times New Roman"/>
        </w:rPr>
        <w:t>Подождав, пока дядя ляжет отдыхать, я тихонько выбежал на улицу.</w:t>
      </w:r>
    </w:p>
    <w:p>
      <w:pPr>
        <w:pStyle w:val="Normal"/>
        <w:rPr>
          <w:rFonts w:ascii="Times New Roman" w:hAnsi="Times New Roman" w:cs="Times New Roman"/>
        </w:rPr>
      </w:pPr>
      <w:r>
        <w:rPr>
          <w:rFonts w:cs="Times New Roman" w:ascii="Times New Roman" w:hAnsi="Times New Roman"/>
        </w:rPr>
        <w:t>«А дядя-то у меня, оказывается, выжига! – подумал я. – Подумаешь, шишка какая – мастер! А я-то еще думал, что он партийный. Неужели так-таки и придется в Арзамас возвращаться?»</w:t>
      </w:r>
    </w:p>
    <w:p>
      <w:pPr>
        <w:pStyle w:val="Normal"/>
        <w:rPr>
          <w:rFonts w:ascii="Times New Roman" w:hAnsi="Times New Roman" w:cs="Times New Roman"/>
        </w:rPr>
      </w:pPr>
      <w:r>
        <w:rPr>
          <w:rFonts w:cs="Times New Roman" w:ascii="Times New Roman" w:hAnsi="Times New Roman"/>
        </w:rPr>
        <w:t>Две или три тысячи человек стояли около дощатой трибуны и слушали ораторов. Из-за людей мелькнуло знакомое рябое лицо пронырливого Васьки Корчагина. Я окликнул его, но он не услышал меня.</w:t>
      </w:r>
    </w:p>
    <w:p>
      <w:pPr>
        <w:pStyle w:val="Normal"/>
        <w:rPr>
          <w:rFonts w:ascii="Times New Roman" w:hAnsi="Times New Roman" w:cs="Times New Roman"/>
        </w:rPr>
      </w:pPr>
      <w:r>
        <w:rPr>
          <w:rFonts w:cs="Times New Roman" w:ascii="Times New Roman" w:hAnsi="Times New Roman"/>
        </w:rPr>
        <w:t>Я пустился догонять его. Раза два его курчавая голова показывалась среди толпы, но потом исчезла окончательно. Я очутился недалеко от трибуны.</w:t>
      </w:r>
    </w:p>
    <w:p>
      <w:pPr>
        <w:pStyle w:val="Normal"/>
        <w:rPr>
          <w:rFonts w:ascii="Times New Roman" w:hAnsi="Times New Roman" w:cs="Times New Roman"/>
        </w:rPr>
      </w:pPr>
      <w:r>
        <w:rPr>
          <w:rFonts w:cs="Times New Roman" w:ascii="Times New Roman" w:hAnsi="Times New Roman"/>
        </w:rPr>
        <w:t>Ближе пробраться было трудно. Стал прислушиваться. Ораторы сменялись часто. Запомнился мне один – невзрачный, плохо одетый, с виду такой же рабочий, какие сотнями попадались на сормовских улицах, не привлекая ничьего внимания. Он неловко сдернул сплющенную блином кепку, откашлялся и, напрягая надорванный и, как мне показалось, озлобленный голос,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варищи, которые с паровозного, а также с вагонного, да многие и с нефтянки, знаете, что восемь годов я просидел на каторге как политический. И что ж – не успел я только вернуться, не успел свежим воздухом подышать, как бац – опять меня на два месяца в тюрьму! Кто запер? Заперли не полицейские старого режима, а Прихвостни нового. От царя было не обидно сидеть. От царя сроду наши сидели. А от прихвостней обидно! Генералы да офицеры понавесили красные банты, вроде как друзья революции. А нашего брата чуть что – опять пхают в кутузки. Травят нас и разгоняют. Я не за свою обиду говорю, товарищи, не за то, что два месяца лишних отсидел. Я за нашу, рабочую обиду говорю.</w:t>
      </w:r>
    </w:p>
    <w:p>
      <w:pPr>
        <w:pStyle w:val="Normal"/>
        <w:rPr>
          <w:rFonts w:ascii="Times New Roman" w:hAnsi="Times New Roman" w:cs="Times New Roman"/>
        </w:rPr>
      </w:pPr>
      <w:r>
        <w:rPr>
          <w:rFonts w:cs="Times New Roman" w:ascii="Times New Roman" w:hAnsi="Times New Roman"/>
        </w:rPr>
        <w:t>Тут он закашлялся. Отдышавшись, открыл было рот, опять закашлялся. Долго вздрагивал, вцепившись руками в перила, потом замотал головой и полез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ездили человека! – громко и негодующе сказал кто-то.</w:t>
      </w:r>
    </w:p>
    <w:p>
      <w:pPr>
        <w:pStyle w:val="Normal"/>
        <w:rPr>
          <w:rFonts w:ascii="Times New Roman" w:hAnsi="Times New Roman" w:cs="Times New Roman"/>
        </w:rPr>
      </w:pPr>
      <w:r>
        <w:rPr>
          <w:rFonts w:cs="Times New Roman" w:ascii="Times New Roman" w:hAnsi="Times New Roman"/>
        </w:rPr>
        <w:t>С серого, насупившегося неба посыпались крупинки первого снега. Срывая последние почерневшие листья, дул сухой холодный ветер. Ноги у меня захолодали. Я хотел выбраться из толпы, чтобы на ходу согреться. Проталкиваясь, я перестал было смотреть на ораторов, но вдруг знакомый высокий голос заставил меня повернуться к трибуне. Снежные крупинки засыпали глаза. Сбоку толкали. Кто-то больно наступил на ногу. Приподнявшись на носки, я с удивлением и радостью увидел на трибуне знакомое бородатое лицо Галки.</w:t>
      </w:r>
    </w:p>
    <w:p>
      <w:pPr>
        <w:pStyle w:val="Normal"/>
        <w:rPr>
          <w:rFonts w:ascii="Times New Roman" w:hAnsi="Times New Roman" w:cs="Times New Roman"/>
        </w:rPr>
      </w:pPr>
      <w:r>
        <w:rPr>
          <w:rFonts w:cs="Times New Roman" w:ascii="Times New Roman" w:hAnsi="Times New Roman"/>
        </w:rPr>
        <w:t>Двигая локтями, протискиваясь через плотную, с трудом пробиваемую толпу, я продвигался вперед. Я боялся, что, окончив говорить, Галка смешается с толпой, не услышит моего окрика, и я опять потеряю его. Я тряс фуражкой, чтобы привлечь его внимание, махал растопыренными пальцами. Но он не замечал меня.</w:t>
      </w:r>
    </w:p>
    <w:p>
      <w:pPr>
        <w:pStyle w:val="Normal"/>
        <w:rPr>
          <w:rFonts w:ascii="Times New Roman" w:hAnsi="Times New Roman" w:cs="Times New Roman"/>
        </w:rPr>
      </w:pPr>
      <w:r>
        <w:rPr>
          <w:rFonts w:cs="Times New Roman" w:ascii="Times New Roman" w:hAnsi="Times New Roman"/>
        </w:rPr>
        <w:t>Когда я увидел, что Галка уже поднял руку, уже повышает голос и вот-вот кончит говорить, я закрич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Иванович… Семен Ивано-ви-и-ич!..</w:t>
      </w:r>
    </w:p>
    <w:p>
      <w:pPr>
        <w:pStyle w:val="Normal"/>
        <w:rPr>
          <w:rFonts w:ascii="Times New Roman" w:hAnsi="Times New Roman" w:cs="Times New Roman"/>
        </w:rPr>
      </w:pPr>
      <w:r>
        <w:rPr>
          <w:rFonts w:cs="Times New Roman" w:ascii="Times New Roman" w:hAnsi="Times New Roman"/>
        </w:rPr>
        <w:t>Сбоку на меня шикали. Кто-то пхнул меня в спину. А я еще отчаянней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Иванови-и-ич!</w:t>
      </w:r>
    </w:p>
    <w:p>
      <w:pPr>
        <w:pStyle w:val="Normal"/>
        <w:rPr>
          <w:rFonts w:ascii="Times New Roman" w:hAnsi="Times New Roman" w:cs="Times New Roman"/>
        </w:rPr>
      </w:pPr>
      <w:r>
        <w:rPr>
          <w:rFonts w:cs="Times New Roman" w:ascii="Times New Roman" w:hAnsi="Times New Roman"/>
        </w:rPr>
        <w:t>Я видел, как удивленный Галка неловко развел руками и, скомкав конец фразы, стал торопливо спускаться по лестнице.</w:t>
      </w:r>
    </w:p>
    <w:p>
      <w:pPr>
        <w:pStyle w:val="Normal"/>
        <w:rPr>
          <w:rFonts w:ascii="Times New Roman" w:hAnsi="Times New Roman" w:cs="Times New Roman"/>
        </w:rPr>
      </w:pPr>
      <w:r>
        <w:rPr>
          <w:rFonts w:cs="Times New Roman" w:ascii="Times New Roman" w:hAnsi="Times New Roman"/>
        </w:rPr>
        <w:t>Кто-то из обозленных соседей схватил меня за руку и потащил в сторону.</w:t>
      </w:r>
    </w:p>
    <w:p>
      <w:pPr>
        <w:pStyle w:val="Normal"/>
        <w:rPr>
          <w:rFonts w:ascii="Times New Roman" w:hAnsi="Times New Roman" w:cs="Times New Roman"/>
        </w:rPr>
      </w:pPr>
      <w:r>
        <w:rPr>
          <w:rFonts w:cs="Times New Roman" w:ascii="Times New Roman" w:hAnsi="Times New Roman"/>
        </w:rPr>
        <w:t>А я, не обращая внимания на ругательства и тычки, рассмеялся весело, как ш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хулиганишь? – крепко встряхивая, строго спросил тащивший меня за руку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улиганю, – не переставая счастливо улыбаться, отвечал я, подпрыгивая на озябших ногах. – Я Галку нашел… Я Семена Ивановича…</w:t>
      </w:r>
    </w:p>
    <w:p>
      <w:pPr>
        <w:pStyle w:val="Normal"/>
        <w:rPr>
          <w:rFonts w:ascii="Times New Roman" w:hAnsi="Times New Roman" w:cs="Times New Roman"/>
        </w:rPr>
      </w:pPr>
      <w:r>
        <w:rPr>
          <w:rFonts w:cs="Times New Roman" w:ascii="Times New Roman" w:hAnsi="Times New Roman"/>
        </w:rPr>
        <w:t>Вероятно, было в моем лице что-то такое, от чего сердитый человек улыбнулся сам и спросил уже не очень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еще г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какую… Я Семена Ивановича… Вон он сам сюда пробирается.</w:t>
      </w:r>
    </w:p>
    <w:p>
      <w:pPr>
        <w:pStyle w:val="Normal"/>
        <w:rPr>
          <w:rFonts w:ascii="Times New Roman" w:hAnsi="Times New Roman" w:cs="Times New Roman"/>
        </w:rPr>
      </w:pPr>
      <w:r>
        <w:rPr>
          <w:rFonts w:cs="Times New Roman" w:ascii="Times New Roman" w:hAnsi="Times New Roman"/>
        </w:rPr>
        <w:t>Галка вынырнул, схватил меня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w:t>
      </w:r>
    </w:p>
    <w:p>
      <w:pPr>
        <w:pStyle w:val="Normal"/>
        <w:rPr>
          <w:rFonts w:ascii="Times New Roman" w:hAnsi="Times New Roman" w:cs="Times New Roman"/>
        </w:rPr>
      </w:pPr>
      <w:r>
        <w:rPr>
          <w:rFonts w:cs="Times New Roman" w:ascii="Times New Roman" w:hAnsi="Times New Roman"/>
        </w:rPr>
        <w:t>Толпа волновалась. Площадь неспокойно шумела. Кругом виднелись озлобленные, встревоженные и растерян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Иванович, – на ходу спросил я, не отвечая на его вопрос, – отчего народ шу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грамма пришла… Только что, – пояснил он скороговоркой. – Керенский предает революцию! Корнилов идет на Петрогр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ткие осенние дни замелькали передо мною, как никогда не виданные станции, сверкающие огнями на пути скорого поезда. Сразу же нашлось и мне дело. И я оказался теперь полезным, втянутым в круговорот стремительно развертывавшихся событий.</w:t>
      </w:r>
    </w:p>
    <w:p>
      <w:pPr>
        <w:pStyle w:val="Normal"/>
        <w:rPr>
          <w:rFonts w:ascii="Times New Roman" w:hAnsi="Times New Roman" w:cs="Times New Roman"/>
        </w:rPr>
      </w:pPr>
      <w:r>
        <w:rPr>
          <w:rFonts w:cs="Times New Roman" w:ascii="Times New Roman" w:hAnsi="Times New Roman"/>
        </w:rPr>
        <w:t>В один из беспокойных дней Галка встревоженно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Борис, в комитет. Скажи, что с Варихи срочно просили агитатора и я пошел туда. Найди Ершова, пусть он вместо меня сходит в типографию. Если Ершова не найдешь, то… Дай-ка карандаш… Вот снеси эту записку сам в типографию. Да не в контору, а передай лучше прямо в руки метранпажу! Помнишь… у Корчагина был, черный такой, в очках? Ну вот… Сделаешь все, тогда ко мне, на Вариху. Да если в комитете свежие листовки есть – захвати. Скажешь Павлу, что я просил… Стой, стой! – закричал он озабоченно вдогонку. – Холодно ведь. Ты бы хоть мой старый плащик накинул!</w:t>
      </w:r>
    </w:p>
    <w:p>
      <w:pPr>
        <w:pStyle w:val="Normal"/>
        <w:rPr>
          <w:rFonts w:ascii="Times New Roman" w:hAnsi="Times New Roman" w:cs="Times New Roman"/>
        </w:rPr>
      </w:pPr>
      <w:r>
        <w:rPr>
          <w:rFonts w:cs="Times New Roman" w:ascii="Times New Roman" w:hAnsi="Times New Roman"/>
        </w:rPr>
        <w:t>Но я уже с упоением и азартом, как кавалерийская лошадь, пущенная в карьер, несся, перепрыгивая через лужи и выбоины грязной мостовой.</w:t>
      </w:r>
    </w:p>
    <w:p>
      <w:pPr>
        <w:pStyle w:val="Normal"/>
        <w:rPr>
          <w:rFonts w:ascii="Times New Roman" w:hAnsi="Times New Roman" w:cs="Times New Roman"/>
        </w:rPr>
      </w:pPr>
      <w:r>
        <w:rPr>
          <w:rFonts w:cs="Times New Roman" w:ascii="Times New Roman" w:hAnsi="Times New Roman"/>
        </w:rPr>
        <w:t>В дверях партийного комитета, шумного, как вокзал перед отправлением поезда, я налетел на Корчагина. Если б это был не он, а кто-нибудь другой, поменьше и послабее, я, вероятно, сшиб бы его с ног. Об Корчагина же я ударился, как о телеграфный стол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тебя носит, – быстро сказал он. – Что ты, с колокольни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 колокольни, – сконфуженно, потирая зашибленную голову и тяжело дыша, ответил я. – Семен Иванович прислал сказать, что он на Ва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вонили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осили лист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о уже,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ршова надо. Пусть в типографию идет. Вот за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про типографию? Дай-ка записку, – вмешался в разговор незнакомый мне вооруженный рабочий в шинели, накинутой поверх старого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ит что-то Семен, – сказал он, прочитав записку и обращаясь к Корчагину. – Чего он боится за типографию? Я еще с обеда туда свой караул выслал.</w:t>
      </w:r>
    </w:p>
    <w:p>
      <w:pPr>
        <w:pStyle w:val="Normal"/>
        <w:rPr>
          <w:rFonts w:ascii="Times New Roman" w:hAnsi="Times New Roman" w:cs="Times New Roman"/>
        </w:rPr>
      </w:pPr>
      <w:r>
        <w:rPr>
          <w:rFonts w:cs="Times New Roman" w:ascii="Times New Roman" w:hAnsi="Times New Roman"/>
        </w:rPr>
        <w:t>К крыльцу подходили новые и новые люди. Несмотря на холод, двери комитета были распахнуты настежь, мелькали шинели, блузы, порыжевшие кожаные куртки. В сенях двое отбивали молотками доски от ящика. В соломе лежали новенькие, густо промазанные маслом трехлинейные винтовки. Несколько таких же уже опорожненных ящиков валялись в грязи около крыльца.</w:t>
      </w:r>
    </w:p>
    <w:p>
      <w:pPr>
        <w:pStyle w:val="Normal"/>
        <w:rPr>
          <w:rFonts w:ascii="Times New Roman" w:hAnsi="Times New Roman" w:cs="Times New Roman"/>
        </w:rPr>
      </w:pPr>
      <w:r>
        <w:rPr>
          <w:rFonts w:cs="Times New Roman" w:ascii="Times New Roman" w:hAnsi="Times New Roman"/>
        </w:rPr>
        <w:t>Опять показался Корчагин. На ходу он быстро говорил троим вооруженным раб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корей. Сами там останетесь. И никого без Пропусков комитета не пускать. Оттуда пришлите кого-нибудь сообщить, как устр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з своих кого-нибудь, кто под руку под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вернусь под руку! – крикнул я, испытывая сильное возбуждение и желание не отставать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зьмите хоть его! Он быстро бегает.</w:t>
      </w:r>
    </w:p>
    <w:p>
      <w:pPr>
        <w:pStyle w:val="Normal"/>
        <w:rPr>
          <w:rFonts w:ascii="Times New Roman" w:hAnsi="Times New Roman" w:cs="Times New Roman"/>
        </w:rPr>
      </w:pPr>
      <w:r>
        <w:rPr>
          <w:rFonts w:cs="Times New Roman" w:ascii="Times New Roman" w:hAnsi="Times New Roman"/>
        </w:rPr>
        <w:t>Тут я увидел, что из разбитого ящика берет винтовку почти каждый выходящий из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Корчагин, – попросил я, – все берут винтовки, и я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 недовольно спросил он, прерывая разговор с крепким растатуированным мат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нтовку. Что я – хуже других, что ли?</w:t>
      </w:r>
    </w:p>
    <w:p>
      <w:pPr>
        <w:pStyle w:val="Normal"/>
        <w:rPr>
          <w:rFonts w:ascii="Times New Roman" w:hAnsi="Times New Roman" w:cs="Times New Roman"/>
        </w:rPr>
      </w:pPr>
      <w:r>
        <w:rPr>
          <w:rFonts w:cs="Times New Roman" w:ascii="Times New Roman" w:hAnsi="Times New Roman"/>
        </w:rPr>
        <w:t>Тут из соседней комнаты громко закричали Корчагина, и он поспешил туда, махнув на меня рукой.</w:t>
      </w:r>
    </w:p>
    <w:p>
      <w:pPr>
        <w:pStyle w:val="Normal"/>
        <w:rPr>
          <w:rFonts w:ascii="Times New Roman" w:hAnsi="Times New Roman" w:cs="Times New Roman"/>
        </w:rPr>
      </w:pPr>
      <w:r>
        <w:rPr>
          <w:rFonts w:cs="Times New Roman" w:ascii="Times New Roman" w:hAnsi="Times New Roman"/>
        </w:rPr>
        <w:t>Возможно, что он просто хотел, чтобы я не мешал ему, но я понял этот жест как разрешение. Выхватив из короба винтовку и крепко прижимая ее, пустился вдогонку за сходившими с крыльца дружинниками.</w:t>
      </w:r>
    </w:p>
    <w:p>
      <w:pPr>
        <w:pStyle w:val="Normal"/>
        <w:rPr>
          <w:rFonts w:ascii="Times New Roman" w:hAnsi="Times New Roman" w:cs="Times New Roman"/>
        </w:rPr>
      </w:pPr>
      <w:r>
        <w:rPr>
          <w:rFonts w:cs="Times New Roman" w:ascii="Times New Roman" w:hAnsi="Times New Roman"/>
        </w:rPr>
        <w:t>Пробегая через двор, я успел уже услышать только что полученную новость: в Петрограде объявлена Советская власть. Керенский бежал. В Москве идут бои с юнке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 ФРО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полгода.</w:t>
      </w:r>
    </w:p>
    <w:p>
      <w:pPr>
        <w:pStyle w:val="Normal"/>
        <w:rPr>
          <w:rFonts w:ascii="Times New Roman" w:hAnsi="Times New Roman" w:cs="Times New Roman"/>
        </w:rPr>
      </w:pPr>
      <w:r>
        <w:rPr>
          <w:rFonts w:cs="Times New Roman" w:ascii="Times New Roman" w:hAnsi="Times New Roman"/>
        </w:rPr>
        <w:t>Письмо, адресованное мною к матери, в солнечный апрельский день было опущено на вокзал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ма!</w:t>
      </w:r>
    </w:p>
    <w:p>
      <w:pPr>
        <w:pStyle w:val="Cite"/>
        <w:ind w:left="600" w:right="600" w:firstLine="567"/>
        <w:rPr>
          <w:rFonts w:ascii="Times New Roman" w:hAnsi="Times New Roman" w:cs="Times New Roman"/>
        </w:rPr>
      </w:pPr>
      <w:r>
        <w:rPr>
          <w:rFonts w:cs="Times New Roman" w:ascii="Times New Roman" w:hAnsi="Times New Roman"/>
        </w:rPr>
        <w:t>Прощай, прощай! Уезжаю в группу славного товарища Сиверса, который бьется с белыми войсками корниловцев и калединцев. Уезжает нас трое. Дали нам документы из сормовской дружины, в которой состоял я вместе с Галкой. Мне долго давать не хотели, говорили, что молод. Насилу упросил я Галку, и он устроил. Он бы и сам поехал, да слаб и кашляет тяжело. Голова у меня горячая от радости. Все, что было раньше, – это пустяки, а настоящее в жизни только начинается, оттого и весел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ретий день пути, во время шестичасовой стоянки на какой-то маленькой станции, мы узнали о том, что в соседних волостях не совсем спокойно: появились небольшие бандитские шайки и кое-где были перестрелки кулаков с продотрядами. Уже поздно ночью к составу подали паровоз. Я и мои товарищи лежали бок о бок на верхних нарах товарного вагона. Заслышав мерное постукивание колес и скрип раскачиваемого вагона, я натянул на себя покрепче выписанное мне Галкой драповое пальто и собрался спать.</w:t>
      </w:r>
    </w:p>
    <w:p>
      <w:pPr>
        <w:pStyle w:val="Normal"/>
        <w:rPr>
          <w:rFonts w:ascii="Times New Roman" w:hAnsi="Times New Roman" w:cs="Times New Roman"/>
        </w:rPr>
      </w:pPr>
      <w:r>
        <w:rPr>
          <w:rFonts w:cs="Times New Roman" w:ascii="Times New Roman" w:hAnsi="Times New Roman"/>
        </w:rPr>
        <w:t>Из темноты слышался храп, покашливание, почесывание. Те, кому удалось протиснуться на нары, спали. С полу же, с мешков, из плотной кучи устроившихся кое-как то и дело доносилось ворчание, ругательства и тычки в сторону напиравших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хайся, не пхайся, – спокойно ворчал бас. – Чего ты меня с моего мешка пхаешь? А то я так тебя пхну, что и не запх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черт! – взвизгнул озлобленный бабий голос. – Куды же ты мне прямо сапожищами в лицо лезешь? А-ах, черт, а-ах, окаянный!</w:t>
      </w:r>
    </w:p>
    <w:p>
      <w:pPr>
        <w:pStyle w:val="Normal"/>
        <w:rPr>
          <w:rFonts w:ascii="Times New Roman" w:hAnsi="Times New Roman" w:cs="Times New Roman"/>
        </w:rPr>
      </w:pPr>
      <w:r>
        <w:rPr>
          <w:rFonts w:cs="Times New Roman" w:ascii="Times New Roman" w:hAnsi="Times New Roman"/>
        </w:rPr>
        <w:t>Вспыхнула спичка, тускло осветив шевелившуюся груду сапог, мешков, корзин, кепок, рук и ног, погасла, и стало еще темнее. Кто-то в углу монотонно рассказывал усталым, скрипучим голосом длинную, нудную историю своей печальной жизни. Кто-то сочувственно попыхивал цигаркой. Вагон вздрагивал, как искусанная оводами лошадь, и неровными толчками продвигался по рельсам.</w:t>
      </w:r>
    </w:p>
    <w:p>
      <w:pPr>
        <w:pStyle w:val="Normal"/>
        <w:rPr>
          <w:rFonts w:ascii="Times New Roman" w:hAnsi="Times New Roman" w:cs="Times New Roman"/>
        </w:rPr>
      </w:pPr>
      <w:r>
        <w:rPr>
          <w:rFonts w:cs="Times New Roman" w:ascii="Times New Roman" w:hAnsi="Times New Roman"/>
        </w:rPr>
        <w:t>Проснулся я оттого, что один из моих спутников дернул меня за руку. Я поднял голову и почувствовал, как из распахнутого окна струя приятного холодного воздуха освежающе плеснула мне на помятое лицо. Поезд шел тихо, должно быть на подъем. Огромное густое зарево обволокло весь горизонт. Над заревом, точно опаленные огнем пожара, потухали светлячки звезд и таяла побледневшая л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бунтует, – послышалось из темного угла чье-то спокойное, бодр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ти захотела, – оттого и бунтует, – тихо и озлобленно ответил противоположный угол.</w:t>
      </w:r>
    </w:p>
    <w:p>
      <w:pPr>
        <w:pStyle w:val="Normal"/>
        <w:rPr>
          <w:rFonts w:ascii="Times New Roman" w:hAnsi="Times New Roman" w:cs="Times New Roman"/>
        </w:rPr>
      </w:pPr>
      <w:r>
        <w:rPr>
          <w:rFonts w:cs="Times New Roman" w:ascii="Times New Roman" w:hAnsi="Times New Roman"/>
        </w:rPr>
        <w:t>Сильный треск оборвал разговоры. Вагон качнуло, ударило, я слетел с нар на головы расположившихся на полу. Все смешалось, и черное нутро вагона с воплями кинулось в распахнутую дверь теплушки.</w:t>
      </w:r>
    </w:p>
    <w:p>
      <w:pPr>
        <w:pStyle w:val="Normal"/>
        <w:rPr>
          <w:rFonts w:ascii="Times New Roman" w:hAnsi="Times New Roman" w:cs="Times New Roman"/>
        </w:rPr>
      </w:pPr>
      <w:r>
        <w:rPr>
          <w:rFonts w:cs="Times New Roman" w:ascii="Times New Roman" w:hAnsi="Times New Roman"/>
        </w:rPr>
        <w:t>Крушение.</w:t>
      </w:r>
    </w:p>
    <w:p>
      <w:pPr>
        <w:pStyle w:val="Normal"/>
        <w:rPr>
          <w:rFonts w:ascii="Times New Roman" w:hAnsi="Times New Roman" w:cs="Times New Roman"/>
        </w:rPr>
      </w:pPr>
      <w:r>
        <w:rPr>
          <w:rFonts w:cs="Times New Roman" w:ascii="Times New Roman" w:hAnsi="Times New Roman"/>
        </w:rPr>
        <w:t>Я неловко бухнулся в канаву возле насыпи, еле успел вскочить, чтобы не быть раздавленным спрыгивавшими людьми. Два раза ударили выстрелы. Рядом какой-то человек, широко растопырив дрожащие руки, тороплив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Это ничего… Только не надо бежать, а то они откроют стрельбу. Это же не белые, это здешние станичники. Они только ограбят и отпустят.</w:t>
      </w:r>
    </w:p>
    <w:p>
      <w:pPr>
        <w:pStyle w:val="Normal"/>
        <w:rPr>
          <w:rFonts w:ascii="Times New Roman" w:hAnsi="Times New Roman" w:cs="Times New Roman"/>
        </w:rPr>
      </w:pPr>
      <w:r>
        <w:rPr>
          <w:rFonts w:cs="Times New Roman" w:ascii="Times New Roman" w:hAnsi="Times New Roman"/>
        </w:rPr>
        <w:t>К вагону подбежали двое с винтовкам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з…алезай!.. Зз…алезай обратно! Куда выскочили?</w:t>
      </w:r>
    </w:p>
    <w:p>
      <w:pPr>
        <w:pStyle w:val="Normal"/>
        <w:rPr>
          <w:rFonts w:ascii="Times New Roman" w:hAnsi="Times New Roman" w:cs="Times New Roman"/>
        </w:rPr>
      </w:pPr>
      <w:r>
        <w:rPr>
          <w:rFonts w:cs="Times New Roman" w:ascii="Times New Roman" w:hAnsi="Times New Roman"/>
        </w:rPr>
        <w:t>Народ шарахнулся к теплушкам. Оттолкнутый кем-то, я оступился и упал в сырую канаву. Распластавшись, быстро, как ящерица, я пополз к хвосту поезда. Наш вагон был предпоследним, и через минуту я очутился уже наравне с тускло посвечивающим сигнальным фонарем заднего вагона. Здесь стоял мужик с винтовкой. Я хотел было повернуть обратно, но человек этот, очевидно заметив кого-то с другой стороны насыпи, побежал туда. Один прыжок – и я уже катился вниз по скату скользкого глинистого оврага. Докатившись до дна, я встал и потащился к кустам, еле поднимая облипшие глиной ноги.</w:t>
      </w:r>
    </w:p>
    <w:p>
      <w:pPr>
        <w:pStyle w:val="Normal"/>
        <w:rPr>
          <w:rFonts w:ascii="Times New Roman" w:hAnsi="Times New Roman" w:cs="Times New Roman"/>
        </w:rPr>
      </w:pPr>
      <w:r>
        <w:rPr>
          <w:rFonts w:cs="Times New Roman" w:ascii="Times New Roman" w:hAnsi="Times New Roman"/>
        </w:rPr>
        <w:t>Ожил лес, покрытый дымкой молодой зелени. Где-то далеко задорно перекликались петухи. С соседней поляны доносилось кваканье вылезших погреться лягушек. Кое-где в тени лежали еще островки серого снега, но на солнечных просветах прошлогодняя жесткая трава была суха. Я отдыхал, куском бересты счищая с сапог пласты глины. Потом взял пучок травы, обмокнул его в воду и вытер перепачканное грязью лицо.</w:t>
      </w:r>
    </w:p>
    <w:p>
      <w:pPr>
        <w:pStyle w:val="Normal"/>
        <w:rPr>
          <w:rFonts w:ascii="Times New Roman" w:hAnsi="Times New Roman" w:cs="Times New Roman"/>
        </w:rPr>
      </w:pPr>
      <w:r>
        <w:rPr>
          <w:rFonts w:cs="Times New Roman" w:ascii="Times New Roman" w:hAnsi="Times New Roman"/>
        </w:rPr>
        <w:t>Места незнакомые. Какими дорогами выбираться на ближайшую станцию? Где-то собаки лают – должно быть, деревня близко. Если пойти спросить? А вдруг нарвешься на кулацкую засаду? Спросят – кто, откуда, зачем. А у меня документ да еще в кармане маузер. Ну, документ, скажем, в сапог можно запрятать. А маузер? Выбросить?</w:t>
      </w:r>
    </w:p>
    <w:p>
      <w:pPr>
        <w:pStyle w:val="Normal"/>
        <w:rPr>
          <w:rFonts w:ascii="Times New Roman" w:hAnsi="Times New Roman" w:cs="Times New Roman"/>
        </w:rPr>
      </w:pPr>
      <w:r>
        <w:rPr>
          <w:rFonts w:cs="Times New Roman" w:ascii="Times New Roman" w:hAnsi="Times New Roman"/>
        </w:rPr>
        <w:t>Я вынул его, повертел. И жалко стало. Маленький маузер так крепко сидел в моей руке, так спокойно поблескивал вороненой сталью плоского ствола, что я устыдился своей мысли, погладил его и сунул обратно за пазуху, во внутренний, приделанный к подкладке потайной карман.</w:t>
      </w:r>
    </w:p>
    <w:p>
      <w:pPr>
        <w:pStyle w:val="Normal"/>
        <w:rPr>
          <w:rFonts w:ascii="Times New Roman" w:hAnsi="Times New Roman" w:cs="Times New Roman"/>
        </w:rPr>
      </w:pPr>
      <w:r>
        <w:rPr>
          <w:rFonts w:cs="Times New Roman" w:ascii="Times New Roman" w:hAnsi="Times New Roman"/>
        </w:rPr>
        <w:t>Утро было яркое, гомонливое, и, сидя на пенышке посреди желтой полянки, не верилось тому, что есть какая-то опасность.</w:t>
      </w:r>
    </w:p>
    <w:p>
      <w:pPr>
        <w:pStyle w:val="Normal"/>
        <w:rPr>
          <w:rFonts w:ascii="Times New Roman" w:hAnsi="Times New Roman" w:cs="Times New Roman"/>
        </w:rPr>
      </w:pPr>
      <w:r>
        <w:rPr>
          <w:rFonts w:cs="Times New Roman" w:ascii="Times New Roman" w:hAnsi="Times New Roman"/>
        </w:rPr>
        <w:t>«Пинь, пинь… таррах» – услышал я рядом с собой знакомый свист. Крупная лазоревая синица села над головой на ветку и, скосив глаз, с любопытством посмотрела на меня.</w:t>
      </w:r>
    </w:p>
    <w:p>
      <w:pPr>
        <w:pStyle w:val="Normal"/>
        <w:rPr>
          <w:rFonts w:ascii="Times New Roman" w:hAnsi="Times New Roman" w:cs="Times New Roman"/>
        </w:rPr>
      </w:pPr>
      <w:r>
        <w:rPr>
          <w:rFonts w:cs="Times New Roman" w:ascii="Times New Roman" w:hAnsi="Times New Roman"/>
        </w:rPr>
        <w:t>«Пинь, пинь… таррах… здравствуй!» – присвистнула она, перескочив с ноги на ногу.</w:t>
      </w:r>
    </w:p>
    <w:p>
      <w:pPr>
        <w:pStyle w:val="Normal"/>
        <w:rPr>
          <w:rFonts w:ascii="Times New Roman" w:hAnsi="Times New Roman" w:cs="Times New Roman"/>
        </w:rPr>
      </w:pPr>
      <w:r>
        <w:rPr>
          <w:rFonts w:cs="Times New Roman" w:ascii="Times New Roman" w:hAnsi="Times New Roman"/>
        </w:rPr>
        <w:t>Я невольно улыбнулся и вспомнил Тимку Штукина. Он звал синиц дурохвостками. Ведь вот, давно ли еще?.. И синицы, и кладбище, игры… А теперь поди-ка… И я нахмурил лоб. Что же делать все-таки?</w:t>
      </w:r>
    </w:p>
    <w:p>
      <w:pPr>
        <w:pStyle w:val="Normal"/>
        <w:rPr>
          <w:rFonts w:ascii="Times New Roman" w:hAnsi="Times New Roman" w:cs="Times New Roman"/>
        </w:rPr>
      </w:pPr>
      <w:r>
        <w:rPr>
          <w:rFonts w:cs="Times New Roman" w:ascii="Times New Roman" w:hAnsi="Times New Roman"/>
        </w:rPr>
        <w:t>Совсем недалеко щелкнул бич и послышалось мычание. «Стадо, – понял я. – Пойду-ка спрошу у пастуха дорогу. Что мне пастух сделает? Спрошу, да и скорей с глаз долой».</w:t>
      </w:r>
    </w:p>
    <w:p>
      <w:pPr>
        <w:pStyle w:val="Normal"/>
        <w:rPr>
          <w:rFonts w:ascii="Times New Roman" w:hAnsi="Times New Roman" w:cs="Times New Roman"/>
        </w:rPr>
      </w:pPr>
      <w:r>
        <w:rPr>
          <w:rFonts w:cs="Times New Roman" w:ascii="Times New Roman" w:hAnsi="Times New Roman"/>
        </w:rPr>
        <w:t>Небольшое стадо коров, лениво и нехотя отрывавших клочки старой травы, медленно двигалось вдоль опушки. Рядом шел старик пастух с длинной увесистой палкой. Неторопливой и спокойной походкой гуляющего человека я подошел к нему с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ответил он не сразу и, остановившись, начал огляды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че ли тут до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танции? До какой же тебе станции?</w:t>
      </w:r>
    </w:p>
    <w:p>
      <w:pPr>
        <w:pStyle w:val="Normal"/>
        <w:rPr>
          <w:rFonts w:ascii="Times New Roman" w:hAnsi="Times New Roman" w:cs="Times New Roman"/>
        </w:rPr>
      </w:pPr>
      <w:r>
        <w:rPr>
          <w:rFonts w:cs="Times New Roman" w:ascii="Times New Roman" w:hAnsi="Times New Roman"/>
        </w:rPr>
        <w:t>Тут я замялся. Я даже не знал, какая станция мне нужна, но старик сам выруч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Алексеевк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же, – согласился я. – До нее самой. А то я шел, да сплутал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идешь-то?</w:t>
      </w:r>
    </w:p>
    <w:p>
      <w:pPr>
        <w:pStyle w:val="Normal"/>
        <w:rPr>
          <w:rFonts w:ascii="Times New Roman" w:hAnsi="Times New Roman" w:cs="Times New Roman"/>
        </w:rPr>
      </w:pPr>
      <w:r>
        <w:rPr>
          <w:rFonts w:cs="Times New Roman" w:ascii="Times New Roman" w:hAnsi="Times New Roman"/>
        </w:rPr>
        <w:t>Опять я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 насколько мог спокойнее ответил я, неопределенно махая рукой в сторону видневшейся у горизонта дер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ттуда… Значит, с Деменев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рямо с Деменева.</w:t>
      </w:r>
    </w:p>
    <w:p>
      <w:pPr>
        <w:pStyle w:val="Normal"/>
        <w:rPr>
          <w:rFonts w:ascii="Times New Roman" w:hAnsi="Times New Roman" w:cs="Times New Roman"/>
        </w:rPr>
      </w:pPr>
      <w:r>
        <w:rPr>
          <w:rFonts w:cs="Times New Roman" w:ascii="Times New Roman" w:hAnsi="Times New Roman"/>
        </w:rPr>
        <w:t>Тут я услышал ворчание собаки и шаги. Обернувшись, я увидел подходившего к старику здоровенного парня, должно быть подп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й-то тут, дядя Лександр? – спросил он, не переставая жевать ломоть ржаного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рохожий человек… Дорогу на станцию Алексеевку спрашивает. А говорит, что идет сам из Деменева.</w:t>
      </w:r>
    </w:p>
    <w:p>
      <w:pPr>
        <w:pStyle w:val="Normal"/>
        <w:rPr>
          <w:rFonts w:ascii="Times New Roman" w:hAnsi="Times New Roman" w:cs="Times New Roman"/>
        </w:rPr>
      </w:pPr>
      <w:r>
        <w:rPr>
          <w:rFonts w:cs="Times New Roman" w:ascii="Times New Roman" w:hAnsi="Times New Roman"/>
        </w:rPr>
        <w:t>Парень опустил ломоть и, выпялив на меня глаза, спросил недоум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ись, как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и сам не знаю как, когда Деменево в аккурат при самой станции стоит. Что Алексеевка, что Деменево – все одно и то же. И как его сюда за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ло обязательно отправить надо, – спокойно посоветовал парень. – Пусть там на заставе разбирают. Мало ли чего он набрешет!</w:t>
      </w:r>
    </w:p>
    <w:p>
      <w:pPr>
        <w:pStyle w:val="Normal"/>
        <w:rPr>
          <w:rFonts w:ascii="Times New Roman" w:hAnsi="Times New Roman" w:cs="Times New Roman"/>
        </w:rPr>
      </w:pPr>
      <w:r>
        <w:rPr>
          <w:rFonts w:cs="Times New Roman" w:ascii="Times New Roman" w:hAnsi="Times New Roman"/>
        </w:rPr>
        <w:t>Хотя я и не знал еще, что такое за застава, которая «все разберет», и как она разбирать будет, но мне уже не захотелось идти на село по одному тому, что сёла здесь были богатые и неспокойные. И поэтому, не дожидаясь дальнейшего, я сильным прыжком отскочил от старика и побежал от опушки в лес.</w:t>
      </w:r>
    </w:p>
    <w:p>
      <w:pPr>
        <w:pStyle w:val="Normal"/>
        <w:rPr>
          <w:rFonts w:ascii="Times New Roman" w:hAnsi="Times New Roman" w:cs="Times New Roman"/>
        </w:rPr>
      </w:pPr>
      <w:r>
        <w:rPr>
          <w:rFonts w:cs="Times New Roman" w:ascii="Times New Roman" w:hAnsi="Times New Roman"/>
        </w:rPr>
        <w:t>Парень скоро отстал. Но проклятая собака успела дважды укусить меня за ногу. Несмотря на толстые голенища сапог, ее острые зубы сумели пройти до кожи. Впрочем, боли я тогда не почувствовал, как не чувствовал нахлестывания веток, растопыривших цепкие пальцы перед моим лицом, ни кочек, ни пней, попадавших под ноги.</w:t>
      </w:r>
    </w:p>
    <w:p>
      <w:pPr>
        <w:pStyle w:val="Normal"/>
        <w:rPr>
          <w:rFonts w:ascii="Times New Roman" w:hAnsi="Times New Roman" w:cs="Times New Roman"/>
        </w:rPr>
      </w:pPr>
      <w:r>
        <w:rPr>
          <w:rFonts w:cs="Times New Roman" w:ascii="Times New Roman" w:hAnsi="Times New Roman"/>
        </w:rPr>
        <w:t>Так проблудил я по лесу до вечера. Лес был не дикий, так как торчали пни срубленных деревьев.</w:t>
      </w:r>
    </w:p>
    <w:p>
      <w:pPr>
        <w:pStyle w:val="Normal"/>
        <w:rPr>
          <w:rFonts w:ascii="Times New Roman" w:hAnsi="Times New Roman" w:cs="Times New Roman"/>
        </w:rPr>
      </w:pPr>
      <w:r>
        <w:rPr>
          <w:rFonts w:cs="Times New Roman" w:ascii="Times New Roman" w:hAnsi="Times New Roman"/>
        </w:rPr>
        <w:t>Чем больше старался я забраться вглубь, тем реже становились деревья и чаще попадались поляны со следами лошадиных копыт и навоза. Наступала ночь. Я устал, был голоден и исцарапан. Нужно было думать о ночлеге. Выбрав укромное сухое местечко под кустом, положил под голову чурбан и лег. Усталость начала сказываться. Щеки горели, и побаливала прокушенная собакой нога. «Засну, – решил я. – Сейчас ночь, никто меня здесь не найдет. Я устал… засну, а утром что-нибудь придумаю».</w:t>
      </w:r>
    </w:p>
    <w:p>
      <w:pPr>
        <w:pStyle w:val="Normal"/>
        <w:rPr>
          <w:rFonts w:ascii="Times New Roman" w:hAnsi="Times New Roman" w:cs="Times New Roman"/>
        </w:rPr>
      </w:pPr>
      <w:r>
        <w:rPr>
          <w:rFonts w:cs="Times New Roman" w:ascii="Times New Roman" w:hAnsi="Times New Roman"/>
        </w:rPr>
        <w:t>Засыпая, вспомнил Арзамас, пруд, нашу войну на плотах, свою кровать со старым теплым одеялом. Еще вспомнил, как мы с Федькой наловили голубей и изжарили их на Федькиной сковороде. Потом тайком съели. Голуби были такие вкусные…</w:t>
      </w:r>
    </w:p>
    <w:p>
      <w:pPr>
        <w:pStyle w:val="Normal"/>
        <w:rPr>
          <w:rFonts w:ascii="Times New Roman" w:hAnsi="Times New Roman" w:cs="Times New Roman"/>
        </w:rPr>
      </w:pPr>
      <w:r>
        <w:rPr>
          <w:rFonts w:cs="Times New Roman" w:ascii="Times New Roman" w:hAnsi="Times New Roman"/>
        </w:rPr>
        <w:t>По верхушкам деревьев засвистел ветер. Пусто и страшно показалось мне в лесу. Теплым, душистым, как жирный праздничный пирог, всплыл в моем воображении прежний Арзамас.</w:t>
      </w:r>
    </w:p>
    <w:p>
      <w:pPr>
        <w:pStyle w:val="Normal"/>
        <w:rPr>
          <w:rFonts w:ascii="Times New Roman" w:hAnsi="Times New Roman" w:cs="Times New Roman"/>
        </w:rPr>
      </w:pPr>
      <w:r>
        <w:rPr>
          <w:rFonts w:cs="Times New Roman" w:ascii="Times New Roman" w:hAnsi="Times New Roman"/>
        </w:rPr>
        <w:t>Я крепче натянул на голову воротник и почувствовал, как непрошеная слеза скатилась по щеке. Я все-таки не плакал.</w:t>
      </w:r>
    </w:p>
    <w:p>
      <w:pPr>
        <w:pStyle w:val="Normal"/>
        <w:rPr>
          <w:rFonts w:ascii="Times New Roman" w:hAnsi="Times New Roman" w:cs="Times New Roman"/>
        </w:rPr>
      </w:pPr>
      <w:r>
        <w:rPr>
          <w:rFonts w:cs="Times New Roman" w:ascii="Times New Roman" w:hAnsi="Times New Roman"/>
        </w:rPr>
        <w:t>В эту ночь, коченея от холода, я вскакивал, бегал по полянке, пробовал залезть на березу и, чтобы разогреться, начинал даже танцевать. Отогревшись, ложился опять и через некоторое время, когда лесные туманы забирали у меня тепло, вскакивал вн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взошло солнце, и стало тепло; затенькали пичужки, и приветливо закричали с неба веселые вереницы весенних журавлей. Я уже улыбался и радовался тому, что ночь прошла и не было больше никаких пасмурных мыслей, кроме разве одной – где бы достать поесть.</w:t>
      </w:r>
    </w:p>
    <w:p>
      <w:pPr>
        <w:pStyle w:val="Normal"/>
        <w:rPr>
          <w:rFonts w:ascii="Times New Roman" w:hAnsi="Times New Roman" w:cs="Times New Roman"/>
        </w:rPr>
      </w:pPr>
      <w:r>
        <w:rPr>
          <w:rFonts w:cs="Times New Roman" w:ascii="Times New Roman" w:hAnsi="Times New Roman"/>
        </w:rPr>
        <w:t>Не успел я пройти и двухсот шагов, как услышал гогот гусей, хрюканье свиньи и сквозь листву увидел зеленую крышу одинокого хутора.</w:t>
      </w:r>
    </w:p>
    <w:p>
      <w:pPr>
        <w:pStyle w:val="Normal"/>
        <w:rPr>
          <w:rFonts w:ascii="Times New Roman" w:hAnsi="Times New Roman" w:cs="Times New Roman"/>
        </w:rPr>
      </w:pPr>
      <w:r>
        <w:rPr>
          <w:rFonts w:cs="Times New Roman" w:ascii="Times New Roman" w:hAnsi="Times New Roman"/>
        </w:rPr>
        <w:t>«Подкрадусь, – решил я. – Посмотрю, если нет ничего подозрительного, спрошу дорогу и попрошу немного поесть».</w:t>
      </w:r>
    </w:p>
    <w:p>
      <w:pPr>
        <w:pStyle w:val="Normal"/>
        <w:rPr>
          <w:rFonts w:ascii="Times New Roman" w:hAnsi="Times New Roman" w:cs="Times New Roman"/>
        </w:rPr>
      </w:pPr>
      <w:r>
        <w:rPr>
          <w:rFonts w:cs="Times New Roman" w:ascii="Times New Roman" w:hAnsi="Times New Roman"/>
        </w:rPr>
        <w:t>Встал за кустом бузины. Было тихо. Людей не было видно, из трубы шел легкий дымок. Стайка гусей вперевалку направлялась в мою сторону. Легкий хруст обломанной веточки раздался сбоку от меня. Ноги разом напряглись, и я повернул голову. Но тотчас же испуг мой сменился удивлением. Из-за куста, в десяти шагах в стороне, на меня пристально смотрели глаза притаившегося там человека. Человек этот не был, очевидно, хозяином хутора, потому что сам спрятался за ветки и следил за двором. Так поглядели мы один на другого внимательно, настороженно, как два хищника, встретившихся на охоте за одной и той же добычей. Потом по молчаливому соглашению завернули подальше в чащу и подошли один к другому.</w:t>
      </w:r>
    </w:p>
    <w:p>
      <w:pPr>
        <w:pStyle w:val="Normal"/>
        <w:rPr>
          <w:rFonts w:ascii="Times New Roman" w:hAnsi="Times New Roman" w:cs="Times New Roman"/>
        </w:rPr>
      </w:pPr>
      <w:r>
        <w:rPr>
          <w:rFonts w:cs="Times New Roman" w:ascii="Times New Roman" w:hAnsi="Times New Roman"/>
        </w:rPr>
        <w:t>Он был одного роста со мной. На мой взгляд, ему было лет семнадцать. Черная суконная тужурка плотно обхватывала его крепкую мускулистую фигуру, но на ней не было ни одной пуговицы – похоже, что пуговицы были не случайно оторваны, а нарочно срезаны. К его крепким брюкам, заправленным в запачканные глиной хромовые сапоги, пристало несколько сухих травинок.</w:t>
      </w:r>
    </w:p>
    <w:p>
      <w:pPr>
        <w:pStyle w:val="Normal"/>
        <w:rPr>
          <w:rFonts w:ascii="Times New Roman" w:hAnsi="Times New Roman" w:cs="Times New Roman"/>
        </w:rPr>
      </w:pPr>
      <w:r>
        <w:rPr>
          <w:rFonts w:cs="Times New Roman" w:ascii="Times New Roman" w:hAnsi="Times New Roman"/>
        </w:rPr>
        <w:t>Бледное, измятое лицо с темными впадинами под глазами заставляло думать, что он, вероятно, тоже ночевал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он негромко, кивая головой в сторону хутора, – думаеш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ответил я. –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дут, – проговорил он. – Я видел уже: там трое здоровенных мужиков. Мало ли на что попас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как же… Ведь есть-т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 согласился он. – Только не Христа ради. Нынче милостыню не подают. Ты кто? – спросил он и, не дожидаясь ответа, добавил: – Ладно… Мы и сами достанем. Одному трудно, я пробовал уже, а вдвоем достанем. Тут в кустах гуси бродят, здор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ие?</w:t>
      </w:r>
    </w:p>
    <w:p>
      <w:pPr>
        <w:pStyle w:val="Normal"/>
        <w:rPr>
          <w:rFonts w:ascii="Times New Roman" w:hAnsi="Times New Roman" w:cs="Times New Roman"/>
        </w:rPr>
      </w:pPr>
      <w:r>
        <w:rPr>
          <w:rFonts w:cs="Times New Roman" w:ascii="Times New Roman" w:hAnsi="Times New Roman"/>
        </w:rPr>
        <w:t>Он посмотрел на меня, как бы удивляясь нелепости моего замечания, и добави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чужого ничего нет – нынче все свое. Ты зайди за полянку и гони тихонько гуся на меня, а я за кустом спрячусь.</w:t>
      </w:r>
    </w:p>
    <w:p>
      <w:pPr>
        <w:pStyle w:val="Normal"/>
        <w:rPr>
          <w:rFonts w:ascii="Times New Roman" w:hAnsi="Times New Roman" w:cs="Times New Roman"/>
        </w:rPr>
      </w:pPr>
      <w:r>
        <w:rPr>
          <w:rFonts w:cs="Times New Roman" w:ascii="Times New Roman" w:hAnsi="Times New Roman"/>
        </w:rPr>
        <w:t>Наметив отбившегося от стайки толстого серого гуся, я преградил ему дорогу. Гусь повернулся и неторопливо пошел прочь, иногда останавливаясь и тыкаясь клювом в землю. Шаг за шагом я подвигался, загоняя его к месту засады. Вот он почти поравнялся с кустом и вдруг, насторожившись, изогнул шею и посмотрел в мою сторону, как бы озадаченный настойчивостью моего преследования. Постояв немного, он решительно направился назад, но тут с быстротою кота, бросающегося за выслеженным воробьем, незнакомец метнулся из-за куста и крепко впился руками в гусиную шею. Птица едва успела крикнуть. Загоготало разом встревоженное стадо, и незнакомец с трепыхавшимся гусем бросился в чащу. Я за ним.</w:t>
      </w:r>
    </w:p>
    <w:p>
      <w:pPr>
        <w:pStyle w:val="Normal"/>
        <w:rPr>
          <w:rFonts w:ascii="Times New Roman" w:hAnsi="Times New Roman" w:cs="Times New Roman"/>
        </w:rPr>
      </w:pPr>
      <w:r>
        <w:rPr>
          <w:rFonts w:cs="Times New Roman" w:ascii="Times New Roman" w:hAnsi="Times New Roman"/>
        </w:rPr>
        <w:t>Долго гусь еще хлопал крыльями, дергал лапами и, обессиленный, затих только тогда, когда мы очутились в укромном глухом овраге. Тогда незнакомец отшвырнул гуся и, доставая табак, сказал,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Здесь можно и остановиться.</w:t>
      </w:r>
    </w:p>
    <w:p>
      <w:pPr>
        <w:pStyle w:val="Normal"/>
        <w:rPr>
          <w:rFonts w:ascii="Times New Roman" w:hAnsi="Times New Roman" w:cs="Times New Roman"/>
        </w:rPr>
      </w:pPr>
      <w:r>
        <w:rPr>
          <w:rFonts w:cs="Times New Roman" w:ascii="Times New Roman" w:hAnsi="Times New Roman"/>
        </w:rPr>
        <w:t>Новый товарищ вынул перочинный нож и стал потрошить гуся, молча и изредка поглядывая в мою сторону.</w:t>
      </w:r>
    </w:p>
    <w:p>
      <w:pPr>
        <w:pStyle w:val="Normal"/>
        <w:rPr>
          <w:rFonts w:ascii="Times New Roman" w:hAnsi="Times New Roman" w:cs="Times New Roman"/>
        </w:rPr>
      </w:pPr>
      <w:r>
        <w:rPr>
          <w:rFonts w:cs="Times New Roman" w:ascii="Times New Roman" w:hAnsi="Times New Roman"/>
        </w:rPr>
        <w:t>Я набрал хворосту, навалил целую груд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чк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 и окровавленными пальцами он осторожно протянул коробок. – Не трать много.</w:t>
      </w:r>
    </w:p>
    <w:p>
      <w:pPr>
        <w:pStyle w:val="Normal"/>
        <w:rPr>
          <w:rFonts w:ascii="Times New Roman" w:hAnsi="Times New Roman" w:cs="Times New Roman"/>
        </w:rPr>
      </w:pPr>
      <w:r>
        <w:rPr>
          <w:rFonts w:cs="Times New Roman" w:ascii="Times New Roman" w:hAnsi="Times New Roman"/>
        </w:rPr>
        <w:t>Тут я как следует разглядел его. Налет пыли, осевший на коже, не мог скрыть ровной белизны подвижного лица. Когда он говорил, правый уголок его рта чуть вздрагивал и одновременно немного прищуривался левый глаз. Он был старше меня года на два и, по-видимому, сильнее. Пока украденный гусь жарился на вертеле, распространяя вокруг мучительно аппетитный запах, мы лежали на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ь хочешь? –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лесу ночевал?.. Холодно, – добавил он, не ожидая ответа. – Ты как сюда попал? Тоже оттуда? – И он махнул рукой в сторону полотна железн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Я убежал с поезда, когда его остан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ы пров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дивился я. – Какие там документы – бандиты на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И он молча запыхтел папиро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пробираешься? – после долгого молчания неожидан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Дон… – начал было я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он? – протянул он, привставая. – Ты… на Дон?</w:t>
      </w:r>
    </w:p>
    <w:p>
      <w:pPr>
        <w:pStyle w:val="Normal"/>
        <w:rPr>
          <w:rFonts w:ascii="Times New Roman" w:hAnsi="Times New Roman" w:cs="Times New Roman"/>
        </w:rPr>
      </w:pPr>
      <w:r>
        <w:rPr>
          <w:rFonts w:cs="Times New Roman" w:ascii="Times New Roman" w:hAnsi="Times New Roman"/>
        </w:rPr>
        <w:t>Быстрая и недоверчивая улыбка пробежала по его тонким потрескавшимся губам, прищуренные глаза широко раскрылись, но тотчас же потухли, лицо его стало равнодушным, и он опросил лен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тебя там, родны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ые… – ответил я осторожно, потому что почувствовал, как он старается выпытать все обо мне, в сам умышленно остается в тени.</w:t>
      </w:r>
    </w:p>
    <w:p>
      <w:pPr>
        <w:pStyle w:val="Normal"/>
        <w:rPr>
          <w:rFonts w:ascii="Times New Roman" w:hAnsi="Times New Roman" w:cs="Times New Roman"/>
        </w:rPr>
      </w:pPr>
      <w:r>
        <w:rPr>
          <w:rFonts w:cs="Times New Roman" w:ascii="Times New Roman" w:hAnsi="Times New Roman"/>
        </w:rPr>
        <w:t>Он опять замолчал, повернул на другой бок гуся, с которого скатывались капли шипящего жира, и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 те места пробираюсь, только не к родным, а в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иверсу? – чуть не крикнул я, обрадовавшись.</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Сиверсу, а к Саб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все равно: они же всегда работали почти рядом. Хорошо-то как. Я ведь нарочно сказал тебе, что к родным, я сам к Сиверсу… Нас трое было, только я отбился. Как же ты сюда попал?</w:t>
      </w:r>
    </w:p>
    <w:p>
      <w:pPr>
        <w:pStyle w:val="Normal"/>
        <w:rPr>
          <w:rFonts w:ascii="Times New Roman" w:hAnsi="Times New Roman" w:cs="Times New Roman"/>
        </w:rPr>
      </w:pPr>
      <w:r>
        <w:rPr>
          <w:rFonts w:cs="Times New Roman" w:ascii="Times New Roman" w:hAnsi="Times New Roman"/>
        </w:rPr>
        <w:t>Он рассказал мне, что учился в Пензе, приехал к дяде-учителю в находившуюся неподалеку отсюда волость, но в волости восстали кулаки, и он еле успел убежать.</w:t>
      </w:r>
    </w:p>
    <w:p>
      <w:pPr>
        <w:pStyle w:val="Normal"/>
        <w:rPr>
          <w:rFonts w:ascii="Times New Roman" w:hAnsi="Times New Roman" w:cs="Times New Roman"/>
        </w:rPr>
      </w:pPr>
      <w:r>
        <w:rPr>
          <w:rFonts w:cs="Times New Roman" w:ascii="Times New Roman" w:hAnsi="Times New Roman"/>
        </w:rPr>
        <w:t>Уплетая разорванного на части, обгоревшего и пахнувшего дымом гуся, мы долго и дружески болтали с ним. Я был счастлив, что нашел себе товарища. Прибавилось сразу бодрости, и казалось, что теперь вдвоем нетрудно будет выкрутиться из ловушки, в которую мы оба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яжем спать, пока солнце, – предложил новый товарищ. – Сейчас хоть выспимся, а то ночью из-за холода глаз не сомкнуть.</w:t>
      </w:r>
    </w:p>
    <w:p>
      <w:pPr>
        <w:pStyle w:val="Normal"/>
        <w:rPr>
          <w:rFonts w:ascii="Times New Roman" w:hAnsi="Times New Roman" w:cs="Times New Roman"/>
        </w:rPr>
      </w:pPr>
      <w:r>
        <w:rPr>
          <w:rFonts w:cs="Times New Roman" w:ascii="Times New Roman" w:hAnsi="Times New Roman"/>
        </w:rPr>
        <w:t>Мы растянулись на лужайке, и вскоре я задремал. Вероятно, я и уснул бы, если бы не муравей, заползший мне в ноздрю. Я приподнялся и зафыркал. Товарищ уже спал. Ворот его гимнастерки был расстегнут, и на холщовой подкладке я увидел вытисненные черной краской буквы: "Гр. А. К. К. ".</w:t>
      </w:r>
    </w:p>
    <w:p>
      <w:pPr>
        <w:pStyle w:val="Normal"/>
        <w:rPr>
          <w:rFonts w:ascii="Times New Roman" w:hAnsi="Times New Roman" w:cs="Times New Roman"/>
        </w:rPr>
      </w:pPr>
      <w:r>
        <w:rPr>
          <w:rFonts w:cs="Times New Roman" w:ascii="Times New Roman" w:hAnsi="Times New Roman"/>
        </w:rPr>
        <w:t>"Какое же это училище? – подумал я. – У меня, например, на пряжке пояса буквы А.Р.У., то есть Арзамасское реальное училище. А здесь Гр., потом А. К. К. ". И так я прикидывал и этак – ничего не выходило. «Спрошу, когда проснется», – решил я.</w:t>
      </w:r>
    </w:p>
    <w:p>
      <w:pPr>
        <w:pStyle w:val="Normal"/>
        <w:rPr>
          <w:rFonts w:ascii="Times New Roman" w:hAnsi="Times New Roman" w:cs="Times New Roman"/>
        </w:rPr>
      </w:pPr>
      <w:r>
        <w:rPr>
          <w:rFonts w:cs="Times New Roman" w:ascii="Times New Roman" w:hAnsi="Times New Roman"/>
        </w:rPr>
        <w:t>После жирной еды мне захотелось пить. Воды поблизости не было, я решил спуститься на дно оврага, где, по моим предположениям, должен был пробегать ручей. Ручей нашел, но из-за вязкого берега подойти к нему было трудно. Я пошел вниз, надеясь разыскать более сухое место. По дну оврага, параллельно течению ручья, пролегала неширокая проселочная дорога. На сырой глине я увидел отпечатки лошадиных подков и свежий конский навоз. Похоже было на то, что утром здесь прогоняли табун. Наклонившись, чтобы поднять выпущенную из рук палочку, я заметил на дороге какую-то блестящую втоптанную в грязь вещичку. Я поднял ее и вытер. Это была сорванная с зацепки жестяная красная звездочка, одна из тех непрочных, грубовато сделанных звездочек, которые красными огоньками горели в восемнадцатом году на папахах красноармейцев, на блузах рабочих и большевиков.</w:t>
      </w:r>
    </w:p>
    <w:p>
      <w:pPr>
        <w:pStyle w:val="Normal"/>
        <w:rPr>
          <w:rFonts w:ascii="Times New Roman" w:hAnsi="Times New Roman" w:cs="Times New Roman"/>
        </w:rPr>
      </w:pPr>
      <w:r>
        <w:rPr>
          <w:rFonts w:cs="Times New Roman" w:ascii="Times New Roman" w:hAnsi="Times New Roman"/>
        </w:rPr>
        <w:t>«Как она очутилась здесь?» – подумал я, внимательно оглядывая дорогу. И, опять наклонившись, заметил пустую гильзу от трехлинейной винтовки.</w:t>
      </w:r>
    </w:p>
    <w:p>
      <w:pPr>
        <w:pStyle w:val="Normal"/>
        <w:rPr>
          <w:rFonts w:ascii="Times New Roman" w:hAnsi="Times New Roman" w:cs="Times New Roman"/>
        </w:rPr>
      </w:pPr>
      <w:r>
        <w:rPr>
          <w:rFonts w:cs="Times New Roman" w:ascii="Times New Roman" w:hAnsi="Times New Roman"/>
        </w:rPr>
        <w:t>Позабыв даже напиться, я понесся обратно к оставшемуся товарищу. Товарищ почему-то не спал и стоял возле куста, осматриваясь по сторонам и, по-видимому, разыскив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е! – крикнул я во все горло, подбегая к нему сбоку.</w:t>
      </w:r>
    </w:p>
    <w:p>
      <w:pPr>
        <w:pStyle w:val="Normal"/>
        <w:rPr>
          <w:rFonts w:ascii="Times New Roman" w:hAnsi="Times New Roman" w:cs="Times New Roman"/>
        </w:rPr>
      </w:pPr>
      <w:r>
        <w:rPr>
          <w:rFonts w:cs="Times New Roman" w:ascii="Times New Roman" w:hAnsi="Times New Roman"/>
        </w:rPr>
        <w:t>Он отпрыгнул согнувшись, как будто сзади него раздался выстрел, и обернулся ко мне с перекошенным от страха лицом.</w:t>
      </w:r>
    </w:p>
    <w:p>
      <w:pPr>
        <w:pStyle w:val="Normal"/>
        <w:rPr>
          <w:rFonts w:ascii="Times New Roman" w:hAnsi="Times New Roman" w:cs="Times New Roman"/>
        </w:rPr>
      </w:pPr>
      <w:r>
        <w:rPr>
          <w:rFonts w:cs="Times New Roman" w:ascii="Times New Roman" w:hAnsi="Times New Roman"/>
        </w:rPr>
        <w:t>Но, увидев только одного меня, он выпрямился и сказал сердито, пытаясь объяснить свой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черт… гаркнул под самое ухо… Я не понял сначала,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е, – гордо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расные?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проходили. По всей дороге следы от подков, навоз совсем свежий… Гильза стреляная и вот это… – Я протянул ему звездочку.</w:t>
      </w:r>
    </w:p>
    <w:p>
      <w:pPr>
        <w:pStyle w:val="Normal"/>
        <w:rPr>
          <w:rFonts w:ascii="Times New Roman" w:hAnsi="Times New Roman" w:cs="Times New Roman"/>
        </w:rPr>
      </w:pPr>
      <w:r>
        <w:rPr>
          <w:rFonts w:cs="Times New Roman" w:ascii="Times New Roman" w:hAnsi="Times New Roman"/>
        </w:rPr>
        <w:t>Товарищ облег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ы и говорил. – И опять добавил, как бы оправдываясь: – А то кричит… Я черт знает что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скорей… идем по той же дороге. Дойдем до первой деревни, они, может быть, там еще отдыхают. Идем же, – торопил я, – чего раздум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огласился он, как мне показалось, после некоторого колебания. – Да, да, конечно, идем.</w:t>
      </w:r>
    </w:p>
    <w:p>
      <w:pPr>
        <w:pStyle w:val="Normal"/>
        <w:rPr>
          <w:rFonts w:ascii="Times New Roman" w:hAnsi="Times New Roman" w:cs="Times New Roman"/>
        </w:rPr>
      </w:pPr>
      <w:r>
        <w:rPr>
          <w:rFonts w:cs="Times New Roman" w:ascii="Times New Roman" w:hAnsi="Times New Roman"/>
        </w:rPr>
        <w:t>Он провел рукой по шее, и опять передо мной мелькнули буквы на холщовой подкладке: "Гр. А. К. К.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просил я, – что означают у тебя эти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еще буквы? – недовольно спросил он, наглухо застег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ворот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их знает. Это не мой костюм. Я купил его по с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А я бы никогда не сказал, что по случаю, – весело, шагая рядом с ним, говорил я. – Костюм как нарочно по тебе сшит. Мне раз мать купила штаны по случаю, так сколько, бывало, ни подтягивай, всё сваливаются.</w:t>
      </w:r>
    </w:p>
    <w:p>
      <w:pPr>
        <w:pStyle w:val="Normal"/>
        <w:rPr>
          <w:rFonts w:ascii="Times New Roman" w:hAnsi="Times New Roman" w:cs="Times New Roman"/>
        </w:rPr>
      </w:pPr>
      <w:r>
        <w:rPr>
          <w:rFonts w:cs="Times New Roman" w:ascii="Times New Roman" w:hAnsi="Times New Roman"/>
        </w:rPr>
        <w:t>Чем ближе мы подходили к незнакомой деревеньке, тем чаще и чаще останавливался мо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оропиться, – убеждал он, – вечером в сумерках удобнее подойти будет. В случае, если отряда там нет, нас никто не заметит. Пройдем задами, да и только. А то сейчас чужому человеку в незнакомой местности опасно!</w:t>
      </w:r>
    </w:p>
    <w:p>
      <w:pPr>
        <w:pStyle w:val="Normal"/>
        <w:rPr>
          <w:rFonts w:ascii="Times New Roman" w:hAnsi="Times New Roman" w:cs="Times New Roman"/>
        </w:rPr>
      </w:pPr>
      <w:r>
        <w:rPr>
          <w:rFonts w:cs="Times New Roman" w:ascii="Times New Roman" w:hAnsi="Times New Roman"/>
        </w:rPr>
        <w:t>Я соглашался с ним, что в сумерках разведать безопаснее, но меня брало нетерпение скорее попасть к своим, и я еле сдерживал шаг.</w:t>
      </w:r>
    </w:p>
    <w:p>
      <w:pPr>
        <w:pStyle w:val="Normal"/>
        <w:rPr>
          <w:rFonts w:ascii="Times New Roman" w:hAnsi="Times New Roman" w:cs="Times New Roman"/>
        </w:rPr>
      </w:pPr>
      <w:r>
        <w:rPr>
          <w:rFonts w:cs="Times New Roman" w:ascii="Times New Roman" w:hAnsi="Times New Roman"/>
        </w:rPr>
        <w:t>Не доходя до деревеньки, мой спутник остановился у заросшей кустарником лощины, предложил свернуть с дороги и обсудить, как быть дальше. В кустах он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 что вдвоем на рожон переть нечего. Давай – один останется здесь, а другой проберется огородами к деревне и разузнает. Меня что-то сомнение берет. Тихо уж очень, и собаки не лают. Красных там, может, и нет, а кулачье с винтовками наверное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тогда вдвоем про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воем хуже. Чудак! – И он дружески похлопал меня по плечу. – Ты останься, а я один как-нибудь управлюсь, а то зачем тебе понапрасну рисковать? Ты ожидай меня здесь.</w:t>
      </w:r>
    </w:p>
    <w:p>
      <w:pPr>
        <w:pStyle w:val="Normal"/>
        <w:rPr>
          <w:rFonts w:ascii="Times New Roman" w:hAnsi="Times New Roman" w:cs="Times New Roman"/>
        </w:rPr>
      </w:pPr>
      <w:r>
        <w:rPr>
          <w:rFonts w:cs="Times New Roman" w:ascii="Times New Roman" w:hAnsi="Times New Roman"/>
        </w:rPr>
        <w:t>«Хороший парень, – подумал я, когда он ушел. – Странный немного, а хороший. Иной бы опасное на другого свалил или предложил жребий тянуть, а этот сам идти вызвался».</w:t>
      </w:r>
    </w:p>
    <w:p>
      <w:pPr>
        <w:pStyle w:val="Normal"/>
        <w:rPr>
          <w:rFonts w:ascii="Times New Roman" w:hAnsi="Times New Roman" w:cs="Times New Roman"/>
        </w:rPr>
      </w:pPr>
      <w:r>
        <w:rPr>
          <w:rFonts w:cs="Times New Roman" w:ascii="Times New Roman" w:hAnsi="Times New Roman"/>
        </w:rPr>
        <w:t>Вернулся он через час – раньше, чем я ожидал. В руках его была увесистая, по-видимому только что срезанная и обструганная дуб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ы! – крикнул я. – Ну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 еще издалека замотал он головой. – И нет и не было вовсе! Должно быть, красные завернули на другую дорогу, к Суглинкам, это не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ли ты узнал? – переспросил я упавшим голосом. – Неужели так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и нет. Мне в крайней избе старуха сказала, да еще мальчишка в огороде попался, тот тоже подтвердил. Видно, брат, заночуем здесь, а завтра дальше вслед.</w:t>
      </w:r>
    </w:p>
    <w:p>
      <w:pPr>
        <w:pStyle w:val="Normal"/>
        <w:rPr>
          <w:rFonts w:ascii="Times New Roman" w:hAnsi="Times New Roman" w:cs="Times New Roman"/>
        </w:rPr>
      </w:pPr>
      <w:r>
        <w:rPr>
          <w:rFonts w:cs="Times New Roman" w:ascii="Times New Roman" w:hAnsi="Times New Roman"/>
        </w:rPr>
        <w:t>Я опустился на траву и задумался. И тут-то подкралось ко мне первое сомнение в правдивости слов моего спутника. Смутила меня его палка. Палка была тяжелая, дубовая, вырезанная налобком, то есть с шишкой на конце. Видно было, что он вырезал ее только что. До деревни отсюда около часа ходьбы. Если крадучись пробираться да порасспросить и вернуться, тут как раз в два часа еле-еле управишься, а он ходил никак не больше часа и за это время успел еще дубовую палку вырезать и обделать. А над нею одной с перочинным ножом возни не меньше получаса! Неужели он струсил, ничего не разузнал и просидел все время в кустах? Нет, не может быть, он же сам вызвался идти разузнать. Зачем же тогда было ему вызываться? Да он и не похож на труса. Конечно, страшно, нечего и говорить, но ему и самому надо ведь как-то выбираться. Натаскали охапку сухих листьев и улеглись рядом, укрывшись моим пальто. Так лежали молча с полчаса. Сырость от земли начинала холодить бок. «Листьев набрали мало», – подумал я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 полусонным недовольным голосом спросил товарищ. – Чего тебе не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о… Ты лежи, я сейчас еще охапки две подброшу.</w:t>
      </w:r>
    </w:p>
    <w:p>
      <w:pPr>
        <w:pStyle w:val="Normal"/>
        <w:rPr>
          <w:rFonts w:ascii="Times New Roman" w:hAnsi="Times New Roman" w:cs="Times New Roman"/>
        </w:rPr>
      </w:pPr>
      <w:r>
        <w:rPr>
          <w:rFonts w:cs="Times New Roman" w:ascii="Times New Roman" w:hAnsi="Times New Roman"/>
        </w:rPr>
        <w:t>Рядом листву мы уже подобрали, и я пошел в кусты поближе к дороге. Луна только еще всходила, и в темноте было трудно разобраться. Попадались под руку сучья и ветки. Тихий стук донесся со стороны дороги. Кто-то не то шел, не то ехал. Бросив охапку и стараясь не задевать веток, я направился к дороге.</w:t>
      </w:r>
    </w:p>
    <w:p>
      <w:pPr>
        <w:pStyle w:val="Normal"/>
        <w:rPr>
          <w:rFonts w:ascii="Times New Roman" w:hAnsi="Times New Roman" w:cs="Times New Roman"/>
        </w:rPr>
      </w:pPr>
      <w:r>
        <w:rPr>
          <w:rFonts w:cs="Times New Roman" w:ascii="Times New Roman" w:hAnsi="Times New Roman"/>
        </w:rPr>
        <w:t>По сырой, мягкой земле неторопливо и почти бесшумно подвигалась крестьянская подвода. Разговаривали вполголоса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ак сказать, – спокойно говорил один. – Да ведь если разобраться, он, может, и правиль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от? – переспросил другой. – Конешно, может, и правильно. Да кабы они тут постоянно стояли, а то нынче приехали, поговорили – и дальше. А там придут опять наши заправилы и хотя бы мне, к примеру, скажут: «Ах, такой-разэдакий, ты кулаков показывал, душа из тебя вон!» Красным что… Побыли, а сегодня опять подводы наряжают, а наши-то всегда около. Вот тут и почеши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оды наря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С вечеру стучал Федор, солдат ихний, чтобы, значит, к двенадцати подводу.</w:t>
      </w:r>
    </w:p>
    <w:p>
      <w:pPr>
        <w:pStyle w:val="Normal"/>
        <w:rPr>
          <w:rFonts w:ascii="Times New Roman" w:hAnsi="Times New Roman" w:cs="Times New Roman"/>
        </w:rPr>
      </w:pPr>
      <w:r>
        <w:rPr>
          <w:rFonts w:cs="Times New Roman" w:ascii="Times New Roman" w:hAnsi="Times New Roman"/>
        </w:rPr>
        <w:t>Голоса стихли. Я стоял, не зная, что думать. Значит, правда, значит, красные все-таки в деревне. Значит, мой спутник обманул меня. Красные уезжают, а потом ищи их опять. Надо скорее. Но зачем он обманул меня?</w:t>
      </w:r>
    </w:p>
    <w:p>
      <w:pPr>
        <w:pStyle w:val="Normal"/>
        <w:rPr>
          <w:rFonts w:ascii="Times New Roman" w:hAnsi="Times New Roman" w:cs="Times New Roman"/>
        </w:rPr>
      </w:pPr>
      <w:r>
        <w:rPr>
          <w:rFonts w:cs="Times New Roman" w:ascii="Times New Roman" w:hAnsi="Times New Roman"/>
        </w:rPr>
        <w:t>Первою мыслью было броситься одному и бежать по дороге на деревню. Но тут я вспомнил, что пальто мое осталось на полянке. «Надо все-таки вернуться, успею еще. Да и атому оказать надо, хоть он и трус, а все-таки свой же».</w:t>
      </w:r>
    </w:p>
    <w:p>
      <w:pPr>
        <w:pStyle w:val="Normal"/>
        <w:rPr>
          <w:rFonts w:ascii="Times New Roman" w:hAnsi="Times New Roman" w:cs="Times New Roman"/>
        </w:rPr>
      </w:pPr>
      <w:r>
        <w:rPr>
          <w:rFonts w:cs="Times New Roman" w:ascii="Times New Roman" w:hAnsi="Times New Roman"/>
        </w:rPr>
        <w:t>Сбоку шорох. Я увидел, что мой товарищ выходит из-за кустов. Очевидно, он пошел вслед за мной и, так же спрятавшись, подслушивал разговор проезжавших муж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это? – укоризненно и сердито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вместо ответа возбужденно проговорил он.</w:t>
      </w:r>
    </w:p>
    <w:p>
      <w:pPr>
        <w:pStyle w:val="Normal"/>
        <w:rPr>
          <w:rFonts w:ascii="Times New Roman" w:hAnsi="Times New Roman" w:cs="Times New Roman"/>
        </w:rPr>
      </w:pPr>
      <w:r>
        <w:rPr>
          <w:rFonts w:cs="Times New Roman" w:ascii="Times New Roman" w:hAnsi="Times New Roman"/>
        </w:rPr>
        <w:t>Я сделал шаг в сторону дороги, он – за мной.</w:t>
      </w:r>
    </w:p>
    <w:p>
      <w:pPr>
        <w:pStyle w:val="Normal"/>
        <w:rPr>
          <w:rFonts w:ascii="Times New Roman" w:hAnsi="Times New Roman" w:cs="Times New Roman"/>
        </w:rPr>
      </w:pPr>
      <w:r>
        <w:rPr>
          <w:rFonts w:cs="Times New Roman" w:ascii="Times New Roman" w:hAnsi="Times New Roman"/>
        </w:rPr>
        <w:t>Сильный удар дубины сбил меня с ног. Удар был тяжел, хотя его и ослабила моя меховая шапка. Я открыл глаза. Опустившись на корточки, мой спутник торопливо разглядывал при лунном свете вытащенный из кармана моих штанов документ.</w:t>
      </w:r>
    </w:p>
    <w:p>
      <w:pPr>
        <w:pStyle w:val="Normal"/>
        <w:rPr>
          <w:rFonts w:ascii="Times New Roman" w:hAnsi="Times New Roman" w:cs="Times New Roman"/>
        </w:rPr>
      </w:pPr>
      <w:r>
        <w:rPr>
          <w:rFonts w:cs="Times New Roman" w:ascii="Times New Roman" w:hAnsi="Times New Roman"/>
        </w:rPr>
        <w:t>«Вот что ему нужно было, – понял я. – Вот оно что: он вовсе и не трус, он знал, что в деревне красные и нарочно не сказал этого, чтобы оставить меня ночевать и обокрасть. Он даже и не повстанец, потому что сам боится кулаков, он – настоящий белый».</w:t>
      </w:r>
    </w:p>
    <w:p>
      <w:pPr>
        <w:pStyle w:val="Normal"/>
        <w:rPr>
          <w:rFonts w:ascii="Times New Roman" w:hAnsi="Times New Roman" w:cs="Times New Roman"/>
        </w:rPr>
      </w:pPr>
      <w:r>
        <w:rPr>
          <w:rFonts w:cs="Times New Roman" w:ascii="Times New Roman" w:hAnsi="Times New Roman"/>
        </w:rPr>
        <w:t>Я сделал попытку привстать, с тем чтобы отползти в кусты. Незнакомец заметил это, сунул документы в свою кожаную сумку и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дох еще? – холодно спросил он. – Собака, нашел себе товарища! Я бегу на Дон, только не к твоему собачьему Сиверсу, а к генералу Краснову.</w:t>
      </w:r>
    </w:p>
    <w:p>
      <w:pPr>
        <w:pStyle w:val="Normal"/>
        <w:rPr>
          <w:rFonts w:ascii="Times New Roman" w:hAnsi="Times New Roman" w:cs="Times New Roman"/>
        </w:rPr>
      </w:pPr>
      <w:r>
        <w:rPr>
          <w:rFonts w:cs="Times New Roman" w:ascii="Times New Roman" w:hAnsi="Times New Roman"/>
        </w:rPr>
        <w:t>Он стоял в двух шагах от меня и помахивал тяжелой дубиной.</w:t>
      </w:r>
    </w:p>
    <w:p>
      <w:pPr>
        <w:pStyle w:val="Normal"/>
        <w:rPr>
          <w:rFonts w:ascii="Times New Roman" w:hAnsi="Times New Roman" w:cs="Times New Roman"/>
        </w:rPr>
      </w:pPr>
      <w:r>
        <w:rPr>
          <w:rFonts w:cs="Times New Roman" w:ascii="Times New Roman" w:hAnsi="Times New Roman"/>
        </w:rPr>
        <w:t>Тут-тук… – стукнуло сердце. – Тук-тук… – настойчивее заколотилось оно обо что-то крепкое и твердое. Я лежал на боку, и правая рука моя была на груди. И тут я почувствовал, как мои пальцы осторожно, помимо моей воли, пробираются за пазуху, в потайной карман, где был спрятан папин подарок – мой маузер.</w:t>
      </w:r>
    </w:p>
    <w:p>
      <w:pPr>
        <w:pStyle w:val="Normal"/>
        <w:rPr>
          <w:rFonts w:ascii="Times New Roman" w:hAnsi="Times New Roman" w:cs="Times New Roman"/>
        </w:rPr>
      </w:pPr>
      <w:r>
        <w:rPr>
          <w:rFonts w:cs="Times New Roman" w:ascii="Times New Roman" w:hAnsi="Times New Roman"/>
        </w:rPr>
        <w:t>Если незнакомец даже и заметил движение моей руки, он не обратил на это внимания, потому что не знал ничего про маузер. Я крепко сжал теплую рукоятку и тихонько сдернул предохранитель. В это время мой враг отошел еще шага на три – то ли затем, чтобы лучше оглядеть меня, а вернее всего затем, чтобы с разбегу еще раз оглушить дубиной. Сжав задергавшиеся губы, точно распрямляя затекшую руку, я вынул маузер и направил его в сторону приготовившегося к прыжку человека.</w:t>
      </w:r>
    </w:p>
    <w:p>
      <w:pPr>
        <w:pStyle w:val="Normal"/>
        <w:rPr>
          <w:rFonts w:ascii="Times New Roman" w:hAnsi="Times New Roman" w:cs="Times New Roman"/>
        </w:rPr>
      </w:pPr>
      <w:r>
        <w:rPr>
          <w:rFonts w:cs="Times New Roman" w:ascii="Times New Roman" w:hAnsi="Times New Roman"/>
        </w:rPr>
        <w:t>Я видел, как внезапно перекосилось его лицо, слышал, как он крикнул, бросаясь на меня, и скорее машинально, чем по своей воле, нажал спуск…</w:t>
      </w:r>
    </w:p>
    <w:p>
      <w:pPr>
        <w:pStyle w:val="Normal"/>
        <w:rPr>
          <w:rFonts w:ascii="Times New Roman" w:hAnsi="Times New Roman" w:cs="Times New Roman"/>
        </w:rPr>
      </w:pPr>
      <w:r>
        <w:rPr>
          <w:rFonts w:cs="Times New Roman" w:ascii="Times New Roman" w:hAnsi="Times New Roman"/>
        </w:rPr>
        <w:t>Он лежал в двух шагах от меня со сжатыми кулаками, вытянутыми в мою сторону. Дубинка валялась рядом.</w:t>
      </w:r>
    </w:p>
    <w:p>
      <w:pPr>
        <w:pStyle w:val="Normal"/>
        <w:rPr>
          <w:rFonts w:ascii="Times New Roman" w:hAnsi="Times New Roman" w:cs="Times New Roman"/>
        </w:rPr>
      </w:pPr>
      <w:r>
        <w:rPr>
          <w:rFonts w:cs="Times New Roman" w:ascii="Times New Roman" w:hAnsi="Times New Roman"/>
        </w:rPr>
        <w:t>«Убит», – понял я и уткнул в траву отупевшую голову, гудевшую, как телеграфный столб от ветра.</w:t>
      </w:r>
    </w:p>
    <w:p>
      <w:pPr>
        <w:pStyle w:val="Normal"/>
        <w:rPr>
          <w:rFonts w:ascii="Times New Roman" w:hAnsi="Times New Roman" w:cs="Times New Roman"/>
        </w:rPr>
      </w:pPr>
      <w:r>
        <w:rPr>
          <w:rFonts w:cs="Times New Roman" w:ascii="Times New Roman" w:hAnsi="Times New Roman"/>
        </w:rPr>
        <w:t>Так, в полузабытьи, пролежал я долго. Жар спал. Кровь отлила от лица, неожиданно стало холодно, и зубы потихоньку выбивали дробь. Я приподнялся, посмотрел на протянутые ко мне руки, и мне стало страшно. Ведь это уже всерьез! Все, что происходило в моей жизни раньше, было в сущности похоже на игру, даже побег из дома, даже учеба в боевой дружине со славными сормовцами, даже вчерашнее шатанье по лесу, а это уже всерьез. И страшно стало мне, пятнадцатилетнему мальчугану, в черном лесу рядом с по-настоящему убитым мною человеком… Голова перестала шуметь, и холодной росой покрылся лоб.</w:t>
      </w:r>
    </w:p>
    <w:p>
      <w:pPr>
        <w:pStyle w:val="Normal"/>
        <w:rPr>
          <w:rFonts w:ascii="Times New Roman" w:hAnsi="Times New Roman" w:cs="Times New Roman"/>
        </w:rPr>
      </w:pPr>
      <w:r>
        <w:rPr>
          <w:rFonts w:cs="Times New Roman" w:ascii="Times New Roman" w:hAnsi="Times New Roman"/>
        </w:rPr>
        <w:t>Подталкиваемый страхом, я поднялся, на цыпочках подкравшись к убитому, схватил валявшуюся на траве сумку, в которой был мой документ, и задом, не спуская с лежавшего глаз, стал пятиться к кустам. Потом обернулся и напролом через кусты побежал к дороге, к деревне, к людям – только бы не оставаться больше одн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первой хаты меня о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черт несет? Эй, хлопец! Да стой же ты, балда этакая!</w:t>
      </w:r>
    </w:p>
    <w:p>
      <w:pPr>
        <w:pStyle w:val="Normal"/>
        <w:rPr>
          <w:rFonts w:ascii="Times New Roman" w:hAnsi="Times New Roman" w:cs="Times New Roman"/>
        </w:rPr>
      </w:pPr>
      <w:r>
        <w:rPr>
          <w:rFonts w:cs="Times New Roman" w:ascii="Times New Roman" w:hAnsi="Times New Roman"/>
        </w:rPr>
        <w:t>Из тени от стены хаты отделилась фигура человека с винтовкой и направ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несешься? Откуда? – спросил дозорный, поворачивая меня лицом к лунному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 тяжело дыша, ответил я. – Ведь вы товарищи…</w:t>
      </w:r>
    </w:p>
    <w:p>
      <w:pPr>
        <w:pStyle w:val="Normal"/>
        <w:rPr>
          <w:rFonts w:ascii="Times New Roman" w:hAnsi="Times New Roman" w:cs="Times New Roman"/>
        </w:rPr>
      </w:pPr>
      <w:r>
        <w:rPr>
          <w:rFonts w:cs="Times New Roman" w:ascii="Times New Roman" w:hAnsi="Times New Roman"/>
        </w:rPr>
        <w:t>Он пере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то товарищи, а ты-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рывисто начал было я. И, почувствовав, что не могу отдышаться и продолжать говорить, молча протянул ему с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 уже веселее, но еще с недоверием переспросил дозорный. – Ну, пойдем тогда к командиру, коли ты тоже!</w:t>
      </w:r>
    </w:p>
    <w:p>
      <w:pPr>
        <w:pStyle w:val="Normal"/>
        <w:rPr>
          <w:rFonts w:ascii="Times New Roman" w:hAnsi="Times New Roman" w:cs="Times New Roman"/>
        </w:rPr>
      </w:pPr>
      <w:r>
        <w:rPr>
          <w:rFonts w:cs="Times New Roman" w:ascii="Times New Roman" w:hAnsi="Times New Roman"/>
        </w:rPr>
        <w:t>Несмотря на поздний час, в деревне не спали. Ржали кони. Скрипели распахиваемые ворота – выезжали крестьянские подводы, и кто-то ора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кин!.. До-ку-кин!.. Куда ты, черт,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ська, горланишь? – строго спросил мой конвоир, поравнявшись с крича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шку ищу, – рассерженно ответил тот. – Нам сахар на двоих выдали, а ребята говорят, что его с караулом к эшелону вперед отсы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дас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ст, дожидайся! Будет утром чай пить и сопьет зараз. Он на сладкое падкий, черт!</w:t>
      </w:r>
    </w:p>
    <w:p>
      <w:pPr>
        <w:pStyle w:val="Normal"/>
        <w:rPr>
          <w:rFonts w:ascii="Times New Roman" w:hAnsi="Times New Roman" w:cs="Times New Roman"/>
        </w:rPr>
      </w:pPr>
      <w:r>
        <w:rPr>
          <w:rFonts w:cs="Times New Roman" w:ascii="Times New Roman" w:hAnsi="Times New Roman"/>
        </w:rPr>
        <w:t>Тут говоривший заметил меня и, сразу переменив тон, спросил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ты, Чубук, поймал? В штаб ведешь? Ну, веди, веди. Там ему покажут. У, сволочь… – неожиданно выругал он меня и сделал движение, как бы намереваясь подтолкнуть меня концом приклада.</w:t>
      </w:r>
    </w:p>
    <w:p>
      <w:pPr>
        <w:pStyle w:val="Normal"/>
        <w:rPr>
          <w:rFonts w:ascii="Times New Roman" w:hAnsi="Times New Roman" w:cs="Times New Roman"/>
        </w:rPr>
      </w:pPr>
      <w:r>
        <w:rPr>
          <w:rFonts w:cs="Times New Roman" w:ascii="Times New Roman" w:hAnsi="Times New Roman"/>
        </w:rPr>
        <w:t>Но мой конвоир отпихнул его и сказал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Тебя тут не касается. Нечего на человека допрежь времени лаять. Вот кобель-то, ей-богу, истинный кобель!</w:t>
      </w:r>
    </w:p>
    <w:p>
      <w:pPr>
        <w:pStyle w:val="Normal"/>
        <w:rPr>
          <w:rFonts w:ascii="Times New Roman" w:hAnsi="Times New Roman" w:cs="Times New Roman"/>
        </w:rPr>
      </w:pPr>
      <w:r>
        <w:rPr>
          <w:rFonts w:cs="Times New Roman" w:ascii="Times New Roman" w:hAnsi="Times New Roman"/>
        </w:rPr>
        <w:t>Дзянь-динь!.. Дзик-дзак!.. – послышался металлический лязг сбоку. Человек в черной папахе, при шпорах, с блестящим волочившимся палашом, с деревянной кобурой маузера и нагайкой, перекинутой через руку, выводил коня из ворот. Рядом шел горнист с тр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ор, – сказал человек, занося ногу в стремя.</w:t>
      </w:r>
    </w:p>
    <w:p>
      <w:pPr>
        <w:pStyle w:val="Normal"/>
        <w:rPr>
          <w:rFonts w:ascii="Times New Roman" w:hAnsi="Times New Roman" w:cs="Times New Roman"/>
        </w:rPr>
      </w:pPr>
      <w:r>
        <w:rPr>
          <w:rFonts w:cs="Times New Roman" w:ascii="Times New Roman" w:hAnsi="Times New Roman"/>
        </w:rPr>
        <w:t>Та-та-ра-та… тэта… – мягко и нежно запела сигнальная труба. – Та-та-та-та-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балов, – окрикнул мой провожатый, – погодь минутку! Вот до тебя тут человека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то? – не опуская занесенной в стремя ноги, спросил тот. – Ч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наш… свой, значит… и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мне, – ответил командир, вскакивая на коня. – Ты, Чубук, и сам грамотный, проверь… Коли свой, так отпусти, пусть идет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не пойду, – заговорил я, испугавшись возможности опять остаться одному. – Я и так два дня один по лесам бегал. Я к вам пришел. И я с вами хочу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 как бы удивляясь, переспросил человек в черной папахе. – Да ты, может, нам и не нужен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 упрямо повторил я. – Куда я один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но ж! Если вправду свой, то куда он один пойдет? – вступился мой конвоир. – Нынче одному здесь прогулки плохие. Ты, Шебалов, не морочь человеку голову, а разберись. Когда врет, так одно дело; а если свой, так нечего от своего отпихиваться. Слазь с жеребца-то, усп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сурово проговорил командир. – Ты как разговариваешь? Кто этак с начальником разговаривает? Я командир или нет? Командир 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 – спокойно согласился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огда я и без твоих замечаний слезу.</w:t>
      </w:r>
    </w:p>
    <w:p>
      <w:pPr>
        <w:pStyle w:val="Normal"/>
        <w:rPr>
          <w:rFonts w:ascii="Times New Roman" w:hAnsi="Times New Roman" w:cs="Times New Roman"/>
        </w:rPr>
      </w:pPr>
      <w:r>
        <w:rPr>
          <w:rFonts w:cs="Times New Roman" w:ascii="Times New Roman" w:hAnsi="Times New Roman"/>
        </w:rPr>
        <w:t>Он соскочил с коня, бросил поводья на ограду и, громыхая палашом, направился в избу.</w:t>
      </w:r>
    </w:p>
    <w:p>
      <w:pPr>
        <w:pStyle w:val="Normal"/>
        <w:rPr>
          <w:rFonts w:ascii="Times New Roman" w:hAnsi="Times New Roman" w:cs="Times New Roman"/>
        </w:rPr>
      </w:pPr>
      <w:r>
        <w:rPr>
          <w:rFonts w:cs="Times New Roman" w:ascii="Times New Roman" w:hAnsi="Times New Roman"/>
        </w:rPr>
        <w:t>Только в избе, при свете сальной коптилки, я разглядел его как следует. Бороды и усов не было. Узкое, худощавое лицо его было коряво. Густые белесоватые брови сходились на переносице, из-под них выглядывала пара добродушных круглых глаз, которые он нарочно щурил, очевидно для того, чтобы придать лицу надлежащую суровость. По тому, как долго он читал мой документ и при этом слегка шевелил губами, я понял, что он не особенно грамотен. Прочитав документ, он протянул его Чубуку и сказал с со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не фальшивый документ, то, значит, настоящий. Как ты думаешь,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покойно согласился тот, набивая махоркой крив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сюда попал? – спросил командир.</w:t>
      </w:r>
    </w:p>
    <w:p>
      <w:pPr>
        <w:pStyle w:val="Normal"/>
        <w:rPr>
          <w:rFonts w:ascii="Times New Roman" w:hAnsi="Times New Roman" w:cs="Times New Roman"/>
        </w:rPr>
      </w:pPr>
      <w:r>
        <w:rPr>
          <w:rFonts w:cs="Times New Roman" w:ascii="Times New Roman" w:hAnsi="Times New Roman"/>
        </w:rPr>
        <w:t>Я начал рассказывать горячо и волнуясь, опасаясь, что мне не поверят. Но, по-видимому, мне поверили, потому что, когда я кончил, командир перестал щурить глаза и, опять обращаясь к Чубуку, проговорил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если не врет, то, значит, вправду наш паренек! Как тебе показалось,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покойно подтвердил Чубук, выколачивая пепел о подошву сап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мы будем с ним дел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зачислим его в первую роту, и пускай ему Сухарев даст винтовку, которая осталась от убитого Пашки, – подсказал Чубук.</w:t>
      </w:r>
    </w:p>
    <w:p>
      <w:pPr>
        <w:pStyle w:val="Normal"/>
        <w:rPr>
          <w:rFonts w:ascii="Times New Roman" w:hAnsi="Times New Roman" w:cs="Times New Roman"/>
        </w:rPr>
      </w:pPr>
      <w:r>
        <w:rPr>
          <w:rFonts w:cs="Times New Roman" w:ascii="Times New Roman" w:hAnsi="Times New Roman"/>
        </w:rPr>
        <w:t>Командир подумал, постучал пальцами по столу и приказал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веди же его, Чубук, в первую роту и скажи Сухареву, чтобы дал он ему винтовку, которая осталась от убитого Пашки, а также патронов, сколько полагается. Пусть он внесет этого человека в списки нашего революционного отряда.</w:t>
      </w:r>
    </w:p>
    <w:p>
      <w:pPr>
        <w:pStyle w:val="Normal"/>
        <w:rPr>
          <w:rFonts w:ascii="Times New Roman" w:hAnsi="Times New Roman" w:cs="Times New Roman"/>
        </w:rPr>
      </w:pPr>
      <w:r>
        <w:rPr>
          <w:rFonts w:cs="Times New Roman" w:ascii="Times New Roman" w:hAnsi="Times New Roman"/>
        </w:rPr>
        <w:t>Дзинь-динь!.. Дзик-дзак!.. – лязгнули палаш, шпоры и маузер. Распахнув дверь, командир неторопливо спустился к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солидный Чубук и неожиданно потрепал меня по плечу.</w:t>
      </w:r>
    </w:p>
    <w:p>
      <w:pPr>
        <w:pStyle w:val="Normal"/>
        <w:rPr>
          <w:rFonts w:ascii="Times New Roman" w:hAnsi="Times New Roman" w:cs="Times New Roman"/>
        </w:rPr>
      </w:pPr>
      <w:r>
        <w:rPr>
          <w:rFonts w:cs="Times New Roman" w:ascii="Times New Roman" w:hAnsi="Times New Roman"/>
        </w:rPr>
        <w:t>Снова труба сигналиста мягко, переливчато запела. Громче зафыркали кони, сильней заскрипели подводы. Почувствовав себя необыкновенно счастливым и удачливым, я улыбался, шагая к новым товарищам. Всю ночь мы шли. К утру погрузились в поджидавший нас на каком-то полустанке эшелон. К вечеру прицепили ободранный паровоз, и мы покатили дальше, к югу, на помощь отрядам и рабочим дружинам, боровшимся с захватившими Донбасс немцами, гайдамаками и красновцами.</w:t>
      </w:r>
    </w:p>
    <w:p>
      <w:pPr>
        <w:pStyle w:val="Normal"/>
        <w:rPr>
          <w:rFonts w:ascii="Times New Roman" w:hAnsi="Times New Roman" w:cs="Times New Roman"/>
        </w:rPr>
      </w:pPr>
      <w:r>
        <w:rPr>
          <w:rFonts w:cs="Times New Roman" w:ascii="Times New Roman" w:hAnsi="Times New Roman"/>
        </w:rPr>
        <w:t>Наш отряд носил гордое название «Особый отряд революционного пролетариата». Бойцов в нем оказалось немного, человек полтораста. Отряд был пеший, но со своей конной разведкой в пятнадцать человек под командой Феди Сырцова. Всем отрядом командовал Шебалов – сапожник, у которого еще пальцы не зажили от порезов дратвой и руки не отмылись от черной краски. Чудной был командир! Относились к нему ребята с уважением, хотя и посмеивались над некоторыми из слабостей. Одной его слабостью была любовь к внешним эффектам: конь был убран красными лентами, шпоры (и где он их только выкопал, в музее, что ли?) были неимоверной длины, изогнутые, с зубцами, – такие я видел только на картинках с изображением средневековых рыцарей; длинный никелированный палаш спускался до земли, а в деревянную покрышку маузера была врезана медная пластинка с вытравленным девизом: «Я умру, но и ты, гад, погибнешь!» Говорили, что дома у него осталась жена и трое ребят. Старший уже сам работает. Дезертировав после Февраля с фронта, он сидел и тачал сапоги, а когда юнкера начали громить Кремль, надел праздничный костюм, чужие, только что сшитые на заказ хромовые сапоги, достал на Арбате у дружинников винтовку и с тех пор, как выражался он, «ударился навек в революц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не доезжая немного до станции Шахтной, отряд спешно выгрузился</w:t>
      </w:r>
    </w:p>
    <w:p>
      <w:pPr>
        <w:pStyle w:val="Normal"/>
        <w:rPr>
          <w:rFonts w:ascii="Times New Roman" w:hAnsi="Times New Roman" w:cs="Times New Roman"/>
        </w:rPr>
      </w:pPr>
      <w:r>
        <w:rPr>
          <w:rFonts w:cs="Times New Roman" w:ascii="Times New Roman" w:hAnsi="Times New Roman"/>
        </w:rPr>
        <w:t>Примчался откуда-то молодой парнишка-кавалерист, сунул Шебалову пакет и сказал, улыбаясь, точно сообщая какую-то прият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чера уйму наших немцы у Краюшкова положили. Беда прямо, какая жара была!</w:t>
      </w:r>
    </w:p>
    <w:p>
      <w:pPr>
        <w:pStyle w:val="Normal"/>
        <w:rPr>
          <w:rFonts w:ascii="Times New Roman" w:hAnsi="Times New Roman" w:cs="Times New Roman"/>
        </w:rPr>
      </w:pPr>
      <w:r>
        <w:rPr>
          <w:rFonts w:cs="Times New Roman" w:ascii="Times New Roman" w:hAnsi="Times New Roman"/>
        </w:rPr>
        <w:t>Отряду была дана задача: минуя разбросанные по деревенькам части противника, зайти в тыл и связаться с действующим отрядом донецких шахтеров Беги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вязаться? – недовольно проговорил Шебалов, тыкая пальцем в карту. – Где я тот отряд искать буду? Накося, написали: между Олешкиным и Сосновкой! Ты мне точно место дай, а то «связаться» да еще «между»…</w:t>
      </w:r>
    </w:p>
    <w:p>
      <w:pPr>
        <w:pStyle w:val="Normal"/>
        <w:rPr>
          <w:rFonts w:ascii="Times New Roman" w:hAnsi="Times New Roman" w:cs="Times New Roman"/>
        </w:rPr>
      </w:pPr>
      <w:r>
        <w:rPr>
          <w:rFonts w:cs="Times New Roman" w:ascii="Times New Roman" w:hAnsi="Times New Roman"/>
        </w:rPr>
        <w:t>Тут Шебалов выругал штабных начальников, которые ни черта не смыслят в деле, а только горазды приказы писать, и велел скликать ротных командиров. Однако, несмотря на ругань по адресу штабников, Шебалов был доволен тем, что получил самостоятельную задачу и не был подчинен какому-нибудь другому, более многочисленному отряду.</w:t>
      </w:r>
    </w:p>
    <w:p>
      <w:pPr>
        <w:pStyle w:val="Normal"/>
        <w:rPr>
          <w:rFonts w:ascii="Times New Roman" w:hAnsi="Times New Roman" w:cs="Times New Roman"/>
        </w:rPr>
      </w:pPr>
      <w:r>
        <w:rPr>
          <w:rFonts w:cs="Times New Roman" w:ascii="Times New Roman" w:hAnsi="Times New Roman"/>
        </w:rPr>
        <w:t>Командиров было трое: бритый и спокойный чех Галда, хмурый унтер Сухарев и двадцатитрехлетний весельчак, гармонист и плясун, бывший пастух Федя Сырцов.</w:t>
      </w:r>
    </w:p>
    <w:p>
      <w:pPr>
        <w:pStyle w:val="Normal"/>
        <w:rPr>
          <w:rFonts w:ascii="Times New Roman" w:hAnsi="Times New Roman" w:cs="Times New Roman"/>
        </w:rPr>
      </w:pPr>
      <w:r>
        <w:rPr>
          <w:rFonts w:cs="Times New Roman" w:ascii="Times New Roman" w:hAnsi="Times New Roman"/>
        </w:rPr>
        <w:t>Все они расположились на полянке вокруг карты, посреди плотного кольца обступивших красноарм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Шебалов, приподнимая бумагу. – Согласно, значит, полученному мною приказа, приходится нам идти в неприятельский тыл, чтобы действовать вблизи отряда Бегичева, и должны мы выступить сегодня в ночь, минуя и не задевая встречных неприятельских отрядов. Понятно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не задевая? Как же это можно, чтобы не задевая? – с хитроватой наивностью спросил Федя Сыр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и не задевая, – настороженно повернув голову, ответил Шебалов и показал Феде кулак. – Я тебя, черта, знаю… Я тебе задену! Ты у меня смотри, чтоб без фокусов… Значит, в ночь выступаем, – продолжал он. – Подвод никаких, пулемет и патроны на вьюки, чтобы ни шуму, ни грому. Ежели деревенька какая на пути – обходить осторожно, а не рваться до нее, как голодные собаки до падали. Это тебя, Федор, особенно касается… У тебя твои байбаки, ежели хутор хоть в стороне заметят, все им нипочем, так и прут на сме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не тоже прут, – сознался чех Галда. – У мине прошлый рас расфедчики катку с сирой теста приносиль. Я им говориль: «Защем притащиль сирой?», а они мине говориль: «На огонь пекать будем…»</w:t>
      </w:r>
    </w:p>
    <w:p>
      <w:pPr>
        <w:pStyle w:val="Normal"/>
        <w:rPr>
          <w:rFonts w:ascii="Times New Roman" w:hAnsi="Times New Roman" w:cs="Times New Roman"/>
        </w:rPr>
      </w:pPr>
      <w:r>
        <w:rPr>
          <w:rFonts w:cs="Times New Roman" w:ascii="Times New Roman" w:hAnsi="Times New Roman"/>
        </w:rPr>
        <w:t>Все рассмеялись, даже Шебалов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Дебальцовым еще, – засмеялся рядом со мной Васька Шмаков. – Это он про нас жалуется. Мы в разведку ходили, к казаку попали; богатый казак. Как нас из его халупы стеганули из винтовок, ну, да только все равно мы доперли до хутора, смотрим, а там никого уже. Печь топится, квашня на столе. Мы запалили хутор, а квашню с собою забрали; потом вечером на кострах запекли. Вку-усное тесто, сдобное… чистый ку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гли хутор? – переспросил я. – Разве ж можно хутор сжи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иста, – хладнокровно ответил Васька. – Как же нельзя, раз из него по нас хозяева стрельбу открыли? Они, казаки, вредные. Он богатый, ему што – новый строить начнет, чем гайдамач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он еще больше обозлится и еще больше за это красных ненавиде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будет, – серьезно ответил Васька. – Который богатый, тому больше ненавидеть уже некуда! У нас Петьку Кошкина поймали, так прежде, чем погубить, три дня плетьми тиранили. А ты говоришь – больше… Куда же еще больше-то?</w:t>
      </w:r>
    </w:p>
    <w:p>
      <w:pPr>
        <w:pStyle w:val="Normal"/>
        <w:rPr>
          <w:rFonts w:ascii="Times New Roman" w:hAnsi="Times New Roman" w:cs="Times New Roman"/>
        </w:rPr>
      </w:pPr>
      <w:r>
        <w:rPr>
          <w:rFonts w:cs="Times New Roman" w:ascii="Times New Roman" w:hAnsi="Times New Roman"/>
        </w:rPr>
        <w:t>Перед ночным походом ребята варили в котелках кашу с салом, пекли в углях картошку, валялись на траве, чистили винтовки и отдыхали. В повозке у ротного Сухарева я увидал лишнюю старую шинель, подол ее был прожжен, но шинель была еще крепкая и годная к носке. Я попросил ее у Сух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то она тебе? – спросил он грубовато. – У тебя ж свое пальто, да еще драповое, мне шинелка самому нужна. Я из нее себе штаны сош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шей из моего, – предложил я, – честное слово… А то все ребята в шинелях, а я черный, как в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Тут Сухарев с удивлением посмотрел на меня, его мужиковатое топорное лицо расплылось в недоверчивую улыбку. – Сменяешь? Конешно, – быстро заговорил он. – И на самом деле, какой же ты солдат в пальте? И виду никакого вовсе. Шинелка, не смотри, что прожжена немного, ее обкоротить можно. А я тебе в придачу серую папаху дам, у меня осталась лишняя.</w:t>
      </w:r>
    </w:p>
    <w:p>
      <w:pPr>
        <w:pStyle w:val="Normal"/>
        <w:rPr>
          <w:rFonts w:ascii="Times New Roman" w:hAnsi="Times New Roman" w:cs="Times New Roman"/>
        </w:rPr>
      </w:pPr>
      <w:r>
        <w:rPr>
          <w:rFonts w:cs="Times New Roman" w:ascii="Times New Roman" w:hAnsi="Times New Roman"/>
        </w:rPr>
        <w:t>Мы обменялись с ним, оба довольные своей сделкой. Когда я в форме заправского красноармейца, с закинутой за плечо винтовкой отходил от него, он сказал подошедшему Вас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как будет случай, бабе отошлю. Ему на што оно, стукнет пуля – вот тебе и все пальто спортила, а дома баба куды как рада будет!</w:t>
      </w:r>
    </w:p>
    <w:p>
      <w:pPr>
        <w:pStyle w:val="Normal"/>
        <w:rPr>
          <w:rFonts w:ascii="Times New Roman" w:hAnsi="Times New Roman" w:cs="Times New Roman"/>
        </w:rPr>
      </w:pPr>
      <w:r>
        <w:rPr>
          <w:rFonts w:cs="Times New Roman" w:ascii="Times New Roman" w:hAnsi="Times New Roman"/>
        </w:rPr>
        <w:t>Ночью с первого же попавшегося хутора Федя Сырцов добыл двух проводников. Двух для того, чтобы не попал отряд на чужую, вражью дорогу. Проводников разделили порознь, и когда на перекрестках один показывал, что надо брать влево, то спрашивали другого, и только в том случае, если направления сходились, сворачивали по указанному пути.</w:t>
      </w:r>
    </w:p>
    <w:p>
      <w:pPr>
        <w:pStyle w:val="Normal"/>
        <w:rPr>
          <w:rFonts w:ascii="Times New Roman" w:hAnsi="Times New Roman" w:cs="Times New Roman"/>
        </w:rPr>
      </w:pPr>
      <w:r>
        <w:rPr>
          <w:rFonts w:cs="Times New Roman" w:ascii="Times New Roman" w:hAnsi="Times New Roman"/>
        </w:rPr>
        <w:t>Шли сначала лесом по два, поминутно натыкаясь на передних. Федя Сырцов еще заранее приказал обернуть копыта лошадей портянками. К рассвету свернули с дороги в рощу. Выбрались на поляну и решили отдыхать: дальше при свете двигаться было опасно. Возле дороги, в гуще малинника, оставили секрет, а к полудню западный ветер донес густые раскаты артиллерийской перестрелки.</w:t>
      </w:r>
    </w:p>
    <w:p>
      <w:pPr>
        <w:pStyle w:val="Normal"/>
        <w:rPr>
          <w:rFonts w:ascii="Times New Roman" w:hAnsi="Times New Roman" w:cs="Times New Roman"/>
        </w:rPr>
      </w:pPr>
      <w:r>
        <w:rPr>
          <w:rFonts w:cs="Times New Roman" w:ascii="Times New Roman" w:hAnsi="Times New Roman"/>
        </w:rPr>
        <w:t>Мимо прошел озабоченный Шебалов. Рядом упругой, крепкой походкой шагал Федя и быстро говорил что-то командиру. Остановились возле Сухарева.</w:t>
      </w:r>
    </w:p>
    <w:p>
      <w:pPr>
        <w:pStyle w:val="Normal"/>
        <w:rPr>
          <w:rFonts w:ascii="Times New Roman" w:hAnsi="Times New Roman" w:cs="Times New Roman"/>
        </w:rPr>
      </w:pPr>
      <w:r>
        <w:rPr>
          <w:rFonts w:cs="Times New Roman" w:ascii="Times New Roman" w:hAnsi="Times New Roman"/>
        </w:rPr>
        <w:t>До меня долетел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дку по о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ых нельзя, заметно слишком. Пошли трех своих, Сух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негромко, как бы спрашивая, сказал Шебалов, – ты за старшего пойдешь? С собой Шмакова возьми и еще выбери кого-нибудь понад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еня, Чубук, – тихо попросил я. – Я буду очень над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имку Горшкова, – предложил Сух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Чубук, – зашептал я опять, – возьми меня… Я буду самый наде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казал Чубук и мотнул головой.</w:t>
      </w:r>
    </w:p>
    <w:p>
      <w:pPr>
        <w:pStyle w:val="Normal"/>
        <w:rPr>
          <w:rFonts w:ascii="Times New Roman" w:hAnsi="Times New Roman" w:cs="Times New Roman"/>
        </w:rPr>
      </w:pPr>
      <w:r>
        <w:rPr>
          <w:rFonts w:cs="Times New Roman" w:ascii="Times New Roman" w:hAnsi="Times New Roman"/>
        </w:rPr>
        <w:t>Я вскочил, едва не завизжав, потому что сам не верил в то, что меня возьмут на такое серьезное дело. Пристегнув подсумок и вскинув винтовку на плечо, остановился, смущенный пристальным, недоверчивым взглядом Сух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его берешь? – спросил он Чубука. – Он тебе все дело испортить может – возьми Си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ку? – переспросил, как бы раздумывая, Чубук и, чиркая спичкой, закурил.</w:t>
      </w:r>
    </w:p>
    <w:p>
      <w:pPr>
        <w:pStyle w:val="Normal"/>
        <w:rPr>
          <w:rFonts w:ascii="Times New Roman" w:hAnsi="Times New Roman" w:cs="Times New Roman"/>
        </w:rPr>
      </w:pPr>
      <w:r>
        <w:rPr>
          <w:rFonts w:cs="Times New Roman" w:ascii="Times New Roman" w:hAnsi="Times New Roman"/>
        </w:rPr>
        <w:t>«Дурак! – бледнея от обиды и ненависти к Сухареву, прошептал я про себя. – Как он может при всех так отзываться обо мне? А не возьмут, так я нарочно сам проберусь… Нарочно вот до самой деревни, все разузнаю и вернусь. Пусть тогда Сухарев сдохнет от досады!»</w:t>
      </w:r>
    </w:p>
    <w:p>
      <w:pPr>
        <w:pStyle w:val="Normal"/>
        <w:rPr>
          <w:rFonts w:ascii="Times New Roman" w:hAnsi="Times New Roman" w:cs="Times New Roman"/>
        </w:rPr>
      </w:pPr>
      <w:r>
        <w:rPr>
          <w:rFonts w:cs="Times New Roman" w:ascii="Times New Roman" w:hAnsi="Times New Roman"/>
        </w:rPr>
        <w:t>Чубук закурил, хлопнул затвором, вложил в магазин четыре патрона, пятый дослал в ствол и, поставив на предохранитель, сказал равнодушно, не чувствуя, как важно для меня ег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ку? Что ж, можно и Симку. – Он поправил патронташ и, взглянув на мое побелевшее лицо, неожиданно улыбнулся и сказал грубовато: – Да что ж Симку… Он… и этот постарается, коли у него есть охота. Пошли, парень!</w:t>
      </w:r>
    </w:p>
    <w:p>
      <w:pPr>
        <w:pStyle w:val="Normal"/>
        <w:rPr>
          <w:rFonts w:ascii="Times New Roman" w:hAnsi="Times New Roman" w:cs="Times New Roman"/>
        </w:rPr>
      </w:pPr>
      <w:r>
        <w:rPr>
          <w:rFonts w:cs="Times New Roman" w:ascii="Times New Roman" w:hAnsi="Times New Roman"/>
        </w:rPr>
        <w:t>Я кинулся к оп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трого остановил меня Чубук. – Не жеребцуй, это тебе не на прогулку. Бомба у тебя есть? Нету? Возьми у меня одну. Погоди, да не суй ее в карман рукояткой, станешь вынимать, кольцо сдернешь. Суй запалом вниз. Ну, так. Эх, ты, – добавил он уже мягче, – белая горяч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ирайся по правому скату, – приказал Чубук. – Шмаков пойдет по левому, а я – вниз посередке. Как что заметите, так мне знать подавайте.</w:t>
      </w:r>
    </w:p>
    <w:p>
      <w:pPr>
        <w:pStyle w:val="Normal"/>
        <w:rPr>
          <w:rFonts w:ascii="Times New Roman" w:hAnsi="Times New Roman" w:cs="Times New Roman"/>
        </w:rPr>
      </w:pPr>
      <w:r>
        <w:rPr>
          <w:rFonts w:cs="Times New Roman" w:ascii="Times New Roman" w:hAnsi="Times New Roman"/>
        </w:rPr>
        <w:t>Мы стали медленно продвигаться. Через полчаса на краю левого ската, чуть-чуть позади, я увидел Шмакова. Он шел согнувшись, немного выставив голову вперед. Обыкновенно добродушно-плутоватое лицо его было сейчас серьезно и зло.</w:t>
      </w:r>
    </w:p>
    <w:p>
      <w:pPr>
        <w:pStyle w:val="Normal"/>
        <w:rPr>
          <w:rFonts w:ascii="Times New Roman" w:hAnsi="Times New Roman" w:cs="Times New Roman"/>
        </w:rPr>
      </w:pPr>
      <w:r>
        <w:rPr>
          <w:rFonts w:cs="Times New Roman" w:ascii="Times New Roman" w:hAnsi="Times New Roman"/>
        </w:rPr>
        <w:t>Овраг сделал изгиб, и я потерял из виду и Шмакова и Чубука. Я знал, что они где-то здесь неподалеку так же, как и я, продвигаются, укрываясь за кусты, и сознание того, что, несмотря на кажущуюся разрозненность, мы крепко связаны общей задачей и опасностью, подкрепляло меня. Овраг расширился. Заросли пошли гуще. Опять поворот, и я пластом упал на землю.</w:t>
      </w:r>
    </w:p>
    <w:p>
      <w:pPr>
        <w:pStyle w:val="Normal"/>
        <w:rPr>
          <w:rFonts w:ascii="Times New Roman" w:hAnsi="Times New Roman" w:cs="Times New Roman"/>
        </w:rPr>
      </w:pPr>
      <w:r>
        <w:rPr>
          <w:rFonts w:cs="Times New Roman" w:ascii="Times New Roman" w:hAnsi="Times New Roman"/>
        </w:rPr>
        <w:t>По широкой, вымощенной камнем дороге, пролегавшей всего в сотне шагов от правого ската, двигался большой кавалерийский отряд.</w:t>
      </w:r>
    </w:p>
    <w:p>
      <w:pPr>
        <w:pStyle w:val="Normal"/>
        <w:rPr>
          <w:rFonts w:ascii="Times New Roman" w:hAnsi="Times New Roman" w:cs="Times New Roman"/>
        </w:rPr>
      </w:pPr>
      <w:r>
        <w:rPr>
          <w:rFonts w:cs="Times New Roman" w:ascii="Times New Roman" w:hAnsi="Times New Roman"/>
        </w:rPr>
        <w:t>Вороные, на подбор сытые кони бодро шагали под всадниками, впереди ехали три или четыре офицера. Как раз напротив меня отряд остановился, командир вынул карту и стал рассматривать ее.</w:t>
      </w:r>
    </w:p>
    <w:p>
      <w:pPr>
        <w:pStyle w:val="Normal"/>
        <w:rPr>
          <w:rFonts w:ascii="Times New Roman" w:hAnsi="Times New Roman" w:cs="Times New Roman"/>
        </w:rPr>
      </w:pPr>
      <w:r>
        <w:rPr>
          <w:rFonts w:cs="Times New Roman" w:ascii="Times New Roman" w:hAnsi="Times New Roman"/>
        </w:rPr>
        <w:t>Пятясь задом, я сполз вниз и обернулся, отыскивая взглядом Чубука, с тем чтобы скорее подать ему условленный сигнал.</w:t>
      </w:r>
    </w:p>
    <w:p>
      <w:pPr>
        <w:pStyle w:val="Normal"/>
        <w:rPr>
          <w:rFonts w:ascii="Times New Roman" w:hAnsi="Times New Roman" w:cs="Times New Roman"/>
        </w:rPr>
      </w:pPr>
      <w:r>
        <w:rPr>
          <w:rFonts w:cs="Times New Roman" w:ascii="Times New Roman" w:hAnsi="Times New Roman"/>
        </w:rPr>
        <w:t>Было страшно, но все-таки успела промелькнуть горделивая мысль, что я недаром пошел в разведку, что не кто-нибудь другой, а я первый открыл неприятеля.</w:t>
      </w:r>
    </w:p>
    <w:p>
      <w:pPr>
        <w:pStyle w:val="Normal"/>
        <w:rPr>
          <w:rFonts w:ascii="Times New Roman" w:hAnsi="Times New Roman" w:cs="Times New Roman"/>
        </w:rPr>
      </w:pPr>
      <w:r>
        <w:rPr>
          <w:rFonts w:cs="Times New Roman" w:ascii="Times New Roman" w:hAnsi="Times New Roman"/>
        </w:rPr>
        <w:t>«Где же Чубук? – подумал я с тревогой, поспешно оглядываясь по сторонам. – Что же это он?» Я уже хотел скатиться вниз и разыскать его, как внимание мое привлек чуть шевелившийся куст на левом скате оврага. Я ошибался, когда думал, что только я увидел врага.</w:t>
      </w:r>
    </w:p>
    <w:p>
      <w:pPr>
        <w:pStyle w:val="Normal"/>
        <w:rPr>
          <w:rFonts w:ascii="Times New Roman" w:hAnsi="Times New Roman" w:cs="Times New Roman"/>
        </w:rPr>
      </w:pPr>
      <w:r>
        <w:rPr>
          <w:rFonts w:cs="Times New Roman" w:ascii="Times New Roman" w:hAnsi="Times New Roman"/>
        </w:rPr>
        <w:t>С противоположного ската, осторожно высунувшись из-за ветвей, Васька Шмаков подавал мне рукой какие-то непонятные, но тревожные сигналы, указывая на дно оврага.</w:t>
      </w:r>
    </w:p>
    <w:p>
      <w:pPr>
        <w:pStyle w:val="Normal"/>
        <w:rPr>
          <w:rFonts w:ascii="Times New Roman" w:hAnsi="Times New Roman" w:cs="Times New Roman"/>
        </w:rPr>
      </w:pPr>
      <w:r>
        <w:rPr>
          <w:rFonts w:cs="Times New Roman" w:ascii="Times New Roman" w:hAnsi="Times New Roman"/>
        </w:rPr>
        <w:t>Сначала я думал, что он приказывал мне спуститься вниз, но, следуя взглядом по направлению его руки, я тихонько ахнул и поджал голову.</w:t>
      </w:r>
    </w:p>
    <w:p>
      <w:pPr>
        <w:pStyle w:val="Normal"/>
        <w:rPr>
          <w:rFonts w:ascii="Times New Roman" w:hAnsi="Times New Roman" w:cs="Times New Roman"/>
        </w:rPr>
      </w:pPr>
      <w:r>
        <w:rPr>
          <w:rFonts w:cs="Times New Roman" w:ascii="Times New Roman" w:hAnsi="Times New Roman"/>
        </w:rPr>
        <w:t>По густо разросшемуся дну оврага шел белый солдат и вел в поводу лошадь. То ли он искал водопоя, то ли это был один из дозорных флангового разъезда, охранявшего движение колонны, но это был враг, вклинившийся в расположение вашей разведки. Я не знал теперь, что мне делать. Всадник скрылся за кустами. Мне виден был только Васька. Но Ваське, очевидно, с противоположной стороны было видно еще что-то, скрытое от меня.</w:t>
      </w:r>
    </w:p>
    <w:p>
      <w:pPr>
        <w:pStyle w:val="Normal"/>
        <w:rPr>
          <w:rFonts w:ascii="Times New Roman" w:hAnsi="Times New Roman" w:cs="Times New Roman"/>
        </w:rPr>
      </w:pPr>
      <w:r>
        <w:rPr>
          <w:rFonts w:cs="Times New Roman" w:ascii="Times New Roman" w:hAnsi="Times New Roman"/>
        </w:rPr>
        <w:t>Он стоял на одном колене, упершись прикладом в землю, и держал вытянутую в мою сторону руку, предупреждая, чтобы я не двигался, и в то же время смотрел вниз, приготовившись прыгнуть.</w:t>
      </w:r>
    </w:p>
    <w:p>
      <w:pPr>
        <w:pStyle w:val="Normal"/>
        <w:rPr>
          <w:rFonts w:ascii="Times New Roman" w:hAnsi="Times New Roman" w:cs="Times New Roman"/>
        </w:rPr>
      </w:pPr>
      <w:r>
        <w:rPr>
          <w:rFonts w:cs="Times New Roman" w:ascii="Times New Roman" w:hAnsi="Times New Roman"/>
        </w:rPr>
        <w:t>Топот, раздавшийся справа от меня, заставил меня обернуться. Кавалерийский отряд свернул на проселочную дорогу и взял рысь. В тот же момент Васька широко махнул мне рукой и сильным прыжком прямо через кусты кинулся вниз. Я тоже. Скатившись на дно оврага, я рванулся вправо и увидел, что возле одного из кустов кубарем катаются два сцепившихся человека. В одном из них я узнал Чубука, в другом – неприятельского солдата. Не помню даже, как я очутился возле них. Чубук был внизу, он держал за руки белого, пытавшегося вытащить из кобуры револьвер. Вместо того, чтобы сшибить врага ударом приклада, я растерялся, бросил винтовку и потащил его за ноги, но он был тяжел и отпихнул меня. Я упал навзничь и, ухватившись за его руку, укусил ему палец. Белый вскрикнул и отдернул руку. Вдруг кусты с шумом раздвинулись, появился до пояса мокрый Васька и четким учебным приемом на скаку сбил солдата прикладом.</w:t>
      </w:r>
    </w:p>
    <w:p>
      <w:pPr>
        <w:pStyle w:val="Normal"/>
        <w:rPr>
          <w:rFonts w:ascii="Times New Roman" w:hAnsi="Times New Roman" w:cs="Times New Roman"/>
        </w:rPr>
      </w:pPr>
      <w:r>
        <w:rPr>
          <w:rFonts w:cs="Times New Roman" w:ascii="Times New Roman" w:hAnsi="Times New Roman"/>
        </w:rPr>
        <w:t>Откашливаясь и отплевываясь, Чубук поднялся с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ка, – хрипло и отрывисто сказал он и показал рукой на щипавшего траву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тветил Васька и, схватив тащившийся по земле повод, дернул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обой, – так же быстро проговорил Чубук, указывая на оглушенного гайдамака.</w:t>
      </w:r>
    </w:p>
    <w:p>
      <w:pPr>
        <w:pStyle w:val="Normal"/>
        <w:rPr>
          <w:rFonts w:ascii="Times New Roman" w:hAnsi="Times New Roman" w:cs="Times New Roman"/>
        </w:rPr>
      </w:pPr>
      <w:r>
        <w:rPr>
          <w:rFonts w:cs="Times New Roman" w:ascii="Times New Roman" w:hAnsi="Times New Roman"/>
        </w:rPr>
        <w:t>Васька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жи руки!</w:t>
      </w:r>
    </w:p>
    <w:p>
      <w:pPr>
        <w:pStyle w:val="Normal"/>
        <w:rPr>
          <w:rFonts w:ascii="Times New Roman" w:hAnsi="Times New Roman" w:cs="Times New Roman"/>
        </w:rPr>
      </w:pPr>
      <w:r>
        <w:rPr>
          <w:rFonts w:cs="Times New Roman" w:ascii="Times New Roman" w:hAnsi="Times New Roman"/>
        </w:rPr>
        <w:t>Чубук поднял мою винтовку, двумя взмахами штыка перерезал ружейный ремень и крепко стянул им локти еще не очнувшегося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за ноги! – крикнул он мне. – Живее, шкура! – выругался он, заметив мое замешательство.</w:t>
      </w:r>
    </w:p>
    <w:p>
      <w:pPr>
        <w:pStyle w:val="Normal"/>
        <w:rPr>
          <w:rFonts w:ascii="Times New Roman" w:hAnsi="Times New Roman" w:cs="Times New Roman"/>
        </w:rPr>
      </w:pPr>
      <w:r>
        <w:rPr>
          <w:rFonts w:cs="Times New Roman" w:ascii="Times New Roman" w:hAnsi="Times New Roman"/>
        </w:rPr>
        <w:t>Перевалили пленника через спину лошади. Васька вскочил в седло, не сказав ни слова, стегнул коня нагайкой и помчался назад по неровному дну о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прохрипел мне багровый и потный Чубук, дергая меня за руку. – Кати за мной!</w:t>
      </w:r>
    </w:p>
    <w:p>
      <w:pPr>
        <w:pStyle w:val="Normal"/>
        <w:rPr>
          <w:rFonts w:ascii="Times New Roman" w:hAnsi="Times New Roman" w:cs="Times New Roman"/>
        </w:rPr>
      </w:pPr>
      <w:r>
        <w:rPr>
          <w:rFonts w:cs="Times New Roman" w:ascii="Times New Roman" w:hAnsi="Times New Roman"/>
        </w:rPr>
        <w:t>И, цепляясь за сучья, он полез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азал он, останавливаясь почти у края, – сиди!</w:t>
      </w:r>
    </w:p>
    <w:p>
      <w:pPr>
        <w:pStyle w:val="Normal"/>
        <w:rPr>
          <w:rFonts w:ascii="Times New Roman" w:hAnsi="Times New Roman" w:cs="Times New Roman"/>
        </w:rPr>
      </w:pPr>
      <w:r>
        <w:rPr>
          <w:rFonts w:cs="Times New Roman" w:ascii="Times New Roman" w:hAnsi="Times New Roman"/>
        </w:rPr>
        <w:t>Только-только успели мы притаиться за кустами, как внизу показалось сразу пятеро всадников. Очевидно, это и было ядро флангового разъезда. Всадники остановились, оглядываясь; очевидно, они искали своего товарища. Громкие ругательства понеслись снизу. Все пятеро сорвали с плеч карабины. Один соскочил с коня и поднял что-то. Это была шапка солдата, впопыхах оставленная нами на траве. Кавалеристы тревожно заговорили, и один из них, по-видимому старший, протянул руку вперед.</w:t>
      </w:r>
    </w:p>
    <w:p>
      <w:pPr>
        <w:pStyle w:val="Normal"/>
        <w:rPr>
          <w:rFonts w:ascii="Times New Roman" w:hAnsi="Times New Roman" w:cs="Times New Roman"/>
        </w:rPr>
      </w:pPr>
      <w:r>
        <w:rPr>
          <w:rFonts w:cs="Times New Roman" w:ascii="Times New Roman" w:hAnsi="Times New Roman"/>
        </w:rPr>
        <w:t>«Догонят Ваську, – подумал я, – у него ноша тяжелая. Их пятеро, а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й вниз бомбу! – услышал я короткое приказание и увидел, как в руке Чубука блеснуло что-то и полетело вниз.</w:t>
      </w:r>
    </w:p>
    <w:p>
      <w:pPr>
        <w:pStyle w:val="Normal"/>
        <w:rPr>
          <w:rFonts w:ascii="Times New Roman" w:hAnsi="Times New Roman" w:cs="Times New Roman"/>
        </w:rPr>
      </w:pPr>
      <w:r>
        <w:rPr>
          <w:rFonts w:cs="Times New Roman" w:ascii="Times New Roman" w:hAnsi="Times New Roman"/>
        </w:rPr>
        <w:t>Тупой грохот ошелом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й! – крикнул Чубук и тотчас же рванул и мою занесенную руку, выхватил мою бомбу и, щелкнув предохранителем, швырнул ее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рявкнул он мне, совершенно оглушенному взрывами и ошарашенному быстрой сменой неожиданных опасностей. – Дура! Кольцо снял, а предохранитель оставил!</w:t>
      </w:r>
    </w:p>
    <w:p>
      <w:pPr>
        <w:pStyle w:val="Normal"/>
        <w:rPr>
          <w:rFonts w:ascii="Times New Roman" w:hAnsi="Times New Roman" w:cs="Times New Roman"/>
        </w:rPr>
      </w:pPr>
      <w:r>
        <w:rPr>
          <w:rFonts w:cs="Times New Roman" w:ascii="Times New Roman" w:hAnsi="Times New Roman"/>
        </w:rPr>
        <w:t>Мы бежали по свежевспаханному вязкому огороду. Белые, очевидно, не могли через кусты верхами вынестись по скату наверх и, наверно, выбирались спешившись. Мы успели добежать до другого оврага, завернули в одно из ответвлений, опять пробежали по полю, затем попали в перелесок и ударились напрямик в чащу. Далеко, где-то сзади, послышались вы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ську нагнали? – дрогнувшим, чужим голосом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Чубук, прислушиваясь, – это так… после времени досаду срывают. Ну, понатужься, парень, прибавим еще ходу! Теперь мы им все следы запутаем.</w:t>
      </w:r>
    </w:p>
    <w:p>
      <w:pPr>
        <w:pStyle w:val="Normal"/>
        <w:rPr>
          <w:rFonts w:ascii="Times New Roman" w:hAnsi="Times New Roman" w:cs="Times New Roman"/>
        </w:rPr>
      </w:pPr>
      <w:r>
        <w:rPr>
          <w:rFonts w:cs="Times New Roman" w:ascii="Times New Roman" w:hAnsi="Times New Roman"/>
        </w:rPr>
        <w:t>Мы шли молча. Мне казалось, что Чубук сердится и презирает меня за то, что я, испугавшись, выронил винтовку и по-мальчишески нелепо укусил солдата за палец, что у меня дрожали руки, когда взваливали пленника на лошадь, и главное за то, что я растерялся и не сумел даже бросить бомбу. Еще стыднее и горше становилось мне при мысли о том, как Чубук расскажет обо всем в отряде, и Сухарев обязательно поучительно вставит: «Говорил я тебе, не связывайся с ним; взял бы Симку, а то нашел кого!» Слезы от обиды и злости на себя, на свою трусость вот-вот готовы были политься иг глаз.</w:t>
      </w:r>
    </w:p>
    <w:p>
      <w:pPr>
        <w:pStyle w:val="Normal"/>
        <w:rPr>
          <w:rFonts w:ascii="Times New Roman" w:hAnsi="Times New Roman" w:cs="Times New Roman"/>
        </w:rPr>
      </w:pPr>
      <w:r>
        <w:rPr>
          <w:rFonts w:cs="Times New Roman" w:ascii="Times New Roman" w:hAnsi="Times New Roman"/>
        </w:rPr>
        <w:t>Чубук остановился, вынул кисет с махоркой, и, пока он набивал трубку, я заметил, что пальцы Чубука тоже чуть-чуть дрожат. Он закурил, затянулся несколько раз с такой жадностью, как будто бы пил холодную воду, потом сунул кисет в карман, потрепал меня по плечу и сказал просто и зад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ивы, брат, остались? Ничего, Бориска, парень ты ничего. Как это ты его за руку зубами тяпнул! – И Чубук добродушно засмеялся. – Прямо как чистый волчонок тяпнул. Что ж, не всё одной винтовкой – на войне, брат, и зубы пригодиться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мбу… – виновато пробормотал я. – Как же это я ее с предохранителем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мбу? – улыбнулся Чубук. – Это, брат, не ты один, это почти каждый непривыкший обязательно неладно кинет: либо с предохранителем, либо вовсе без капсюля. Я, когда сам молодой был, так же бросал. Ошалеешь, обалдеешь, так тут не то что предохранитель, а и кольцо-то сдернуть позабудешь. Так вроде бы как булыжником запустишь – и то ладно. Ну, пошли… Идти-то нам еще далеко!</w:t>
      </w:r>
    </w:p>
    <w:p>
      <w:pPr>
        <w:pStyle w:val="Normal"/>
        <w:rPr>
          <w:rFonts w:ascii="Times New Roman" w:hAnsi="Times New Roman" w:cs="Times New Roman"/>
        </w:rPr>
      </w:pPr>
      <w:r>
        <w:rPr>
          <w:rFonts w:cs="Times New Roman" w:ascii="Times New Roman" w:hAnsi="Times New Roman"/>
        </w:rPr>
        <w:t>Дальнейший путь до стоянки отряда прошел и легко и без устали. На душе было спокойно и торжественно, как после школьного экзамена… Никогда ничего обидного больше Сухарев обо мне не ска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какавши до стоянки отряда, Васька сдал оглушенного пленника командиру. К рассвету белый очухался и показал на допросе, что полотно железной дороги, которое нам надо было пересекать, охраняет бронепоезд, на полустанке стоит немецкий батальон, а в Глуховке расквартирован белогвардейский отряд под командой капитана Жихарева.</w:t>
      </w:r>
    </w:p>
    <w:p>
      <w:pPr>
        <w:pStyle w:val="Normal"/>
        <w:rPr>
          <w:rFonts w:ascii="Times New Roman" w:hAnsi="Times New Roman" w:cs="Times New Roman"/>
        </w:rPr>
      </w:pPr>
      <w:r>
        <w:rPr>
          <w:rFonts w:cs="Times New Roman" w:ascii="Times New Roman" w:hAnsi="Times New Roman"/>
        </w:rPr>
        <w:t>Яркая зелень рощи пахла распустившейся черемухой. Отдохнувшие ребята были бодры и казались даже беззаботными. Вернулся из разведки Федя Сырцов со своими развеселыми кавалеристами и сообщил, что впереди никого нет и в ближайшей деревеньке мужики стоят за красных, потому что третьего дня вернулся в деревню бежавший в начале октября помещик и ходил с солдатами по избам, разыскивая добро из своего имения. Всех, у кого дома нашли барские вещи, секли на площади перед церковью жестче, чем в крепостное время, и потому приходу красных крестьяне будут только рады.</w:t>
      </w:r>
    </w:p>
    <w:p>
      <w:pPr>
        <w:pStyle w:val="Normal"/>
        <w:rPr>
          <w:rFonts w:ascii="Times New Roman" w:hAnsi="Times New Roman" w:cs="Times New Roman"/>
        </w:rPr>
      </w:pPr>
      <w:r>
        <w:rPr>
          <w:rFonts w:cs="Times New Roman" w:ascii="Times New Roman" w:hAnsi="Times New Roman"/>
        </w:rPr>
        <w:t>Напившись и закусив шматком сала, я поднялся и направился туда, где возле пленника толпилась кучка красноарм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 приветливо крикнул мне встретившийся Васька Шмаков, вытирая рукавом шинели лицо, взмокшее после осушенного котелка кипятку. – Ты что же это, брат, вчера-т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нтовку-то 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го первый со ската прыгнул, а после меня на помощь прибежал? – задорно огрызну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как сиганул – да прямо в болото, насилу ноги вытащил, оттого и после. А ловко мы все-таки… Я как заслышал, что сзади дернули бомбой, ну, думаю, каюк вам с Чубуком. Ей-богу, так и думал – каюк. Прискакал к своим и говорю: «Влопались наши, должно, не выберутся». А сам про себя еще подумал: «Вот, мол… не хотел мне сумку сменять, а теперь она белым задаром достанется!» Хорошая у тебя сумка. – И он потрогал перекинутый через плечо ремень плоской сумочки, которую я захватил еще у убитого мною незнакомца. – Ну и наплевать на твою сумку, если не хочешь сменять, – добавил он, – у меня прошлый месяц еще почище была, только продал ее, а то подумаешь какой сумкой зазнался! – И он презрительно шмыгнул носом.</w:t>
      </w:r>
    </w:p>
    <w:p>
      <w:pPr>
        <w:pStyle w:val="Normal"/>
        <w:rPr>
          <w:rFonts w:ascii="Times New Roman" w:hAnsi="Times New Roman" w:cs="Times New Roman"/>
        </w:rPr>
      </w:pPr>
      <w:r>
        <w:rPr>
          <w:rFonts w:cs="Times New Roman" w:ascii="Times New Roman" w:hAnsi="Times New Roman"/>
        </w:rPr>
        <w:t>Я смотрел на Ваську и удивлялся: такое у него было глуповатое курносое лицо, такие развихлястые движения, что никак не похоже было на то, что это он вчера с такой ловкостью полз по кустам, выслеживая белых, и с яростью стегал непослушного коня, когда мчался с прихваченным к седлу пленником.</w:t>
      </w:r>
    </w:p>
    <w:p>
      <w:pPr>
        <w:pStyle w:val="Normal"/>
        <w:rPr>
          <w:rFonts w:ascii="Times New Roman" w:hAnsi="Times New Roman" w:cs="Times New Roman"/>
        </w:rPr>
      </w:pPr>
      <w:r>
        <w:rPr>
          <w:rFonts w:cs="Times New Roman" w:ascii="Times New Roman" w:hAnsi="Times New Roman"/>
        </w:rPr>
        <w:t>Красноармейцы суетились, заканчивая завтрак, застегивали гимнастерки, оборачивали портянками отдохнувшие ноги. Вскоре отряд должен был выступать.</w:t>
      </w:r>
    </w:p>
    <w:p>
      <w:pPr>
        <w:pStyle w:val="Normal"/>
        <w:rPr>
          <w:rFonts w:ascii="Times New Roman" w:hAnsi="Times New Roman" w:cs="Times New Roman"/>
        </w:rPr>
      </w:pPr>
      <w:r>
        <w:rPr>
          <w:rFonts w:cs="Times New Roman" w:ascii="Times New Roman" w:hAnsi="Times New Roman"/>
        </w:rPr>
        <w:t>Я был уже готов к походу и поэтому пошел к опушке посмотреть на распустившиеся кусты черемухи.</w:t>
      </w:r>
    </w:p>
    <w:p>
      <w:pPr>
        <w:pStyle w:val="Normal"/>
        <w:rPr>
          <w:rFonts w:ascii="Times New Roman" w:hAnsi="Times New Roman" w:cs="Times New Roman"/>
        </w:rPr>
      </w:pPr>
      <w:r>
        <w:rPr>
          <w:rFonts w:cs="Times New Roman" w:ascii="Times New Roman" w:hAnsi="Times New Roman"/>
        </w:rPr>
        <w:t>Шаги, раздавшиеся сбоку, привлекли мое внимание. Я увидел захваченного гайдамака, позади него трех товарищей и Чубука.</w:t>
      </w:r>
    </w:p>
    <w:p>
      <w:pPr>
        <w:pStyle w:val="Normal"/>
        <w:rPr>
          <w:rFonts w:ascii="Times New Roman" w:hAnsi="Times New Roman" w:cs="Times New Roman"/>
        </w:rPr>
      </w:pPr>
      <w:r>
        <w:rPr>
          <w:rFonts w:cs="Times New Roman" w:ascii="Times New Roman" w:hAnsi="Times New Roman"/>
        </w:rPr>
        <w:t>«Куда это они идут?» – подумал я, оглядывая хмурого растрепанного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омандовал Чубук, и все остановились.</w:t>
      </w:r>
    </w:p>
    <w:p>
      <w:pPr>
        <w:pStyle w:val="Normal"/>
        <w:rPr>
          <w:rFonts w:ascii="Times New Roman" w:hAnsi="Times New Roman" w:cs="Times New Roman"/>
        </w:rPr>
      </w:pPr>
      <w:r>
        <w:rPr>
          <w:rFonts w:cs="Times New Roman" w:ascii="Times New Roman" w:hAnsi="Times New Roman"/>
        </w:rPr>
        <w:t>Взглянув на белого и на Чубука, я понял, зачем сюда привели пленного; с трудом отдирая ноги, побежал в сторону и остановился, крепко ухватившись за ствол молодой березки.</w:t>
      </w:r>
    </w:p>
    <w:p>
      <w:pPr>
        <w:pStyle w:val="Normal"/>
        <w:rPr>
          <w:rFonts w:ascii="Times New Roman" w:hAnsi="Times New Roman" w:cs="Times New Roman"/>
        </w:rPr>
      </w:pPr>
      <w:r>
        <w:rPr>
          <w:rFonts w:cs="Times New Roman" w:ascii="Times New Roman" w:hAnsi="Times New Roman"/>
        </w:rPr>
        <w:t>Позади коротко и деловито прозвучал за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сказал мне Чубук строго и в то же время с оттенком легкого сожаления, – если ты думаешь, что война – это вроде игры али прогулки по красивым местам, то лучше уходи обратно домой! Белый – это есть белый, и нет между нами и ними никакой средней линии. Они нас стреляют – и мы их жалеть не будем!</w:t>
      </w:r>
    </w:p>
    <w:p>
      <w:pPr>
        <w:pStyle w:val="Normal"/>
        <w:rPr>
          <w:rFonts w:ascii="Times New Roman" w:hAnsi="Times New Roman" w:cs="Times New Roman"/>
        </w:rPr>
      </w:pPr>
      <w:r>
        <w:rPr>
          <w:rFonts w:cs="Times New Roman" w:ascii="Times New Roman" w:hAnsi="Times New Roman"/>
        </w:rPr>
        <w:t>Я поднял на него покрасневшие глаза и сказал ему тихо, но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домой, Чубук, это просто от неожиданности. А я красный, я сам ушел воевать… – Тут я запнулся и тихо, как бы извиняясь, добавил: – За светлое царство социализ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 между Россией и Германией был давно уже подписан, но, несмотря на это, немцы не только наводнили своими войсками украинскую контрреволюционную в то время республику, но вперлись и в Донбасс, помогая белым формировать отряды. Огнем и дымом дышали буйные весенние ветры, метавшиеся над зелеными полями.</w:t>
      </w:r>
    </w:p>
    <w:p>
      <w:pPr>
        <w:pStyle w:val="Normal"/>
        <w:rPr>
          <w:rFonts w:ascii="Times New Roman" w:hAnsi="Times New Roman" w:cs="Times New Roman"/>
        </w:rPr>
      </w:pPr>
      <w:r>
        <w:rPr>
          <w:rFonts w:cs="Times New Roman" w:ascii="Times New Roman" w:hAnsi="Times New Roman"/>
        </w:rPr>
        <w:t>Наш отряд, подобно десяткам других партизанских отрядов, действовал в тылу почти самостоятельно, на свой страх и риск. Днями скрывались мы по полям и оврагам или отдыхали, раскинувшись у глухого хутора; ночами делали налеты на полустанки с небольшими гарнизонами. Выставляли засады на проселочную дорогу, нападали на вражеские обозы, перехватывали военные донесения и разгоняли немецких фуражиров.</w:t>
      </w:r>
    </w:p>
    <w:p>
      <w:pPr>
        <w:pStyle w:val="Normal"/>
        <w:rPr>
          <w:rFonts w:ascii="Times New Roman" w:hAnsi="Times New Roman" w:cs="Times New Roman"/>
        </w:rPr>
      </w:pPr>
      <w:r>
        <w:rPr>
          <w:rFonts w:cs="Times New Roman" w:ascii="Times New Roman" w:hAnsi="Times New Roman"/>
        </w:rPr>
        <w:t>Но та поспешность, с которой мы убирались прочь от крупных неприятельских отрядов, и постоянное стремление уклониться от открытого боя казались мне сначала постыдными. На самом деле прошло уже полтора месяца, как я был в отряде, а я еще не участвовал ни в одном настоящем бою. Перестрелки были. Набеги на сонных или отбившихся белых были. Сколько проводов было перерезано, сколько телеграфных столбов спилено – и не счесть, а боя настоящего ещ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мы и партизаны, – ничуть не смущаясь, заявил мне Чубук, когда я высказал свое удивление по поводу такого некрасивого, на мой взгляд, поведения отряда. – Тебе бы, милый, как на картине: выстроиться в колонну, винтовки наперевес, и попер. Вот, мол, смотрите, какие мы храбрые! У нас сколько пулеметов? Один, да и к тому всего три ленты. А вон у Жихарева четыре «максима» да два орудия. Куды ж ты на них попрешь? Мы должны на другом брать. Мы, партизаны, как осы: маленькие, да колючие. Налетели, покусали да и прочь. А храбрость такая, чтоб для показа, она нам ни к чему сейчас; это не храбрость выходит, а дурость!</w:t>
      </w:r>
    </w:p>
    <w:p>
      <w:pPr>
        <w:pStyle w:val="Normal"/>
        <w:rPr>
          <w:rFonts w:ascii="Times New Roman" w:hAnsi="Times New Roman" w:cs="Times New Roman"/>
        </w:rPr>
      </w:pPr>
      <w:r>
        <w:rPr>
          <w:rFonts w:cs="Times New Roman" w:ascii="Times New Roman" w:hAnsi="Times New Roman"/>
        </w:rPr>
        <w:t>Многих ребят узнал я за это время. Ночами в караулах, вечером у костра, в полуденную ленивую жару под вишнями медовых садов много услышал я рассказов о жизни своих товарищей.</w:t>
      </w:r>
    </w:p>
    <w:p>
      <w:pPr>
        <w:pStyle w:val="Normal"/>
        <w:rPr>
          <w:rFonts w:ascii="Times New Roman" w:hAnsi="Times New Roman" w:cs="Times New Roman"/>
        </w:rPr>
      </w:pPr>
      <w:r>
        <w:rPr>
          <w:rFonts w:cs="Times New Roman" w:ascii="Times New Roman" w:hAnsi="Times New Roman"/>
        </w:rPr>
        <w:t>Всегда хмурый, насупившийся Малыгин, с одним глазом – второй был выбит взрывом в шахте, –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жизнь свою говорить мне нечего. Одним словом, серьезная была жизнь. Жизнь у меня за все последние двадцать годов на три равные части разделена была. В шесть утра встанешь. Башка трещит от вчерашнего; надел шмотки, получил лампу и ухнул в шахту. Там, знай свое, забурил, вставил динамит и грохай. Грохаешь, грохаешь, оглохнешь, отупеешь – и к стволу на подъем. Выкинет тебя наверх, как черта, мокрого, черного. Это первая часть моей жизни. А потом идешь в казенку, взял бутылку – денег с тебя не спрашивают: контора заплатит. Потом в хозяйскую лавку; там показал бутылку, и выдают тебе оттуда без разговора два соленых огурца, ситного и селедку. Это уж на бутылку такая порция полагалась! Закусывайте на здоровье – контора вычтет. Вот тебе и вторая часть моей жизни. А третья – ляжешь спать и спишь. Спал я крепко, пуще водки любил я спать, – за сны любил. Что такое сон, до сего времени не понимаю. И с чего бы это такое странное привидеться может? Вот, например, снится мне один раз, что призывает меня штейгер и говорит: «Ступай, Малыгин, в контору и получай расчет». – «За что же, – говорю я ему, – господин штейгер, мне расчет?» – «А за то, говорит, тебе, Малыгин, расчет, что замышляешь ты на директоровой дочке жениться». – «Что вы, – говорю я ему, – господин штейгер, слыханное ли это дело, чтобы шахтер-запальщик на директоровой дочке женился? Где же, говорю, мне на директоровой, когда за меня и простая-то девка не каждая из-за выбитого глаза пойдет?»</w:t>
      </w:r>
    </w:p>
    <w:p>
      <w:pPr>
        <w:pStyle w:val="Normal"/>
        <w:rPr>
          <w:rFonts w:ascii="Times New Roman" w:hAnsi="Times New Roman" w:cs="Times New Roman"/>
        </w:rPr>
      </w:pPr>
      <w:r>
        <w:rPr>
          <w:rFonts w:cs="Times New Roman" w:ascii="Times New Roman" w:hAnsi="Times New Roman"/>
        </w:rPr>
        <w:t>Тут смешалось все, спуталось, штейгер вдруг оказывается не штейгер, а будто жеребец директорский, запряженный в ихнюю коляску. Выходит из той коляски сам директор, вежливо кланяется мне и говорит: «Вот, запальщик Малыгин, возьмите в жены мою дочку и приданого десять тысяч и штейгера, то есть жеребца, с коляской». Обомлел я от радости, только было хотел подойти, как ударит меня директор тростью, да еще, да еще, а штейгер ну топтать копытами и ржать… «Ха-ха-ха! Ха-ха-ха!.. Вот чего захотел!» И бьет и бьет копытами. Так злобно бил, что даже закричал я во сне на всю казарму. И кто-то взаправду в бок меня двинул, чтобы не орал и людей ночью не трев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сон! – засмеялся Федя Сырцов. – Видно, просто пялил ты глаза на хозяйскую барышню, вот и приснилось. Мне так всегда: про что на ночь думаю, то и снится. Вот сапог третьего дня не успел я с убитого немца снять. Сапог хороший, шевровый, так каждую ночь он мне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 Сам ты сапог, – рассердившись, ответил Малыгин. – Я ее, дочку-то, один раз за год до того и видел всего. Лежал я пьяный в канаве. Идет она с мамашей пешком возле огородов по тропке, а лошади ихние рядом идут. Мамаша – важная барыня… седая, подошла ко мне и спрашивает: «Как вам не стыдно пить? Где у вас человеческий облик? Вспомнили бы хоть бога». – «Извиняюсь, – говорю я, – облика действительно нет, оттого и пью».</w:t>
      </w:r>
    </w:p>
    <w:p>
      <w:pPr>
        <w:pStyle w:val="Normal"/>
        <w:rPr>
          <w:rFonts w:ascii="Times New Roman" w:hAnsi="Times New Roman" w:cs="Times New Roman"/>
        </w:rPr>
      </w:pPr>
      <w:r>
        <w:rPr>
          <w:rFonts w:cs="Times New Roman" w:ascii="Times New Roman" w:hAnsi="Times New Roman"/>
        </w:rPr>
        <w:t>Сжалилась тогда надо мною ихняя мамаша, сует мне в руки гривенник и наставляет: «Посмотрите, мужичок, природа кругом ликует, солнце светит, птички поют, я вы пьянствуете. Пойдите купите себе содовой воды, протрезвитесь». Тут меня зло разобрало. «Я, – говорю ей, – не мужичок, а рабочий с ваших шахт. Природа пускай ликует, и вы ликуйте на доброе здоровье, а мне ликовать не с чего! Содовой же воды я в жизнь не пил, а если хотите сделать доброе дело – добавьте еще гривенник до полбутылки, а я за нашу приятную встречу с благодарностью опохмелюсь». – «Хам, – говорит мне тогда благородная женщина, – хам! Завтра я скажу мужу, чтобы вас отсюда, с рудников, уволили». Сели они с дочкой в коляску и уехали. Вот только у меня и было с ней разговору, а дочка вовсе, пока мы говорили, отвернувшись стояла, а ты говоришь, пя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о сне-то! – усмехнулся Федя Сырцов. – А хотите, я вам расскажу, какой со мной и с одной графиней случай был? Ей-богу, из-за этого случая я, можно сказать, и в революцию ударился. Такой случай – ежели вам рассказать, то и ушами захлопаете.</w:t>
      </w:r>
    </w:p>
    <w:p>
      <w:pPr>
        <w:pStyle w:val="Normal"/>
        <w:rPr>
          <w:rFonts w:ascii="Times New Roman" w:hAnsi="Times New Roman" w:cs="Times New Roman"/>
        </w:rPr>
      </w:pPr>
      <w:r>
        <w:rPr>
          <w:rFonts w:cs="Times New Roman" w:ascii="Times New Roman" w:hAnsi="Times New Roman"/>
        </w:rPr>
        <w:t>Тут Федя тряхнул чубатой головой и зажмурил глаза, как кот, выбравшийся из хозяйской кла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ть будешь, Федька? – подсаживаясь поближе, с любопытством и недоверием спросил Васька Шм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вое дело, хочешь – верь, хочешь – нет, документов я тебе предъявлять не буду.</w:t>
      </w:r>
    </w:p>
    <w:p>
      <w:pPr>
        <w:pStyle w:val="Normal"/>
        <w:rPr>
          <w:rFonts w:ascii="Times New Roman" w:hAnsi="Times New Roman" w:cs="Times New Roman"/>
        </w:rPr>
      </w:pPr>
      <w:r>
        <w:rPr>
          <w:rFonts w:cs="Times New Roman" w:ascii="Times New Roman" w:hAnsi="Times New Roman"/>
        </w:rPr>
        <w:t>Федя потянулся, покачал головой, как бы раздумывая, стоит ли еще рассказывать или нет, и, прищелкнув языком, начал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это три года тому назад. А парень я – нечего говорить об этом – красивый был, лучше еще, чем сейчас. И такая судьба моя вышла, что пришлось мне наняться в подпаски при графской экономии. А у графа нашего жена была, звали ее Эмилия, и гувернантка Анна, то есть по-ихнему Жанет.</w:t>
      </w:r>
    </w:p>
    <w:p>
      <w:pPr>
        <w:pStyle w:val="Normal"/>
        <w:rPr>
          <w:rFonts w:ascii="Times New Roman" w:hAnsi="Times New Roman" w:cs="Times New Roman"/>
        </w:rPr>
      </w:pPr>
      <w:r>
        <w:rPr>
          <w:rFonts w:cs="Times New Roman" w:ascii="Times New Roman" w:hAnsi="Times New Roman"/>
        </w:rPr>
        <w:t>Вот однажды сижу я возле стада у пруда и вижу, идут обе, зонтиками от солнца загораживаются. У графини белый зонтик, а у Жанет красный. А была та Жанет похожа на сушеную тарань: тощая, очки на носу, и когда идет, бывало, по деревне, то платком нос прикрывает, чтобы, значит, от навозного духу голова не заболела. Надо вам сказать, что был у меня в стаде бык, настоящий симментал – порода такая, огромный. Как увидел мой бык красный зонт да как попер полным ходом на Жанет! Я вскочил и во весь мах наперескок. Обе барыни закричали. Графиня в кусты, а Жанет некуда деваться, и она со страху в воду сиганула. Симментал до нее рвется, а она, дура, нет, чтобы бросить зонт, закрывается им от быка – тоже нашла защиту! – и визжит при этом что-то по-немецки там или по-французски – кто ее разберет. Я как ухну в воду, вырвал у нее зонт да в морду его симменталу. Он разъярился – за мной, я вплавь, отплыл до середки и бросил зонт, а сам на другой берег и в кусты. Тут пастухи набежали: крик-гам, быка загоняют, вытащили Жанет из тины, а с ней на берегу обморок случился.</w:t>
      </w:r>
    </w:p>
    <w:p>
      <w:pPr>
        <w:pStyle w:val="Normal"/>
        <w:rPr>
          <w:rFonts w:ascii="Times New Roman" w:hAnsi="Times New Roman" w:cs="Times New Roman"/>
        </w:rPr>
      </w:pPr>
      <w:r>
        <w:rPr>
          <w:rFonts w:cs="Times New Roman" w:ascii="Times New Roman" w:hAnsi="Times New Roman"/>
        </w:rPr>
        <w:t>Федька тяжело задышал, как будто только сейчас спасся от быка, прищелкнул языком, плюнул и хотел было продолжать, но в это время с крыльца хутора послышался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Сыр-цов! Иди д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отмахнулся недовольно Федя и, улыбнувшись, продолжал: – Пока Жанет отходила, подходит ко мне графиня Эмилия, белая, на глазах слезы и в груди волнение. «Юноша, говорит, кто ты?» – «А я, – говорю ей, – ваше сиятельство, подпасок, зовут меня Федором, а фамилия моя Сырцов». Тогда вздохнула графиня и говорит мне: «Теодор, – это то есть, по-ихнему, Федор, – Теодор, подойди сюда ко мне поближе».</w:t>
      </w:r>
    </w:p>
    <w:p>
      <w:pPr>
        <w:pStyle w:val="Normal"/>
        <w:rPr>
          <w:rFonts w:ascii="Times New Roman" w:hAnsi="Times New Roman" w:cs="Times New Roman"/>
        </w:rPr>
      </w:pPr>
      <w:r>
        <w:rPr>
          <w:rFonts w:cs="Times New Roman" w:ascii="Times New Roman" w:hAnsi="Times New Roman"/>
        </w:rPr>
        <w:t>Что еще сказала Феде графиня и какое отношение имел этот случай к тому, что он впоследствии ушел к красным, в этот раз дослушать мне не пришлось, потому что рядом послышался звон шпор и рассерженный Шебалов очутился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 сурово спросил он, останавливаясь и облокачиваясь на палаш, – ты слышал, что я тебя 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 буркнул Федя, приподнимаясь. – 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у, что еще»? Должен ты идти, когда тебя командир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благородие, чего изволите? – вместо ответа насмешливо огрызнулся Федя.</w:t>
      </w:r>
    </w:p>
    <w:p>
      <w:pPr>
        <w:pStyle w:val="Normal"/>
        <w:rPr>
          <w:rFonts w:ascii="Times New Roman" w:hAnsi="Times New Roman" w:cs="Times New Roman"/>
        </w:rPr>
      </w:pPr>
      <w:r>
        <w:rPr>
          <w:rFonts w:cs="Times New Roman" w:ascii="Times New Roman" w:hAnsi="Times New Roman"/>
        </w:rPr>
        <w:t>Но обыкновенно податливого и мягкого Шебалова на этот раз всерьез задело Федино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е ваше благородие, – серьезно и огорченно сказал он, – я тебе не благородие, и ты мне не нижний чин. Но я командир отряда и должен требовать, чтобы меня слушались. Мужики сейчас с Темлюкова хутора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Черные глаза Феди виновато и блудливо забегали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лись. Говорили: «Приезжали вот ваши разведчики. Мы, конечно, обрадовались: свои, мол, товарищи. Старший ихний, черный такой, сходку устроил за поддержку Советской власти, про землю говорил и про помещиков. А мы пока слушали да резолюцию выносили, его ребята давай по погребам сметану шарить да кур ловить». Что же это такое, Федор, а? Ты, может, ошибся малость, ты, может, лучше к гайдамакам пошел бы – у них это заведено, а у меня в отряде этакого безобразия не должно быть!</w:t>
      </w:r>
    </w:p>
    <w:p>
      <w:pPr>
        <w:pStyle w:val="Normal"/>
        <w:rPr>
          <w:rFonts w:ascii="Times New Roman" w:hAnsi="Times New Roman" w:cs="Times New Roman"/>
        </w:rPr>
      </w:pPr>
      <w:r>
        <w:rPr>
          <w:rFonts w:cs="Times New Roman" w:ascii="Times New Roman" w:hAnsi="Times New Roman"/>
        </w:rPr>
        <w:t>Федя презрительно молчал и, опустив глаза, постукивал кончиком нагайки о конец своего сап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оследний раз говорю, Федор, – продолжал Шебалов, теребя пальцем красный темляк блистательного палаша. – Я тебе не благородие, а сапожник и простой человек, но покуда меня назначили командиром, я требую твоего послушания. И последний раз перед всеми обещаю, что если и дальше так будет, то не посмотрю я на то, что хороший боец ты и товарищ, а выгоню из отряда!</w:t>
      </w:r>
    </w:p>
    <w:p>
      <w:pPr>
        <w:pStyle w:val="Normal"/>
        <w:rPr>
          <w:rFonts w:ascii="Times New Roman" w:hAnsi="Times New Roman" w:cs="Times New Roman"/>
        </w:rPr>
      </w:pPr>
      <w:r>
        <w:rPr>
          <w:rFonts w:cs="Times New Roman" w:ascii="Times New Roman" w:hAnsi="Times New Roman"/>
        </w:rPr>
        <w:t>Федя вызывающе посмотрел на Шебалова, повел взглядом по столпившимся вокруг красноармейцам и, не найдя ни в ком поддержки, за исключением трех-четырех кавалеристов, одобрительно улыбнувшихся ему, еще больше обозлился и ответил Шебалову с плохо скрываемой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Шебалов, ты не очень-то людьми расшвыривайся, нынче люди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оню, – тихо повторил Шебалов и, опустив голову, неторопливо пошел к крыльцу.</w:t>
      </w:r>
    </w:p>
    <w:p>
      <w:pPr>
        <w:pStyle w:val="Normal"/>
        <w:rPr>
          <w:rFonts w:ascii="Times New Roman" w:hAnsi="Times New Roman" w:cs="Times New Roman"/>
        </w:rPr>
      </w:pPr>
      <w:r>
        <w:rPr>
          <w:rFonts w:cs="Times New Roman" w:ascii="Times New Roman" w:hAnsi="Times New Roman"/>
        </w:rPr>
        <w:t>У меня остался нехороший осадок от разговора Шебалова с Сырцовым. Я знал, что Шебалов прав, и все-таки был на стороне Феди. «Ну, скажи ему, – думал я, – а нельзя же грозить».</w:t>
      </w:r>
    </w:p>
    <w:p>
      <w:pPr>
        <w:pStyle w:val="Normal"/>
        <w:rPr>
          <w:rFonts w:ascii="Times New Roman" w:hAnsi="Times New Roman" w:cs="Times New Roman"/>
        </w:rPr>
      </w:pPr>
      <w:r>
        <w:rPr>
          <w:rFonts w:cs="Times New Roman" w:ascii="Times New Roman" w:hAnsi="Times New Roman"/>
        </w:rPr>
        <w:t>Федя у нас один из лучших бойцов, и всегда он веселый, задорный. Если нужно разузнать что-либо, сделать неожиданный налет на фуражиров, подобраться к охраняемому белыми помещичьему имению – всегда Федя найдет удобную дорогу, проберется скрытно кривыми оврагами, задами.</w:t>
      </w:r>
    </w:p>
    <w:p>
      <w:pPr>
        <w:pStyle w:val="Normal"/>
        <w:rPr>
          <w:rFonts w:ascii="Times New Roman" w:hAnsi="Times New Roman" w:cs="Times New Roman"/>
        </w:rPr>
      </w:pPr>
      <w:r>
        <w:rPr>
          <w:rFonts w:cs="Times New Roman" w:ascii="Times New Roman" w:hAnsi="Times New Roman"/>
        </w:rPr>
        <w:t>Любил Федя подкрасться тихо, чтобы не стучали подковы, чтобы не звякали шпоры, чтобы кони не ржали – а не то кулаком по лошадиной морде, чтобы всадники не шушукались, а не то без разговоров плетью по спине. Не ржали Федины приученные кони, не шушукались приросшие к седлам всадники; сам Федя впереди разведки, немного пригнувшийся к косматой гриве своего иноходца, был похож на хищного ящера, упругими скользящими изгибами подбирающегося к запутавшейся в траве жирной мухе.</w:t>
      </w:r>
    </w:p>
    <w:p>
      <w:pPr>
        <w:pStyle w:val="Normal"/>
        <w:rPr>
          <w:rFonts w:ascii="Times New Roman" w:hAnsi="Times New Roman" w:cs="Times New Roman"/>
        </w:rPr>
      </w:pPr>
      <w:r>
        <w:rPr>
          <w:rFonts w:cs="Times New Roman" w:ascii="Times New Roman" w:hAnsi="Times New Roman"/>
        </w:rPr>
        <w:t>Но зато, когда уже спохватится вражий караул и поднимет ошалелую тревогу, не успеет еще врасплох захваченный белый штаны натянуть, не успеет полусонный пулеметчик ленту заправить – как катится с треском винтовочных выстрелов, с грохотом разбрасываемых бомб, с гиканьем и свистом маленький упругий отряд. Тогда шум и грохот любил Федя. Пусть пули, выпущенные на скаку, летят мимо цели, пусть бомба брошена в траву и впустую разорвалась, заставив взметнуться чуть ли не на трубы крыш обалделых кур и жирных гусаков. Было бы побольше грома, побольше паники! Пусть покажется ошарашенному врагу, что неисчислимая сила красных ворвалась в деревеньку. Пусть задрожат пальцы, закладывающие обойму, пусть подавится перекошенною лентою наспех выкаченный пулемет и, главное, пусть вылетит из халупы один, другой солдат и, еще не разглядев ничего, еще не опомнившись от сна, выронит винтовку и заорет одурело и бессмысленно, шарахаясь к за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жи-ли!.. Красные окружили!</w:t>
      </w:r>
    </w:p>
    <w:p>
      <w:pPr>
        <w:pStyle w:val="Normal"/>
        <w:rPr>
          <w:rFonts w:ascii="Times New Roman" w:hAnsi="Times New Roman" w:cs="Times New Roman"/>
        </w:rPr>
      </w:pPr>
      <w:r>
        <w:rPr>
          <w:rFonts w:cs="Times New Roman" w:ascii="Times New Roman" w:hAnsi="Times New Roman"/>
        </w:rPr>
        <w:t>И тогда-то бомбы за пояс, винтовки за спину – и пошли молчаливо работать холодные, до звона отточенные шашки распаленных удачей Фединых разведчиков.</w:t>
      </w:r>
    </w:p>
    <w:p>
      <w:pPr>
        <w:pStyle w:val="Normal"/>
        <w:rPr>
          <w:rFonts w:ascii="Times New Roman" w:hAnsi="Times New Roman" w:cs="Times New Roman"/>
        </w:rPr>
      </w:pPr>
      <w:r>
        <w:rPr>
          <w:rFonts w:cs="Times New Roman" w:ascii="Times New Roman" w:hAnsi="Times New Roman"/>
        </w:rPr>
        <w:t>Вот каков был у нас Федя Сырцов. «И разве можно, – думал я, – из-за каких-то кур и сметаны выгонять такого неоценимого бойца из отря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я еще толком опомниться от размышлений по поводу ссоры Феди с Шебаловым, как с крыши хаты закричал Чубук, сидевший наблюдателем, что по дороге на хутор движется большой пеший отряд. Забегали, закружились красноармейцы. Казалось, никакому командиру не удастся привести в порядок эту взбудораженную массу. Никто не дожидался приказаний, и каждый заранее знал уже, что ему делать. Поодиночке, на ходу проверяя патроны в магазинах, дожевывая куски недоеденного завтрака, низко пригибаясь, пробежали ребята из первой роты Галды к окраине хутора и, бухаясь наземь, образовывали все гуще и гуще заполнявшуюся цепочку. Подтягивали подпруги, взнуздывали, развязывали, а иногда и ударом клинка разрезали путы на ногах у коней разведчики. Пулеметчики стаскивали с тачанки «кольт» и ленты. Вслед за красным потным Сухаревым побежали по тропке красноармейцы второй роты на опушку рощи. Еще минута, другая – и все стихло. Вот уже сошел с крыльца Шебалов, на ходу приказывая что-то Феде. И Федя мотнул головой: ладно, говорит, будет сделано. Вот уже захлопнулись ставни, и полез хозяин хутора с бабами, ребятишками в погр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азал мне Шебалов. – Останься здесь. Лезай к Чубуку на крышу и все, что ему оттуда видно будет, передавай на опушку мне! Да скажи ему, чтобы поглядывал он вправо, на Хамурскую дорогу, не будет ли оттуда чего.</w:t>
      </w:r>
    </w:p>
    <w:p>
      <w:pPr>
        <w:pStyle w:val="Normal"/>
        <w:rPr>
          <w:rFonts w:ascii="Times New Roman" w:hAnsi="Times New Roman" w:cs="Times New Roman"/>
        </w:rPr>
      </w:pPr>
      <w:r>
        <w:rPr>
          <w:rFonts w:cs="Times New Roman" w:ascii="Times New Roman" w:hAnsi="Times New Roman"/>
        </w:rPr>
        <w:t>Раз, два, дзик… дзак… Крякнула лениво греющаяся на солнце утка; задрав перепачканный колесным дегтем хвост, беспечно-торжествующе заорал с забора оранжевый петух. Когда он смолк, тяжело хлопая крыльями, бултыхнулся и утонул в гуще пыльных лопухов, стало совсем тихо на хуторе, так тихо, что выплыло из тишины – до сих пор неслышимое – журчанье солнечного жаворонка и однотонный звон пчел, собиравших с цветов капли разогретого душистого м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 не оборачиваясь, спросил Чубук, когда я залез на соломенную кр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балов прислал теб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иди да не высовы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право, Чубук, – передал я приказание Шебалова, – смотри, нет ли чего на Хамурс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 коротко ответил он и, сняв шапку, высунул из-за трубы свою большую голову.</w:t>
      </w:r>
    </w:p>
    <w:p>
      <w:pPr>
        <w:pStyle w:val="Normal"/>
        <w:rPr>
          <w:rFonts w:ascii="Times New Roman" w:hAnsi="Times New Roman" w:cs="Times New Roman"/>
        </w:rPr>
      </w:pPr>
      <w:r>
        <w:rPr>
          <w:rFonts w:cs="Times New Roman" w:ascii="Times New Roman" w:hAnsi="Times New Roman"/>
        </w:rPr>
        <w:t>Вражьего отряда не было видно: он скрылся в лощине, но вот-вот должен был показаться опять. Солома на крыше была скользкая, и, чтобы не скатиться вниз, я, стараясь не ворочаться, носком расшвыривал себе уступ, на который можно было бы упереться. Голова Чубука была почти у моего лица. И тут я впервые заметил, что сквозь его черные жесткие волосы кое-где пробивается седина. «Неужели он уже старый?» – удивился я.</w:t>
      </w:r>
    </w:p>
    <w:p>
      <w:pPr>
        <w:pStyle w:val="Normal"/>
        <w:rPr>
          <w:rFonts w:ascii="Times New Roman" w:hAnsi="Times New Roman" w:cs="Times New Roman"/>
        </w:rPr>
      </w:pPr>
      <w:r>
        <w:rPr>
          <w:rFonts w:cs="Times New Roman" w:ascii="Times New Roman" w:hAnsi="Times New Roman"/>
        </w:rPr>
        <w:t>Отчего-то мне показалось странным, что вот Чубук уже пожилой, и седина и морщины возле глаз, а сидит тут рядом со мной на крыше и, неуклюже раздвинув ноги, чтобы не сползти, высовывает из-за трубы большую взлохмаче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окликнул я его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А ты ведь старый уже, – сам не зная к чему,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у-ра… – рассерженно обернулся Чубук. – Чего ты языком барабанишь?</w:t>
      </w:r>
    </w:p>
    <w:p>
      <w:pPr>
        <w:pStyle w:val="Normal"/>
        <w:rPr>
          <w:rFonts w:ascii="Times New Roman" w:hAnsi="Times New Roman" w:cs="Times New Roman"/>
        </w:rPr>
      </w:pPr>
      <w:r>
        <w:rPr>
          <w:rFonts w:cs="Times New Roman" w:ascii="Times New Roman" w:hAnsi="Times New Roman"/>
        </w:rPr>
        <w:t>Тут Чубук опустил голову на солому и подался туловищем назад. Из лощины поднимался отряд. Я чувствовал, как беспокойство овладевает Чубуком. Он учащенно задышал и заворо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смот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вниз и скажи Шебалову – вышли, мол, из лощины, но скажи ему – подозрительно что-то: сначала шли походной колонной, а пока в лощине были, развернулись повзводно. Ну, так вот, понял теперь: с чего бы им повзводно? Может быть, они знают уже, что мы на хуторе? Крой скорей и обратно!</w:t>
      </w:r>
    </w:p>
    <w:p>
      <w:pPr>
        <w:pStyle w:val="Normal"/>
        <w:rPr>
          <w:rFonts w:ascii="Times New Roman" w:hAnsi="Times New Roman" w:cs="Times New Roman"/>
        </w:rPr>
      </w:pPr>
      <w:r>
        <w:rPr>
          <w:rFonts w:cs="Times New Roman" w:ascii="Times New Roman" w:hAnsi="Times New Roman"/>
        </w:rPr>
        <w:t>Я выдернул носок из ямки, вырытой в соломе, и, скатившись вниз, бухнулся на толстую свинью, с визгом шарахнувшуюся прочь. Разыскал Шебалова. Он стоял за деревом и смотрел в бинокль. Я передал ему то, что велел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ответил Шебалов таким тоном, точно я его обидел чем-то, – сам вижу.</w:t>
      </w:r>
    </w:p>
    <w:p>
      <w:pPr>
        <w:pStyle w:val="Normal"/>
        <w:rPr>
          <w:rFonts w:ascii="Times New Roman" w:hAnsi="Times New Roman" w:cs="Times New Roman"/>
        </w:rPr>
      </w:pPr>
      <w:r>
        <w:rPr>
          <w:rFonts w:cs="Times New Roman" w:ascii="Times New Roman" w:hAnsi="Times New Roman"/>
        </w:rPr>
        <w:t>Я понял, что он просто раздражен неожиданным маневром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обратно, и не слезайте, а смотрите больше на фланг, на Хамурскую дорогу.</w:t>
      </w:r>
    </w:p>
    <w:p>
      <w:pPr>
        <w:pStyle w:val="Normal"/>
        <w:rPr>
          <w:rFonts w:ascii="Times New Roman" w:hAnsi="Times New Roman" w:cs="Times New Roman"/>
        </w:rPr>
      </w:pPr>
      <w:r>
        <w:rPr>
          <w:rFonts w:cs="Times New Roman" w:ascii="Times New Roman" w:hAnsi="Times New Roman"/>
        </w:rPr>
        <w:t>Добежав до пустого двора, я полез на сухой плетень, чтобы оттуда взобраться на кр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ик, – услышал я чей-то шепот.</w:t>
      </w:r>
    </w:p>
    <w:p>
      <w:pPr>
        <w:pStyle w:val="Normal"/>
        <w:rPr>
          <w:rFonts w:ascii="Times New Roman" w:hAnsi="Times New Roman" w:cs="Times New Roman"/>
        </w:rPr>
      </w:pPr>
      <w:r>
        <w:rPr>
          <w:rFonts w:cs="Times New Roman" w:ascii="Times New Roman" w:hAnsi="Times New Roman"/>
        </w:rPr>
        <w:t>Я испуганно обернулся, не понимая, кто и откуда зов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ик! – повторил тот же голос.</w:t>
      </w:r>
    </w:p>
    <w:p>
      <w:pPr>
        <w:pStyle w:val="Normal"/>
        <w:rPr>
          <w:rFonts w:ascii="Times New Roman" w:hAnsi="Times New Roman" w:cs="Times New Roman"/>
        </w:rPr>
      </w:pPr>
      <w:r>
        <w:rPr>
          <w:rFonts w:cs="Times New Roman" w:ascii="Times New Roman" w:hAnsi="Times New Roman"/>
        </w:rPr>
        <w:t>И тут я увидел, что дверь погреба приоткрыта и оттуда высунулась голова бабы, хозяйки ху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она шепотом. –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ответил я также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олько с пулеметами или орудия есть? – Тут баба быстро перекрестилась. – Господи, хоть бы только с пулеметами, а то ведь из орудиев начисто разобьют хату.</w:t>
      </w:r>
    </w:p>
    <w:p>
      <w:pPr>
        <w:pStyle w:val="Normal"/>
        <w:rPr>
          <w:rFonts w:ascii="Times New Roman" w:hAnsi="Times New Roman" w:cs="Times New Roman"/>
        </w:rPr>
      </w:pPr>
      <w:r>
        <w:rPr>
          <w:rFonts w:cs="Times New Roman" w:ascii="Times New Roman" w:hAnsi="Times New Roman"/>
        </w:rPr>
        <w:t>Не успел я ей ответить, как раздался выстрел и невидимая пуля где-то высоко в небе запела звонко. Тии-уу…</w:t>
      </w:r>
    </w:p>
    <w:p>
      <w:pPr>
        <w:pStyle w:val="Normal"/>
        <w:rPr>
          <w:rFonts w:ascii="Times New Roman" w:hAnsi="Times New Roman" w:cs="Times New Roman"/>
        </w:rPr>
      </w:pPr>
      <w:r>
        <w:rPr>
          <w:rFonts w:cs="Times New Roman" w:ascii="Times New Roman" w:hAnsi="Times New Roman"/>
        </w:rPr>
        <w:t>Голова бабы исчезла, дверка погреба захлопнулась. «Начинается», – подумал я, чувствуя прилив того болезненного возбуждения, которое овладевает человеком перед боем. Не тогда, когда уже грохочут выстрелы, злятся, звенят россыпи пулеметных очередей и торжественно бухают ввязавшиеся в бой батареи, а когда еще ничего нет, когда все опасное еще впереди… «Ну, – думаешь, – почему же так тихо, так долго? Хоть бы скорей уже начиналось».</w:t>
      </w:r>
    </w:p>
    <w:p>
      <w:pPr>
        <w:pStyle w:val="Normal"/>
        <w:rPr>
          <w:rFonts w:ascii="Times New Roman" w:hAnsi="Times New Roman" w:cs="Times New Roman"/>
        </w:rPr>
      </w:pPr>
      <w:r>
        <w:rPr>
          <w:rFonts w:cs="Times New Roman" w:ascii="Times New Roman" w:hAnsi="Times New Roman"/>
        </w:rPr>
        <w:t>Тии-уу… – взвизгнуло второй раз.</w:t>
      </w:r>
    </w:p>
    <w:p>
      <w:pPr>
        <w:pStyle w:val="Normal"/>
        <w:rPr>
          <w:rFonts w:ascii="Times New Roman" w:hAnsi="Times New Roman" w:cs="Times New Roman"/>
        </w:rPr>
      </w:pPr>
      <w:r>
        <w:rPr>
          <w:rFonts w:cs="Times New Roman" w:ascii="Times New Roman" w:hAnsi="Times New Roman"/>
        </w:rPr>
        <w:t>Но ничего еще не начиналось. Вероятно, белые подозревали, но не знали наверное, занят ли хутор красными, и дали два выстрела наугад. Так командир маленькой разведки подбирается к охранению неприятеля, открывает огонь и по ответному грохоту сторожевой заставы, по треску ввязавшихся пулеметов определив силу врага, уходит на другой фланг, начинает пальбу пачками, заставляет неприятеля взбудоражиться и убирается поспешно к своим, никого не победив, никому не нанеся урона, но добившись цели и заставив неразгаданного противника развернуться и показать свои настоящие силы.</w:t>
      </w:r>
    </w:p>
    <w:p>
      <w:pPr>
        <w:pStyle w:val="Normal"/>
        <w:rPr>
          <w:rFonts w:ascii="Times New Roman" w:hAnsi="Times New Roman" w:cs="Times New Roman"/>
        </w:rPr>
      </w:pPr>
      <w:r>
        <w:rPr>
          <w:rFonts w:cs="Times New Roman" w:ascii="Times New Roman" w:hAnsi="Times New Roman"/>
        </w:rPr>
        <w:t>Молчал и не отзывался на выстрелы наш рассыпавшийся цепью отряд. Тогда пятеро кавалеристов на вороных танцующих конях, играя опасностью, отделились от неприятеля и легкой рысью понеслись вперед. Не далее как в трехстах метрах от хутора кавалеристы остановились, и один из них навел на хутор бинокль. Стекло бинокля, скользнув по кромке ограды, медленно поползло вверх по крыше, к трубе, за которой спрятались мы с Чубуком.</w:t>
      </w:r>
    </w:p>
    <w:p>
      <w:pPr>
        <w:pStyle w:val="Normal"/>
        <w:rPr>
          <w:rFonts w:ascii="Times New Roman" w:hAnsi="Times New Roman" w:cs="Times New Roman"/>
        </w:rPr>
      </w:pPr>
      <w:r>
        <w:rPr>
          <w:rFonts w:cs="Times New Roman" w:ascii="Times New Roman" w:hAnsi="Times New Roman"/>
        </w:rPr>
        <w:t>«Хитрые тоже, знают, где искать наблюдателя», – подумал я, пряча голову за спину Чубука и испытывая то неприятное чувство, которое овладевает на войне, когда враг, помимо твоей воли, подтягивает тебя биноклем к глазам или рядом скользит, расплавляя темноту, нащупывая колонну, луч прожектора, когда над головою кружит разведывательный аэроплан и некуда укрыться, некуда спрятаться от его невидимых наблюдателей.</w:t>
      </w:r>
    </w:p>
    <w:p>
      <w:pPr>
        <w:pStyle w:val="Normal"/>
        <w:rPr>
          <w:rFonts w:ascii="Times New Roman" w:hAnsi="Times New Roman" w:cs="Times New Roman"/>
        </w:rPr>
      </w:pPr>
      <w:r>
        <w:rPr>
          <w:rFonts w:cs="Times New Roman" w:ascii="Times New Roman" w:hAnsi="Times New Roman"/>
        </w:rPr>
        <w:t>Тогда собственная голова начинает казаться непомерно большой, руки – длинными, туловище – неуклюжим, громоздким. Досадуешь, что некуда их приткнуть, что нельзя съежиться, свернуться в комочек, слиться с соломой крыши, с травою, как сливается с кучей хвороста серый взъерошенный воробей под пристальным взглядом бесшумно парящего корш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 крикнул Чубук. – Заметили! – И как бы показывая, что играть в прятки больше нечего, он открыто высунулся из-за трубы и хлопнул затвором.</w:t>
      </w:r>
    </w:p>
    <w:p>
      <w:pPr>
        <w:pStyle w:val="Normal"/>
        <w:rPr>
          <w:rFonts w:ascii="Times New Roman" w:hAnsi="Times New Roman" w:cs="Times New Roman"/>
        </w:rPr>
      </w:pPr>
      <w:r>
        <w:rPr>
          <w:rFonts w:cs="Times New Roman" w:ascii="Times New Roman" w:hAnsi="Times New Roman"/>
        </w:rPr>
        <w:t>Я хотел спуститься вниз и донести Шебалову. Но, вероятно, с опушки уже и сами поняли, что засада не удалась, что белые, не развернувшись в цепь, на хутор не пойдут, потому что из-за деревьев вдогонку кавалеристам полетели пули.</w:t>
      </w:r>
    </w:p>
    <w:p>
      <w:pPr>
        <w:pStyle w:val="Normal"/>
        <w:rPr>
          <w:rFonts w:ascii="Times New Roman" w:hAnsi="Times New Roman" w:cs="Times New Roman"/>
        </w:rPr>
      </w:pPr>
      <w:r>
        <w:rPr>
          <w:rFonts w:cs="Times New Roman" w:ascii="Times New Roman" w:hAnsi="Times New Roman"/>
        </w:rPr>
        <w:t>Развернутые взводы белых смешались и тонкими черточками ломаной стрелковой цепи поползли вправо и влево. Не доскакав до бугра, по которому рассыпались белые, задний всадник вместе с лошадью упал на дорогу. Когда ветер отнес клубы поднявшейся пыли, я увидел, что только одна лошадь лежит на дороге, а всадник, припадая на ногу, низко согнувшись, бежит к своим.</w:t>
      </w:r>
    </w:p>
    <w:p>
      <w:pPr>
        <w:pStyle w:val="Normal"/>
        <w:rPr>
          <w:rFonts w:ascii="Times New Roman" w:hAnsi="Times New Roman" w:cs="Times New Roman"/>
        </w:rPr>
      </w:pPr>
      <w:r>
        <w:rPr>
          <w:rFonts w:cs="Times New Roman" w:ascii="Times New Roman" w:hAnsi="Times New Roman"/>
        </w:rPr>
        <w:t>Пуля, ударившись о кирпич трубы, обдала пылью осыпавшейся известки и заставила спрятать голову. Труба была хорошей мишенью. Правда, за нею нас не могли достать прямые выстрелы, но зато и мы должны были сидеть не высовываясь. Если бы не приказание Шебалова следить за Хамурской дорогой, мы спустились бы вниз. Беспорядочная перестрелка перешла в огневой бой. Разрозненные винтовочные выстрелы белых стихали, и начинали строчить пулеметы. Под прикрытием их огня неровная цепь передвигалась на несколько десятков шагов к ложилась опять. Тогда стихали пулеметы, и опять начиналась ружейная перестрелка. Так постепенно, с упорством, доказывавшим хорошую дисциплину и выучку, белые подвигались все ближе 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ие, черти, – пробормотал Чубук, – так и лезут в дамки. Не похоже что-то на жихаревцев, уж не немцы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закричал я. – Смотри-ка на Хамурскую, там возле опушки что-то дви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ам… Правей смотри. Прямо через пруд смотри… Вот! – крикнул я, увидев, как на опушке блеснуло что-то, похожее на вспышку солнечного луча, отраженного в осколке стекла.</w:t>
      </w:r>
    </w:p>
    <w:p>
      <w:pPr>
        <w:pStyle w:val="Normal"/>
        <w:rPr>
          <w:rFonts w:ascii="Times New Roman" w:hAnsi="Times New Roman" w:cs="Times New Roman"/>
        </w:rPr>
      </w:pPr>
      <w:r>
        <w:rPr>
          <w:rFonts w:cs="Times New Roman" w:ascii="Times New Roman" w:hAnsi="Times New Roman"/>
        </w:rPr>
        <w:t>В воздухе послышалось странное звучание, похожее на хрипение лошади, которой перервало горло. Хрип превратился в гул. Воздух зазвенел, как надтреснутый церковный колокол, что-то грохнуло сбоку. В первое мгновение показалось мне, что где-то здесь, совсем рядом со мной. Коричневая молния вырвалась из клубов дыма и черной пыли, воздух вздрогнул и упруго, как волна теплой воды, толкнул меня в спину. Когда я открыл глаза, то увидел, что в огороде сухая солома крыши взорванного сарая горит бледным, почти невидимым на солнце огнем.</w:t>
      </w:r>
    </w:p>
    <w:p>
      <w:pPr>
        <w:pStyle w:val="Normal"/>
        <w:rPr>
          <w:rFonts w:ascii="Times New Roman" w:hAnsi="Times New Roman" w:cs="Times New Roman"/>
        </w:rPr>
      </w:pPr>
      <w:r>
        <w:rPr>
          <w:rFonts w:cs="Times New Roman" w:ascii="Times New Roman" w:hAnsi="Times New Roman"/>
        </w:rPr>
        <w:t>Второй снаряд разорвался на гря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зим, – сказал Чубук, поворачивая ко мне серое, озабоченное лицо. – Слазим, напоролись-таки, кажется, это не жихаревцы, а немцы. На Хамурской – батарея.</w:t>
      </w:r>
    </w:p>
    <w:p>
      <w:pPr>
        <w:pStyle w:val="Normal"/>
        <w:rPr>
          <w:rFonts w:ascii="Times New Roman" w:hAnsi="Times New Roman" w:cs="Times New Roman"/>
        </w:rPr>
      </w:pPr>
      <w:r>
        <w:rPr>
          <w:rFonts w:cs="Times New Roman" w:ascii="Times New Roman" w:hAnsi="Times New Roman"/>
        </w:rPr>
        <w:t>Первый, кто попался мне на опушке, – это маленький красноармеец, прозванный Хорьком.</w:t>
      </w:r>
    </w:p>
    <w:p>
      <w:pPr>
        <w:pStyle w:val="Normal"/>
        <w:rPr>
          <w:rFonts w:ascii="Times New Roman" w:hAnsi="Times New Roman" w:cs="Times New Roman"/>
        </w:rPr>
      </w:pPr>
      <w:r>
        <w:rPr>
          <w:rFonts w:cs="Times New Roman" w:ascii="Times New Roman" w:hAnsi="Times New Roman"/>
        </w:rPr>
        <w:t>Он сидел на траве и австрийским штыком распарывал рукав окровавленной гимнастерки. Винтовка его с открытым затвором, из-под которого виднелась недовыброшенная стреляная гильза, валялас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 не отвечая на наш вопрос, крикнул он. – Сейчас сматываемся!</w:t>
      </w:r>
    </w:p>
    <w:p>
      <w:pPr>
        <w:pStyle w:val="Normal"/>
        <w:rPr>
          <w:rFonts w:ascii="Times New Roman" w:hAnsi="Times New Roman" w:cs="Times New Roman"/>
        </w:rPr>
      </w:pPr>
      <w:r>
        <w:rPr>
          <w:rFonts w:cs="Times New Roman" w:ascii="Times New Roman" w:hAnsi="Times New Roman"/>
        </w:rPr>
        <w:t>Я сунул ему свою жестяную кружку зачерпнуть воды, чтобы промыть рану, и побежал дальше.</w:t>
      </w:r>
    </w:p>
    <w:p>
      <w:pPr>
        <w:pStyle w:val="Normal"/>
        <w:rPr>
          <w:rFonts w:ascii="Times New Roman" w:hAnsi="Times New Roman" w:cs="Times New Roman"/>
        </w:rPr>
      </w:pPr>
      <w:r>
        <w:rPr>
          <w:rFonts w:cs="Times New Roman" w:ascii="Times New Roman" w:hAnsi="Times New Roman"/>
        </w:rPr>
        <w:t>Собственно говоря, окровавленный рукав Хорька и его слова о немцах – это было последнее из того, что мог я впоследствии восстановить по порядку в памяти, вспоминая этот первый настоящий бой. Все последующее я помню хорошо, начиная уже с того момента, когда в овраге ко мне подошел Васька Шмаков и попросил кружку на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в руке держишь? – спросил он.</w:t>
      </w:r>
    </w:p>
    <w:p>
      <w:pPr>
        <w:pStyle w:val="Normal"/>
        <w:rPr>
          <w:rFonts w:ascii="Times New Roman" w:hAnsi="Times New Roman" w:cs="Times New Roman"/>
        </w:rPr>
      </w:pPr>
      <w:r>
        <w:rPr>
          <w:rFonts w:cs="Times New Roman" w:ascii="Times New Roman" w:hAnsi="Times New Roman"/>
        </w:rPr>
        <w:t>Я посмотрел и смутился, увидав, что в левой руке у меня крепко зажат большой осколок серого камня. Как и зачем попал ко мне этот камень,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а тебе, Васька, каска надет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мца снял. Дай на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ружки нет. У Хо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Хорька? – Тут Васька присвистнул. – Ну, брат, с Хорька н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получишь? Я ему дал воды зачерп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 твоя кружка, – усмехнулся Васька, зачерпывая из ручья каской воду. – И кружка пропала, и Хорек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мерти, – ответил Васька, неизвестно чему усмехаясь. – Погиб солдат Хорек во славу красно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ты, Васька, всегда зубы скалишь? – рассердился я. – Неужели тебе нисколько Хорька не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Тут Васька шмыгнул носом и вытер грязной ладонью мокрые губы. – Жалко, брат, и Хорька жалко, и Никишина, и Серегу, да и себя тоже жалко. Мне они, проклятые, тоже вон как руку прохватили.</w:t>
      </w:r>
    </w:p>
    <w:p>
      <w:pPr>
        <w:pStyle w:val="Normal"/>
        <w:rPr>
          <w:rFonts w:ascii="Times New Roman" w:hAnsi="Times New Roman" w:cs="Times New Roman"/>
        </w:rPr>
      </w:pPr>
      <w:r>
        <w:rPr>
          <w:rFonts w:cs="Times New Roman" w:ascii="Times New Roman" w:hAnsi="Times New Roman"/>
        </w:rPr>
        <w:t>Он шевельнул плечом, и тут я заметил, что левая рука Васьки перевязана широкой серою тря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якоть… пройдет, – добавил он. – Жжет только. – Тут он опять шмыгнул носом и, прищелкнув языком, сказал задорно: – Да ведь и то разобрать, за что жалеть-то? Силой нас сюда никто не гнал, значит, сами знали, на што идем, значит, нечего и жалиться!</w:t>
      </w:r>
    </w:p>
    <w:p>
      <w:pPr>
        <w:pStyle w:val="Normal"/>
        <w:rPr>
          <w:rFonts w:ascii="Times New Roman" w:hAnsi="Times New Roman" w:cs="Times New Roman"/>
        </w:rPr>
      </w:pPr>
      <w:r>
        <w:rPr>
          <w:rFonts w:cs="Times New Roman" w:ascii="Times New Roman" w:hAnsi="Times New Roman"/>
        </w:rPr>
        <w:t>Отдельные моменты боя запечатлелись; не мог я восстановить их только последовательно и связно. Помню, как, опустившись на одно колено, я долго перестреливался все с одним и тем же немцем, находившимся не далее как в двухстах шагах от меня. И потому, что, едва успев кое-как прицелиться, уже боялся, что он выстрелит раньше меня, я дергал за спуск и промахивался. Вероятно, он испытывал то же самое и поэтому также промахивался.</w:t>
      </w:r>
    </w:p>
    <w:p>
      <w:pPr>
        <w:pStyle w:val="Normal"/>
        <w:rPr>
          <w:rFonts w:ascii="Times New Roman" w:hAnsi="Times New Roman" w:cs="Times New Roman"/>
        </w:rPr>
      </w:pPr>
      <w:r>
        <w:rPr>
          <w:rFonts w:cs="Times New Roman" w:ascii="Times New Roman" w:hAnsi="Times New Roman"/>
        </w:rPr>
        <w:t>Помню, как взрывом снаряда опрокинуло наш пулемет. Его тотчас же подхватили и потащили на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ирай ленты! – крикнул Сухарев. – Помогайте ж, черти!</w:t>
      </w:r>
    </w:p>
    <w:p>
      <w:pPr>
        <w:pStyle w:val="Normal"/>
        <w:rPr>
          <w:rFonts w:ascii="Times New Roman" w:hAnsi="Times New Roman" w:cs="Times New Roman"/>
        </w:rPr>
      </w:pPr>
      <w:r>
        <w:rPr>
          <w:rFonts w:cs="Times New Roman" w:ascii="Times New Roman" w:hAnsi="Times New Roman"/>
        </w:rPr>
        <w:t>Тогда, схватив один из валявшихся в траве ящиков, я потащил его. Помню потом, как будто бы Шебалов дернул меня за плечо и крепко выругал; за что, я не понял тогда.</w:t>
      </w:r>
    </w:p>
    <w:p>
      <w:pPr>
        <w:pStyle w:val="Normal"/>
        <w:rPr>
          <w:rFonts w:ascii="Times New Roman" w:hAnsi="Times New Roman" w:cs="Times New Roman"/>
        </w:rPr>
      </w:pPr>
      <w:r>
        <w:rPr>
          <w:rFonts w:cs="Times New Roman" w:ascii="Times New Roman" w:hAnsi="Times New Roman"/>
        </w:rPr>
        <w:t>Потом, кажется, убила пуля Никишина. Или нет… Никишина убило раньше, потому что он упал, когда еще я бежал с ящиком, и перед этим крикнул мне: «Ты куда же в обратную сторону тащишь? Ты к пулемету та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Федей застрелили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плачет, – сказал Чубук. – Такой скаженный, уткнулся в траву и плачет. Я подошел к нему. «Брось, говорю, тут о людях плакать некогда». Как повернулся Федька, хвать за наган. «Уйди, говорит, а не то застрелю и тебя». А глаза такие мутные. Я плюнул и ушел. Ну что с сумасшедшим разговаривать?! Непутевый этот Федька, – раскуривая трубку, продолжал Чубук. – Нет у меня веры в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т веры? – вступился я. – Он же храбрый, что дальше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храбрый, а так непутевый. Порядка не любит, партейных не признает. «Моя, говорит, программа: бей белых, докуда сдохнут, а дальше видно будет». Не нравится мне что-то такая программа! Это туман один, а не программа. Подует ветер, и нет ничего!</w:t>
      </w:r>
    </w:p>
    <w:p>
      <w:pPr>
        <w:pStyle w:val="Normal"/>
        <w:rPr>
          <w:rFonts w:ascii="Times New Roman" w:hAnsi="Times New Roman" w:cs="Times New Roman"/>
        </w:rPr>
      </w:pPr>
      <w:r>
        <w:rPr>
          <w:rFonts w:cs="Times New Roman" w:ascii="Times New Roman" w:hAnsi="Times New Roman"/>
        </w:rPr>
        <w:t>Убитых было десять, раненых четырнадцать, из них шестеро умерли. Был бы лазарет, были бы доктора, медикаменты – многие из раненых выжили бы.</w:t>
      </w:r>
    </w:p>
    <w:p>
      <w:pPr>
        <w:pStyle w:val="Normal"/>
        <w:rPr>
          <w:rFonts w:ascii="Times New Roman" w:hAnsi="Times New Roman" w:cs="Times New Roman"/>
        </w:rPr>
      </w:pPr>
      <w:r>
        <w:rPr>
          <w:rFonts w:cs="Times New Roman" w:ascii="Times New Roman" w:hAnsi="Times New Roman"/>
        </w:rPr>
        <w:t>Вместо лазарета была поляна, вместо доктора – санитар германской войны Калугин, а из медикаментов только йод. Йода была целая жестяная баклага из-под керосина. Йода у нас не жалели. На моих глазах Калугин налил до краев деревянную суповую ложку и вылил йод на широкую рваную рану Лукоя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успокаивал он. – Потерпи… ёд – он полезный. Без ёда тебе факт что конец был бы, а тут, глядишь, может, и обойдется.</w:t>
      </w:r>
    </w:p>
    <w:p>
      <w:pPr>
        <w:pStyle w:val="Normal"/>
        <w:rPr>
          <w:rFonts w:ascii="Times New Roman" w:hAnsi="Times New Roman" w:cs="Times New Roman"/>
        </w:rPr>
      </w:pPr>
      <w:r>
        <w:rPr>
          <w:rFonts w:cs="Times New Roman" w:ascii="Times New Roman" w:hAnsi="Times New Roman"/>
        </w:rPr>
        <w:t>Надо было уходить отсюда к своим, к северу, где находилась завеса регулярных частей Красной Армии: в патронах уже была недостача. Но раненые связывали. Пятеро еще могли идти, трое не умирали и не выздоравливали. Среди них был цыганенок Яшка. Появился этот Яшка у нас неожиданно.</w:t>
      </w:r>
    </w:p>
    <w:p>
      <w:pPr>
        <w:pStyle w:val="Normal"/>
        <w:rPr>
          <w:rFonts w:ascii="Times New Roman" w:hAnsi="Times New Roman" w:cs="Times New Roman"/>
        </w:rPr>
      </w:pPr>
      <w:r>
        <w:rPr>
          <w:rFonts w:cs="Times New Roman" w:ascii="Times New Roman" w:hAnsi="Times New Roman"/>
        </w:rPr>
        <w:t>Однажды, выступая в поход с хутора Архиповки, отряд выстроился развернутым фронтом вдоль улицы.</w:t>
      </w:r>
    </w:p>
    <w:p>
      <w:pPr>
        <w:pStyle w:val="Normal"/>
        <w:rPr>
          <w:rFonts w:ascii="Times New Roman" w:hAnsi="Times New Roman" w:cs="Times New Roman"/>
        </w:rPr>
      </w:pPr>
      <w:r>
        <w:rPr>
          <w:rFonts w:cs="Times New Roman" w:ascii="Times New Roman" w:hAnsi="Times New Roman"/>
        </w:rPr>
        <w:t>При расчете левофланговый красноармеец, теперь убитый маленький Хорек,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седьмой неполный!</w:t>
      </w:r>
    </w:p>
    <w:p>
      <w:pPr>
        <w:pStyle w:val="Normal"/>
        <w:rPr>
          <w:rFonts w:ascii="Times New Roman" w:hAnsi="Times New Roman" w:cs="Times New Roman"/>
        </w:rPr>
      </w:pPr>
      <w:r>
        <w:rPr>
          <w:rFonts w:cs="Times New Roman" w:ascii="Times New Roman" w:hAnsi="Times New Roman"/>
        </w:rPr>
        <w:t>До тех пор Хорек был всегда сто сорок шестым полным. Шебалов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рете, пересчитать снова!</w:t>
      </w:r>
    </w:p>
    <w:p>
      <w:pPr>
        <w:pStyle w:val="Normal"/>
        <w:rPr>
          <w:rFonts w:ascii="Times New Roman" w:hAnsi="Times New Roman" w:cs="Times New Roman"/>
        </w:rPr>
      </w:pPr>
      <w:r>
        <w:rPr>
          <w:rFonts w:cs="Times New Roman" w:ascii="Times New Roman" w:hAnsi="Times New Roman"/>
        </w:rPr>
        <w:t>Снова пересчитали, и снова Хорек оказался сто сорок седьмым непол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 вас возьми! – рассердился Шебалов. – Кто счет путает, Сух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утает, – ответил из строя Чубук, – тут же лишний человек объявился.</w:t>
      </w:r>
    </w:p>
    <w:p>
      <w:pPr>
        <w:pStyle w:val="Normal"/>
        <w:rPr>
          <w:rFonts w:ascii="Times New Roman" w:hAnsi="Times New Roman" w:cs="Times New Roman"/>
        </w:rPr>
      </w:pPr>
      <w:r>
        <w:rPr>
          <w:rFonts w:cs="Times New Roman" w:ascii="Times New Roman" w:hAnsi="Times New Roman"/>
        </w:rPr>
        <w:t>Поглядели. Действительно, в строю между Чубуком и Никишиным стоял новичок. Было ему лет восемнадцать-девятнадцать. Черный, волосы кудрявые, лохма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взялся? – спросил удивленно Шебалов.</w:t>
      </w:r>
    </w:p>
    <w:p>
      <w:pPr>
        <w:pStyle w:val="Normal"/>
        <w:rPr>
          <w:rFonts w:ascii="Times New Roman" w:hAnsi="Times New Roman" w:cs="Times New Roman"/>
        </w:rPr>
      </w:pPr>
      <w:r>
        <w:rPr>
          <w:rFonts w:cs="Times New Roman" w:ascii="Times New Roman" w:hAnsi="Times New Roman"/>
        </w:rPr>
        <w:t>Парень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стал тут рядом, – объяснил Чубук. – Я думал, нового какого ты принял. Пришел с винтовкой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хоть кто такой? – рассердился Шеб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ыган… красный цыган, – ответил нов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а-асный цы-га-ан? – вытаращив глаза, переспросил Шебалов и, вдруг засмеявшись, добавил: – Да какой же ты цыган, ты же еще цыганенок!</w:t>
      </w:r>
    </w:p>
    <w:p>
      <w:pPr>
        <w:pStyle w:val="Normal"/>
        <w:rPr>
          <w:rFonts w:ascii="Times New Roman" w:hAnsi="Times New Roman" w:cs="Times New Roman"/>
        </w:rPr>
      </w:pPr>
      <w:r>
        <w:rPr>
          <w:rFonts w:cs="Times New Roman" w:ascii="Times New Roman" w:hAnsi="Times New Roman"/>
        </w:rPr>
        <w:t>Он остался у нас в отряде, и за ним так и осталась кличка Цыганенок.</w:t>
      </w:r>
    </w:p>
    <w:p>
      <w:pPr>
        <w:pStyle w:val="Normal"/>
        <w:rPr>
          <w:rFonts w:ascii="Times New Roman" w:hAnsi="Times New Roman" w:cs="Times New Roman"/>
        </w:rPr>
      </w:pPr>
      <w:r>
        <w:rPr>
          <w:rFonts w:cs="Times New Roman" w:ascii="Times New Roman" w:hAnsi="Times New Roman"/>
        </w:rPr>
        <w:t>Теперь у Цыганенка была прохвачена грудь. Бледность просвечивала через кожу его коричневого лица, и запекшимися губами он часто шептал что-то на чужом, непонятн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сколько служу… полгерманской отбубнил и теперь тоже, – говорил Васька Шмаков, – а цыганов в солдатах не видал. Татар видал, мордву видал, чувашинов, а цыганов – нет. Я так смотрю – вредный народ эти цыганы: хлеба не сеют, ремесла никакого, только коней воровать горазды, да бабы их людей дурачат. И никак мне не понятно, зачем к нам его принесло? Свободы – так у них и так ее сколько хочешь! Землю им защищать не приходится. На что им земля? К рабочему тоже он касательства не имеет. Какая же выходит ему выгода, чтобы в это дело ввязываться? Уж какая-нибудь есть выгода, скрытая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 тоже за революцию, ты поче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сть не поверю, чтобы цыган да за революцию. И до переворота за краденых лошадей его били, и после за то же самое бить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он после революции и красть вовсе не будет?</w:t>
      </w:r>
    </w:p>
    <w:p>
      <w:pPr>
        <w:pStyle w:val="Normal"/>
        <w:rPr>
          <w:rFonts w:ascii="Times New Roman" w:hAnsi="Times New Roman" w:cs="Times New Roman"/>
        </w:rPr>
      </w:pPr>
      <w:r>
        <w:rPr>
          <w:rFonts w:cs="Times New Roman" w:ascii="Times New Roman" w:hAnsi="Times New Roman"/>
        </w:rPr>
        <w:t>Васька недоверчив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не знаю, у нас на деревне и дубьем их били и дрючками, и то не помогало – всё они за свое. Так неужто их революция пр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Васька, – вставил молчавший доселе Чубук. – Ты из-за своей хаты да из-за своей коняги ни черта не видишь. По-твоему, вот вся революция только и кончится тем, что прирежут тебе барской земли да отпустят из помещичьего леса бревен штук двадцать задаром, ну, да старосту председателем заменят, а жизнь сама какой была, такой и остан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дня Цыганенку стало лучше. Вечером, когда я подошел к нему, он лежал на охапке сухой листвы и, уставившись в черное звездное небо, тихонько напевал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ганенок, – предложил я ему, – давай я около тебя костер разожгу, чай согрею, пить будем, у меня в баклаге молоко есть. Хочешь?</w:t>
      </w:r>
    </w:p>
    <w:p>
      <w:pPr>
        <w:pStyle w:val="Normal"/>
        <w:rPr>
          <w:rFonts w:ascii="Times New Roman" w:hAnsi="Times New Roman" w:cs="Times New Roman"/>
        </w:rPr>
      </w:pPr>
      <w:r>
        <w:rPr>
          <w:rFonts w:cs="Times New Roman" w:ascii="Times New Roman" w:hAnsi="Times New Roman"/>
        </w:rPr>
        <w:t>Я сбегал за водой, подвесил котелок на шомпол, перекинутый над огнем через два воткнутых в землю штыка, и, подсаживаясь к раненом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это ты песню поешь, Цыганенок?</w:t>
      </w:r>
    </w:p>
    <w:p>
      <w:pPr>
        <w:pStyle w:val="Normal"/>
        <w:rPr>
          <w:rFonts w:ascii="Times New Roman" w:hAnsi="Times New Roman" w:cs="Times New Roman"/>
        </w:rPr>
      </w:pPr>
      <w:r>
        <w:rPr>
          <w:rFonts w:cs="Times New Roman" w:ascii="Times New Roman" w:hAnsi="Times New Roman"/>
        </w:rPr>
        <w:t>Он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ю я песню такую старую, в ней говорится, что нет у цыгана родной земли и та ему земля родная, где его хорошо принимают. А дальше спрашивают: «А где же. цыган, тебя хорошо принимают?» И он отвечает: «Много я стран исходил, был у венгров, был у болгар, был у туретчины, много земель исходил я с табором и еще не нашел такой земли, где бы хорошо мой табор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ганенок, – спросил я его, – а зачем ты у нас появился? Ведь вас же не набирают на службу.</w:t>
      </w:r>
    </w:p>
    <w:p>
      <w:pPr>
        <w:pStyle w:val="Normal"/>
        <w:rPr>
          <w:rFonts w:ascii="Times New Roman" w:hAnsi="Times New Roman" w:cs="Times New Roman"/>
        </w:rPr>
      </w:pPr>
      <w:r>
        <w:rPr>
          <w:rFonts w:cs="Times New Roman" w:ascii="Times New Roman" w:hAnsi="Times New Roman"/>
        </w:rPr>
        <w:t>Он сверкнул белками, приподнялся на локте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ам, меня не нужно забирать. Мне надоело в таборе! Отец мой умеет воровать лошадей, а мать гадает. Дед мой воровал лошадей, а бабка гадала. И никто из них себе счастья не украл, и никто себе хорошей судьбы не нагадал, потому что дорога-то ихняя, по-моему, не настоящая. Надо по-другому…</w:t>
      </w:r>
    </w:p>
    <w:p>
      <w:pPr>
        <w:pStyle w:val="Normal"/>
        <w:rPr>
          <w:rFonts w:ascii="Times New Roman" w:hAnsi="Times New Roman" w:cs="Times New Roman"/>
        </w:rPr>
      </w:pPr>
      <w:r>
        <w:rPr>
          <w:rFonts w:cs="Times New Roman" w:ascii="Times New Roman" w:hAnsi="Times New Roman"/>
        </w:rPr>
        <w:t>Цыганенок оживился, приподнялся, но боль раны, очевидно, давала себя еще чувствовать, и, стиснув губы, он с легким стоном опустился опять на кучу листвы.</w:t>
      </w:r>
    </w:p>
    <w:p>
      <w:pPr>
        <w:pStyle w:val="Normal"/>
        <w:rPr>
          <w:rFonts w:ascii="Times New Roman" w:hAnsi="Times New Roman" w:cs="Times New Roman"/>
        </w:rPr>
      </w:pPr>
      <w:r>
        <w:rPr>
          <w:rFonts w:cs="Times New Roman" w:ascii="Times New Roman" w:hAnsi="Times New Roman"/>
        </w:rPr>
        <w:t>Вскипевшее молоко разом ринулось на огонь и загасило пламя.</w:t>
      </w:r>
    </w:p>
    <w:p>
      <w:pPr>
        <w:pStyle w:val="Normal"/>
        <w:rPr>
          <w:rFonts w:ascii="Times New Roman" w:hAnsi="Times New Roman" w:cs="Times New Roman"/>
        </w:rPr>
      </w:pPr>
      <w:r>
        <w:rPr>
          <w:rFonts w:cs="Times New Roman" w:ascii="Times New Roman" w:hAnsi="Times New Roman"/>
        </w:rPr>
        <w:t>Я еле успел выхватить котелок с углей. Цыганенок неожидан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И он задорно тряхнул головой. – Я вот думаю, что и народ весь эдак: и русские, и евреи, и грузины, и татары терпели старую жизнь, терпели, а потом, как вода из котелка, вспенились и кинулись в огонь. Я вот тоже… сидел, сидел, не вытерпел, захватил винтовку и пошел хорошую жизнь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йти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не нашел бы… а все вместе должны бы… потому – охота большая.</w:t>
      </w:r>
    </w:p>
    <w:p>
      <w:pPr>
        <w:pStyle w:val="Normal"/>
        <w:rPr>
          <w:rFonts w:ascii="Times New Roman" w:hAnsi="Times New Roman" w:cs="Times New Roman"/>
        </w:rPr>
      </w:pPr>
      <w:r>
        <w:rPr>
          <w:rFonts w:cs="Times New Roman" w:ascii="Times New Roman" w:hAnsi="Times New Roman"/>
        </w:rPr>
        <w:t>Подошел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с нами чай пить, – пред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 отказался он. – Пойдешь со мной, Б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 быстро ответил я, не спрашивая даже о том, куда он зов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опивай скорее, а то подвода уж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двода, Чубук?</w:t>
      </w:r>
    </w:p>
    <w:p>
      <w:pPr>
        <w:pStyle w:val="Normal"/>
        <w:rPr>
          <w:rFonts w:ascii="Times New Roman" w:hAnsi="Times New Roman" w:cs="Times New Roman"/>
        </w:rPr>
      </w:pPr>
      <w:r>
        <w:rPr>
          <w:rFonts w:cs="Times New Roman" w:ascii="Times New Roman" w:hAnsi="Times New Roman"/>
        </w:rPr>
        <w:t>Он отозвал меня и объяснил, что отряд к рассвету снимается, соединится недалеко отсюда с шахтерским отрядом Бегичева, и вместе они будут пробиваться к своим. Трех тяжело раненных брать с собой нельзя: пробираться придется мимо белых и немцев.</w:t>
      </w:r>
    </w:p>
    <w:p>
      <w:pPr>
        <w:pStyle w:val="Normal"/>
        <w:rPr>
          <w:rFonts w:ascii="Times New Roman" w:hAnsi="Times New Roman" w:cs="Times New Roman"/>
        </w:rPr>
      </w:pPr>
      <w:r>
        <w:rPr>
          <w:rFonts w:cs="Times New Roman" w:ascii="Times New Roman" w:hAnsi="Times New Roman"/>
        </w:rPr>
        <w:t>Отсюда недалеко пасека. Там место глухое, хозяин свой и согласился приютить у себя раненых на время, пока поправятся. Оттуда Чубук привел подводы, и сейчас надо, пока темно, раненых переправи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с нам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кого. Вдвоем мы. Я бы и один управился, да лошадь норовистая попала. Придется одному под уздцы вести, а другому за товарищами присматривать. Так пойдешь,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йду, Чубук. Я с тобой, Чубук, всегда и всюду пойду. А оттуда ку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туда мы прямой дорогой вброд через речку, там со своими и встретимся. Ну, трогаем. – И Чубук пошел к голове лошади. – Винтовка моя, смотри, чтобы не выпала, – послышался из темноты его голос.</w:t>
      </w:r>
    </w:p>
    <w:p>
      <w:pPr>
        <w:pStyle w:val="Normal"/>
        <w:rPr>
          <w:rFonts w:ascii="Times New Roman" w:hAnsi="Times New Roman" w:cs="Times New Roman"/>
        </w:rPr>
      </w:pPr>
      <w:r>
        <w:rPr>
          <w:rFonts w:cs="Times New Roman" w:ascii="Times New Roman" w:hAnsi="Times New Roman"/>
        </w:rPr>
        <w:t>Телега легонько дернула, в лицо брызнули капли росы, упавшие с задетого колесом куста, и черный поворот скрыл от наших глаз догоравшие костры, разбросанные собиравшимся в поход отрядом.</w:t>
      </w:r>
    </w:p>
    <w:p>
      <w:pPr>
        <w:pStyle w:val="Normal"/>
        <w:rPr>
          <w:rFonts w:ascii="Times New Roman" w:hAnsi="Times New Roman" w:cs="Times New Roman"/>
        </w:rPr>
      </w:pPr>
      <w:r>
        <w:rPr>
          <w:rFonts w:cs="Times New Roman" w:ascii="Times New Roman" w:hAnsi="Times New Roman"/>
        </w:rPr>
        <w:t>Дорога была плохая: ямы, выбоины. То и дело попадались разлапившиеся по земле корни. Темь была такая, что ни лошади, ни Чубука с телеги видно не было. Раненые лежали на охапках свежего сена и молчали.</w:t>
      </w:r>
    </w:p>
    <w:p>
      <w:pPr>
        <w:pStyle w:val="Normal"/>
        <w:rPr>
          <w:rFonts w:ascii="Times New Roman" w:hAnsi="Times New Roman" w:cs="Times New Roman"/>
        </w:rPr>
      </w:pPr>
      <w:r>
        <w:rPr>
          <w:rFonts w:cs="Times New Roman" w:ascii="Times New Roman" w:hAnsi="Times New Roman"/>
        </w:rPr>
        <w:t>Я шел позади и, чтобы не оступиться, придерживался свободной от винтовки рукой за задок телеги. Было тихо. Если бы не однотонное посвистывание полуночной пигалицы, можно было бы подумать, что темнота, окружавшая нас, мертва. Все молчали. Только изредка, когда колеса проваливались в ямы или натыкались на пень, раненый Тимошкин тихонько стонал.</w:t>
      </w:r>
    </w:p>
    <w:p>
      <w:pPr>
        <w:pStyle w:val="Normal"/>
        <w:rPr>
          <w:rFonts w:ascii="Times New Roman" w:hAnsi="Times New Roman" w:cs="Times New Roman"/>
        </w:rPr>
      </w:pPr>
      <w:r>
        <w:rPr>
          <w:rFonts w:cs="Times New Roman" w:ascii="Times New Roman" w:hAnsi="Times New Roman"/>
        </w:rPr>
        <w:t>Жиденький, наполовину вырубленный лесок казался сейчас непроходимым, густым и диким. Затянувшееся тучами небо черным потолком повисло над просекой. Было душно, и казалось, что мы ощупью движемся каким-то длинным извилистым коридором.</w:t>
      </w:r>
    </w:p>
    <w:p>
      <w:pPr>
        <w:pStyle w:val="Normal"/>
        <w:rPr>
          <w:rFonts w:ascii="Times New Roman" w:hAnsi="Times New Roman" w:cs="Times New Roman"/>
        </w:rPr>
      </w:pPr>
      <w:r>
        <w:rPr>
          <w:rFonts w:cs="Times New Roman" w:ascii="Times New Roman" w:hAnsi="Times New Roman"/>
        </w:rPr>
        <w:t>Мне вспомнилось почему-то, как давно-давно, года три тому назад, в такую же теплую темную ночь мы с отцом возвращались с вокзала домой прямой тропкой через перелесок. Так же вот свиристела пигалица, так же пахло переспелыми грибами и дикой малиной.</w:t>
      </w:r>
    </w:p>
    <w:p>
      <w:pPr>
        <w:pStyle w:val="Normal"/>
        <w:rPr>
          <w:rFonts w:ascii="Times New Roman" w:hAnsi="Times New Roman" w:cs="Times New Roman"/>
        </w:rPr>
      </w:pPr>
      <w:r>
        <w:rPr>
          <w:rFonts w:cs="Times New Roman" w:ascii="Times New Roman" w:hAnsi="Times New Roman"/>
        </w:rPr>
        <w:t>На вокзале, провожая своего брата Петра, отец выпил с ним несколько рюмок водки. То ли от этого, то ли оттого, что чересчур сладко пахло малиной, отец был особенно возбужден и разговорчив. Дорогой он рассказывал мне про свою молодость и про свое ученье в семинарии. Я смеялся, слушая рассказы о его школьной жизни, о том, что их драли розгами, и мне казалось нелепым и невероятным, чтобы такого высокого, крепкого человека, как мой отец, кто-то когда-то мог 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 одного писателя вычитал, – возражал я. – У него есть про это книга, «Очерки бурсы» называется. Так ведь то давно было, бог знает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ешь, недавно учился? Тоже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ибири, папа, жил. А в Сибири страшно: там каторжники. Мне Петька говорил, что там человека в два счета убить могут и некому пожаловаться.</w:t>
      </w:r>
    </w:p>
    <w:p>
      <w:pPr>
        <w:pStyle w:val="Normal"/>
        <w:rPr>
          <w:rFonts w:ascii="Times New Roman" w:hAnsi="Times New Roman" w:cs="Times New Roman"/>
        </w:rPr>
      </w:pPr>
      <w:r>
        <w:rPr>
          <w:rFonts w:cs="Times New Roman" w:ascii="Times New Roman" w:hAnsi="Times New Roman"/>
        </w:rPr>
        <w:t>Отец засмеялся и начал мне объяснять что-то. Но что он хотел объяснить мне, я так и не понял тогда, потому что по его словам выходило как-то так странно, что каторжники вовсе не каторжники, и что у него даже знакомые были каторжники, и что в Сибири много хороших людей, во всяком случае больше, чем в Арзамасе.</w:t>
      </w:r>
    </w:p>
    <w:p>
      <w:pPr>
        <w:pStyle w:val="Normal"/>
        <w:rPr>
          <w:rFonts w:ascii="Times New Roman" w:hAnsi="Times New Roman" w:cs="Times New Roman"/>
        </w:rPr>
      </w:pPr>
      <w:r>
        <w:rPr>
          <w:rFonts w:cs="Times New Roman" w:ascii="Times New Roman" w:hAnsi="Times New Roman"/>
        </w:rPr>
        <w:t>Но все это я пропускал мимо ушей, как и многие другие разговоры, смысл которых я начинал понимать только теперь.</w:t>
      </w:r>
    </w:p>
    <w:p>
      <w:pPr>
        <w:pStyle w:val="Normal"/>
        <w:rPr>
          <w:rFonts w:ascii="Times New Roman" w:hAnsi="Times New Roman" w:cs="Times New Roman"/>
        </w:rPr>
      </w:pPr>
      <w:r>
        <w:rPr>
          <w:rFonts w:cs="Times New Roman" w:ascii="Times New Roman" w:hAnsi="Times New Roman"/>
        </w:rPr>
        <w:t>«Нет… никогда, никогда в прошлую жизнь я не подозревал и не думал, что отец мой был революционером. И вот то, что я сейчас с красными, то, что у меня винтовка за плечами, – это не потому, что у меня был отец революционер, а я его сын. Это вышло как-то самб собой. Я сам к этому пришел», – подумал я. И эта мысль заставила меня загордиться. Ведь правда, на самом деле, сколько партий есть, а почему же я все-таки выбрал самую правильную, самую революционную партию?</w:t>
      </w:r>
    </w:p>
    <w:p>
      <w:pPr>
        <w:pStyle w:val="Normal"/>
        <w:rPr>
          <w:rFonts w:ascii="Times New Roman" w:hAnsi="Times New Roman" w:cs="Times New Roman"/>
        </w:rPr>
      </w:pPr>
      <w:r>
        <w:rPr>
          <w:rFonts w:cs="Times New Roman" w:ascii="Times New Roman" w:hAnsi="Times New Roman"/>
        </w:rPr>
        <w:t>Мне захотелось поделиться этой мыслью с Чубуком. И вдруг мне показалось, что возле головы лошади никого нет и конь давно уже наугад тащит телегу по незнаком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крикнул я, испуг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слышался его грубоватый, строгий голос. – Чего о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смутился я, – далек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ответил он и остановился. – Поди-ка сюда, встань и шинельку раздвинь, закурю я.</w:t>
      </w:r>
    </w:p>
    <w:p>
      <w:pPr>
        <w:pStyle w:val="Normal"/>
        <w:rPr>
          <w:rFonts w:ascii="Times New Roman" w:hAnsi="Times New Roman" w:cs="Times New Roman"/>
        </w:rPr>
      </w:pPr>
      <w:r>
        <w:rPr>
          <w:rFonts w:cs="Times New Roman" w:ascii="Times New Roman" w:hAnsi="Times New Roman"/>
        </w:rPr>
        <w:t>Трубка летящим светлячком поплыла рядом с головой лошади. Дорога разгладилась, лес раздвинулся, и мы пошли рядом.</w:t>
      </w:r>
    </w:p>
    <w:p>
      <w:pPr>
        <w:pStyle w:val="Normal"/>
        <w:rPr>
          <w:rFonts w:ascii="Times New Roman" w:hAnsi="Times New Roman" w:cs="Times New Roman"/>
        </w:rPr>
      </w:pPr>
      <w:r>
        <w:rPr>
          <w:rFonts w:cs="Times New Roman" w:ascii="Times New Roman" w:hAnsi="Times New Roman"/>
        </w:rPr>
        <w:t>Я сказал Чубуку, о чем думал, и ожидал, что он с похвалой отзовется о моем уме и дальнозоркости, которые толкнули меня к большевикам. Но Чубук не торопился хвалить. Он выкурил по крайней мере полтрубки и только тогда сказал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и так. Бывает, что человек и своим умом дойдет… Вот Ленин, например. Ну, а ты, парень, на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Чубук? – тихо и обиженно спросил я. – Ведь я же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у, конечно, сам. Это тебе только кажется, что сам. Жизнь так повернулась, вот тебе и сам! Отца у тебя убили – раз. К людям таким попал – два. С товарищами поссорился – три. Из школы тебя выгнали – четыре. Вот ежели все эти события откинуть, то остальное, может, и сам додумал. Да ты не сердись, – добавил он, почувствовав, очевидно, мое огорчение. – Разве с тебя кто спрашивает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ходит, Чубук, что я нарочно… что я не красный? – дрогнувшим голосом переспросил я. – А это все неправда, я и в разведку всегда с тобой, я и поэтому ведь на фронт ушел, чтобы защищать… а, значит,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ура! Ничего не выходит. Я тебе говорю – обстановка… а ты – «я сам, я сам». Скажем, к примеру: отдали бы тебя в кадетский корпус – глядишь, из тебя и калединский юнкер выш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Чубук усмехнулся. – За мной, парень, двадцать годов шахты. А этого никакой юнкерской школой не вышибешь!</w:t>
      </w:r>
    </w:p>
    <w:p>
      <w:pPr>
        <w:pStyle w:val="Normal"/>
        <w:rPr>
          <w:rFonts w:ascii="Times New Roman" w:hAnsi="Times New Roman" w:cs="Times New Roman"/>
        </w:rPr>
      </w:pPr>
      <w:r>
        <w:rPr>
          <w:rFonts w:cs="Times New Roman" w:ascii="Times New Roman" w:hAnsi="Times New Roman"/>
        </w:rPr>
        <w:t>Мне было несказанно обидно. Я был глубоко оскорблен словами Чубука и замолчал. Но мне не мол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так значит меня и в отряде не нужно, раз я такой, что и юнкером бы… и калед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спокойно и как бы не замечая моей злости, ответил Чубук. – Зачем же не нужно? Мало что, кем ты мог бы быть. Важно – кто ты есть. Я тебе только говорю, чтобы ты не задавался. А так… что же, парень ты хороший, горячка у тебя наша. Мы тебя, погоди, поглядим еще немного, да и в партию примем. Ду-ура! – совсем уже ласково добавил он.</w:t>
      </w:r>
    </w:p>
    <w:p>
      <w:pPr>
        <w:pStyle w:val="Normal"/>
        <w:rPr>
          <w:rFonts w:ascii="Times New Roman" w:hAnsi="Times New Roman" w:cs="Times New Roman"/>
        </w:rPr>
      </w:pPr>
      <w:r>
        <w:rPr>
          <w:rFonts w:cs="Times New Roman" w:ascii="Times New Roman" w:hAnsi="Times New Roman"/>
        </w:rPr>
        <w:t>Я ведь знал, что Чубук любит меня, но чувствовал ли Чубук, как горячо, больше, чем кого бы то ни было в ту минуту, любил я его? "Хороший Чубук, – думал я. – Вот он и коммунист, и двадцать лет в шахте, и волосы уже седеют, а всегда он со мною… И ни с кем больше, а со мной. Значит, я заслуживаю. И еще больше буду заслуживать. Когда будет бой, я нарочно не буду нагибаться, и если меня убьют, то тоже ничего. Тогда матери напишут: «Сын ваш был коммунист и умер за великое дело революции». И мать заплачет и повесит на стену мой портрет рядом с отцовским, а новая светлая жизнь пойдет своим чередом мимо той стены.</w:t>
      </w:r>
    </w:p>
    <w:p>
      <w:pPr>
        <w:pStyle w:val="Normal"/>
        <w:rPr>
          <w:rFonts w:ascii="Times New Roman" w:hAnsi="Times New Roman" w:cs="Times New Roman"/>
        </w:rPr>
      </w:pPr>
      <w:r>
        <w:rPr>
          <w:rFonts w:cs="Times New Roman" w:ascii="Times New Roman" w:hAnsi="Times New Roman"/>
        </w:rPr>
        <w:t>«Жалко только, что попы наврали, – подумал я, – и нет у человека никакой души. А если б была душа, то посмотрела бы, какая будет жизнь. Должно быть, хорошая, очень интересная будет жизнь».</w:t>
      </w:r>
    </w:p>
    <w:p>
      <w:pPr>
        <w:pStyle w:val="Normal"/>
        <w:rPr>
          <w:rFonts w:ascii="Times New Roman" w:hAnsi="Times New Roman" w:cs="Times New Roman"/>
        </w:rPr>
      </w:pPr>
      <w:r>
        <w:rPr>
          <w:rFonts w:cs="Times New Roman" w:ascii="Times New Roman" w:hAnsi="Times New Roman"/>
        </w:rPr>
        <w:t>Телега остановилась. Чубук поспешно сунул руку в карман и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бы стучит что-то впереди. Дай-ка винтовку.</w:t>
      </w:r>
    </w:p>
    <w:p>
      <w:pPr>
        <w:pStyle w:val="Normal"/>
        <w:rPr>
          <w:rFonts w:ascii="Times New Roman" w:hAnsi="Times New Roman" w:cs="Times New Roman"/>
        </w:rPr>
      </w:pPr>
      <w:r>
        <w:rPr>
          <w:rFonts w:cs="Times New Roman" w:ascii="Times New Roman" w:hAnsi="Times New Roman"/>
        </w:rPr>
        <w:t>Лошадей с ранеными отвели в кусты. Я остался возле телеги, а Чубук исчез куда-то. Вскоре он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ок теперь… Четверо казаков верхами. Дай мешок… лошади морду закрою, а то не заржала бы еще некстати.</w:t>
      </w:r>
    </w:p>
    <w:p>
      <w:pPr>
        <w:pStyle w:val="Normal"/>
        <w:rPr>
          <w:rFonts w:ascii="Times New Roman" w:hAnsi="Times New Roman" w:cs="Times New Roman"/>
        </w:rPr>
      </w:pPr>
      <w:r>
        <w:rPr>
          <w:rFonts w:cs="Times New Roman" w:ascii="Times New Roman" w:hAnsi="Times New Roman"/>
        </w:rPr>
        <w:t>Топот подков приближался. Недалеко от нас казаки сменили рысь на шаг. Краешек луны, выскочив в прореху разорванной тучи, озарил дорогу. Из-за кустов я увидел четыре папахи. С казаками был офицер, на его плече вспыхнул и погас золотой погон. Мы выждали, пока топот стихнет, и тронулись дальше.</w:t>
      </w:r>
    </w:p>
    <w:p>
      <w:pPr>
        <w:pStyle w:val="Normal"/>
        <w:rPr>
          <w:rFonts w:ascii="Times New Roman" w:hAnsi="Times New Roman" w:cs="Times New Roman"/>
        </w:rPr>
      </w:pPr>
      <w:r>
        <w:rPr>
          <w:rFonts w:cs="Times New Roman" w:ascii="Times New Roman" w:hAnsi="Times New Roman"/>
        </w:rPr>
        <w:t>Уже рассветало, когда мы подъехали к маленькому хутору. На стук телеги вышел к воротам заспанный пасечник – длинный рыжий мужик с вдавленной грудью и острыми, резко выпиравшими из-под расстегнутой ситцевой рубахи плечами. Он повел лошадь через двор, распахнул калитку, от которой тянулась еле заметная, поросшая травой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поедем… У болотца в лесу клуня, там им спокойнее будет.</w:t>
      </w:r>
    </w:p>
    <w:p>
      <w:pPr>
        <w:pStyle w:val="Normal"/>
        <w:rPr>
          <w:rFonts w:ascii="Times New Roman" w:hAnsi="Times New Roman" w:cs="Times New Roman"/>
        </w:rPr>
      </w:pPr>
      <w:r>
        <w:rPr>
          <w:rFonts w:cs="Times New Roman" w:ascii="Times New Roman" w:hAnsi="Times New Roman"/>
        </w:rPr>
        <w:t>В небольшом, забитом сеном сарае было свежо и тихо. В дальнем углу были постланы дерюги. Две овчины, аккуратно сложенные, лежали вместо подушек у изголовья. Рядом стояло ведро воды и берестовый жбан с квасом.</w:t>
      </w:r>
    </w:p>
    <w:p>
      <w:pPr>
        <w:pStyle w:val="Normal"/>
        <w:rPr>
          <w:rFonts w:ascii="Times New Roman" w:hAnsi="Times New Roman" w:cs="Times New Roman"/>
        </w:rPr>
      </w:pPr>
      <w:r>
        <w:rPr>
          <w:rFonts w:cs="Times New Roman" w:ascii="Times New Roman" w:hAnsi="Times New Roman"/>
        </w:rPr>
        <w:t>Перетащили ран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может, хотят? – спросил пасечник. – Тогда под головами хлеб и сало. А хозяйка коров подоит, молока принесет.</w:t>
      </w:r>
    </w:p>
    <w:p>
      <w:pPr>
        <w:pStyle w:val="Normal"/>
        <w:rPr>
          <w:rFonts w:ascii="Times New Roman" w:hAnsi="Times New Roman" w:cs="Times New Roman"/>
        </w:rPr>
      </w:pPr>
      <w:r>
        <w:rPr>
          <w:rFonts w:cs="Times New Roman" w:ascii="Times New Roman" w:hAnsi="Times New Roman"/>
        </w:rPr>
        <w:t>Нам надо было уходить, чтобы не разойтись у брода со своими. Но, несмотря на то что мы сделали для раненых все, что могли, нам было как-то неловко перед ними. Неловко за то, что мы оставляли их одних, без помощи в чужом, враждебном краю.</w:t>
      </w:r>
    </w:p>
    <w:p>
      <w:pPr>
        <w:pStyle w:val="Normal"/>
        <w:rPr>
          <w:rFonts w:ascii="Times New Roman" w:hAnsi="Times New Roman" w:cs="Times New Roman"/>
        </w:rPr>
      </w:pPr>
      <w:r>
        <w:rPr>
          <w:rFonts w:cs="Times New Roman" w:ascii="Times New Roman" w:hAnsi="Times New Roman"/>
        </w:rPr>
        <w:t>Тимошкин, должно быть, поня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богом! – сказал он побелевшими, потрескавшимися губами. – Спасибо, Чубук, и тебе, парень, тоже. Может, приведет еще судьба встретиться.</w:t>
      </w:r>
    </w:p>
    <w:p>
      <w:pPr>
        <w:pStyle w:val="Normal"/>
        <w:rPr>
          <w:rFonts w:ascii="Times New Roman" w:hAnsi="Times New Roman" w:cs="Times New Roman"/>
        </w:rPr>
      </w:pPr>
      <w:r>
        <w:rPr>
          <w:rFonts w:cs="Times New Roman" w:ascii="Times New Roman" w:hAnsi="Times New Roman"/>
        </w:rPr>
        <w:t>Более других утомленный, Самарин открыл глаза и приветливо кивнул головой. Цыганенок молчал, облокотившись на руки, серьезно смотрел на нас и чему-то слаб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го же хорошего, ребята, – проговорил Чубук, – поправляйтесь лучше. Хозяин надежный, он вас не оставит. Будьте живы, здоровы…</w:t>
      </w:r>
    </w:p>
    <w:p>
      <w:pPr>
        <w:pStyle w:val="Normal"/>
        <w:rPr>
          <w:rFonts w:ascii="Times New Roman" w:hAnsi="Times New Roman" w:cs="Times New Roman"/>
        </w:rPr>
      </w:pPr>
      <w:r>
        <w:rPr>
          <w:rFonts w:cs="Times New Roman" w:ascii="Times New Roman" w:hAnsi="Times New Roman"/>
        </w:rPr>
        <w:t>Повернувшись к выходу, Чубук громко кашлянул и, опустив глаза, на ходу стал выколачивать о приклад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вам счастья и победы, товарищи! – звонко крикнул вдогонку Цыганенок. Звук его голоса заставил нас остановиться и обернуться с порога. – Пошли вам победы над всеми белыми, какие только есть на свете, – так же четко и ясно добавил Цыганенок и тихо уронил горячую черную голову на мягкую овчи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ыжий от загара песчаный берег таял в воде, искрившейся на отмелях солнечной рябью. У брода наших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и, должно быть, – решил Чубук. – Это нам все равно… Тут недалеко отсюда кордон должен быть брошенный, и возле него отряд привал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выкупаемся, Чубук, – предложил я. – Мы скоренько! Вода, посмотри, какая те-еп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упаться нехорошо, Борька. Место откры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что откры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Голый человек – это не солдат. Голого всякий и с палкой забрать может. Казак, скажем, к броду подъедет, заберет винтовку, и делай с ним что хочешь. Был такой случай у Хопра. Не то что двое, а весь отряд человек в сорок купаться полез. Наскочили пятеро казаков и открыли по реке стрельбу. Так что было-то!.. Которых побило, которые на другой берег убегли. Так нагишом и бродили по лесу. Сёла там богатые… Кулачьё. Куда ни сунешься, всем сразу видно – раз голый, значит, большевик.</w:t>
      </w:r>
    </w:p>
    <w:p>
      <w:pPr>
        <w:pStyle w:val="Normal"/>
        <w:rPr>
          <w:rFonts w:ascii="Times New Roman" w:hAnsi="Times New Roman" w:cs="Times New Roman"/>
        </w:rPr>
      </w:pPr>
      <w:r>
        <w:rPr>
          <w:rFonts w:cs="Times New Roman" w:ascii="Times New Roman" w:hAnsi="Times New Roman"/>
        </w:rPr>
        <w:t>Все-таки уговорил я его. Мы отошли от брода в кусты и наскоро выкупались. Реку переходили, нацепив на штыки винтовок связанные ремнем узелки со штанами и сапогами. После купания винтовка стала легче и подсумок не давил бок. Бодро зашагали краем рощи по направлению к избушке. Избушка была заброшена, стекла выставлены, даже котел из плиты был выломан. Видно было, что перед тем, как оставить ее, хозяева вывезли все, что только было можно.</w:t>
      </w:r>
    </w:p>
    <w:p>
      <w:pPr>
        <w:pStyle w:val="Normal"/>
        <w:rPr>
          <w:rFonts w:ascii="Times New Roman" w:hAnsi="Times New Roman" w:cs="Times New Roman"/>
        </w:rPr>
      </w:pPr>
      <w:r>
        <w:rPr>
          <w:rFonts w:cs="Times New Roman" w:ascii="Times New Roman" w:hAnsi="Times New Roman"/>
        </w:rPr>
        <w:t>Чубук настороженно, сощурив глаза, обошел избу кругом, заложил два пальца в рот и продолжительно свистнул. Долго металось эхо по лесу, рассыпалось и перекатывалось и, измельчав, запуталось, заглохло в чаще однотонно шумливой листвы. Ответ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мы опередили их? Что же, придется подождать.</w:t>
      </w:r>
    </w:p>
    <w:p>
      <w:pPr>
        <w:pStyle w:val="Normal"/>
        <w:rPr>
          <w:rFonts w:ascii="Times New Roman" w:hAnsi="Times New Roman" w:cs="Times New Roman"/>
        </w:rPr>
      </w:pPr>
      <w:r>
        <w:rPr>
          <w:rFonts w:cs="Times New Roman" w:ascii="Times New Roman" w:hAnsi="Times New Roman"/>
        </w:rPr>
        <w:t>В стороне от дороги выбрали тень под кустом и легли. Было жарко. Свернув в скатку шинель, я подложил ее под голову и, чтобы не мешалась, снял кожаную сумку. За время походов и ночевок на сырой земле сумка пообтерлась и выгорела.</w:t>
      </w:r>
    </w:p>
    <w:p>
      <w:pPr>
        <w:pStyle w:val="Normal"/>
        <w:rPr>
          <w:rFonts w:ascii="Times New Roman" w:hAnsi="Times New Roman" w:cs="Times New Roman"/>
        </w:rPr>
      </w:pPr>
      <w:r>
        <w:rPr>
          <w:rFonts w:cs="Times New Roman" w:ascii="Times New Roman" w:hAnsi="Times New Roman"/>
        </w:rPr>
        <w:t>В сумке этой у меня лежали перочинный нож, кусок мыла, игла, клубок ниток и подобранная где-то середина из энциклопедического словаря Павленкова.</w:t>
      </w:r>
    </w:p>
    <w:p>
      <w:pPr>
        <w:pStyle w:val="Normal"/>
        <w:rPr>
          <w:rFonts w:ascii="Times New Roman" w:hAnsi="Times New Roman" w:cs="Times New Roman"/>
        </w:rPr>
      </w:pPr>
      <w:r>
        <w:rPr>
          <w:rFonts w:cs="Times New Roman" w:ascii="Times New Roman" w:hAnsi="Times New Roman"/>
        </w:rPr>
        <w:t>Словарь – такая книга, которую можно перечитывать без конца – все равно всего не запомнишь. Именно поэтому-то я и носил его с собой и часто в отдых, во время отсиживания где-нибудь в логу или в чаще леса, доставал измятые листки и начинал перечитывать по порядку все, что попадалось. Были там биографии монахов, генералов, королей, рецепты лака, философские термины, упоминания о давнишних войнах, история какого-то доселе неслыханного мной государства Коста-Рика и тут же рядом способ добывания удобрения из костей животных. Много самых разнообразных, нужных и ненужных сведений от буквы "З" до "Р", на которой был оборван словарь, получил я за чтением этого словаря.</w:t>
      </w:r>
    </w:p>
    <w:p>
      <w:pPr>
        <w:pStyle w:val="Normal"/>
        <w:rPr>
          <w:rFonts w:ascii="Times New Roman" w:hAnsi="Times New Roman" w:cs="Times New Roman"/>
        </w:rPr>
      </w:pPr>
      <w:r>
        <w:rPr>
          <w:rFonts w:cs="Times New Roman" w:ascii="Times New Roman" w:hAnsi="Times New Roman"/>
        </w:rPr>
        <w:t>Несколько дней тому назад, перед тем как идти на пост, заторопившись, я сунул в эту же сумку кусок черного хлеба. И сейчас я увидел, что позабытый кусок раскрошился и залепил мякишем листки. Я вытряхнул все содержимое на траву и стал ладонью прочищать стенку сумки. Нечаянно мой палец задел за отогнувшийся край кожаной подкладки.</w:t>
      </w:r>
    </w:p>
    <w:p>
      <w:pPr>
        <w:pStyle w:val="Normal"/>
        <w:rPr>
          <w:rFonts w:ascii="Times New Roman" w:hAnsi="Times New Roman" w:cs="Times New Roman"/>
        </w:rPr>
      </w:pPr>
      <w:r>
        <w:rPr>
          <w:rFonts w:cs="Times New Roman" w:ascii="Times New Roman" w:hAnsi="Times New Roman"/>
        </w:rPr>
        <w:t>Повернув сумку к солнцу, я заглянул в нее и увидел, что из-под отставшей кожи виднеется какая-то белая бумага.</w:t>
      </w:r>
    </w:p>
    <w:p>
      <w:pPr>
        <w:pStyle w:val="Normal"/>
        <w:rPr>
          <w:rFonts w:ascii="Times New Roman" w:hAnsi="Times New Roman" w:cs="Times New Roman"/>
        </w:rPr>
      </w:pPr>
      <w:r>
        <w:rPr>
          <w:rFonts w:cs="Times New Roman" w:ascii="Times New Roman" w:hAnsi="Times New Roman"/>
        </w:rPr>
        <w:t>Любопытство овладело мной, я надорвал подкладку побольше и вытащил тоненький сверток каких-то бумажек. Развернул одну: посредине герб с позолоченным двуглавым орлом, пониже золотыми буквами вытиснено: «Аттестат».</w:t>
      </w:r>
    </w:p>
    <w:p>
      <w:pPr>
        <w:pStyle w:val="Normal"/>
        <w:rPr>
          <w:rFonts w:ascii="Times New Roman" w:hAnsi="Times New Roman" w:cs="Times New Roman"/>
        </w:rPr>
      </w:pPr>
      <w:r>
        <w:rPr>
          <w:rFonts w:cs="Times New Roman" w:ascii="Times New Roman" w:hAnsi="Times New Roman"/>
        </w:rPr>
        <w:t>Был выдан этот аттестат воспитаннику 2-й роты имени графа Аракчеева кадетского корпуса Юрию Ваальду в том, что он успешно окончил курс учения, был отличного прилежания, поведения и переводится в следующий класс.</w:t>
      </w:r>
    </w:p>
    <w:p>
      <w:pPr>
        <w:pStyle w:val="Normal"/>
        <w:rPr>
          <w:rFonts w:ascii="Times New Roman" w:hAnsi="Times New Roman" w:cs="Times New Roman"/>
        </w:rPr>
      </w:pPr>
      <w:r>
        <w:rPr>
          <w:rFonts w:cs="Times New Roman" w:ascii="Times New Roman" w:hAnsi="Times New Roman"/>
        </w:rPr>
        <w:t>«Вот оно что!» – понял я, вспоминая убитого мною лесного незнакомца и его черную гимнастерку, на которой нарочно были срезаны пуговицы, и вытисненные на подкладке ворота буквы: "Гр. А. К. К. ".</w:t>
      </w:r>
    </w:p>
    <w:p>
      <w:pPr>
        <w:pStyle w:val="Normal"/>
        <w:rPr>
          <w:rFonts w:ascii="Times New Roman" w:hAnsi="Times New Roman" w:cs="Times New Roman"/>
        </w:rPr>
      </w:pPr>
      <w:r>
        <w:rPr>
          <w:rFonts w:cs="Times New Roman" w:ascii="Times New Roman" w:hAnsi="Times New Roman"/>
        </w:rPr>
        <w:t>Другая бумага – было письмо, написанное по-французски, с недавней датой. И, хотя школа оставила у меня самое слабое воспоминание об этом языке, все же, посидев с полчаса, по отдельным словам, дополняя провалы строчек догадками, я понял, что письмо это содержит рекомендацию и адресовано какому-то полковнику Коренькову с просьбой принять участие в судьбе кадета Юрия Ваальда.</w:t>
      </w:r>
    </w:p>
    <w:p>
      <w:pPr>
        <w:pStyle w:val="Normal"/>
        <w:rPr>
          <w:rFonts w:ascii="Times New Roman" w:hAnsi="Times New Roman" w:cs="Times New Roman"/>
        </w:rPr>
      </w:pPr>
      <w:r>
        <w:rPr>
          <w:rFonts w:cs="Times New Roman" w:ascii="Times New Roman" w:hAnsi="Times New Roman"/>
        </w:rPr>
        <w:t>Я хотел показать эти любопытные бумажки Чубуку, но тут я увидел, что Чубук спит. Мне было жалко будить его: он не отдыхал еще со вчерашнего утра. Я сунул бумаги обратно в сумку и стал читать словарь.</w:t>
      </w:r>
    </w:p>
    <w:p>
      <w:pPr>
        <w:pStyle w:val="Normal"/>
        <w:rPr>
          <w:rFonts w:ascii="Times New Roman" w:hAnsi="Times New Roman" w:cs="Times New Roman"/>
        </w:rPr>
      </w:pPr>
      <w:r>
        <w:rPr>
          <w:rFonts w:cs="Times New Roman" w:ascii="Times New Roman" w:hAnsi="Times New Roman"/>
        </w:rPr>
        <w:t>Прошло около часа. Через шорох ветра к гомонливой трескотне птиц примешался далекий чужой шум. Я встал и приложил ладонь к уху – топот и голоса слышались все ясней и я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дернул я его за плечо. – Вставай, Чубук, наши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идут? – машинально повторил Чубук, приподнимаясь и про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ядом уже. Идем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я заснул? – удивился Чубук. – Прилег только – и заснул.</w:t>
      </w:r>
    </w:p>
    <w:p>
      <w:pPr>
        <w:pStyle w:val="Normal"/>
        <w:rPr>
          <w:rFonts w:ascii="Times New Roman" w:hAnsi="Times New Roman" w:cs="Times New Roman"/>
        </w:rPr>
      </w:pPr>
      <w:r>
        <w:rPr>
          <w:rFonts w:cs="Times New Roman" w:ascii="Times New Roman" w:hAnsi="Times New Roman"/>
        </w:rPr>
        <w:t>Глаза его были еще сонные и жмурились от солнца, когда, вскинув винтовку, он зашагал за мной.</w:t>
      </w:r>
    </w:p>
    <w:p>
      <w:pPr>
        <w:pStyle w:val="Normal"/>
        <w:rPr>
          <w:rFonts w:ascii="Times New Roman" w:hAnsi="Times New Roman" w:cs="Times New Roman"/>
        </w:rPr>
      </w:pPr>
      <w:r>
        <w:rPr>
          <w:rFonts w:cs="Times New Roman" w:ascii="Times New Roman" w:hAnsi="Times New Roman"/>
        </w:rPr>
        <w:t>Голоса раздавались почти рядом. Я поспешно выскочил из-за избушки и, подбрасывая шапку, заорал что-то, приветствуя подходящих товарищей.</w:t>
      </w:r>
    </w:p>
    <w:p>
      <w:pPr>
        <w:pStyle w:val="Normal"/>
        <w:rPr>
          <w:rFonts w:ascii="Times New Roman" w:hAnsi="Times New Roman" w:cs="Times New Roman"/>
        </w:rPr>
      </w:pPr>
      <w:r>
        <w:rPr>
          <w:rFonts w:cs="Times New Roman" w:ascii="Times New Roman" w:hAnsi="Times New Roman"/>
        </w:rPr>
        <w:t>Куда упала шапка, я так и не видел, потому что сознание страшной ошибки оглуш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каким-то хриплым, рычащим голосом крикнул сзади Чубук.</w:t>
      </w:r>
    </w:p>
    <w:p>
      <w:pPr>
        <w:pStyle w:val="Normal"/>
        <w:rPr>
          <w:rFonts w:ascii="Times New Roman" w:hAnsi="Times New Roman" w:cs="Times New Roman"/>
        </w:rPr>
      </w:pPr>
      <w:r>
        <w:rPr>
          <w:rFonts w:cs="Times New Roman" w:ascii="Times New Roman" w:hAnsi="Times New Roman"/>
        </w:rPr>
        <w:t>Tax… тах… тах…</w:t>
      </w:r>
    </w:p>
    <w:p>
      <w:pPr>
        <w:pStyle w:val="Normal"/>
        <w:rPr>
          <w:rFonts w:ascii="Times New Roman" w:hAnsi="Times New Roman" w:cs="Times New Roman"/>
        </w:rPr>
      </w:pPr>
      <w:r>
        <w:rPr>
          <w:rFonts w:cs="Times New Roman" w:ascii="Times New Roman" w:hAnsi="Times New Roman"/>
        </w:rPr>
        <w:t>Три выстрела почти одновременно жахнули из первых рядов колонны. Какая-то невидимая сила рванула из рук и расщепила приклад моей винтовки с такой яростью, что я едва устоял на ногах. Но этот же грохот и толчок вывели меня из оцепенения. «Белые», – понял я, бросаясь к Чубуку. Чубук выстрелил.</w:t>
      </w:r>
    </w:p>
    <w:p>
      <w:pPr>
        <w:pStyle w:val="Normal"/>
        <w:rPr>
          <w:rFonts w:ascii="Times New Roman" w:hAnsi="Times New Roman" w:cs="Times New Roman"/>
        </w:rPr>
      </w:pPr>
      <w:r>
        <w:rPr>
          <w:rFonts w:cs="Times New Roman" w:ascii="Times New Roman" w:hAnsi="Times New Roman"/>
        </w:rPr>
        <w:t>Целый час мы были под угрозой быть пойманными рассыпавшейся облавой. Все-таки вывернулись. Но еще долго после того, как смолкли голоса преследовавших, шли мы наугад, мокрые, раскрасневшиеся. Пересохшими глотками жадно вдыхали влажный лесной воздух и цеплялись ноющими, точно отдавленными подошвами ног за пни и к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сказал Чубук, бухаясь на траву, – отдохнем. Ну и врезались же мы с тобой, Бориска! А все я… Заснул, ты заорал: «Наши, наши!» – я не разобрал спросонья, думаю, что ты разузнал уже, и пру себе.</w:t>
      </w:r>
    </w:p>
    <w:p>
      <w:pPr>
        <w:pStyle w:val="Normal"/>
        <w:rPr>
          <w:rFonts w:ascii="Times New Roman" w:hAnsi="Times New Roman" w:cs="Times New Roman"/>
        </w:rPr>
      </w:pPr>
      <w:r>
        <w:rPr>
          <w:rFonts w:cs="Times New Roman" w:ascii="Times New Roman" w:hAnsi="Times New Roman"/>
        </w:rPr>
        <w:t>Тут только я посмотрел на свою винтовку. Ложе было разбито в щепы, и магазинная коробка исковеркана.</w:t>
      </w:r>
    </w:p>
    <w:p>
      <w:pPr>
        <w:pStyle w:val="Normal"/>
        <w:rPr>
          <w:rFonts w:ascii="Times New Roman" w:hAnsi="Times New Roman" w:cs="Times New Roman"/>
        </w:rPr>
      </w:pPr>
      <w:r>
        <w:rPr>
          <w:rFonts w:cs="Times New Roman" w:ascii="Times New Roman" w:hAnsi="Times New Roman"/>
        </w:rPr>
        <w:t>Я подал Чубуку винтовку. Он повертел ее и отбросил в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ка, – презрительно сказал он, – это уж теперь не винтовка, а дубинка, свиней ею только глушить. Ну ладно. Хорошо хоть сам-то цел остался. Шинелька где? Тоже нету. И я свою скатку бросил. Вот какие дела, брат!</w:t>
      </w:r>
    </w:p>
    <w:p>
      <w:pPr>
        <w:pStyle w:val="Normal"/>
        <w:rPr>
          <w:rFonts w:ascii="Times New Roman" w:hAnsi="Times New Roman" w:cs="Times New Roman"/>
        </w:rPr>
      </w:pPr>
      <w:r>
        <w:rPr>
          <w:rFonts w:cs="Times New Roman" w:ascii="Times New Roman" w:hAnsi="Times New Roman"/>
        </w:rPr>
        <w:t>Хотелось бы еще отдохнуть, долго лежать не двигаясь, снять сапоги и расстегнуть ворот рубахи, но сильней, чем усталость, мучила жажда, а воды рядом нигде не было.</w:t>
      </w:r>
    </w:p>
    <w:p>
      <w:pPr>
        <w:pStyle w:val="Normal"/>
        <w:rPr>
          <w:rFonts w:ascii="Times New Roman" w:hAnsi="Times New Roman" w:cs="Times New Roman"/>
        </w:rPr>
      </w:pPr>
      <w:r>
        <w:rPr>
          <w:rFonts w:cs="Times New Roman" w:ascii="Times New Roman" w:hAnsi="Times New Roman"/>
        </w:rPr>
        <w:t>Поднялись и тихонько пошли дальше. Перешли поле, под горой внизу приткнулись плотно сдвинутые домики деревеньки, и белые мазанки коричневыми соломенными крышами похожи были отсюда на кучку крупных березовых грибов. Спуститься туда мы не решились. Перешли поле и опять очутились в 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 прошептал я, останавливаясь и показывая пальцем на краешек красной железной крыши.</w:t>
      </w:r>
    </w:p>
    <w:p>
      <w:pPr>
        <w:pStyle w:val="Normal"/>
        <w:rPr>
          <w:rFonts w:ascii="Times New Roman" w:hAnsi="Times New Roman" w:cs="Times New Roman"/>
        </w:rPr>
      </w:pPr>
      <w:r>
        <w:rPr>
          <w:rFonts w:cs="Times New Roman" w:ascii="Times New Roman" w:hAnsi="Times New Roman"/>
        </w:rPr>
        <w:t>Опасаясь нарваться на какую-нибудь засаду, мы осторожно подобрались к высокой изгороди. Ворота были наглухо заперты. Не лаяли собаки, не кудахтали куры, не топтались в хлеву коровы – все было тихо, точно все живое нарочно притаилось при нашем приближении. Мы обошли кругом усадьбу – прохода нигд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езай мне на спину, – приказал Чубук, – заглянешь через забор, что там есть.</w:t>
      </w:r>
    </w:p>
    <w:p>
      <w:pPr>
        <w:pStyle w:val="Normal"/>
        <w:rPr>
          <w:rFonts w:ascii="Times New Roman" w:hAnsi="Times New Roman" w:cs="Times New Roman"/>
        </w:rPr>
      </w:pPr>
      <w:r>
        <w:rPr>
          <w:rFonts w:cs="Times New Roman" w:ascii="Times New Roman" w:hAnsi="Times New Roman"/>
        </w:rPr>
        <w:t>Через забор я увидел пустой, поросший травой двор, вытоптанные клумбы, из которых кое-где подымались помятые георгины и густо-синие звездочки анютиных гл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Чубук нетерпеливо. – Да слезай же! Что я тебе, каменны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никого, – ответил я, спрыгивая. – Передние окна забиты досками, а сбоку вовсе рам нету – видать сразу, что брошенный дом. А колодец во дворе есть.</w:t>
      </w:r>
    </w:p>
    <w:p>
      <w:pPr>
        <w:pStyle w:val="Normal"/>
        <w:rPr>
          <w:rFonts w:ascii="Times New Roman" w:hAnsi="Times New Roman" w:cs="Times New Roman"/>
        </w:rPr>
      </w:pPr>
      <w:r>
        <w:rPr>
          <w:rFonts w:cs="Times New Roman" w:ascii="Times New Roman" w:hAnsi="Times New Roman"/>
        </w:rPr>
        <w:t>Отодвинув неплотно прибитую доску, мы полезли через дыру во двор. В заплесневелой яме колодца чернильным наплывом отсвечивала глубокая вода, но зачерпнуть было нечем. Под навесом, среди сваленной кучи хлама, Чубук разыскал ржавое худое ведро. Пока мы его подтягивали, воды оставалось на донышке. Тогда заткнули дыру пучком травы и зачерпнули второй раз. Вода была чистая, студеная, и пить ее пришлось маленькими глотками. Ополоснули потные, пыльные лица и пошли к дому. Передние окна были заколочены, но зато сбоку дверь, выходившая на веранду, была распахнута и отвисло держалась на одной нижней петле. Осторожно ступая по скрипучим половицам, пошли в комнаты.</w:t>
      </w:r>
    </w:p>
    <w:p>
      <w:pPr>
        <w:pStyle w:val="Normal"/>
        <w:rPr>
          <w:rFonts w:ascii="Times New Roman" w:hAnsi="Times New Roman" w:cs="Times New Roman"/>
        </w:rPr>
      </w:pPr>
      <w:r>
        <w:rPr>
          <w:rFonts w:cs="Times New Roman" w:ascii="Times New Roman" w:hAnsi="Times New Roman"/>
        </w:rPr>
        <w:t>На полу, усыпанном соломой, обрывками бумаги, тряпками, стояло несколько пустых дощатых ящиков, сломанный стул и буфет с дверцами, расщепленными чем-то тупым и тяж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и усадьбу грабили, – тихо сказал Чубук. – Ограбили все нужное и бросили.</w:t>
      </w:r>
    </w:p>
    <w:p>
      <w:pPr>
        <w:pStyle w:val="Normal"/>
        <w:rPr>
          <w:rFonts w:ascii="Times New Roman" w:hAnsi="Times New Roman" w:cs="Times New Roman"/>
        </w:rPr>
      </w:pPr>
      <w:r>
        <w:rPr>
          <w:rFonts w:cs="Times New Roman" w:ascii="Times New Roman" w:hAnsi="Times New Roman"/>
        </w:rPr>
        <w:t>В следующей комнате лежала беспорядочная груда запыленных книг, покрытых рогожей, испачканной известкой. Тут же в общей куче валялся надорванный портрет полного господина, поперек пышного белого лба которого пальцем, обмакнутым в чернила, было коряво выведено неприличное слово.</w:t>
      </w:r>
    </w:p>
    <w:p>
      <w:pPr>
        <w:pStyle w:val="Normal"/>
        <w:rPr>
          <w:rFonts w:ascii="Times New Roman" w:hAnsi="Times New Roman" w:cs="Times New Roman"/>
        </w:rPr>
      </w:pPr>
      <w:r>
        <w:rPr>
          <w:rFonts w:cs="Times New Roman" w:ascii="Times New Roman" w:hAnsi="Times New Roman"/>
        </w:rPr>
        <w:t>Было странно и интересно пробираться из комнаты в комнату заброшенного разграбленного дома. Каждая мелочь: разбитый цветочный горшок, позабытая фотография, поблескивающая в мусоре пуговица, рассыпанные, растоптанные фигурки шахмат, затерявшийся от колоды король пик, сиротливо прятавшийся в осколках разбитой японской вазы, – все это напоминало о людях, о хозяевах, о не похожем на настоящее уютном прошлом спокойных обитателей этой усадьбы.</w:t>
      </w:r>
    </w:p>
    <w:p>
      <w:pPr>
        <w:pStyle w:val="Normal"/>
        <w:rPr>
          <w:rFonts w:ascii="Times New Roman" w:hAnsi="Times New Roman" w:cs="Times New Roman"/>
        </w:rPr>
      </w:pPr>
      <w:r>
        <w:rPr>
          <w:rFonts w:cs="Times New Roman" w:ascii="Times New Roman" w:hAnsi="Times New Roman"/>
        </w:rPr>
        <w:t>За стеной что-то мягко стукнуло, и этот стук, слишком неожиданный среди мертвого тления заброшенных комнат, заставил нас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зычно разбивая тишину, спросил Чубук, приподнимая винтовку.</w:t>
      </w:r>
    </w:p>
    <w:p>
      <w:pPr>
        <w:pStyle w:val="Normal"/>
        <w:rPr>
          <w:rFonts w:ascii="Times New Roman" w:hAnsi="Times New Roman" w:cs="Times New Roman"/>
        </w:rPr>
      </w:pPr>
      <w:r>
        <w:rPr>
          <w:rFonts w:cs="Times New Roman" w:ascii="Times New Roman" w:hAnsi="Times New Roman"/>
        </w:rPr>
        <w:t>Большой рыжий кот широкими крадущимися шагами шел нам навстречу. И, остановившись в двух шагах, он с злобным, голодным мяуканьем уставился на нас холодными зелеными глазами. Я хотел погладить его, но кот попятился назад и одним махом, не прикасаясь даже к подоконнику, вылетел на заглохшую клумбу и исчез в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не с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му сдыхать? О" мышей жрет, по духу слышно, что здесь мышей до черта.</w:t>
      </w:r>
    </w:p>
    <w:p>
      <w:pPr>
        <w:pStyle w:val="Normal"/>
        <w:rPr>
          <w:rFonts w:ascii="Times New Roman" w:hAnsi="Times New Roman" w:cs="Times New Roman"/>
        </w:rPr>
      </w:pPr>
      <w:r>
        <w:rPr>
          <w:rFonts w:cs="Times New Roman" w:ascii="Times New Roman" w:hAnsi="Times New Roman"/>
        </w:rPr>
        <w:t>Нудным, хватающим за сердце скрипом заныла какая-то далекая дверь, и послышалось неторопливое шарканье: как будто кто-то тер сухой тряпкой об пол. Мы переглянулись. Это были шаг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ут еще черт носит? – тихо проговорил Чубук, подталкивая меня за простенок и бесшумно свертывая предохранитель винтовки.</w:t>
      </w:r>
    </w:p>
    <w:p>
      <w:pPr>
        <w:pStyle w:val="Normal"/>
        <w:rPr>
          <w:rFonts w:ascii="Times New Roman" w:hAnsi="Times New Roman" w:cs="Times New Roman"/>
        </w:rPr>
      </w:pPr>
      <w:r>
        <w:rPr>
          <w:rFonts w:cs="Times New Roman" w:ascii="Times New Roman" w:hAnsi="Times New Roman"/>
        </w:rPr>
        <w:t>Донеслось легкое покашливание, захрустел отодвигаемый дверью ком бумаги, и в комнату вошел невысокий, плохо выбритый старичок в потертой пижаме голубого цвета и в туфлях, обутых на босую ногу. Старичок с удивлением, но без страха посмотрел на нас, вежливо поклонился и сказал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ушаю… кто это внизу ходит? Думаю, может, мужички пришли, ан нету. Глянул в окно – телег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есть за человек? – с любопытством спросил Чубук, закидывая винтовку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мне прежде, кто вы? – так же тихо и равнодушно поправил старичок. – Ибо если вы сочли нужным нанести визит, то будьте добры представиться хозяину. Впрочем… – тут он немного склонил голову и пыльными серыми глазами скользнул по Чубуку, – впрочем, я и сам догадываюсь: вы – красные.</w:t>
      </w:r>
    </w:p>
    <w:p>
      <w:pPr>
        <w:pStyle w:val="Normal"/>
        <w:rPr>
          <w:rFonts w:ascii="Times New Roman" w:hAnsi="Times New Roman" w:cs="Times New Roman"/>
        </w:rPr>
      </w:pPr>
      <w:r>
        <w:rPr>
          <w:rFonts w:cs="Times New Roman" w:ascii="Times New Roman" w:hAnsi="Times New Roman"/>
        </w:rPr>
        <w:t>Тут нижняя губа хозяина дрогнула, будто кто-то дернул ее книзу. Блеснул желтым огоньком и потух золотой зуб, смахнули ожившие веки пыль с его серых глаз. Широким жестом хлебосольного хозяина старичок пригласил нас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жаловать!</w:t>
      </w:r>
    </w:p>
    <w:p>
      <w:pPr>
        <w:pStyle w:val="Normal"/>
        <w:rPr>
          <w:rFonts w:ascii="Times New Roman" w:hAnsi="Times New Roman" w:cs="Times New Roman"/>
        </w:rPr>
      </w:pPr>
      <w:r>
        <w:rPr>
          <w:rFonts w:cs="Times New Roman" w:ascii="Times New Roman" w:hAnsi="Times New Roman"/>
        </w:rPr>
        <w:t>Недоумевая, мы переглянулись и мимо разгромленных комнат пошли к узенькой деревянной лестнице, ведшей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те ли, наверху принимаю, – точно извиняясь, говорил на ходу хозяин. – Внизу, знаете, беспорядок, не убрано, убирать некому, все куда-то провалились, и никого не дозовешься. Сюда пожалуйте.</w:t>
      </w:r>
    </w:p>
    <w:p>
      <w:pPr>
        <w:pStyle w:val="Normal"/>
        <w:rPr>
          <w:rFonts w:ascii="Times New Roman" w:hAnsi="Times New Roman" w:cs="Times New Roman"/>
        </w:rPr>
      </w:pPr>
      <w:r>
        <w:rPr>
          <w:rFonts w:cs="Times New Roman" w:ascii="Times New Roman" w:hAnsi="Times New Roman"/>
        </w:rPr>
        <w:t>Мы очутились в небольшой светлой комнате. У стены стоял старый сломанный диван с вывороченным нутром, вместо простыни покрытый рогожей, а вместо одеяла – остатком красивого, но во многих местах прожженного ковра. Тут же стоял трехногий письменный стол, а над столом висела клетка с канарейкой. Канарейка, очевидно, давным-давно сдохла и лежала в кормушке кверху лапками. Со стены глядело несколько пыльных фотографий. Очевидно, кто-то помог хозяину перетащить негодные остатки разбитой мебели и обставить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 сказал старик, указывая на диван. – Живу, знаете ли, один, гостей видеть давненько уж никого не видел. Мужички заезжают иногда, продукты привозят, а вот порядочных людей давно не видал. Был у меня как-то ротмистр Шварц. Знаете, может быть?.. Ах, впрочем, извините, ведь вы же красные.</w:t>
      </w:r>
    </w:p>
    <w:p>
      <w:pPr>
        <w:pStyle w:val="Normal"/>
        <w:rPr>
          <w:rFonts w:ascii="Times New Roman" w:hAnsi="Times New Roman" w:cs="Times New Roman"/>
        </w:rPr>
      </w:pPr>
      <w:r>
        <w:rPr>
          <w:rFonts w:cs="Times New Roman" w:ascii="Times New Roman" w:hAnsi="Times New Roman"/>
        </w:rPr>
        <w:t>Не спрашивая нас, хозяин полез в буфет, достал оттуда две недобитых тарелки, две вилки – одну простую кухонную, с деревянным черенком, другую – вычурно изогнутую, десертную, у которой не хватало одного зубца, потом достал каравай черствого хлеба и полкружка украинской колбасы.</w:t>
      </w:r>
    </w:p>
    <w:p>
      <w:pPr>
        <w:pStyle w:val="Normal"/>
        <w:rPr>
          <w:rFonts w:ascii="Times New Roman" w:hAnsi="Times New Roman" w:cs="Times New Roman"/>
        </w:rPr>
      </w:pPr>
      <w:r>
        <w:rPr>
          <w:rFonts w:cs="Times New Roman" w:ascii="Times New Roman" w:hAnsi="Times New Roman"/>
        </w:rPr>
        <w:t>Поставив на кособокую фитильную керосинку залепленный жирной сажей чайник, он вытер руки о полотенце, не стиранное бог знает с какого времени, снял со стены причудливую трубку, с которой беззубо скалился резной козел с человечьей головой, набил трубку махоркой и сел на драное, зазвеневшее выпершими пружинами кресло. Во время всех его приготовлений мы сидели молча на диване. Чубук тихонько толкнул меня и, хитро улыбнувшись, постучал незаметно пальцем о свой лоб. Я понял его и то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енько уж не видал я красных, – сказал хозяин и тут же поинтересовался: – Каково здоровье Ле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пасибо, жив-здоров, – серьезно ответил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здоров…</w:t>
      </w:r>
    </w:p>
    <w:p>
      <w:pPr>
        <w:pStyle w:val="Normal"/>
        <w:rPr>
          <w:rFonts w:ascii="Times New Roman" w:hAnsi="Times New Roman" w:cs="Times New Roman"/>
        </w:rPr>
      </w:pPr>
      <w:r>
        <w:rPr>
          <w:rFonts w:cs="Times New Roman" w:ascii="Times New Roman" w:hAnsi="Times New Roman"/>
        </w:rPr>
        <w:t>Старичок помешал проволокой жерло чадившей трубки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о сказать, с чего им болеть? – он помолчал и потом, точно отвечая на наш вопрос, сообщил: – А я вот прихварываю понемногу. По ночам, знаете, бессонница. Нету прежнего душевного равновесия. Встану иногда, пройдусь по комнатам – тишина, только мыши скреб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пишете? – спросил я, увидав на столе целую кипу исписанных бисерным почерком лист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тил он. – Соображения по поводу текущих событий. Набрасываю план мирового переустройства. Я, знаете, философ и спокойно взираю на все возникающее и проходящее. Ни на что не жалуюсь… нет, ни на что.</w:t>
      </w:r>
    </w:p>
    <w:p>
      <w:pPr>
        <w:pStyle w:val="Normal"/>
        <w:rPr>
          <w:rFonts w:ascii="Times New Roman" w:hAnsi="Times New Roman" w:cs="Times New Roman"/>
        </w:rPr>
      </w:pPr>
      <w:r>
        <w:rPr>
          <w:rFonts w:cs="Times New Roman" w:ascii="Times New Roman" w:hAnsi="Times New Roman"/>
        </w:rPr>
        <w:t>Тут старичок встал и, мельком заглянув в окно, сел опять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пошумит, пошумит, а правда останется. Да, останется, – слегка возбуждаясь, повторил старик. – Были и раньше бунты, была пугачевщина, был пятый год, так же разрушались, сжигались усадьбы. Проходило время, и, как птица Феникс из пепла, возникало разрушенное, собиралось разрозн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 же это? На старый лад все повернуть думаете? – настороженно и грубовато спросил Чубук. – Мы вам, пожалуй, перевернем!</w:t>
      </w:r>
    </w:p>
    <w:p>
      <w:pPr>
        <w:pStyle w:val="Normal"/>
        <w:rPr>
          <w:rFonts w:ascii="Times New Roman" w:hAnsi="Times New Roman" w:cs="Times New Roman"/>
        </w:rPr>
      </w:pPr>
      <w:r>
        <w:rPr>
          <w:rFonts w:cs="Times New Roman" w:ascii="Times New Roman" w:hAnsi="Times New Roman"/>
        </w:rPr>
        <w:t>При этом прямом вопросе старичок съежился и, заискивающе улыбаяс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 Я не к тому. Это ротмистр Шварц хочет, а я не хочу. Вот предлагал он мне возвратить все, что мужички у меня позаимствовали, а я отказался. На что оно мне, говорю. Время не такое, чтобы возвращать, пусть лучше они мне понемногу на прожитие продуктов доставляют и пусть на доброе здоровье моим добром пользуются.</w:t>
      </w:r>
    </w:p>
    <w:p>
      <w:pPr>
        <w:pStyle w:val="Normal"/>
        <w:rPr>
          <w:rFonts w:ascii="Times New Roman" w:hAnsi="Times New Roman" w:cs="Times New Roman"/>
        </w:rPr>
      </w:pPr>
      <w:r>
        <w:rPr>
          <w:rFonts w:cs="Times New Roman" w:ascii="Times New Roman" w:hAnsi="Times New Roman"/>
        </w:rPr>
        <w:t>Тут старичок опять приподнялся, постоял у окна и быстро обернулся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я… Вот и чайник вскипел. Прошу к столу, кушайте, пожалуйста.</w:t>
      </w:r>
    </w:p>
    <w:p>
      <w:pPr>
        <w:pStyle w:val="Normal"/>
        <w:rPr>
          <w:rFonts w:ascii="Times New Roman" w:hAnsi="Times New Roman" w:cs="Times New Roman"/>
        </w:rPr>
      </w:pPr>
      <w:r>
        <w:rPr>
          <w:rFonts w:cs="Times New Roman" w:ascii="Times New Roman" w:hAnsi="Times New Roman"/>
        </w:rPr>
        <w:t>Упрашивать нас было не к чему: хлебные корки захрустели у нас на зубах, и запах вкусной чесночной колбасы приятно защекотал ноздри.</w:t>
      </w:r>
    </w:p>
    <w:p>
      <w:pPr>
        <w:pStyle w:val="Normal"/>
        <w:rPr>
          <w:rFonts w:ascii="Times New Roman" w:hAnsi="Times New Roman" w:cs="Times New Roman"/>
        </w:rPr>
      </w:pPr>
      <w:r>
        <w:rPr>
          <w:rFonts w:cs="Times New Roman" w:ascii="Times New Roman" w:hAnsi="Times New Roman"/>
        </w:rPr>
        <w:t>Хозяин вышел в соседнюю комнату, и слышно было, как возится он, отодвигая какие-то я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ый старик, – тихо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ый, – вполголоса согласился Чубук, – а только… только что это он все в окошко поглядывает?</w:t>
      </w:r>
    </w:p>
    <w:p>
      <w:pPr>
        <w:pStyle w:val="Normal"/>
        <w:rPr>
          <w:rFonts w:ascii="Times New Roman" w:hAnsi="Times New Roman" w:cs="Times New Roman"/>
        </w:rPr>
      </w:pPr>
      <w:r>
        <w:rPr>
          <w:rFonts w:cs="Times New Roman" w:ascii="Times New Roman" w:hAnsi="Times New Roman"/>
        </w:rPr>
        <w:t>Тут Чубук обернулся, пристально осмотрел комнату, и внимание его привлекла старая дерюга, разостланная в углу. Он нахмурился и подошел к окну.</w:t>
      </w:r>
    </w:p>
    <w:p>
      <w:pPr>
        <w:pStyle w:val="Normal"/>
        <w:rPr>
          <w:rFonts w:ascii="Times New Roman" w:hAnsi="Times New Roman" w:cs="Times New Roman"/>
        </w:rPr>
      </w:pPr>
      <w:r>
        <w:rPr>
          <w:rFonts w:cs="Times New Roman" w:ascii="Times New Roman" w:hAnsi="Times New Roman"/>
        </w:rPr>
        <w:t>Вошел хозяин. В руках он держал бутылку и полой пижамы стирал с нее налет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роговорил он, подходя к столу. – Прошу. Ротмистр Шварц заезжал и не допил. Позвольте, я вам в чай коньячку. Я и сам люблю, но для гостей… для гостей… – Тут старичок выдернул бумагу, которой было закупорено горлышко, и дополнил жидкостью наши стаканы.</w:t>
      </w:r>
    </w:p>
    <w:p>
      <w:pPr>
        <w:pStyle w:val="Normal"/>
        <w:rPr>
          <w:rFonts w:ascii="Times New Roman" w:hAnsi="Times New Roman" w:cs="Times New Roman"/>
        </w:rPr>
      </w:pPr>
      <w:r>
        <w:rPr>
          <w:rFonts w:cs="Times New Roman" w:ascii="Times New Roman" w:hAnsi="Times New Roman"/>
        </w:rPr>
        <w:t>Я протянул руку к стакану, но тут Чубук быстро отошел от окна и сказал мне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милый? Не видишь, что ли, что посуды не хватает? Уступи место старику, а то расселся. Ты и потом успеешь. Садись, папаша, вместе выпьем.</w:t>
      </w:r>
    </w:p>
    <w:p>
      <w:pPr>
        <w:pStyle w:val="Normal"/>
        <w:rPr>
          <w:rFonts w:ascii="Times New Roman" w:hAnsi="Times New Roman" w:cs="Times New Roman"/>
        </w:rPr>
      </w:pPr>
      <w:r>
        <w:rPr>
          <w:rFonts w:cs="Times New Roman" w:ascii="Times New Roman" w:hAnsi="Times New Roman"/>
        </w:rPr>
        <w:t>Я посмотрел на Чубука, удивляясь тому грубому тону, которым он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И старик отодвинул стакан. – Я потом… вы же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папаша, – повторил Чубук и решительно подвинул стакан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беспокойтесь, – упрямо отказался старик и, неловко отодвигая стакан, опрокинул его.</w:t>
      </w:r>
    </w:p>
    <w:p>
      <w:pPr>
        <w:pStyle w:val="Normal"/>
        <w:rPr>
          <w:rFonts w:ascii="Times New Roman" w:hAnsi="Times New Roman" w:cs="Times New Roman"/>
        </w:rPr>
      </w:pPr>
      <w:r>
        <w:rPr>
          <w:rFonts w:cs="Times New Roman" w:ascii="Times New Roman" w:hAnsi="Times New Roman"/>
        </w:rPr>
        <w:t>Я сел на прежнее место, а старик отошел к окну и задернул грязную ситцевую занав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то задергиваешь? – спросил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ры, – ответил хозяин. – Комары одолели. Место тут низкое… столько расплодилось, прокля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ин живешь? – неожиданно спросил Чубук. – Как же это один?.. А чья это вторая постель у тебя в углу? – И он показал на дерюгу.</w:t>
      </w:r>
    </w:p>
    <w:p>
      <w:pPr>
        <w:pStyle w:val="Normal"/>
        <w:rPr>
          <w:rFonts w:ascii="Times New Roman" w:hAnsi="Times New Roman" w:cs="Times New Roman"/>
        </w:rPr>
      </w:pPr>
      <w:r>
        <w:rPr>
          <w:rFonts w:cs="Times New Roman" w:ascii="Times New Roman" w:hAnsi="Times New Roman"/>
        </w:rPr>
        <w:t>Не дожидаясь ответа, Чубук поднялся, отдернул занавеску и высунул голову в окно. Вслед за ним приподнялся и я.</w:t>
      </w:r>
    </w:p>
    <w:p>
      <w:pPr>
        <w:pStyle w:val="Normal"/>
        <w:rPr>
          <w:rFonts w:ascii="Times New Roman" w:hAnsi="Times New Roman" w:cs="Times New Roman"/>
        </w:rPr>
      </w:pPr>
      <w:r>
        <w:rPr>
          <w:rFonts w:cs="Times New Roman" w:ascii="Times New Roman" w:hAnsi="Times New Roman"/>
        </w:rPr>
        <w:t>Из окна открывался широкий вид на холмы и рощицы. Ныряя и выплывая, убегала вдаль дорога; у края приподнятого горизонта на фоне покрасневшего неба обозначились четыре прыгающие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ры! – грубо крикнул Чубук хозяину и, смерив презрительным взглядом его съежившуюся фигуру, добавил: – Ты, как я вижу, и сам комар, крови пососать захотел? Идем, Борис!</w:t>
      </w:r>
    </w:p>
    <w:p>
      <w:pPr>
        <w:pStyle w:val="Normal"/>
        <w:rPr>
          <w:rFonts w:ascii="Times New Roman" w:hAnsi="Times New Roman" w:cs="Times New Roman"/>
        </w:rPr>
      </w:pPr>
      <w:r>
        <w:rPr>
          <w:rFonts w:cs="Times New Roman" w:ascii="Times New Roman" w:hAnsi="Times New Roman"/>
        </w:rPr>
        <w:t>Когда по лесенке мы сбежали вниз, Чубук остановился, вынул коробок и, чиркнув спичкой, бросил ее на кучу хлама. Большой ком серой сухой бумаги вспыхнул, и пламя потянулось к валявшейся на полу соломе. Еще минута, другая, и вся замусоренная комната загорелась бы. Но тут Чубук с неожиданной решимостью растоптал огонь и потянул мен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как бы оправдываясь, сказал он. – Все равно наше будет.</w:t>
      </w:r>
    </w:p>
    <w:p>
      <w:pPr>
        <w:pStyle w:val="Normal"/>
        <w:rPr>
          <w:rFonts w:ascii="Times New Roman" w:hAnsi="Times New Roman" w:cs="Times New Roman"/>
        </w:rPr>
      </w:pPr>
      <w:r>
        <w:rPr>
          <w:rFonts w:cs="Times New Roman" w:ascii="Times New Roman" w:hAnsi="Times New Roman"/>
        </w:rPr>
        <w:t>Минут через десять мимо кустов, в которых мы спрятались, промчались четверо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садьбу скачут, – пояснил Чубук. – Я как увидел в углу постеленную дерюгу, понял, что старик не один живет, а еще с кем-то. Видел ты, он все к окну подходил? Пока мы внизу по комнатам лазили, он послал за белыми кого-то. Так же и с чаем. Подозрительным мне что-то этот коньяк показался, может, разбавил его каким-нибудь крысомором? Не люблю я и не верю разграбленным, но гостеприимным помещикам! Кем он ни прикидывайся, а все равно про себя он мне первый враг!</w:t>
      </w:r>
    </w:p>
    <w:p>
      <w:pPr>
        <w:pStyle w:val="Normal"/>
        <w:rPr>
          <w:rFonts w:ascii="Times New Roman" w:hAnsi="Times New Roman" w:cs="Times New Roman"/>
        </w:rPr>
      </w:pPr>
      <w:r>
        <w:rPr>
          <w:rFonts w:cs="Times New Roman" w:ascii="Times New Roman" w:hAnsi="Times New Roman"/>
        </w:rPr>
        <w:t>Ночевали мы в сенокосном шалаше. В ночь ударила буря, хлынул дождь, а мы были рады. Шалаш не протекал, и в такую непогоду можно было безопасно отоспаться. Едва начало светать, Чубук разбуд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араулить друг друга надо, – сказал он. – Я уже давно возле тебя сижу. Теперь прилягу маленько, а ты посторожи. Неравно, как пойдет кто. Да смотри не засн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убук, я не засну.</w:t>
      </w:r>
    </w:p>
    <w:p>
      <w:pPr>
        <w:pStyle w:val="Normal"/>
        <w:rPr>
          <w:rFonts w:ascii="Times New Roman" w:hAnsi="Times New Roman" w:cs="Times New Roman"/>
        </w:rPr>
      </w:pPr>
      <w:r>
        <w:rPr>
          <w:rFonts w:cs="Times New Roman" w:ascii="Times New Roman" w:hAnsi="Times New Roman"/>
        </w:rPr>
        <w:t>Я высунулся из шалаша. Под горой дымилась река. Вчера мы попали по пояс в грязное вязкое болотце, за ночь вода обсохла, и тина липкой коростой облепила тело.</w:t>
      </w:r>
    </w:p>
    <w:p>
      <w:pPr>
        <w:pStyle w:val="Normal"/>
        <w:rPr>
          <w:rFonts w:ascii="Times New Roman" w:hAnsi="Times New Roman" w:cs="Times New Roman"/>
        </w:rPr>
      </w:pPr>
      <w:r>
        <w:rPr>
          <w:rFonts w:cs="Times New Roman" w:ascii="Times New Roman" w:hAnsi="Times New Roman"/>
        </w:rPr>
        <w:t>«Искупаться бы, – подумал я. – Речка рядышком, только под горку спуститься».</w:t>
      </w:r>
    </w:p>
    <w:p>
      <w:pPr>
        <w:pStyle w:val="Normal"/>
        <w:rPr>
          <w:rFonts w:ascii="Times New Roman" w:hAnsi="Times New Roman" w:cs="Times New Roman"/>
        </w:rPr>
      </w:pPr>
      <w:r>
        <w:rPr>
          <w:rFonts w:cs="Times New Roman" w:ascii="Times New Roman" w:hAnsi="Times New Roman"/>
        </w:rPr>
        <w:t>С полчаса я сидел и караулил Чубука. И все не мог отвязаться от желания сбегать и искупаться. «Никого нет кругом, – думал я, – кто в этакую рань пойдет, да тут и дороги никакой около не видно. Не успеет Чубук на другой бок перевернуться, как я уже и готов».</w:t>
      </w:r>
    </w:p>
    <w:p>
      <w:pPr>
        <w:pStyle w:val="Normal"/>
        <w:rPr>
          <w:rFonts w:ascii="Times New Roman" w:hAnsi="Times New Roman" w:cs="Times New Roman"/>
        </w:rPr>
      </w:pPr>
      <w:r>
        <w:rPr>
          <w:rFonts w:cs="Times New Roman" w:ascii="Times New Roman" w:hAnsi="Times New Roman"/>
        </w:rPr>
        <w:t>Соблазн был слишком велик, тело зудело и чесалось. Скинув никчемный патронташ, я бегом покатился под гору.</w:t>
      </w:r>
    </w:p>
    <w:p>
      <w:pPr>
        <w:pStyle w:val="Normal"/>
        <w:rPr>
          <w:rFonts w:ascii="Times New Roman" w:hAnsi="Times New Roman" w:cs="Times New Roman"/>
        </w:rPr>
      </w:pPr>
      <w:r>
        <w:rPr>
          <w:rFonts w:cs="Times New Roman" w:ascii="Times New Roman" w:hAnsi="Times New Roman"/>
        </w:rPr>
        <w:t>Однако речка оказалась совсем не так близко, как мне казалось, и прошло, должно быть, минут десять, прежде чем я был на берегу. Сбросив черную ученическую гимнастерку, еще ту, в которой я убежал из дому, сдернув кожаную сумку, сапоги и штаны, я бултыхнулся в воду. Сердце ёкнуло. Забарахтался. Сразу стало теплее. У-ух, как хорошо! Поплыл тихонько на середину. Там, на отмели, стоял куст. Под кустом запуталось что-то: не то тряпка, не то упущенная при полоскании рубаха. Раздвинул ветки и сразу же отпрянул назад. Зацепившись штаниной за сук, вниз лицом лежал человек. Рубаха на нем была порвана, и широкая рваная рана чернела на спине. Быстрыми саженками, точно опасаясь, что кто-то вот-вот больно укусит меня, поплыл назад.</w:t>
      </w:r>
    </w:p>
    <w:p>
      <w:pPr>
        <w:pStyle w:val="Normal"/>
        <w:rPr>
          <w:rFonts w:ascii="Times New Roman" w:hAnsi="Times New Roman" w:cs="Times New Roman"/>
        </w:rPr>
      </w:pPr>
      <w:r>
        <w:rPr>
          <w:rFonts w:cs="Times New Roman" w:ascii="Times New Roman" w:hAnsi="Times New Roman"/>
        </w:rPr>
        <w:t>Одеваясь, я с содроганием отворачивал голову от куста, буйно зеленевшего на отмели. То ли вода ударила крепче, то ли, раздвигая куст, я нечаянно отцепил покойника, а только он выплыл, его перевернуло течением и понесло к моему берегу.</w:t>
      </w:r>
    </w:p>
    <w:p>
      <w:pPr>
        <w:pStyle w:val="Normal"/>
        <w:rPr>
          <w:rFonts w:ascii="Times New Roman" w:hAnsi="Times New Roman" w:cs="Times New Roman"/>
        </w:rPr>
      </w:pPr>
      <w:r>
        <w:rPr>
          <w:rFonts w:cs="Times New Roman" w:ascii="Times New Roman" w:hAnsi="Times New Roman"/>
        </w:rPr>
        <w:t>Торопливо натянув штаны, я начал надевать гимнастерку, чтобы скорей убежать прочь. Когда я просунул голову в ворот, тело расстрелянного было уже рядом, почти у моих ног.</w:t>
      </w:r>
    </w:p>
    <w:p>
      <w:pPr>
        <w:pStyle w:val="Normal"/>
        <w:rPr>
          <w:rFonts w:ascii="Times New Roman" w:hAnsi="Times New Roman" w:cs="Times New Roman"/>
        </w:rPr>
      </w:pPr>
      <w:r>
        <w:rPr>
          <w:rFonts w:cs="Times New Roman" w:ascii="Times New Roman" w:hAnsi="Times New Roman"/>
        </w:rPr>
        <w:t>Дико вскрикнув, я невольно шагнул вперед и, оступившись, едва не полетел в воду. Я узнал убитого. Это был один из трех раненых, оставленных нами на пасеке, это был наш Цыган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хлопец! – услышал я позади себя окрик. – Подходи-ка сюда.</w:t>
      </w:r>
    </w:p>
    <w:p>
      <w:pPr>
        <w:pStyle w:val="Normal"/>
        <w:rPr>
          <w:rFonts w:ascii="Times New Roman" w:hAnsi="Times New Roman" w:cs="Times New Roman"/>
        </w:rPr>
      </w:pPr>
      <w:r>
        <w:rPr>
          <w:rFonts w:cs="Times New Roman" w:ascii="Times New Roman" w:hAnsi="Times New Roman"/>
        </w:rPr>
        <w:t>Трое незнакомых направлялись прямо ко мне. Двое из них были с винтовками. Бежать мне было некуда – спереди они, сзади 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й? – спросил меня высокий чернобородый мужчина.</w:t>
      </w:r>
    </w:p>
    <w:p>
      <w:pPr>
        <w:pStyle w:val="Normal"/>
        <w:rPr>
          <w:rFonts w:ascii="Times New Roman" w:hAnsi="Times New Roman" w:cs="Times New Roman"/>
        </w:rPr>
      </w:pPr>
      <w:r>
        <w:rPr>
          <w:rFonts w:cs="Times New Roman" w:ascii="Times New Roman" w:hAnsi="Times New Roman"/>
        </w:rPr>
        <w:t>Я молчал. Я не знал, кто эти люди – красные или б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Тебя я спрашиваю! – уже грубее переспросил он, хватая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ним разговаривать! – вставил другой. – Сведем его на село, а там и без нас спросят.</w:t>
      </w:r>
    </w:p>
    <w:p>
      <w:pPr>
        <w:pStyle w:val="Normal"/>
        <w:rPr>
          <w:rFonts w:ascii="Times New Roman" w:hAnsi="Times New Roman" w:cs="Times New Roman"/>
        </w:rPr>
      </w:pPr>
      <w:r>
        <w:rPr>
          <w:rFonts w:cs="Times New Roman" w:ascii="Times New Roman" w:hAnsi="Times New Roman"/>
        </w:rPr>
        <w:t>Подъехали две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кнут-то! – закричал чернобородый одному из мужиков-подводчиков, робко жавшемуся к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 – недовольно спросил другой. – Для че кнутом? Ты веди к селу, там раз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драть. Руки я ему перекручу, а то вон как смотрит, того и гляди, что стреканет.</w:t>
      </w:r>
    </w:p>
    <w:p>
      <w:pPr>
        <w:pStyle w:val="Normal"/>
        <w:rPr>
          <w:rFonts w:ascii="Times New Roman" w:hAnsi="Times New Roman" w:cs="Times New Roman"/>
        </w:rPr>
      </w:pPr>
      <w:r>
        <w:rPr>
          <w:rFonts w:cs="Times New Roman" w:ascii="Times New Roman" w:hAnsi="Times New Roman"/>
        </w:rPr>
        <w:t>Ловким вывертом закинули мне локти назад и легонько толкнули к те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w:t>
      </w:r>
    </w:p>
    <w:p>
      <w:pPr>
        <w:pStyle w:val="Normal"/>
        <w:rPr>
          <w:rFonts w:ascii="Times New Roman" w:hAnsi="Times New Roman" w:cs="Times New Roman"/>
        </w:rPr>
      </w:pPr>
      <w:r>
        <w:rPr>
          <w:rFonts w:cs="Times New Roman" w:ascii="Times New Roman" w:hAnsi="Times New Roman"/>
        </w:rPr>
        <w:t>Сытые кони дернули и быстрой рысцой понесли к большому селу, сверкавшему белыми трубами на зеленом пригорке.</w:t>
      </w:r>
    </w:p>
    <w:p>
      <w:pPr>
        <w:pStyle w:val="Normal"/>
        <w:rPr>
          <w:rFonts w:ascii="Times New Roman" w:hAnsi="Times New Roman" w:cs="Times New Roman"/>
        </w:rPr>
      </w:pPr>
      <w:r>
        <w:rPr>
          <w:rFonts w:cs="Times New Roman" w:ascii="Times New Roman" w:hAnsi="Times New Roman"/>
        </w:rPr>
        <w:t>Сидя в телеге, я еще надеялся на то, что мои провожатые – партизаны одного из красных отрядов, что на месте все выяснится и меня сразу же отпустят.</w:t>
      </w:r>
    </w:p>
    <w:p>
      <w:pPr>
        <w:pStyle w:val="Normal"/>
        <w:rPr>
          <w:rFonts w:ascii="Times New Roman" w:hAnsi="Times New Roman" w:cs="Times New Roman"/>
        </w:rPr>
      </w:pPr>
      <w:r>
        <w:rPr>
          <w:rFonts w:cs="Times New Roman" w:ascii="Times New Roman" w:hAnsi="Times New Roman"/>
        </w:rPr>
        <w:t>В кустах недалеко от села постовой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староста, – ответил черноборо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Куда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оды с хутора выгонял</w:t>
      </w:r>
    </w:p>
    <w:p>
      <w:pPr>
        <w:pStyle w:val="Normal"/>
        <w:rPr>
          <w:rFonts w:ascii="Times New Roman" w:hAnsi="Times New Roman" w:cs="Times New Roman"/>
        </w:rPr>
      </w:pPr>
      <w:r>
        <w:rPr>
          <w:rFonts w:cs="Times New Roman" w:ascii="Times New Roman" w:hAnsi="Times New Roman"/>
        </w:rPr>
        <w:t>Кони рванулись и понеслись мимо постового. Я не успел рассмотреть ни его одежды, ни его лица, потому что все мое внимание было приковано к его плечам. На плечах были пог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дат на улице еще не было видно – вероятно, опали. Возле церкви стояло несколько двуколок, крытый фургон с красным крестом, а около походной кухни заспанные кашевары кололи на растопку лу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таб везти? – спросил возница у стар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в штаб. Хотя их благородие спят еще. Не стоит из-за такого мальца тревожить. Вези пока в холодную.</w:t>
      </w:r>
    </w:p>
    <w:p>
      <w:pPr>
        <w:pStyle w:val="Normal"/>
        <w:rPr>
          <w:rFonts w:ascii="Times New Roman" w:hAnsi="Times New Roman" w:cs="Times New Roman"/>
        </w:rPr>
      </w:pPr>
      <w:r>
        <w:rPr>
          <w:rFonts w:cs="Times New Roman" w:ascii="Times New Roman" w:hAnsi="Times New Roman"/>
        </w:rPr>
        <w:t>Телега остановилась возле низкой каменной избушки с решетчатыми окнами. Меня подтолкнули к двери. Наспех прощупав мои карманы, староста снял с меня кожаную сумку. Дверь захлопнулась, хрустнула пружина замка. В первые минуты острого, причинявшего физическую боль страха я решил, что погиб, погиб окончательно и бесповоротно, что нет никакой надежды на спасение. Взойдет солнце выше, проснется его благородие, о котором упоминал староста, вызовет, и тогда смерть, тогда конец.</w:t>
      </w:r>
    </w:p>
    <w:p>
      <w:pPr>
        <w:pStyle w:val="Normal"/>
        <w:rPr>
          <w:rFonts w:ascii="Times New Roman" w:hAnsi="Times New Roman" w:cs="Times New Roman"/>
        </w:rPr>
      </w:pPr>
      <w:r>
        <w:rPr>
          <w:rFonts w:cs="Times New Roman" w:ascii="Times New Roman" w:hAnsi="Times New Roman"/>
        </w:rPr>
        <w:t>Я сел на лавку и, опустив голову на подоконник, закоченел в каком-то тупом бездумье. В виски молоточками стучала кровь: тук-тук, тук-тук, и мысль, как неисправная граммофонная пластинка, повторяла, сбиваясь все на одно и то же: «Конец… конец… конец…» Потом, навертевшись до одури, от какого-то неслышного толчка острие сознания попало в нужную извилину мозга, и мысли в бурной стремительности понеслись безудержной чередой.</w:t>
      </w:r>
    </w:p>
    <w:p>
      <w:pPr>
        <w:pStyle w:val="Normal"/>
        <w:rPr>
          <w:rFonts w:ascii="Times New Roman" w:hAnsi="Times New Roman" w:cs="Times New Roman"/>
        </w:rPr>
      </w:pPr>
      <w:r>
        <w:rPr>
          <w:rFonts w:cs="Times New Roman" w:ascii="Times New Roman" w:hAnsi="Times New Roman"/>
        </w:rPr>
        <w:t>«Неужели никак нельзя спастись? И так нелепо попался! Может быть, можно бежать? Нет, бежать нельзя. Может быть, на село нападут красные и успеют отбить? А если не нападут? Или нападут уже потом, когда будет поздно? Может быть… Нет, ничего не может быть, ничего не выходит».</w:t>
      </w:r>
    </w:p>
    <w:p>
      <w:pPr>
        <w:pStyle w:val="Normal"/>
        <w:rPr>
          <w:rFonts w:ascii="Times New Roman" w:hAnsi="Times New Roman" w:cs="Times New Roman"/>
        </w:rPr>
      </w:pPr>
      <w:r>
        <w:rPr>
          <w:rFonts w:cs="Times New Roman" w:ascii="Times New Roman" w:hAnsi="Times New Roman"/>
        </w:rPr>
        <w:t>Мимо окна погнали стадо. Тесно сгрудившись, колыхались овцы, блеяли и позвякивали колокольцами козы, щелкал бичом пастух. Маленький теленок бежал подпрыгивая и смешно пытался на ходу ухватить вымя коровы.</w:t>
      </w:r>
    </w:p>
    <w:p>
      <w:pPr>
        <w:pStyle w:val="Normal"/>
        <w:rPr>
          <w:rFonts w:ascii="Times New Roman" w:hAnsi="Times New Roman" w:cs="Times New Roman"/>
        </w:rPr>
      </w:pPr>
      <w:r>
        <w:rPr>
          <w:rFonts w:cs="Times New Roman" w:ascii="Times New Roman" w:hAnsi="Times New Roman"/>
        </w:rPr>
        <w:t>Эта мирная деревенская картина заставила еще больше почувствовать тяжесть положения, к чувству страха примешалась и даже подавила его на короткое время злая обида – вот… утро такое… все живут. И овцы, и везде жизнь как жизнь, а ты помирай!</w:t>
      </w:r>
    </w:p>
    <w:p>
      <w:pPr>
        <w:pStyle w:val="Normal"/>
        <w:rPr>
          <w:rFonts w:ascii="Times New Roman" w:hAnsi="Times New Roman" w:cs="Times New Roman"/>
        </w:rPr>
      </w:pPr>
      <w:r>
        <w:rPr>
          <w:rFonts w:cs="Times New Roman" w:ascii="Times New Roman" w:hAnsi="Times New Roman"/>
        </w:rPr>
        <w:t>И, как это часто бывает, из хаоса сумбурных мыслей, нелепых и невозможных планов выплыла одна необыкновенно простая и четкая мысль, именно та самая, которая, казалось бы, естественней всего и прежде всего должна была прийти на помощь.</w:t>
      </w:r>
    </w:p>
    <w:p>
      <w:pPr>
        <w:pStyle w:val="Normal"/>
        <w:rPr>
          <w:rFonts w:ascii="Times New Roman" w:hAnsi="Times New Roman" w:cs="Times New Roman"/>
        </w:rPr>
      </w:pPr>
      <w:r>
        <w:rPr>
          <w:rFonts w:cs="Times New Roman" w:ascii="Times New Roman" w:hAnsi="Times New Roman"/>
        </w:rPr>
        <w:t>Я так крепко освоился с положением красноармейца и бойца пролетарского отряда, что позабыл совершенно о том, что моя принадлежность к красным вовсе не написана на моем лбу. То, что я красный, как бы подразумевалось само собой и не требовало никаких доказательств, и доказывать или отрицать казалось мне вообще таким никчемным, как объяснять постороннему, что волосы мои белые, а не черные, – объяснять в то время, когда всем и без объяснения это отлично видно.</w:t>
      </w:r>
    </w:p>
    <w:p>
      <w:pPr>
        <w:pStyle w:val="Normal"/>
        <w:rPr>
          <w:rFonts w:ascii="Times New Roman" w:hAnsi="Times New Roman" w:cs="Times New Roman"/>
        </w:rPr>
      </w:pPr>
      <w:r>
        <w:rPr>
          <w:rFonts w:cs="Times New Roman" w:ascii="Times New Roman" w:hAnsi="Times New Roman"/>
        </w:rPr>
        <w:t>«Постой, – сказал я себе, радостно хватаясь за спасительную нить. – Ну ладно… я красный. Это я об этом знаю, а есть ли какие-нибудь признаки, по которым могли бы узнать об этом они?»</w:t>
      </w:r>
    </w:p>
    <w:p>
      <w:pPr>
        <w:pStyle w:val="Normal"/>
        <w:rPr>
          <w:rFonts w:ascii="Times New Roman" w:hAnsi="Times New Roman" w:cs="Times New Roman"/>
        </w:rPr>
      </w:pPr>
      <w:r>
        <w:rPr>
          <w:rFonts w:cs="Times New Roman" w:ascii="Times New Roman" w:hAnsi="Times New Roman"/>
        </w:rPr>
        <w:t>Поразмыслив немного, я пришел к окончательному убеждению, что признаков таких нет. Красноармейских документов у меня не было. Серую солдатскую папаху со звездочкой я потерял, убегая от кордона. Тогда же бросил я и шинель. Разбитая винтовка валялась в лесу на траве, патронташ, перед тем как идти купаться, я оставил в шалаше. Гимнастерка у меня была черная, ученическая. Возраст у меня был не солдатский. Что же еще остается? Ах, да! Маленький маузер, спрятанный на груди, и еще что? Еще история о том, как я попал на берег речки. Но маузер можно запихать под печь, а историю… историю можно и выдумать.</w:t>
      </w:r>
    </w:p>
    <w:p>
      <w:pPr>
        <w:pStyle w:val="Normal"/>
        <w:rPr>
          <w:rFonts w:ascii="Times New Roman" w:hAnsi="Times New Roman" w:cs="Times New Roman"/>
        </w:rPr>
      </w:pPr>
      <w:r>
        <w:rPr>
          <w:rFonts w:cs="Times New Roman" w:ascii="Times New Roman" w:hAnsi="Times New Roman"/>
        </w:rPr>
        <w:t>Чтобы не запутаться, я решил не усложнять обстоятельств выдумыванием нового имени и новой фамилии, возраста и места рождения. Я решил остаться самим собой, то есть Борисом Гориковым, учеником пятого класса Арзамасского реального училища, отправившимся с дядей (чтобы не сбиться, дядю настоящего вспомнил) в город Харьков к тетке (адрес тетки остался у дяди). По дороге я отстал от дяди, меня ссадили с поезда за проезд без пропуска и документов (они у дяди). Тогда я решил пройти вдоль полотна, чтобы сесть на поезд со следующей станции. Но тут красные кончились и начались белые. Если спросят, чем жил, пока шел, скажу, что подавали по деревням. Если спросят, зачем направлялся в Харьков, раз не знаю адреса тетки, скажу, что надеялся узнать в адресном столе. Если скажут: «Какие же, к черту, могут быть сейчас адресные столы?» – удивлюсь и скажу, что могут, потому уж на что Арзамас худой город, и то там есть адресный стол. Если спросят: «Как же так дядя надеялся пробраться из красной России в белый Харьков?» – скажу, что дядя у меня такой пройдоха, что не только в Харьков, а хоть за границу проберется. А я вот… нет, не пройдоха, не могу никак. На этом месте нужно будет заплакать. Не особенно, а так, чтобы печаль была видна. Вот и все пока, остальное будет видно на месте.</w:t>
      </w:r>
    </w:p>
    <w:p>
      <w:pPr>
        <w:pStyle w:val="Normal"/>
        <w:rPr>
          <w:rFonts w:ascii="Times New Roman" w:hAnsi="Times New Roman" w:cs="Times New Roman"/>
        </w:rPr>
      </w:pPr>
      <w:r>
        <w:rPr>
          <w:rFonts w:cs="Times New Roman" w:ascii="Times New Roman" w:hAnsi="Times New Roman"/>
        </w:rPr>
        <w:t>Вынул маузер. Хотел было сунуть его под печь, но раздумал. Даже если отпустят, отсюда его уже не вытащишь. Комната имела два окна: одно выходило на улицу, другое – в узенький проулок, по которому пролегала тропка, заросшая по краям густой крапивой. Тогда я поднял с пола обрывок бумаги, завернул маузер и бросил небольшой сверток в самую гущу крапивы. Только что успел я это сделать, как на крыльце застучали. Привели еще троих: двух мужиков, скрывших лошадей при обходе за подводами, и парнишку, уж не знаю зачем укравшего запасную возвратную пружину с двуколки у пулеметчика.</w:t>
      </w:r>
    </w:p>
    <w:p>
      <w:pPr>
        <w:pStyle w:val="Normal"/>
        <w:rPr>
          <w:rFonts w:ascii="Times New Roman" w:hAnsi="Times New Roman" w:cs="Times New Roman"/>
        </w:rPr>
      </w:pPr>
      <w:r>
        <w:rPr>
          <w:rFonts w:cs="Times New Roman" w:ascii="Times New Roman" w:hAnsi="Times New Roman"/>
        </w:rPr>
        <w:t>Парнишка был избит, но не охал, а только тяжело дышал, точно его прогнали бегом.</w:t>
      </w:r>
    </w:p>
    <w:p>
      <w:pPr>
        <w:pStyle w:val="Normal"/>
        <w:rPr>
          <w:rFonts w:ascii="Times New Roman" w:hAnsi="Times New Roman" w:cs="Times New Roman"/>
        </w:rPr>
      </w:pPr>
      <w:r>
        <w:rPr>
          <w:rFonts w:cs="Times New Roman" w:ascii="Times New Roman" w:hAnsi="Times New Roman"/>
        </w:rPr>
        <w:t>Между тем улица села оживилась. Проходили солдаты, ржали кони, звякали котелки возле походной кухни. Показались связисты, разматывающие на рогульки телефонный провод. Четко в ногу, под командой важного унтера прошел мимо не то караул к разводу, не то застава к смене.</w:t>
      </w:r>
    </w:p>
    <w:p>
      <w:pPr>
        <w:pStyle w:val="Normal"/>
        <w:rPr>
          <w:rFonts w:ascii="Times New Roman" w:hAnsi="Times New Roman" w:cs="Times New Roman"/>
        </w:rPr>
      </w:pPr>
      <w:r>
        <w:rPr>
          <w:rFonts w:cs="Times New Roman" w:ascii="Times New Roman" w:hAnsi="Times New Roman"/>
        </w:rPr>
        <w:t>Опять щелкнул замок, просунулась голова солдата. Остановившись у порога, солдат вытащил из кармана смятую бумажку, заглянул в нее и крикну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ут Ваалд, что ли? Выходи.</w:t>
      </w:r>
    </w:p>
    <w:p>
      <w:pPr>
        <w:pStyle w:val="Normal"/>
        <w:rPr>
          <w:rFonts w:ascii="Times New Roman" w:hAnsi="Times New Roman" w:cs="Times New Roman"/>
        </w:rPr>
      </w:pPr>
      <w:r>
        <w:rPr>
          <w:rFonts w:cs="Times New Roman" w:ascii="Times New Roman" w:hAnsi="Times New Roman"/>
        </w:rPr>
        <w:t>Я посмотрел на своих соседей, те на меня – никто не поды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алд… Ну, кто тут?</w:t>
      </w:r>
    </w:p>
    <w:p>
      <w:pPr>
        <w:pStyle w:val="Normal"/>
        <w:rPr>
          <w:rFonts w:ascii="Times New Roman" w:hAnsi="Times New Roman" w:cs="Times New Roman"/>
        </w:rPr>
      </w:pPr>
      <w:r>
        <w:rPr>
          <w:rFonts w:cs="Times New Roman" w:ascii="Times New Roman" w:hAnsi="Times New Roman"/>
        </w:rPr>
        <w:t>«Ваальд Юрий!» – ужаснулся я, вспомнив про бумаги, которые нашел в подкладке и о которых позабыл среди волнений последнего времени. Выбора у меня не было. Я встал и нетвердо направился к двери.</w:t>
      </w:r>
    </w:p>
    <w:p>
      <w:pPr>
        <w:pStyle w:val="Normal"/>
        <w:rPr>
          <w:rFonts w:ascii="Times New Roman" w:hAnsi="Times New Roman" w:cs="Times New Roman"/>
        </w:rPr>
      </w:pPr>
      <w:r>
        <w:rPr>
          <w:rFonts w:cs="Times New Roman" w:ascii="Times New Roman" w:hAnsi="Times New Roman"/>
        </w:rPr>
        <w:t>«Ну да, конечно, – понял я. – Они нашли бумаги и принимают меня за того… за убитого. Он, как это скверно! Какой хороший и простой был мой первый план и как легко мне теперь сбиться и запутаться. А отказаться от бумаг нельзя. Сразу же возникнет подозрение – где достал документы, зачем?» Вылетела из головы вся тщательно придуманная история с поездкой к тете, с пройдохой-дядей… Нужно что-то сообразить новое, но что сообразишь? Тут уж придется, видно, на месте.</w:t>
      </w:r>
    </w:p>
    <w:p>
      <w:pPr>
        <w:pStyle w:val="Normal"/>
        <w:rPr>
          <w:rFonts w:ascii="Times New Roman" w:hAnsi="Times New Roman" w:cs="Times New Roman"/>
        </w:rPr>
      </w:pPr>
      <w:r>
        <w:rPr>
          <w:rFonts w:cs="Times New Roman" w:ascii="Times New Roman" w:hAnsi="Times New Roman"/>
        </w:rPr>
        <w:t>Да… а-а-ах, какой же я дурень! Ну, ладно, я Ваальд, меня ведут к своим. Наконец-то я добрался, должен быть веселым, довольным, а я иду, опустив голову, точно покойника провожаю".</w:t>
      </w:r>
    </w:p>
    <w:p>
      <w:pPr>
        <w:pStyle w:val="Normal"/>
        <w:rPr>
          <w:rFonts w:ascii="Times New Roman" w:hAnsi="Times New Roman" w:cs="Times New Roman"/>
        </w:rPr>
      </w:pPr>
      <w:r>
        <w:rPr>
          <w:rFonts w:cs="Times New Roman" w:ascii="Times New Roman" w:hAnsi="Times New Roman"/>
        </w:rPr>
        <w:t>Выпрямился и попробовал улыбнуться. Но как трудно иногда быть веселым, как невольно, точно резиновые, сжимаются и вздрагивают насильно растянутые в улыбку губы! С крыльца штаба спускался высокий пожилой офицер в погонах капитана, рядом с ним, с видом собаки, которой дали пинка, шагал староста. Заметив меня, староста остановился и развел руками: извините, мол, ошибка вышла.</w:t>
      </w:r>
    </w:p>
    <w:p>
      <w:pPr>
        <w:pStyle w:val="Normal"/>
        <w:rPr>
          <w:rFonts w:ascii="Times New Roman" w:hAnsi="Times New Roman" w:cs="Times New Roman"/>
        </w:rPr>
      </w:pPr>
      <w:r>
        <w:rPr>
          <w:rFonts w:cs="Times New Roman" w:ascii="Times New Roman" w:hAnsi="Times New Roman"/>
        </w:rPr>
        <w:t>Офицер сказал старосте что-то резкое, и тот, подобострастно кивнув головой, побежал вдоль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военнопленный, – немного насмешливо, но совсем не сердито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ия желаю, господин капитан! – ответил я так, как учили нас в реальном на уроках военной гимнас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отпустил офицер моего конвоира и подал мне руку. – Ты как здесь? – спросил он, хитро улыбаясь и доставая папиросу. – Родину и отечество защищать? Я прочел письмо к полковнику Коренькову, но оно ни к чему тебе теперь, потому что полковник уже месяц как убит.</w:t>
      </w:r>
    </w:p>
    <w:p>
      <w:pPr>
        <w:pStyle w:val="Normal"/>
        <w:rPr>
          <w:rFonts w:ascii="Times New Roman" w:hAnsi="Times New Roman" w:cs="Times New Roman"/>
        </w:rPr>
      </w:pPr>
      <w:r>
        <w:rPr>
          <w:rFonts w:cs="Times New Roman" w:ascii="Times New Roman" w:hAnsi="Times New Roman"/>
        </w:rPr>
        <w:t>«И очень хорошо, что убит»,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о мне. Как же это ты, братец, не сказался старосте? Вот и пришлось тебе посидеть. Попал к своим, да сразу и в куту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л, кто он такой. Погонов у него нет, мужик мужиком. Думал, что красный это. Тут ведь, говорят, шатаются, – выдавил я из себя и в то же время подумал, что офицер, кажется, хороший, не очень наблюдательный, иначе бы он по моему неестественному виду сразу бы догадался, что я не тот, за кого он меня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 я твоего отца, – сказал капитан. – Давненько только, в седьмом году на маневрах в Озерках у вас был. Ты тогда еще совсем мальчуган был, только смутное какое-то сходство осталось. А ты не помн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ак бы извиняясь, ответил я, – не помню. Маневры помню чуть-чуть, только тогда у нас много офицеров было.</w:t>
      </w:r>
    </w:p>
    <w:p>
      <w:pPr>
        <w:pStyle w:val="Normal"/>
        <w:rPr>
          <w:rFonts w:ascii="Times New Roman" w:hAnsi="Times New Roman" w:cs="Times New Roman"/>
        </w:rPr>
      </w:pPr>
      <w:r>
        <w:rPr>
          <w:rFonts w:cs="Times New Roman" w:ascii="Times New Roman" w:hAnsi="Times New Roman"/>
        </w:rPr>
        <w:t>Если бы я не имел того «смутного сходства», о котором упоминал капитан, и если бы у него появилось хоть маленькое подозрение, он двумя-тремя вопросами об отце, о кадетском корпусе мог бы вконец угробить меня.</w:t>
      </w:r>
    </w:p>
    <w:p>
      <w:pPr>
        <w:pStyle w:val="Normal"/>
        <w:rPr>
          <w:rFonts w:ascii="Times New Roman" w:hAnsi="Times New Roman" w:cs="Times New Roman"/>
        </w:rPr>
      </w:pPr>
      <w:r>
        <w:rPr>
          <w:rFonts w:cs="Times New Roman" w:ascii="Times New Roman" w:hAnsi="Times New Roman"/>
        </w:rPr>
        <w:t>Но офицер не подозревал ничего. То, что я не открылся старосте, казалось очень правдоподобным, а воспитанники кадетских корпусов на Дон бежали тогда из России табу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о быть, есть хочешь? Пахомов! – крикнул он раздувавшему самовар солдату. – Что у тебя пригото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енок, ваше благородие. Самовар сейчас вскипит… да попадья квашню вынула, лепешки скоро будут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енок! Что нам на двоих куренок? Ты давай ещ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алец со шкварками можно, ваше благородие, со вчерашними варениками разог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вареники, давай куренка, да скоренько!</w:t>
      </w:r>
    </w:p>
    <w:p>
      <w:pPr>
        <w:pStyle w:val="Normal"/>
        <w:rPr>
          <w:rFonts w:ascii="Times New Roman" w:hAnsi="Times New Roman" w:cs="Times New Roman"/>
        </w:rPr>
      </w:pPr>
      <w:r>
        <w:rPr>
          <w:rFonts w:cs="Times New Roman" w:ascii="Times New Roman" w:hAnsi="Times New Roman"/>
        </w:rPr>
        <w:t>Тут в соседней комнате заныл вызов телефонного аппа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ротмистр Шварц к телефону просит.</w:t>
      </w:r>
    </w:p>
    <w:p>
      <w:pPr>
        <w:pStyle w:val="Normal"/>
        <w:rPr>
          <w:rFonts w:ascii="Times New Roman" w:hAnsi="Times New Roman" w:cs="Times New Roman"/>
        </w:rPr>
      </w:pPr>
      <w:r>
        <w:rPr>
          <w:rFonts w:cs="Times New Roman" w:ascii="Times New Roman" w:hAnsi="Times New Roman"/>
        </w:rPr>
        <w:t>Уверенным, спокойным баритоном капитан передавал распоряжения ротмистру Шварцу.</w:t>
      </w:r>
    </w:p>
    <w:p>
      <w:pPr>
        <w:pStyle w:val="Normal"/>
        <w:rPr>
          <w:rFonts w:ascii="Times New Roman" w:hAnsi="Times New Roman" w:cs="Times New Roman"/>
        </w:rPr>
      </w:pPr>
      <w:r>
        <w:rPr>
          <w:rFonts w:cs="Times New Roman" w:ascii="Times New Roman" w:hAnsi="Times New Roman"/>
        </w:rPr>
        <w:t>Когда он положил трубку, кто-то другой, по-видимому также офицер, спросил у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варц знает нового об отряде Беги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чего. Заходили вчера двое красных на Кустаревскую усадьбу, а поймать не удалось. Да! Виктор Ильич, напишите в донесении, что, по агентурным сведениям Шварца, отряд Шебалова будет пытаться проскочить мимо полковника Жихарева в район завесы красных. Нужно не дать им соединиться с Бегичевым… Ну-с, молодой человек, пойдемте завтракать. Покушайте, отдохните, а тогда будем решать, как и куда вас пристроить.</w:t>
      </w:r>
    </w:p>
    <w:p>
      <w:pPr>
        <w:pStyle w:val="Normal"/>
        <w:rPr>
          <w:rFonts w:ascii="Times New Roman" w:hAnsi="Times New Roman" w:cs="Times New Roman"/>
        </w:rPr>
      </w:pPr>
      <w:r>
        <w:rPr>
          <w:rFonts w:cs="Times New Roman" w:ascii="Times New Roman" w:hAnsi="Times New Roman"/>
        </w:rPr>
        <w:t>Только что мы успели сесть за стол, денщик поставил плошку с дымящимися варениками, куренка, который по размерам походил скорее на здорового петуха, и шипящую сковороду со шкварками, только что успел я протянуть руку за деревянной ложкой и подумать о том, что судьба, кажется, благоприятствует мне, как возле ворот послышался шум, говор и руг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ас, ваше благородие, – сказал вернувшийся денщик, – красного привели с винтовкой. На Забелином лугу в шалаше поймали. Пошли пулеметчики сено покосить, глянули, а он в палатке спит, и винтовка рядом и бомба. Ну, навалились и скрутили. Завести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ведут… Не сюда только. Пусть в соседней комнате подождут, пока я позавтракаю.</w:t>
      </w:r>
    </w:p>
    <w:p>
      <w:pPr>
        <w:pStyle w:val="Normal"/>
        <w:rPr>
          <w:rFonts w:ascii="Times New Roman" w:hAnsi="Times New Roman" w:cs="Times New Roman"/>
        </w:rPr>
      </w:pPr>
      <w:r>
        <w:rPr>
          <w:rFonts w:cs="Times New Roman" w:ascii="Times New Roman" w:hAnsi="Times New Roman"/>
        </w:rPr>
        <w:t>Опять затопали, застучали прикл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крикнул за стеной кто-то. – Садись на лавку да шапку-то сыми, не видишь – и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уки прежде раскрути, тогда гавкай!</w:t>
      </w:r>
    </w:p>
    <w:p>
      <w:pPr>
        <w:pStyle w:val="Normal"/>
        <w:rPr>
          <w:rFonts w:ascii="Times New Roman" w:hAnsi="Times New Roman" w:cs="Times New Roman"/>
        </w:rPr>
      </w:pPr>
      <w:r>
        <w:rPr>
          <w:rFonts w:cs="Times New Roman" w:ascii="Times New Roman" w:hAnsi="Times New Roman"/>
        </w:rPr>
        <w:t>Вареник захолодел в моем полураскрытом рту и плюхнулся обратно в миску. По голосу в пленном я узнал Чуб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жегся? – спросил капитан. – А ты не наваливайся очень-то. Успеешь, наешься.</w:t>
      </w:r>
    </w:p>
    <w:p>
      <w:pPr>
        <w:pStyle w:val="Normal"/>
        <w:rPr>
          <w:rFonts w:ascii="Times New Roman" w:hAnsi="Times New Roman" w:cs="Times New Roman"/>
        </w:rPr>
      </w:pPr>
      <w:r>
        <w:rPr>
          <w:rFonts w:cs="Times New Roman" w:ascii="Times New Roman" w:hAnsi="Times New Roman"/>
        </w:rPr>
        <w:t>Трудно себе представитъ то мучительно напряженное состояние, которое охватило меня. Чтобы не внушать подозрения, я должен был казаться бодрым и спокойным. Вареники глиняными комьями размазывались по рту. Требовалось чисто физическое усилие для того, чтобы протолкнуть кусок через сжимавшееся горло. Но капитан был уверен в том, что я сильно голоден, да и я сам еще до завтрака сказал ему об этом. И теперь я должен был через силу есть. Тяжело ворочая одеревеневшими челюстями, машинально нанизывая лоснящиеся от жира куски на вилку, я был подавлен и измят сознанием своей вины перед Чубуком. Это я виноват в том, что его захватили в плен двое пулеметчиков. Это я, несмотря на его предупреждения, самовольно ушел купаться. Я виноват в том, что самого дорогого товарища, самого любимого мной человека взяли сонным и привели во вражеский шт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брат, да ты, я вижу, совсем спишь, – как будто бы издалека донесся до меня голос капитана. – Вилку с вареником в рот, а сам глаза закрыл. Ляг поди на сено, отдохни. Пахомов, проводи!</w:t>
      </w:r>
    </w:p>
    <w:p>
      <w:pPr>
        <w:pStyle w:val="Normal"/>
        <w:rPr>
          <w:rFonts w:ascii="Times New Roman" w:hAnsi="Times New Roman" w:cs="Times New Roman"/>
        </w:rPr>
      </w:pPr>
      <w:r>
        <w:rPr>
          <w:rFonts w:cs="Times New Roman" w:ascii="Times New Roman" w:hAnsi="Times New Roman"/>
        </w:rPr>
        <w:t>Я встал и направился к двери. Теперь нужно было пройти через комнату телефонистов, в которой сидел пленный Чубук.</w:t>
      </w:r>
    </w:p>
    <w:p>
      <w:pPr>
        <w:pStyle w:val="Normal"/>
        <w:rPr>
          <w:rFonts w:ascii="Times New Roman" w:hAnsi="Times New Roman" w:cs="Times New Roman"/>
        </w:rPr>
      </w:pPr>
      <w:r>
        <w:rPr>
          <w:rFonts w:cs="Times New Roman" w:ascii="Times New Roman" w:hAnsi="Times New Roman"/>
        </w:rPr>
        <w:t>Это была тяжелая минута.</w:t>
      </w:r>
    </w:p>
    <w:p>
      <w:pPr>
        <w:pStyle w:val="Normal"/>
        <w:rPr>
          <w:rFonts w:ascii="Times New Roman" w:hAnsi="Times New Roman" w:cs="Times New Roman"/>
        </w:rPr>
      </w:pPr>
      <w:r>
        <w:rPr>
          <w:rFonts w:cs="Times New Roman" w:ascii="Times New Roman" w:hAnsi="Times New Roman"/>
        </w:rPr>
        <w:t>Нужно было, чтобы удивленный Чубук ни одним жестом, ни одним восклицанием не выдал меня. Нужно было дать понять, что я попытаюсь сделать все возможное для того, чтобы спасти его.</w:t>
      </w:r>
    </w:p>
    <w:p>
      <w:pPr>
        <w:pStyle w:val="Normal"/>
        <w:rPr>
          <w:rFonts w:ascii="Times New Roman" w:hAnsi="Times New Roman" w:cs="Times New Roman"/>
        </w:rPr>
      </w:pPr>
      <w:r>
        <w:rPr>
          <w:rFonts w:cs="Times New Roman" w:ascii="Times New Roman" w:hAnsi="Times New Roman"/>
        </w:rPr>
        <w:t>Чубук сидел, низко опустив голову. Я кашлянул. Чубук приподнял голову и быстро откинулся назад.</w:t>
      </w:r>
    </w:p>
    <w:p>
      <w:pPr>
        <w:pStyle w:val="Normal"/>
        <w:rPr>
          <w:rFonts w:ascii="Times New Roman" w:hAnsi="Times New Roman" w:cs="Times New Roman"/>
        </w:rPr>
      </w:pPr>
      <w:r>
        <w:rPr>
          <w:rFonts w:cs="Times New Roman" w:ascii="Times New Roman" w:hAnsi="Times New Roman"/>
        </w:rPr>
        <w:t>Но, уже прежде чем коснуться спиной стены, он пересилил себя, смял и заглушил невольно вырвавшийся возглас. Как бы сдерживаясь от кашля, я приложил палец к губам, и по тому, как Чубук быстро сощурил глаз и перевел взгляд с меня на шагавшего вслед за мной денщика, я догадался, что Чубук все-таки ничего не понял и считает меня также арестованным по подозрению, пытающимся оправдаться. Его подбадривающий взгляд говорил мне: «Ничего, не бойся. Я тебя не выдам».</w:t>
      </w:r>
    </w:p>
    <w:p>
      <w:pPr>
        <w:pStyle w:val="Normal"/>
        <w:rPr>
          <w:rFonts w:ascii="Times New Roman" w:hAnsi="Times New Roman" w:cs="Times New Roman"/>
        </w:rPr>
      </w:pPr>
      <w:r>
        <w:rPr>
          <w:rFonts w:cs="Times New Roman" w:ascii="Times New Roman" w:hAnsi="Times New Roman"/>
        </w:rPr>
        <w:t>Вся эта молчаливая сигнализация была такой короткой, что ее не заметили ни денщик, ни конвоир. Покачиваясь, я вышел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те, – указал мне денщик на небольшой сарайчик, примыкавший к стене дома. – Там сено снутри и одеяло. Дверцу только заприте за собой, а то поросюки набег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кнувшись головой в кожаную подушку, я притих. «Что же делать теперь? Как спасти Чубука? Что должен сделать я для того, чтобы помочь ему бежать? Я виноват, я должен изворачиваться, а я сижу, ем вареники, и Чубук должен за меня расплачиваться».</w:t>
      </w:r>
    </w:p>
    <w:p>
      <w:pPr>
        <w:pStyle w:val="Normal"/>
        <w:rPr>
          <w:rFonts w:ascii="Times New Roman" w:hAnsi="Times New Roman" w:cs="Times New Roman"/>
        </w:rPr>
      </w:pPr>
      <w:r>
        <w:rPr>
          <w:rFonts w:cs="Times New Roman" w:ascii="Times New Roman" w:hAnsi="Times New Roman"/>
        </w:rPr>
        <w:t>Но придумать ничего я не мог.</w:t>
      </w:r>
    </w:p>
    <w:p>
      <w:pPr>
        <w:pStyle w:val="Normal"/>
        <w:rPr>
          <w:rFonts w:ascii="Times New Roman" w:hAnsi="Times New Roman" w:cs="Times New Roman"/>
        </w:rPr>
      </w:pPr>
      <w:r>
        <w:rPr>
          <w:rFonts w:cs="Times New Roman" w:ascii="Times New Roman" w:hAnsi="Times New Roman"/>
        </w:rPr>
        <w:t>Голова нагрелась, щеки горели, и понемногу лихорадочное, возбужденное состояние овладело мной. «А честно ли я поступаю, не должен ли я пойти и открыто заявить, что я тоже красный, что я товарищ Чубука и хочу разделить его участь?» Мысль эта своей простотой и величием ослепила меня. «Ну да, конечно, – шептал я, – это будет, по крайней мере, искуплением моей невольной ошибки». Тут я вспомнил давно еще прочитанный рассказ из времен Французской революции, когда отпущенный на честное слово мальчик вернулся под расстрел к вражескому офицеру. «Ну да, конечно, – торопливо убеждал и уговаривал себя я, – я встану сейчас, выйду и все скажу. Пусть видят тогда и солдаты и капитан, как могут умирать красные. И когда меня поставят к стенке, я крикну: „Да здравствует революция!“ Нет… не это. Это всегда кричат. Я крикну: „Проклятие палачам!“ Нет, я скажу…»</w:t>
      </w:r>
    </w:p>
    <w:p>
      <w:pPr>
        <w:pStyle w:val="Normal"/>
        <w:rPr>
          <w:rFonts w:ascii="Times New Roman" w:hAnsi="Times New Roman" w:cs="Times New Roman"/>
        </w:rPr>
      </w:pPr>
      <w:r>
        <w:rPr>
          <w:rFonts w:cs="Times New Roman" w:ascii="Times New Roman" w:hAnsi="Times New Roman"/>
        </w:rPr>
        <w:t>Все больше и больше упиваясь сознанием мрачной торжественности принятого решения, все более разжигая себя, я дошел до того состояния, когда смысл поступков начинает терять свое настоящее значение.</w:t>
      </w:r>
    </w:p>
    <w:p>
      <w:pPr>
        <w:pStyle w:val="Normal"/>
        <w:rPr>
          <w:rFonts w:ascii="Times New Roman" w:hAnsi="Times New Roman" w:cs="Times New Roman"/>
        </w:rPr>
      </w:pPr>
      <w:r>
        <w:rPr>
          <w:rFonts w:cs="Times New Roman" w:ascii="Times New Roman" w:hAnsi="Times New Roman"/>
        </w:rPr>
        <w:t>«Встаю и выхожу. – Тут я приподнялся и сел на сено. – Так что же я крикну?»</w:t>
      </w:r>
    </w:p>
    <w:p>
      <w:pPr>
        <w:pStyle w:val="Normal"/>
        <w:rPr>
          <w:rFonts w:ascii="Times New Roman" w:hAnsi="Times New Roman" w:cs="Times New Roman"/>
        </w:rPr>
      </w:pPr>
      <w:r>
        <w:rPr>
          <w:rFonts w:cs="Times New Roman" w:ascii="Times New Roman" w:hAnsi="Times New Roman"/>
        </w:rPr>
        <w:t>На этом месте мысли завертелись яркой, слепящей каруселью, какие-то нелепые, никчемные фразы вспыхивали и гасли в сознании, и, вместо того чтобы придумать предсмертное слово, уж не знаю почему я вспомнил старого цыгана, который играл на свадьбах в Арзамасе на флейте. Вспомнил и многое другое, никак не связанное с тем, о чем я пытался думать в ту туманную минуту.</w:t>
      </w:r>
    </w:p>
    <w:p>
      <w:pPr>
        <w:pStyle w:val="Normal"/>
        <w:rPr>
          <w:rFonts w:ascii="Times New Roman" w:hAnsi="Times New Roman" w:cs="Times New Roman"/>
        </w:rPr>
      </w:pPr>
      <w:r>
        <w:rPr>
          <w:rFonts w:cs="Times New Roman" w:ascii="Times New Roman" w:hAnsi="Times New Roman"/>
        </w:rPr>
        <w:t>«Встаю…» – подумал я. Но сено и одеяло крепким, вяжущим цементом обволокли мои ноги.</w:t>
      </w:r>
    </w:p>
    <w:p>
      <w:pPr>
        <w:pStyle w:val="Normal"/>
        <w:rPr>
          <w:rFonts w:ascii="Times New Roman" w:hAnsi="Times New Roman" w:cs="Times New Roman"/>
        </w:rPr>
      </w:pPr>
      <w:r>
        <w:rPr>
          <w:rFonts w:cs="Times New Roman" w:ascii="Times New Roman" w:hAnsi="Times New Roman"/>
        </w:rPr>
        <w:t>И тут я понял, почему я не поднимаюсь. Мне не хотелось подниматься, и все эти раздумья о последней фразе, о цыгане – все было только поводом к тому, чтобы оттянуть решительный момент. Что бы я ни говорил, как бы я ни возбуждал себя, мне окончательно не хотелось идти открываться и становиться к стенке.</w:t>
      </w:r>
    </w:p>
    <w:p>
      <w:pPr>
        <w:pStyle w:val="Normal"/>
        <w:rPr>
          <w:rFonts w:ascii="Times New Roman" w:hAnsi="Times New Roman" w:cs="Times New Roman"/>
        </w:rPr>
      </w:pPr>
      <w:r>
        <w:rPr>
          <w:rFonts w:cs="Times New Roman" w:ascii="Times New Roman" w:hAnsi="Times New Roman"/>
        </w:rPr>
        <w:t>Сознавшись себе в этом, я покорно лег опять на подушку и тихо заплакал над своим ничтожеством, сравнивая себя с великим мальчиком из далекой Французской революции.</w:t>
      </w:r>
    </w:p>
    <w:p>
      <w:pPr>
        <w:pStyle w:val="Normal"/>
        <w:rPr>
          <w:rFonts w:ascii="Times New Roman" w:hAnsi="Times New Roman" w:cs="Times New Roman"/>
        </w:rPr>
      </w:pPr>
      <w:r>
        <w:rPr>
          <w:rFonts w:cs="Times New Roman" w:ascii="Times New Roman" w:hAnsi="Times New Roman"/>
        </w:rPr>
        <w:t>Деревянная стена, к которой было привалено сено, глухо вздрогнула. Кто-то изнутри задел ее чем-то твердым: не то прикладом, не то углом скамейки. За стеной слышались голоса.</w:t>
      </w:r>
    </w:p>
    <w:p>
      <w:pPr>
        <w:pStyle w:val="Normal"/>
        <w:rPr>
          <w:rFonts w:ascii="Times New Roman" w:hAnsi="Times New Roman" w:cs="Times New Roman"/>
        </w:rPr>
      </w:pPr>
      <w:r>
        <w:rPr>
          <w:rFonts w:cs="Times New Roman" w:ascii="Times New Roman" w:hAnsi="Times New Roman"/>
        </w:rPr>
        <w:t>Проворной ящерицей я подполз вплотную, приложил ухо к бревнам и тотчас же поймал середину фразы капита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этому нечего чушь пороть. Хуже себе сделаешь. Сколько пулеметов в от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уже некуда, а вилять мне нечего, – отвечал Чуб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еметов сколько, 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а «максима», один кольт.</w:t>
      </w:r>
    </w:p>
    <w:p>
      <w:pPr>
        <w:pStyle w:val="Normal"/>
        <w:rPr>
          <w:rFonts w:ascii="Times New Roman" w:hAnsi="Times New Roman" w:cs="Times New Roman"/>
        </w:rPr>
      </w:pPr>
      <w:r>
        <w:rPr>
          <w:rFonts w:cs="Times New Roman" w:ascii="Times New Roman" w:hAnsi="Times New Roman"/>
        </w:rPr>
        <w:t>«Нарочно говорит, – понял я. – У нас в отряде всего только один ко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коммунистов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ммун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и все? И ты коммунист?</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оммунист? Теб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зря спрашивать? Сам билет в руках держит, 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ол-чать! Ты, как я смотрю, кажется, идейный. Стой прямо, когда с тобой офицер разговаривает. Это ты в усадьб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ещ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Еврейчик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д? Куда он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 куда-то…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оположную.</w:t>
      </w:r>
    </w:p>
    <w:p>
      <w:pPr>
        <w:pStyle w:val="Normal"/>
        <w:rPr>
          <w:rFonts w:ascii="Times New Roman" w:hAnsi="Times New Roman" w:cs="Times New Roman"/>
        </w:rPr>
      </w:pPr>
      <w:r>
        <w:rPr>
          <w:rFonts w:cs="Times New Roman" w:ascii="Times New Roman" w:hAnsi="Times New Roman"/>
        </w:rPr>
        <w:t>Что-то стукнуло, двинулась табуретка, и баритон протяж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дам «в противоположную»! Я тебя сейчас самого пошлю в противополож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ить, распорядились бы лучше скорей, да и делу конец, – тише прежнего донесся голос Чубука. – Наши бы, если бы вас, ваше благородие, поймали, дали бы раза два в морду – да и в расход. А вы, глядите-ка, всего плетюгой исполосовали, а еще интеллиген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Что ты сказал? – высоким, срывающимся голосом закри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чего человека зря валандать!</w:t>
      </w:r>
    </w:p>
    <w:p>
      <w:pPr>
        <w:pStyle w:val="Normal"/>
        <w:rPr>
          <w:rFonts w:ascii="Times New Roman" w:hAnsi="Times New Roman" w:cs="Times New Roman"/>
        </w:rPr>
      </w:pPr>
      <w:r>
        <w:rPr>
          <w:rFonts w:cs="Times New Roman" w:ascii="Times New Roman" w:hAnsi="Times New Roman"/>
        </w:rPr>
        <w:t>Вмешался трет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андир полка – к аппарату!</w:t>
      </w:r>
    </w:p>
    <w:p>
      <w:pPr>
        <w:pStyle w:val="Normal"/>
        <w:rPr>
          <w:rFonts w:ascii="Times New Roman" w:hAnsi="Times New Roman" w:cs="Times New Roman"/>
        </w:rPr>
      </w:pPr>
      <w:r>
        <w:rPr>
          <w:rFonts w:cs="Times New Roman" w:ascii="Times New Roman" w:hAnsi="Times New Roman"/>
        </w:rPr>
        <w:t>Минут десять за стеной молчали. Потом с крыльца уже послышался голос денщика Пах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динарец! Мусабеков!.. Ибраг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донесся из малинника ленивый от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ты, черт, делся? Седлай жеребца капитану.</w:t>
      </w:r>
    </w:p>
    <w:p>
      <w:pPr>
        <w:pStyle w:val="Normal"/>
        <w:rPr>
          <w:rFonts w:ascii="Times New Roman" w:hAnsi="Times New Roman" w:cs="Times New Roman"/>
        </w:rPr>
      </w:pPr>
      <w:r>
        <w:rPr>
          <w:rFonts w:cs="Times New Roman" w:ascii="Times New Roman" w:hAnsi="Times New Roman"/>
        </w:rPr>
        <w:t>За стеной опять бар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Ильич! Я в штаб… Вернусь, вероятно, ночью. Позвоните Шварцу, чтобы он срочно связался с Жихаревым. Жихарев донес, что отряды Бегичева и Шебалова соединились возле Разл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эти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этого можно расстрелять. Или нет – держите его до моего возвращения. Мы еще поговорим с ним. Пахомов! – повышая тон, продолжал капитан. – Лошадь готова? Подай-ка мне бинокль. Да! Когда этот мальчик проснется, накормишь его. Мне обед оставлять не надо. Я там пообедаю.</w:t>
      </w:r>
    </w:p>
    <w:p>
      <w:pPr>
        <w:pStyle w:val="Normal"/>
        <w:rPr>
          <w:rFonts w:ascii="Times New Roman" w:hAnsi="Times New Roman" w:cs="Times New Roman"/>
        </w:rPr>
      </w:pPr>
      <w:r>
        <w:rPr>
          <w:rFonts w:cs="Times New Roman" w:ascii="Times New Roman" w:hAnsi="Times New Roman"/>
        </w:rPr>
        <w:t>Мелькнули через щели черные папахи ординарцев. Мягко захлопали по пыли подковы. Через ту же щель я увидел, как конвоиры повели Чубука к избе, в которой я сидел утром.</w:t>
      </w:r>
    </w:p>
    <w:p>
      <w:pPr>
        <w:pStyle w:val="Normal"/>
        <w:rPr>
          <w:rFonts w:ascii="Times New Roman" w:hAnsi="Times New Roman" w:cs="Times New Roman"/>
        </w:rPr>
      </w:pPr>
      <w:r>
        <w:rPr>
          <w:rFonts w:cs="Times New Roman" w:ascii="Times New Roman" w:hAnsi="Times New Roman"/>
        </w:rPr>
        <w:t>«Капитан вернется поздно, – подумал я, – значит, в следующий раз Чубука выведут для допроса ночью».</w:t>
      </w:r>
    </w:p>
    <w:p>
      <w:pPr>
        <w:pStyle w:val="Normal"/>
        <w:rPr>
          <w:rFonts w:ascii="Times New Roman" w:hAnsi="Times New Roman" w:cs="Times New Roman"/>
        </w:rPr>
      </w:pPr>
      <w:r>
        <w:rPr>
          <w:rFonts w:cs="Times New Roman" w:ascii="Times New Roman" w:hAnsi="Times New Roman"/>
        </w:rPr>
        <w:t>Робкая надежда легким, прохладным дуновением освежила мою голову.</w:t>
      </w:r>
    </w:p>
    <w:p>
      <w:pPr>
        <w:pStyle w:val="Normal"/>
        <w:rPr>
          <w:rFonts w:ascii="Times New Roman" w:hAnsi="Times New Roman" w:cs="Times New Roman"/>
        </w:rPr>
      </w:pPr>
      <w:r>
        <w:rPr>
          <w:rFonts w:cs="Times New Roman" w:ascii="Times New Roman" w:hAnsi="Times New Roman"/>
        </w:rPr>
        <w:t>Я здесь на свободе… Никто меня ни в чем не подозревает, больше того: я гость капитана. Я могу беспрепятственно ходить, где хочу, и, когда начнет темнеть, я, как бы прогуливаясь, пойду по тропке, которая пролегает возле окошка, выходящего на зады. Подниму маузер и суну его через решетку. Солдаты придут ночью за Чубуком. Он выйдет на крыльцо и, пользуясь тем, что они будут считать его обезоруженным, сможет убить и того и другого, прежде чем хоть один из них успеет вскинуть винтовку. Ночи теперь темные: два шага отскочил – и пропал. Только бы удалось просунуть маузер, а это сделать нетрудно. Избушка каменная, решетки крепкие, и поэтому часовой, не опасаясь побега через окно, сидит у крыльца и сторожит дверь; только изредка подойдет он к углу, посмотрит и опять отойдет.</w:t>
      </w:r>
    </w:p>
    <w:p>
      <w:pPr>
        <w:pStyle w:val="Normal"/>
        <w:rPr>
          <w:rFonts w:ascii="Times New Roman" w:hAnsi="Times New Roman" w:cs="Times New Roman"/>
        </w:rPr>
      </w:pPr>
      <w:r>
        <w:rPr>
          <w:rFonts w:cs="Times New Roman" w:ascii="Times New Roman" w:hAnsi="Times New Roman"/>
        </w:rPr>
        <w:t>Я вышел из сарайчика. Чтобы скрыть следы слез, вылил себе на голову полный ковш холодной воды. Денщик подал мне кружку квасу и спросил, хочу ли я обедать. От обеда я отказался, пошел на улицу и сел на завалинку.</w:t>
      </w:r>
    </w:p>
    <w:p>
      <w:pPr>
        <w:pStyle w:val="Normal"/>
        <w:rPr>
          <w:rFonts w:ascii="Times New Roman" w:hAnsi="Times New Roman" w:cs="Times New Roman"/>
        </w:rPr>
      </w:pPr>
      <w:r>
        <w:rPr>
          <w:rFonts w:cs="Times New Roman" w:ascii="Times New Roman" w:hAnsi="Times New Roman"/>
        </w:rPr>
        <w:t>Решетчатое окошко, за которым сидел Чубук, черной дырой уставилось на меня с противоположной стороны широкой улицы.</w:t>
      </w:r>
    </w:p>
    <w:p>
      <w:pPr>
        <w:pStyle w:val="Normal"/>
        <w:rPr>
          <w:rFonts w:ascii="Times New Roman" w:hAnsi="Times New Roman" w:cs="Times New Roman"/>
        </w:rPr>
      </w:pPr>
      <w:r>
        <w:rPr>
          <w:rFonts w:cs="Times New Roman" w:ascii="Times New Roman" w:hAnsi="Times New Roman"/>
        </w:rPr>
        <w:t>«Хорошо, если бы Чубук заметил меня, – подумал я. – Это ободрит его, он поймет, что раз я здесь на свободе, то постараюсь спасти его. Как заставить его выглянуть? Крикнуть нельзя, рукой помахать – часовой заметит… Ага! Вот как. Так же, как когда-то в детстве я вызывал Яшку Цуккерштейна в сад или на пруд».</w:t>
      </w:r>
    </w:p>
    <w:p>
      <w:pPr>
        <w:pStyle w:val="Normal"/>
        <w:rPr>
          <w:rFonts w:ascii="Times New Roman" w:hAnsi="Times New Roman" w:cs="Times New Roman"/>
        </w:rPr>
      </w:pPr>
      <w:r>
        <w:rPr>
          <w:rFonts w:cs="Times New Roman" w:ascii="Times New Roman" w:hAnsi="Times New Roman"/>
        </w:rPr>
        <w:t>Сбегал в комнату, снял со стены небольшое походное зеркальце и вернулся на завалинку. Сначала я занялся рассматриванием прыщика, вскочившего на лбу, потом как бы нечаянно пустил солнечного зайчика на крышу противоположного дома и оттуда незаметно перевел светлое пятно в черный провал окна. Часовому, сидевшему на крыльце, был невидим острый луч, ударивший через окно во внутреннюю стену избы. Тогда, не двигая зеркала, я закрыл ладонью стекло, открыл опять, и так несколько раз.</w:t>
      </w:r>
    </w:p>
    <w:p>
      <w:pPr>
        <w:pStyle w:val="Normal"/>
        <w:rPr>
          <w:rFonts w:ascii="Times New Roman" w:hAnsi="Times New Roman" w:cs="Times New Roman"/>
        </w:rPr>
      </w:pPr>
      <w:r>
        <w:rPr>
          <w:rFonts w:cs="Times New Roman" w:ascii="Times New Roman" w:hAnsi="Times New Roman"/>
        </w:rPr>
        <w:t>Расчет мой, основанный на том, что арестованный заинтересуется причиной вспышек в затемненной комнате, оправдался</w:t>
      </w:r>
    </w:p>
    <w:p>
      <w:pPr>
        <w:pStyle w:val="Normal"/>
        <w:rPr>
          <w:rFonts w:ascii="Times New Roman" w:hAnsi="Times New Roman" w:cs="Times New Roman"/>
        </w:rPr>
      </w:pPr>
      <w:r>
        <w:rPr>
          <w:rFonts w:cs="Times New Roman" w:ascii="Times New Roman" w:hAnsi="Times New Roman"/>
        </w:rPr>
        <w:t>В следующую минуту в окне под лучами моего солнечного прожектора возник силуэт человека. Сверкнув еще несколько раз, чтобы Чубук проследил направление луча, я отложил зеркало и, встав во весь рост, как бы потягиваясь, поднял руку вверх, что на языке военной сигнализации всегда обозначало: «Внимание! Будьте готовы!»</w:t>
      </w:r>
    </w:p>
    <w:p>
      <w:pPr>
        <w:pStyle w:val="Normal"/>
        <w:rPr>
          <w:rFonts w:ascii="Times New Roman" w:hAnsi="Times New Roman" w:cs="Times New Roman"/>
        </w:rPr>
      </w:pPr>
      <w:r>
        <w:rPr>
          <w:rFonts w:cs="Times New Roman" w:ascii="Times New Roman" w:hAnsi="Times New Roman"/>
        </w:rPr>
        <w:t>К крыльцу подошли два стройных юнкера в запыленных бескозырках, с карабинами, ловко перекинутыми наискосок за спину, и спросили капитана. К ним вышел замещавший капитана младший офицер. Юнкера отдали честь, и один протянул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лковника Жихарева.</w:t>
      </w:r>
    </w:p>
    <w:p>
      <w:pPr>
        <w:pStyle w:val="Normal"/>
        <w:rPr>
          <w:rFonts w:ascii="Times New Roman" w:hAnsi="Times New Roman" w:cs="Times New Roman"/>
        </w:rPr>
      </w:pPr>
      <w:r>
        <w:rPr>
          <w:rFonts w:cs="Times New Roman" w:ascii="Times New Roman" w:hAnsi="Times New Roman"/>
        </w:rPr>
        <w:t>С завалинки я услышал жужжание телефона: младший офицер настойчиво вызывал штаб полка. Четыре солдата, присланные от рот для связи, выскочили из штабной избы и мерным солдатским бегом понеслись в разные концы села. Еще через несколько минут распахнулись ворота околицы, и десять черных казаков легкой стайкой выпорхнули за деревню. Быстрота и четкость, с которой выполнялись передаваемые штабом распоряжения, неприятно поразили меня.</w:t>
      </w:r>
    </w:p>
    <w:p>
      <w:pPr>
        <w:pStyle w:val="Normal"/>
        <w:rPr>
          <w:rFonts w:ascii="Times New Roman" w:hAnsi="Times New Roman" w:cs="Times New Roman"/>
        </w:rPr>
      </w:pPr>
      <w:r>
        <w:rPr>
          <w:rFonts w:cs="Times New Roman" w:ascii="Times New Roman" w:hAnsi="Times New Roman"/>
        </w:rPr>
        <w:t>Вышколенные юнкера и вымуштрованные казаки, из которых состоял сводный отряд, были не похожи на наших храбрых, но горластых и плохо дисциплинированных ребят.</w:t>
      </w:r>
    </w:p>
    <w:p>
      <w:pPr>
        <w:pStyle w:val="Normal"/>
        <w:rPr>
          <w:rFonts w:ascii="Times New Roman" w:hAnsi="Times New Roman" w:cs="Times New Roman"/>
        </w:rPr>
      </w:pPr>
      <w:r>
        <w:rPr>
          <w:rFonts w:cs="Times New Roman" w:ascii="Times New Roman" w:hAnsi="Times New Roman"/>
        </w:rPr>
        <w:t>Солнце еще только близилось к закату, а мне уже не сиделось. По приготовлениям и отдельным фразам я понял, что в ночь отряд будет выступать. Чтобы скоротать до темноты время, а заодно получше осмотреться, я пошел вдоль села и вышел на пруд, в котором казаки купали лошадей. Лошади фыркали, чавкали копытами, увязавшими в вязком, глинистом дне. Взбаламученная затхлая вода теплыми струйками стекала с их лоснящейся жирной кожи.</w:t>
      </w:r>
    </w:p>
    <w:p>
      <w:pPr>
        <w:pStyle w:val="Normal"/>
        <w:rPr>
          <w:rFonts w:ascii="Times New Roman" w:hAnsi="Times New Roman" w:cs="Times New Roman"/>
        </w:rPr>
      </w:pPr>
      <w:r>
        <w:rPr>
          <w:rFonts w:cs="Times New Roman" w:ascii="Times New Roman" w:hAnsi="Times New Roman"/>
        </w:rPr>
        <w:t>На берегу бородатый голый казак с крестом на шее рубил шашкой кусты густого ракитника. Занося шашку, казак поджимал губы, а когда опускал ее, то из груди его вылетал короткий выдох, производивший тот самый неопределенный звук, который вырывается у мясников, разделывающих топором коровью тушу: ыых… ыых…</w:t>
      </w:r>
    </w:p>
    <w:p>
      <w:pPr>
        <w:pStyle w:val="Normal"/>
        <w:rPr>
          <w:rFonts w:ascii="Times New Roman" w:hAnsi="Times New Roman" w:cs="Times New Roman"/>
        </w:rPr>
      </w:pPr>
      <w:r>
        <w:rPr>
          <w:rFonts w:cs="Times New Roman" w:ascii="Times New Roman" w:hAnsi="Times New Roman"/>
        </w:rPr>
        <w:t>Под острым блестящим клинком толстые сучья валились, как трава. Попади ему сейчас под замах вражья рука – не будет руки. Попади ему красноармейская голова – разрубит наискосок, от шеи до плеча.</w:t>
      </w:r>
    </w:p>
    <w:p>
      <w:pPr>
        <w:pStyle w:val="Normal"/>
        <w:rPr>
          <w:rFonts w:ascii="Times New Roman" w:hAnsi="Times New Roman" w:cs="Times New Roman"/>
        </w:rPr>
      </w:pPr>
      <w:r>
        <w:rPr>
          <w:rFonts w:cs="Times New Roman" w:ascii="Times New Roman" w:hAnsi="Times New Roman"/>
        </w:rPr>
        <w:t>Видел я следы казачьих пышек: как будто бы не на скаку, не узким лезвием шашки нанесен гибельный удар, а на плахе топором спокойного, хорошо нацелившегося заплечных дел мастера.</w:t>
      </w:r>
    </w:p>
    <w:p>
      <w:pPr>
        <w:pStyle w:val="Normal"/>
        <w:rPr>
          <w:rFonts w:ascii="Times New Roman" w:hAnsi="Times New Roman" w:cs="Times New Roman"/>
        </w:rPr>
      </w:pPr>
      <w:r>
        <w:rPr>
          <w:rFonts w:cs="Times New Roman" w:ascii="Times New Roman" w:hAnsi="Times New Roman"/>
        </w:rPr>
        <w:t>Заслышав звон колокола, призывавшего ко всенощной, казак кончил рубить. Серой суконной портянкой вытер разогревшийся клинок, вложил его в ножны и, тяжело дыша, перекрестился.</w:t>
      </w:r>
    </w:p>
    <w:p>
      <w:pPr>
        <w:pStyle w:val="Normal"/>
        <w:rPr>
          <w:rFonts w:ascii="Times New Roman" w:hAnsi="Times New Roman" w:cs="Times New Roman"/>
        </w:rPr>
      </w:pPr>
      <w:r>
        <w:rPr>
          <w:rFonts w:cs="Times New Roman" w:ascii="Times New Roman" w:hAnsi="Times New Roman"/>
        </w:rPr>
        <w:t>Меж картофельных гряд узенькой тропкой дошел я до родника. Ледяная вода с веселым журчаньем стекала со старой, покрытой мхом колоды. Заржавленная икона, врезанная в подгнивший крест, тускло глядела выцветшими глазами. Под иконой слабо обозначалась вырезанная ножом надпись:</w:t>
      </w:r>
    </w:p>
    <w:p>
      <w:pPr>
        <w:pStyle w:val="Normal"/>
        <w:rPr>
          <w:rFonts w:ascii="Times New Roman" w:hAnsi="Times New Roman" w:cs="Times New Roman"/>
        </w:rPr>
      </w:pPr>
      <w:r>
        <w:rPr>
          <w:rFonts w:cs="Times New Roman" w:ascii="Times New Roman" w:hAnsi="Times New Roman"/>
        </w:rPr>
        <w:t>«Все иконы и святые – ложь».</w:t>
      </w:r>
    </w:p>
    <w:p>
      <w:pPr>
        <w:pStyle w:val="Normal"/>
        <w:rPr>
          <w:rFonts w:ascii="Times New Roman" w:hAnsi="Times New Roman" w:cs="Times New Roman"/>
        </w:rPr>
      </w:pPr>
      <w:r>
        <w:rPr>
          <w:rFonts w:cs="Times New Roman" w:ascii="Times New Roman" w:hAnsi="Times New Roman"/>
        </w:rPr>
        <w:t>Начинало темнеть. «Еще полчаса, – подумал я, – и надо будет пробираться к каменной избушке». Я решил выйти на конец села, пересечь большую дорогу и оттуда тропкой пробраться к решетчатому окну. Я хорошо знал место, на которое упал маузер. Белая обертка бумаги немного просвечивала сквозь крапиву. Я решил, не останавливаясь, поднять сверток, сунуть его через решетку и идти дальше как ни в чем не бывало.</w:t>
      </w:r>
    </w:p>
    <w:p>
      <w:pPr>
        <w:pStyle w:val="Normal"/>
        <w:rPr>
          <w:rFonts w:ascii="Times New Roman" w:hAnsi="Times New Roman" w:cs="Times New Roman"/>
        </w:rPr>
      </w:pPr>
      <w:r>
        <w:rPr>
          <w:rFonts w:cs="Times New Roman" w:ascii="Times New Roman" w:hAnsi="Times New Roman"/>
        </w:rPr>
        <w:t>Завернув за угол, я очутился на пустыре. Здесь я увидел кучку солдат и неожиданно лицом к лицу столкнулся с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ходишь? – удивившись, спросил он. – Или ты тоже пришел посмотреть? Тебе ведь еще в диков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уже приехали? – заплетающимся языком глупо выдавил я из себя, не понимая еще, о чем это он говорит.</w:t>
      </w:r>
    </w:p>
    <w:p>
      <w:pPr>
        <w:pStyle w:val="Normal"/>
        <w:rPr>
          <w:rFonts w:ascii="Times New Roman" w:hAnsi="Times New Roman" w:cs="Times New Roman"/>
        </w:rPr>
      </w:pPr>
      <w:r>
        <w:rPr>
          <w:rFonts w:cs="Times New Roman" w:ascii="Times New Roman" w:hAnsi="Times New Roman"/>
        </w:rPr>
        <w:t>Слова команды, раздавшейся сбоку, заставили нас обернуться. И то, что я увидел, толкнуло меня судорожно вцепиться в обшлаг капитанского рукава.</w:t>
      </w:r>
    </w:p>
    <w:p>
      <w:pPr>
        <w:pStyle w:val="Normal"/>
        <w:rPr>
          <w:rFonts w:ascii="Times New Roman" w:hAnsi="Times New Roman" w:cs="Times New Roman"/>
        </w:rPr>
      </w:pPr>
      <w:r>
        <w:rPr>
          <w:rFonts w:cs="Times New Roman" w:ascii="Times New Roman" w:hAnsi="Times New Roman"/>
        </w:rPr>
        <w:t>В двадцати шагах, в стороне, пять солдат с винтовками, взятыми наизготовку, стояли перед человеком, поставленным к глиняной стене нежилой мазанки. Человек был без шапки, руки его были стянуты назад, и он в упор смотр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бук, – прошептал я, зашатавшись.</w:t>
      </w:r>
    </w:p>
    <w:p>
      <w:pPr>
        <w:pStyle w:val="Normal"/>
        <w:rPr>
          <w:rFonts w:ascii="Times New Roman" w:hAnsi="Times New Roman" w:cs="Times New Roman"/>
        </w:rPr>
      </w:pPr>
      <w:r>
        <w:rPr>
          <w:rFonts w:cs="Times New Roman" w:ascii="Times New Roman" w:hAnsi="Times New Roman"/>
        </w:rPr>
        <w:t>Капитан удивленно обернулся и, как бы успокаивая, положил мне руку на плечо. Тогда, не спуская с меня глаз и не обращая внимания на команду, по которой солдаты взяли винтовки к плечу, Чубук выпрямился и, презрительно покачав головой, плюнул.</w:t>
      </w:r>
    </w:p>
    <w:p>
      <w:pPr>
        <w:pStyle w:val="Normal"/>
        <w:rPr>
          <w:rFonts w:ascii="Times New Roman" w:hAnsi="Times New Roman" w:cs="Times New Roman"/>
        </w:rPr>
      </w:pPr>
      <w:r>
        <w:rPr>
          <w:rFonts w:cs="Times New Roman" w:ascii="Times New Roman" w:hAnsi="Times New Roman"/>
        </w:rPr>
        <w:t>Тут так сверкнуло, так грохнуло, что как будто бы моей головой ударили по большому турецкому барабану. И, зашатавшись, обдирая хлястик капитанского обшлага, я повали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ет, – строго сказал капитан, когда я опомнился, – это еще что такое? Баба… тряпка! Незачем было лезть смотреть, если не можешь. Так нельзя, батенька, – уже мягче добавил он, – а еще в армию при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привычки это, – зажигая спичку и закуривая, вставил поручик, командовавший солдатами. – Вы не обращайте на это внимания. У меня в роте тоже телефонистик один из кадетов. Сначала по ночам маму звал, а теперь такой аховый. А этот-то хорош, – понижая голос, продолжал офицер. – Стоял, как на часах, не коверкался. И ведь плюнул е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ночь, захватив свой маузер и сунув в карман бомбу, валявшуюся в капитанской повозке, с первого же пятиминутного привала я убежал.</w:t>
      </w:r>
    </w:p>
    <w:p>
      <w:pPr>
        <w:pStyle w:val="Normal"/>
        <w:rPr>
          <w:rFonts w:ascii="Times New Roman" w:hAnsi="Times New Roman" w:cs="Times New Roman"/>
        </w:rPr>
      </w:pPr>
      <w:r>
        <w:rPr>
          <w:rFonts w:cs="Times New Roman" w:ascii="Times New Roman" w:hAnsi="Times New Roman"/>
        </w:rPr>
        <w:t>Всю ночь безостановочно, с тупым упрямством, не сворачивая с опасных дорог, пробирался я к северу. Черные тени кустарников, глухие овраги, мостики – все то, что в другое время заставило бы меня насторожиться, ждать засады, обходить стороной, проходил я в этот раз напролом, не ожидая и не веря в то, что может быть что-нибудь более страшное, чем то, что произошло за последние часы.</w:t>
      </w:r>
    </w:p>
    <w:p>
      <w:pPr>
        <w:pStyle w:val="Normal"/>
        <w:rPr>
          <w:rFonts w:ascii="Times New Roman" w:hAnsi="Times New Roman" w:cs="Times New Roman"/>
        </w:rPr>
      </w:pPr>
      <w:r>
        <w:rPr>
          <w:rFonts w:cs="Times New Roman" w:ascii="Times New Roman" w:hAnsi="Times New Roman"/>
        </w:rPr>
        <w:t>Шел, стараясь ни о чем не думать, ничего не вспоминать, ничего не желая, кроме одного только: скорей попасть к своим.</w:t>
      </w:r>
    </w:p>
    <w:p>
      <w:pPr>
        <w:pStyle w:val="Normal"/>
        <w:rPr>
          <w:rFonts w:ascii="Times New Roman" w:hAnsi="Times New Roman" w:cs="Times New Roman"/>
        </w:rPr>
      </w:pPr>
      <w:r>
        <w:rPr>
          <w:rFonts w:cs="Times New Roman" w:ascii="Times New Roman" w:hAnsi="Times New Roman"/>
        </w:rPr>
        <w:t>Следующий день, с полудня до глубоких сумерек, проспал я, как под хлороформом, в кустах запущенной лощины; ночью поднялся и пошел опять. По разговорам в штабе белых я знал приблизительно, где мне нужно искать своих. Они должны были быть уже недалеко. Но напрасно до полуночи кружил я тропками, проселочными дорогами – никто не останавливал меня.</w:t>
      </w:r>
    </w:p>
    <w:p>
      <w:pPr>
        <w:pStyle w:val="Normal"/>
        <w:rPr>
          <w:rFonts w:ascii="Times New Roman" w:hAnsi="Times New Roman" w:cs="Times New Roman"/>
        </w:rPr>
      </w:pPr>
      <w:r>
        <w:rPr>
          <w:rFonts w:cs="Times New Roman" w:ascii="Times New Roman" w:hAnsi="Times New Roman"/>
        </w:rPr>
        <w:t>Ночь, как трепыхающаяся птица, билась в разноголосом звоне неумолчных пташек, в кваканье лягушек, в жужжанье комаров. В шорохах пышной листвы, в запахах ночных фиалок и лесной осоки беспокойной совой кричала раззолоченная звездами душная ночь.</w:t>
      </w:r>
    </w:p>
    <w:p>
      <w:pPr>
        <w:pStyle w:val="Normal"/>
        <w:rPr>
          <w:rFonts w:ascii="Times New Roman" w:hAnsi="Times New Roman" w:cs="Times New Roman"/>
        </w:rPr>
      </w:pPr>
      <w:r>
        <w:rPr>
          <w:rFonts w:cs="Times New Roman" w:ascii="Times New Roman" w:hAnsi="Times New Roman"/>
        </w:rPr>
        <w:t>Отчаянье стало овладевать мной. Куда идти, где искать? Вышел к подошве холма, поросшего сочным дубняком, и, обессиленный, лег на поляну душистого дикого клевера. Так лежал долго, и чем дольше думал, тем крепче черной пиявкой всасывалось сознание той ошибки, которая произошла. Это на меня плюнул Чубук, на меня, а не на офицера. Чубук не понял ничего, он ведь не знал про документы кадета, я забыл ему сказать про них. Сначала Чубук думал, что я тоже в плену, но когда увидел меня сидящим на завалинке, а особенно потом уже, когда капитан дружески положил мне руку на плечо, то, конечно, Чубук подумал, что я перешел на сторону белых, а может быть даже, что я нарочно оставил его в палатке. Ничем иным Чубук не мог объяснить себе той заботливости и того внимания, которые были проявлены ко мне белым офицером. Его плевок, брошенный в последнюю минуту, жег меня, как серная кислота, вплеснутая в горло. И еще горше становилось от сознания, что поправить дело нельзя, объяснить и оправдаться не перед кем и что Чубука уже больше нет и не будет ни сегодня, ни завтра, никогда…</w:t>
      </w:r>
    </w:p>
    <w:p>
      <w:pPr>
        <w:pStyle w:val="Normal"/>
        <w:rPr>
          <w:rFonts w:ascii="Times New Roman" w:hAnsi="Times New Roman" w:cs="Times New Roman"/>
        </w:rPr>
      </w:pPr>
      <w:r>
        <w:rPr>
          <w:rFonts w:cs="Times New Roman" w:ascii="Times New Roman" w:hAnsi="Times New Roman"/>
        </w:rPr>
        <w:t>Злоба на самого себя, на свой непоправимый поступок в шалаше туже и туже скручивала грудь. И никого кругом не было, не с кем было поделиться, поговорить. Тишина. Только гам птиц да лягушиное кваканье.</w:t>
      </w:r>
    </w:p>
    <w:p>
      <w:pPr>
        <w:pStyle w:val="Normal"/>
        <w:rPr>
          <w:rFonts w:ascii="Times New Roman" w:hAnsi="Times New Roman" w:cs="Times New Roman"/>
        </w:rPr>
      </w:pPr>
      <w:r>
        <w:rPr>
          <w:rFonts w:cs="Times New Roman" w:ascii="Times New Roman" w:hAnsi="Times New Roman"/>
        </w:rPr>
        <w:t>К злобе на самого себя примешалась ненависть к проклятой, выматывающей душу тишине. Тогда, обозленный, раскаивающийся и оскорбленный, в бессмысленной ярости вскочил я, выхватил из кармана бомбу, сдернул предохранитель и сильным взмахом бросил ее на зеленый луг, на цветы, на густой клевер, на росистые колокольчики.</w:t>
      </w:r>
    </w:p>
    <w:p>
      <w:pPr>
        <w:pStyle w:val="Normal"/>
        <w:rPr>
          <w:rFonts w:ascii="Times New Roman" w:hAnsi="Times New Roman" w:cs="Times New Roman"/>
        </w:rPr>
      </w:pPr>
      <w:r>
        <w:rPr>
          <w:rFonts w:cs="Times New Roman" w:ascii="Times New Roman" w:hAnsi="Times New Roman"/>
        </w:rPr>
        <w:t>Бомба разорвалась с тем грохотом, которого я хотел, и с теми далекими, распугивающими тишину перегудами и перекатами ошалелого эха.</w:t>
      </w:r>
    </w:p>
    <w:p>
      <w:pPr>
        <w:pStyle w:val="Normal"/>
        <w:rPr>
          <w:rFonts w:ascii="Times New Roman" w:hAnsi="Times New Roman" w:cs="Times New Roman"/>
        </w:rPr>
      </w:pPr>
      <w:r>
        <w:rPr>
          <w:rFonts w:cs="Times New Roman" w:ascii="Times New Roman" w:hAnsi="Times New Roman"/>
        </w:rPr>
        <w:t>Я упрямо зашагал вдоль о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идет? – услышал я вскоре из-за ку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 ответил я,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я!.. Стрелять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 с непонятной вызывающей злобой выкрикнул я, вырывая маузер из-за паз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шальной! – раздался другой голос, показавшийся мне знакомым и обращавшийся к невидимому для меня спутнику. – Васька, стой же ты, черт! Да ведь это же, кажется, наш Бориска.</w:t>
      </w:r>
    </w:p>
    <w:p>
      <w:pPr>
        <w:pStyle w:val="Normal"/>
        <w:rPr>
          <w:rFonts w:ascii="Times New Roman" w:hAnsi="Times New Roman" w:cs="Times New Roman"/>
        </w:rPr>
      </w:pPr>
      <w:r>
        <w:rPr>
          <w:rFonts w:cs="Times New Roman" w:ascii="Times New Roman" w:hAnsi="Times New Roman"/>
        </w:rPr>
        <w:t>У меня хватило здравого смысла опомниться и не бабахнуть в бойца нашего отряда, шахтера Малы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ты взялся? А мы тут недалече. Послали нас разузнать: бомбой кто-то грохнул. Уж не ты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ты разошелся так? И бомбами швыряешься и на рожон прешь. Ты уж не пьяный 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рассказал я товарищам: как попал к белым, как был захвачен и погиб славный Чубук, только о последнем, плевке Чубука, не сказал я никому. И тогда же выложил заодно обо всем, что слышал в штабе о планах белых, о расположении, о том, что отряды Жихарева и Шварца постараются нагнать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 Шебалов, опираясь на потемневший и поцарапанный в походах палаш, – слов нету, жалко Чубука. Был Чубук первый красноармеец, лучший боец и товарищ. Что и говорить… Большую оплошку сделал ты, парень… Да, большую. – Тут Шебалов вздохнул. – Ну, а как мертвого все равно не воротишь, нечего мне тебе говорить, да и ты сам не нарочно, а с кем беды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беды не бывает, – подхвати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от за то, что узнал ты про Жихарева, про ихние планы, за то, что торопился ты сообщить об этом товарищам, – за это тебе вот моя рука и крепкое спас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то завернув вправо, большими ночными переходами далеко ушли мы от лопушки, расставленной Жихаревым, и, минуя крупные села, сбивая на пути мелкие разъезды белых, соединившиеся отряды Шебалова и Бегичева вышли через неделю к своим регулярным частям, державшим завесу на участке станции Поворино.</w:t>
      </w:r>
    </w:p>
    <w:p>
      <w:pPr>
        <w:pStyle w:val="Normal"/>
        <w:rPr>
          <w:rFonts w:ascii="Times New Roman" w:hAnsi="Times New Roman" w:cs="Times New Roman"/>
        </w:rPr>
      </w:pPr>
      <w:r>
        <w:rPr>
          <w:rFonts w:cs="Times New Roman" w:ascii="Times New Roman" w:hAnsi="Times New Roman"/>
        </w:rPr>
        <w:t>В те же дни я стал кавалеристом. На стоянке подошел ко мне Федя Сырцов, хлопнул по плечу своей маленькой цепкой пяте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 спросил он, – верхом ездил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ил, – ответил я, – в деревне только, у дядьки, да и то без седл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без седла ездил, в седле и подавно сумеешь. Хочешь ко мне в ко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ответил я и недоверчиво посмотрел на Фе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место Бурдюкова будешь. Его коня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ишк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балов выгнал, – и Федя выругался. – Вовсе из отряда выгнал. Гришка на обыске у попа надел на палец колечко да и позабыл снять. И колечко-то дрянь, ему в мирное время пятерка – красная цена. Так поди ж ты, поговори с Шебаловым! Выгнал, черт, попову сторону взял.</w:t>
      </w:r>
    </w:p>
    <w:p>
      <w:pPr>
        <w:pStyle w:val="Normal"/>
        <w:rPr>
          <w:rFonts w:ascii="Times New Roman" w:hAnsi="Times New Roman" w:cs="Times New Roman"/>
        </w:rPr>
      </w:pPr>
      <w:r>
        <w:rPr>
          <w:rFonts w:cs="Times New Roman" w:ascii="Times New Roman" w:hAnsi="Times New Roman"/>
        </w:rPr>
        <w:t>Я хотел было возразить Феде, что вряд ли Шебалов станет держать попову сторону и что, вероятно, Гришка Бурдюков не нечаянно позабыл снять кольцо. Но тут мне показалось, что Феде не понравится это разъяснение, он, чего доброго, раздумает брать меня в конную разведку, и я смолчал. А в конную давно уже мне хотелось.</w:t>
      </w:r>
    </w:p>
    <w:p>
      <w:pPr>
        <w:pStyle w:val="Normal"/>
        <w:rPr>
          <w:rFonts w:ascii="Times New Roman" w:hAnsi="Times New Roman" w:cs="Times New Roman"/>
        </w:rPr>
      </w:pPr>
      <w:r>
        <w:rPr>
          <w:rFonts w:cs="Times New Roman" w:ascii="Times New Roman" w:hAnsi="Times New Roman"/>
        </w:rPr>
        <w:t>Пошли к Шебалову.</w:t>
      </w:r>
    </w:p>
    <w:p>
      <w:pPr>
        <w:pStyle w:val="Normal"/>
        <w:rPr>
          <w:rFonts w:ascii="Times New Roman" w:hAnsi="Times New Roman" w:cs="Times New Roman"/>
        </w:rPr>
      </w:pPr>
      <w:r>
        <w:rPr>
          <w:rFonts w:cs="Times New Roman" w:ascii="Times New Roman" w:hAnsi="Times New Roman"/>
        </w:rPr>
        <w:t>Шебалов неохотно согласился отпустить меня из первой роты. Поддержал неожиданно хмурый Малы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его, – сказал он. – Парень молодой, проворный. Да и так он ходит все, без Чубука скучает. Они ведь, бывало, всегда на пару, а теперь не с кем ему!</w:t>
      </w:r>
    </w:p>
    <w:p>
      <w:pPr>
        <w:pStyle w:val="Normal"/>
        <w:rPr>
          <w:rFonts w:ascii="Times New Roman" w:hAnsi="Times New Roman" w:cs="Times New Roman"/>
        </w:rPr>
      </w:pPr>
      <w:r>
        <w:rPr>
          <w:rFonts w:cs="Times New Roman" w:ascii="Times New Roman" w:hAnsi="Times New Roman"/>
        </w:rPr>
        <w:t>Шебалов отпустил, но, исподлобья посмотрев на Федю, сказал ему не то шутя, не 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едор, смотри… не спорть у меня парня! Ты не вихляй глазами-то, серьезно я тебе говорю!</w:t>
      </w:r>
    </w:p>
    <w:p>
      <w:pPr>
        <w:pStyle w:val="Normal"/>
        <w:rPr>
          <w:rFonts w:ascii="Times New Roman" w:hAnsi="Times New Roman" w:cs="Times New Roman"/>
        </w:rPr>
      </w:pPr>
      <w:r>
        <w:rPr>
          <w:rFonts w:cs="Times New Roman" w:ascii="Times New Roman" w:hAnsi="Times New Roman"/>
        </w:rPr>
        <w:t>Вместо ответа Федя задорно подмигнул мне: ладно, дескать, сами не маленькие.</w:t>
      </w:r>
    </w:p>
    <w:p>
      <w:pPr>
        <w:pStyle w:val="Normal"/>
        <w:rPr>
          <w:rFonts w:ascii="Times New Roman" w:hAnsi="Times New Roman" w:cs="Times New Roman"/>
        </w:rPr>
      </w:pPr>
      <w:r>
        <w:rPr>
          <w:rFonts w:cs="Times New Roman" w:ascii="Times New Roman" w:hAnsi="Times New Roman"/>
        </w:rPr>
        <w:t>Через месяц я уже как заправский кавалерист, подражая Феде, ходил, расставляя в стороны ноги, перестал путаться в шпорах и все свободное время проводил возле тощего пегого жеребца, который достался мне после Бурдюкова.</w:t>
      </w:r>
    </w:p>
    <w:p>
      <w:pPr>
        <w:pStyle w:val="Normal"/>
        <w:rPr>
          <w:rFonts w:ascii="Times New Roman" w:hAnsi="Times New Roman" w:cs="Times New Roman"/>
        </w:rPr>
      </w:pPr>
      <w:r>
        <w:rPr>
          <w:rFonts w:cs="Times New Roman" w:ascii="Times New Roman" w:hAnsi="Times New Roman"/>
        </w:rPr>
        <w:t>Я сдружился с Федей Сырцовым, хотя Федя и вовсе не был похож на расстрелянного Чубука. Если правду сказать, то с Федей я себя чувствовал даже свободнее, чем с Чубуком. Чубук был похож на отца, а не на товарища. Станет иногда выговаривать или стыдить, стоишь, злишься, а язык не поворачивается сказать ему что-нибудь резкое. С Федей же можно было и поругаться и помириться, с ним было весело даже в самые тяжелые минуты. Капризный только был Федя. Иной раз заладит свое, так ничем его не сшиб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Шебалов приказал Ф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ай, Федор, коней и направляйся в деревеньку Выселки. Второй полк по телефону разведать просил, Нету ли там белых. У нас своего провода к ним не хватает, приходится разговаривать через Костырево, а они думают прямо через Выселки к нам связь протянуть.</w:t>
      </w:r>
    </w:p>
    <w:p>
      <w:pPr>
        <w:pStyle w:val="Normal"/>
        <w:rPr>
          <w:rFonts w:ascii="Times New Roman" w:hAnsi="Times New Roman" w:cs="Times New Roman"/>
        </w:rPr>
      </w:pPr>
      <w:r>
        <w:rPr>
          <w:rFonts w:cs="Times New Roman" w:ascii="Times New Roman" w:hAnsi="Times New Roman"/>
        </w:rPr>
        <w:t>Федя заартачился. Погода дождливая, скверная, а до Выселок надо было через болото верст восемь такой грязью переть, что раньше чем к ночи оттуда вернуться и думать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 Выселках есть? – возмутился Федя. – Зачем там белые окажутся? Выселки вовсе в стороне, кругом болота. Если белым нужно, то они по большаку попрут, а не на Выс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е спрашивают! Сказано тебе отправляться – и отправляйся, – оборвал его Шеб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сказано! Ты, может, чертову бабушку разыскивать пошлешь меня! Так я и послушался! Нехай пехотинцы идут. Я лошадей хотел перековывать, а кроме того, табаку фельдшер два ведра напарил, от чесотки коням растирку сделать нужно, а ты… на Выс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 устало сказал Шебалов, – ты мне хоть разбейся, а приказа своего я не отменю.</w:t>
      </w:r>
    </w:p>
    <w:p>
      <w:pPr>
        <w:pStyle w:val="Normal"/>
        <w:rPr>
          <w:rFonts w:ascii="Times New Roman" w:hAnsi="Times New Roman" w:cs="Times New Roman"/>
        </w:rPr>
      </w:pPr>
      <w:r>
        <w:rPr>
          <w:rFonts w:cs="Times New Roman" w:ascii="Times New Roman" w:hAnsi="Times New Roman"/>
        </w:rPr>
        <w:t>Шлепая по грязи, ругаясь и отплевываясь, Федя заорал нам, чтобы мы собирались.</w:t>
      </w:r>
    </w:p>
    <w:p>
      <w:pPr>
        <w:pStyle w:val="Normal"/>
        <w:rPr>
          <w:rFonts w:ascii="Times New Roman" w:hAnsi="Times New Roman" w:cs="Times New Roman"/>
        </w:rPr>
      </w:pPr>
      <w:r>
        <w:rPr>
          <w:rFonts w:cs="Times New Roman" w:ascii="Times New Roman" w:hAnsi="Times New Roman"/>
        </w:rPr>
        <w:t>Никому из нас не хотелось по дождю, по слякоти тащиться из-за каких-то телефонистов на Выселки. Ругали ребята Шебалова, обзывали телефонистов шкурами, пустозвонами, нехотя седлали мокрых лошадей и нехотя, без песен тронулись к окраине деревушки.</w:t>
      </w:r>
    </w:p>
    <w:p>
      <w:pPr>
        <w:pStyle w:val="Normal"/>
        <w:rPr>
          <w:rFonts w:ascii="Times New Roman" w:hAnsi="Times New Roman" w:cs="Times New Roman"/>
        </w:rPr>
      </w:pPr>
      <w:r>
        <w:rPr>
          <w:rFonts w:cs="Times New Roman" w:ascii="Times New Roman" w:hAnsi="Times New Roman"/>
        </w:rPr>
        <w:t>Вязкая, жирная глина тупо чавкала под ногами. Ехать можно было только шагом. Через час, когда мы были только еще на полдороге, хлынул ливень. Шинели разбухли, глаза туманились струйками воды, сбегавшими с шапок. Дорога раздваивалась. В полуверсте направо, на песчаной горке, стоял хутор в пять или шесть дворов, Федя остановился, подумал и дернул правый п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греемся, тогда поедем дальше, – сказал он. – А то на дожде и закурить нельзя.</w:t>
      </w:r>
    </w:p>
    <w:p>
      <w:pPr>
        <w:pStyle w:val="Normal"/>
        <w:rPr>
          <w:rFonts w:ascii="Times New Roman" w:hAnsi="Times New Roman" w:cs="Times New Roman"/>
        </w:rPr>
      </w:pPr>
      <w:r>
        <w:rPr>
          <w:rFonts w:cs="Times New Roman" w:ascii="Times New Roman" w:hAnsi="Times New Roman"/>
        </w:rPr>
        <w:t>В большой просторной избе было тепло, чисто прибрано и пахло чем-то очень вкусным, не то жареным гусем, не то свин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тихонько шепнул Федя, шмыгнув носом. – Xутор-то, я вижу, того, еще не объеденный.</w:t>
      </w:r>
    </w:p>
    <w:p>
      <w:pPr>
        <w:pStyle w:val="Normal"/>
        <w:rPr>
          <w:rFonts w:ascii="Times New Roman" w:hAnsi="Times New Roman" w:cs="Times New Roman"/>
        </w:rPr>
      </w:pPr>
      <w:r>
        <w:rPr>
          <w:rFonts w:cs="Times New Roman" w:ascii="Times New Roman" w:hAnsi="Times New Roman"/>
        </w:rPr>
        <w:t>Хозяин попался радушный. Мигнул здоровой девке, и та, задорно глянув на Федю, плюхнула на стол деревянные миски, высыпала ложки и, двинув табуретом, сказала,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тали-то? С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хозяин, – спросил Федя, – далеко ли отсюда еще до Выс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то, когда сухо, – ответил старик, – тогда мы прямой тропкой через болото ходим. Тут вовсе не далеко, полчаса ходьбы всего. Ну, а сейчас там не пройдешь, завязнуть недолго. А так по дороге, по которой вы ехали, часа два проедешь. Тоже скверная дорога, особенно у мостика через ключ. Верхами ничего, а с телегой плохо. Зять у меня нынче вернулся оттуда, так оглоблю сло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ттуда? – спрос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 утр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 не слыхать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слыхать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 его, Шебалова, задери. Говорил я ему, что нету. Раз с утра не было, значит, и сейчас нету. Весь день такой дождина, кого туда понесет? Давай раздевайся, ребята. Не за каким чертом лезть дальше. Только ноги коням вывер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и, Федька, будет? – спросил я. – А что Шебалов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ебалов? – ответил Федя, решительно сбрасывая тяжелую, перепачканную глиной шинельку. – Скажем Шебалову, что были, мол, и никого нету!</w:t>
      </w:r>
    </w:p>
    <w:p>
      <w:pPr>
        <w:pStyle w:val="Normal"/>
        <w:rPr>
          <w:rFonts w:ascii="Times New Roman" w:hAnsi="Times New Roman" w:cs="Times New Roman"/>
        </w:rPr>
      </w:pPr>
      <w:r>
        <w:rPr>
          <w:rFonts w:cs="Times New Roman" w:ascii="Times New Roman" w:hAnsi="Times New Roman"/>
        </w:rPr>
        <w:t>За обедом на столе появилась бутылка самогонки. Федя разлил по чашкам, налил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сказал он, чокаясь. – Выпьем за всемирный пролетариат и за революцию! Пошли, господи, чтобы на наш век революции хватило и белые не переводились! Дай им доброго здоровья, хоть порубать есть кого, а то скучно было бы без них жить на свете. Ну, дергаем!</w:t>
      </w:r>
    </w:p>
    <w:p>
      <w:pPr>
        <w:pStyle w:val="Normal"/>
        <w:rPr>
          <w:rFonts w:ascii="Times New Roman" w:hAnsi="Times New Roman" w:cs="Times New Roman"/>
        </w:rPr>
      </w:pPr>
      <w:r>
        <w:rPr>
          <w:rFonts w:cs="Times New Roman" w:ascii="Times New Roman" w:hAnsi="Times New Roman"/>
        </w:rPr>
        <w:t>Заметив, что я не решаюсь поднять чашку, Федя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Да ты что, Борис, али не пил еще никогда? Ты, я вижу, не кавалерист, а крас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ил! – горячо покраснев, соврал я и лихо опрокинул чашку в рот.</w:t>
      </w:r>
    </w:p>
    <w:p>
      <w:pPr>
        <w:pStyle w:val="Normal"/>
        <w:rPr>
          <w:rFonts w:ascii="Times New Roman" w:hAnsi="Times New Roman" w:cs="Times New Roman"/>
        </w:rPr>
      </w:pPr>
      <w:r>
        <w:rPr>
          <w:rFonts w:cs="Times New Roman" w:ascii="Times New Roman" w:hAnsi="Times New Roman"/>
        </w:rPr>
        <w:t>Пахучая едкая жидкость обволокла горло и ударила в нос. Я наклонил голову и ожесточенно впился губами в размяклый соленый огурец. Вскоре мне стало весело. Вытащил Федя из кожаного чехла свой баян и заиграл что-то такое, от чего сразу стало хорошо на душе. Потом пили еще, пили за здоровье красных бойцов, которые бьются с белыми, за наших товарищей коней, которые носят нас в смертный бой, за наши шашки, чтобы не тупились, не осекались и беспощадно белые головы рубили, и за многое другое еще в тот вечер пили.</w:t>
      </w:r>
    </w:p>
    <w:p>
      <w:pPr>
        <w:pStyle w:val="Normal"/>
        <w:rPr>
          <w:rFonts w:ascii="Times New Roman" w:hAnsi="Times New Roman" w:cs="Times New Roman"/>
        </w:rPr>
      </w:pPr>
      <w:r>
        <w:rPr>
          <w:rFonts w:cs="Times New Roman" w:ascii="Times New Roman" w:hAnsi="Times New Roman"/>
        </w:rPr>
        <w:t>Больше всех пил и меньше всех пьянел наш Федя. Черные пряди волос прилипли к его взмокшему лбу; он яростно растягивал мехи баяна и мягким задушевным тенором вывод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за Доном за рекой красные гуля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ы нестройно, но с воодушевлением подхваты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ай… пей, гуляй, красные гуля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пять Федя заливался, качал головой и жмурил влажные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м товарищ – острый нож,</w:t>
      </w:r>
    </w:p>
    <w:p>
      <w:pPr>
        <w:pStyle w:val="Normal"/>
        <w:rPr>
          <w:rFonts w:ascii="Times New Roman" w:hAnsi="Times New Roman" w:cs="Times New Roman"/>
        </w:rPr>
      </w:pPr>
      <w:r>
        <w:rPr>
          <w:rFonts w:cs="Times New Roman" w:ascii="Times New Roman" w:hAnsi="Times New Roman"/>
          <w:i/>
          <w:iCs/>
        </w:rPr>
        <w:t>Шашка-лиходей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ы с хвастливым, бесшабашным молодечеством вторили речитати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Шаш-шка-ли-хо-дей-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разом др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эх! Пра-ап-падем мы ни за грош…</w:t>
      </w:r>
    </w:p>
    <w:p>
      <w:pPr>
        <w:pStyle w:val="Normal"/>
        <w:rPr>
          <w:rFonts w:ascii="Times New Roman" w:hAnsi="Times New Roman" w:cs="Times New Roman"/>
        </w:rPr>
      </w:pPr>
      <w:r>
        <w:rPr>
          <w:rFonts w:cs="Times New Roman" w:ascii="Times New Roman" w:hAnsi="Times New Roman"/>
          <w:i/>
          <w:iCs/>
        </w:rPr>
        <w:t>Жизнь наша ко-пей-ка-а-а-а-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оследок Федя взял такую высокую ноту, что перекрыл и наши голоса и свой баян, опустил голову, раздумывая над чем-то, потом тряхнул кудрями так яростно, точно его укусила в шею пчела, и, стукнув кулаком по столу, потянулся опять к чашке.</w:t>
      </w:r>
    </w:p>
    <w:p>
      <w:pPr>
        <w:pStyle w:val="Normal"/>
        <w:rPr>
          <w:rFonts w:ascii="Times New Roman" w:hAnsi="Times New Roman" w:cs="Times New Roman"/>
        </w:rPr>
      </w:pPr>
      <w:r>
        <w:rPr>
          <w:rFonts w:cs="Times New Roman" w:ascii="Times New Roman" w:hAnsi="Times New Roman"/>
        </w:rPr>
        <w:t>Уезжали мы уже поздно вечером. Долго не мог я попасть ногой в стремя, а когда взобрался на коня, то показалось мне, что сижу не в седле, а на качелях. Голову мутило и кружило. Накрапывал мелкий дождь, кони слушались плохо, ряды путались и задние наезжали на передних. Долго шатало меня по седлу, и наконец я приник к гриве коня, как неживой.</w:t>
      </w:r>
    </w:p>
    <w:p>
      <w:pPr>
        <w:pStyle w:val="Normal"/>
        <w:rPr>
          <w:rFonts w:ascii="Times New Roman" w:hAnsi="Times New Roman" w:cs="Times New Roman"/>
        </w:rPr>
      </w:pPr>
      <w:r>
        <w:rPr>
          <w:rFonts w:cs="Times New Roman" w:ascii="Times New Roman" w:hAnsi="Times New Roman"/>
        </w:rPr>
        <w:t>Утром болела голова. Вышел на двор. Было противно на самого себя за вчерашнее. В торбе у моего коня овса не было. Вернувшись вчера, я рассыпал овес спьяна в грязь. Зато у Федькиного жеребца в кормушке было навалено доверху. Я взял ведерко и отсыпал немного своему коню. В сенях встретил двоих разведчиков; оба злые, глаза мутные, посоловелые.</w:t>
      </w:r>
    </w:p>
    <w:p>
      <w:pPr>
        <w:pStyle w:val="Normal"/>
        <w:rPr>
          <w:rFonts w:ascii="Times New Roman" w:hAnsi="Times New Roman" w:cs="Times New Roman"/>
        </w:rPr>
      </w:pPr>
      <w:r>
        <w:rPr>
          <w:rFonts w:cs="Times New Roman" w:ascii="Times New Roman" w:hAnsi="Times New Roman"/>
        </w:rPr>
        <w:t>«Неужели же и у меня такое лицо?» – испугался я и пошел умываться. Мылся долго. Потом вышел на улицу. За ночь ударили заморозки, и на затвердевшую глину развороченной дороги западали редкие крупинки первого снега. Нагнал меня сзади Федя Сырцов 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укин кот, из моей кормушки своему жеребцу отсыпал? Я тебе за этакие дела по морде бить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чи получишь, – огрызнулся я. – Что твоему коню – лопнуть, что ли? Ты зачем себе лишний четверик при дележке за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 – брызгаясь слюной и ругаясь, подскочил ко мне Федя, размахивая пл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плеть, Федька! – взбеленившись, заорал я, зная его самодурские замашки. – Ей-богу, если хоть чуть заденешь, я тебе плашмя клинком по башке за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т как!</w:t>
      </w:r>
    </w:p>
    <w:p>
      <w:pPr>
        <w:pStyle w:val="Normal"/>
        <w:rPr>
          <w:rFonts w:ascii="Times New Roman" w:hAnsi="Times New Roman" w:cs="Times New Roman"/>
        </w:rPr>
      </w:pPr>
      <w:r>
        <w:rPr>
          <w:rFonts w:cs="Times New Roman" w:ascii="Times New Roman" w:hAnsi="Times New Roman"/>
        </w:rPr>
        <w:t>Тут Федька разъярился вконец, и уж не знаю, чем бы кончился наш разговор, если бы не появился из-за угла Шебалов.</w:t>
      </w:r>
    </w:p>
    <w:p>
      <w:pPr>
        <w:pStyle w:val="Normal"/>
        <w:rPr>
          <w:rFonts w:ascii="Times New Roman" w:hAnsi="Times New Roman" w:cs="Times New Roman"/>
        </w:rPr>
      </w:pPr>
      <w:r>
        <w:rPr>
          <w:rFonts w:cs="Times New Roman" w:ascii="Times New Roman" w:hAnsi="Times New Roman"/>
        </w:rPr>
        <w:t>Шебалова Федя не любил и побаивался, а потому со злостью жиганул плетью по спине вертевшуюся под ногами собачонку и, погрозив мне кулаком,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 сказал мне Шебалов.</w:t>
      </w:r>
    </w:p>
    <w:p>
      <w:pPr>
        <w:pStyle w:val="Normal"/>
        <w:rPr>
          <w:rFonts w:ascii="Times New Roman" w:hAnsi="Times New Roman" w:cs="Times New Roman"/>
        </w:rPr>
      </w:pPr>
      <w:r>
        <w:rPr>
          <w:rFonts w:cs="Times New Roman" w:ascii="Times New Roman" w:hAnsi="Times New Roman"/>
        </w:rPr>
        <w:t>Я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Федькой то в обнимку ходите, то собачитесь? Зайдем-ка ко мне в хату.</w:t>
      </w:r>
    </w:p>
    <w:p>
      <w:pPr>
        <w:pStyle w:val="Normal"/>
        <w:rPr>
          <w:rFonts w:ascii="Times New Roman" w:hAnsi="Times New Roman" w:cs="Times New Roman"/>
        </w:rPr>
      </w:pPr>
      <w:r>
        <w:rPr>
          <w:rFonts w:cs="Times New Roman" w:ascii="Times New Roman" w:hAnsi="Times New Roman"/>
        </w:rPr>
        <w:t>Притворив за собой дверь, Шебалов се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селках и ты с Федькой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 ответил я и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Никто из вас там не был. Где прошатались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селках, – упрямо повторил я, не сознаваясь.</w:t>
      </w:r>
    </w:p>
    <w:p>
      <w:pPr>
        <w:pStyle w:val="Normal"/>
        <w:rPr>
          <w:rFonts w:ascii="Times New Roman" w:hAnsi="Times New Roman" w:cs="Times New Roman"/>
        </w:rPr>
      </w:pPr>
      <w:r>
        <w:rPr>
          <w:rFonts w:cs="Times New Roman" w:ascii="Times New Roman" w:hAnsi="Times New Roman"/>
        </w:rPr>
        <w:t>Хоть я и был зол на Федьку, но не хотел его под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после некоторого раздумья сказал Шебалов и вздохнул. – Это хорошо, что на Выселках, а я, знаешь, засомневался что-то, Федьку не стал и спрашивать: он соврет – недорого возьмет. Байбаки его тоже как на подбор – скаженные. Мне со второго полка звонили. Ругаются. «Мы, говорят, послали телефонистов в Выселки, поверили вам, а их оттуда как жахнули!» Я отвечаю им: «Значит, уже опосля белые пришли», а сам думаю: «Пес этого Федьку знает, вернулся он что-то поздно, и вроде как водкой от него несет».</w:t>
      </w:r>
    </w:p>
    <w:p>
      <w:pPr>
        <w:pStyle w:val="Normal"/>
        <w:rPr>
          <w:rFonts w:ascii="Times New Roman" w:hAnsi="Times New Roman" w:cs="Times New Roman"/>
        </w:rPr>
      </w:pPr>
      <w:r>
        <w:rPr>
          <w:rFonts w:cs="Times New Roman" w:ascii="Times New Roman" w:hAnsi="Times New Roman"/>
        </w:rPr>
        <w:t>Тут Шебалов замолчал, подошел к окну, за которым белой россыпью отсеивался первый неустойчивый снежок, прислонился лбом к запотевшему стеклу и так простоял молча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мне прямо с этими разведчиками, – сказал он, оборачиваясь. – Слов нету, храбрые ребята, а непутевые! И Федька этот тоже – никакой в нем дисциплины. Выгнал бы – да заменить некем.</w:t>
      </w:r>
    </w:p>
    <w:p>
      <w:pPr>
        <w:pStyle w:val="Normal"/>
        <w:rPr>
          <w:rFonts w:ascii="Times New Roman" w:hAnsi="Times New Roman" w:cs="Times New Roman"/>
        </w:rPr>
      </w:pPr>
      <w:r>
        <w:rPr>
          <w:rFonts w:cs="Times New Roman" w:ascii="Times New Roman" w:hAnsi="Times New Roman"/>
        </w:rPr>
        <w:t>Шебалов посмотрел на меня дружелюбно; белесоватые насупившиеся брови его разошлись, и от серых, всегда прищуренных для строгости глаз, точно кругами, как после камня, брошенного в воду, расплылась по морщинкам необычная для него смущенная улыбка, и он сказал 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ведь беда как трудно отрядом командовать! Это не то что сапоги тачать. Сижу вот целыми ночами… к карте привыкаю. Иной раз в глазах зарябит даже. Образования нет ни простого, ни военного, а белые упорные. Хорошо ихним капитанам, когда они ученые и сроду на военном деле сидят, а я ведь приказ даже по складам читаю. А тут еще ребята у нас такие. У тех дисциплина. Сказано – сделано! А у нас не привыкли еще, за всем самому надо глядеть, все самому проверять. В других частях хоть комиссары есть, а я просил-просил – нету, отвечают: «Ты пока и так обойдешься, ты и сам коммунист». А какой же я коммунист?.. – Тут Шебалов запнулся. – То есть, конечно, коммунист, но ведь образования никакого.</w:t>
      </w:r>
    </w:p>
    <w:p>
      <w:pPr>
        <w:pStyle w:val="Normal"/>
        <w:rPr>
          <w:rFonts w:ascii="Times New Roman" w:hAnsi="Times New Roman" w:cs="Times New Roman"/>
        </w:rPr>
      </w:pPr>
      <w:r>
        <w:rPr>
          <w:rFonts w:cs="Times New Roman" w:ascii="Times New Roman" w:hAnsi="Times New Roman"/>
        </w:rPr>
        <w:t>В дверь ввалились грузный Сухарев и чех Га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льдат в расфетку даль, я сольдат… к пулеметшик даль… Я сольдат… на кухонь, а он нишего не даль, – возмущенно говорил крючконосый Галда, показывая пальцем на красного злого Суха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кухню дал, – кричал Сухарев, – картошку чистить, а я ночную заставу только к полудню снял! Он к пулеметчикам дал, а у меня из второго взвода с утра ребята мост артиллеристам чинить помогали. Нет, как ты хочешь, Шебалов. Пусть он людей для связи дает, а я не дам!</w:t>
      </w:r>
    </w:p>
    <w:p>
      <w:pPr>
        <w:pStyle w:val="Normal"/>
        <w:rPr>
          <w:rFonts w:ascii="Times New Roman" w:hAnsi="Times New Roman" w:cs="Times New Roman"/>
        </w:rPr>
      </w:pPr>
      <w:r>
        <w:rPr>
          <w:rFonts w:cs="Times New Roman" w:ascii="Times New Roman" w:hAnsi="Times New Roman"/>
        </w:rPr>
        <w:t>Сжались белесоватые брови, сощурились дымчатые глаза, и не осталось и следа смущенной, добродушной улыбки на сером, обветренном лице Шеба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арев, – строго сказал он, опираясь на свой палаш и оглушительно звякнув своими рыцарскими шпорами, – ты не дури! У тебя одну ночь не поспали, ты и разохался. Ты ж знаешь, что я нарочно Галде передохнуть даю, что ему особая задача будет. Он ночью на Новоселово пойдет.</w:t>
      </w:r>
    </w:p>
    <w:p>
      <w:pPr>
        <w:pStyle w:val="Normal"/>
        <w:rPr>
          <w:rFonts w:ascii="Times New Roman" w:hAnsi="Times New Roman" w:cs="Times New Roman"/>
        </w:rPr>
      </w:pPr>
      <w:r>
        <w:rPr>
          <w:rFonts w:cs="Times New Roman" w:ascii="Times New Roman" w:hAnsi="Times New Roman"/>
        </w:rPr>
        <w:t>Тут Сухарев разразился тремя очередями бесприцельной брани; крючконосый Галда, путая русские слова с чешскими, замахал руками, а я вышел.</w:t>
      </w:r>
    </w:p>
    <w:p>
      <w:pPr>
        <w:pStyle w:val="Normal"/>
        <w:rPr>
          <w:rFonts w:ascii="Times New Roman" w:hAnsi="Times New Roman" w:cs="Times New Roman"/>
        </w:rPr>
      </w:pPr>
      <w:r>
        <w:rPr>
          <w:rFonts w:cs="Times New Roman" w:ascii="Times New Roman" w:hAnsi="Times New Roman"/>
        </w:rPr>
        <w:t>Мне было стыдно за то, что я соврал Шебалову. «Шебалов, – думал я, – командир. Он не спит ночами, ему трудно. А мы… мы вон как относимся к своему делу. Зачем я соврал ему, что наша разведка была в Выселках? Вот и телефонистов из соседнего полка подвели. Хорошо еще, что никого не убило. А ведь это уж нечестно, нечестно перед революцией и перед товарищами».</w:t>
      </w:r>
    </w:p>
    <w:p>
      <w:pPr>
        <w:pStyle w:val="Normal"/>
        <w:rPr>
          <w:rFonts w:ascii="Times New Roman" w:hAnsi="Times New Roman" w:cs="Times New Roman"/>
        </w:rPr>
      </w:pPr>
      <w:r>
        <w:rPr>
          <w:rFonts w:cs="Times New Roman" w:ascii="Times New Roman" w:hAnsi="Times New Roman"/>
        </w:rPr>
        <w:t>Пробовал было я оправдаться перед собой тем, что Федя – начальник и это он приказал переменить маршрут, но тотчас же поймал себя на этом и обозлился: «А водку пить тоже начальник приказал? А старшего командира обманывать тоже начальник заставил?»</w:t>
      </w:r>
    </w:p>
    <w:p>
      <w:pPr>
        <w:pStyle w:val="Normal"/>
        <w:rPr>
          <w:rFonts w:ascii="Times New Roman" w:hAnsi="Times New Roman" w:cs="Times New Roman"/>
        </w:rPr>
      </w:pPr>
      <w:r>
        <w:rPr>
          <w:rFonts w:cs="Times New Roman" w:ascii="Times New Roman" w:hAnsi="Times New Roman"/>
        </w:rPr>
        <w:t>Из окна высунулась растрепанная Федина голова, и он крикнул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ка!</w:t>
      </w:r>
    </w:p>
    <w:p>
      <w:pPr>
        <w:pStyle w:val="Normal"/>
        <w:rPr>
          <w:rFonts w:ascii="Times New Roman" w:hAnsi="Times New Roman" w:cs="Times New Roman"/>
        </w:rPr>
      </w:pPr>
      <w:r>
        <w:rPr>
          <w:rFonts w:cs="Times New Roman" w:ascii="Times New Roman" w:hAnsi="Times New Roman"/>
        </w:rPr>
        <w:t>Я сделал вид, чт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ька! – примирительно повторил Федя. – Брось кобениться. Иди оладьи есть. Иди… У меня до тебя дело… Жри! – как ни в чем не бывало сказал Федя, подвигая ко мне сковородку, и с беспокойством заглянул мне в лицо. – Тебя зачем Шебалов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Выселки спрашивал, – прямо отрезал я. – Не были вы, говорит, там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w:t>
      </w:r>
    </w:p>
    <w:p>
      <w:pPr>
        <w:pStyle w:val="Normal"/>
        <w:rPr>
          <w:rFonts w:ascii="Times New Roman" w:hAnsi="Times New Roman" w:cs="Times New Roman"/>
        </w:rPr>
      </w:pPr>
      <w:r>
        <w:rPr>
          <w:rFonts w:cs="Times New Roman" w:ascii="Times New Roman" w:hAnsi="Times New Roman"/>
        </w:rPr>
        <w:t>Тут Федя заерзал так, точно его вместе с оладьями посадили на горячую сков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до было сознаться. Тебя только, дурака, пож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о… ты не очень-то, – заносчиво завел было Федя, но, вспомнив, что он еще не все выпытал у меня, подвинулся и спросил с тревожным любопытством: – А еще чт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оворил, что трусы вы и шкурники, – нагло уставившись на Федю, соврал я. – «Побоялись, говорит, на Выселки сунуться да отсиделись где-то в логу. Я, говорит, давно замечаю, что у разведчиков слабить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 разозлился Федя. – Он эт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проси, – злорадно продолжал я. – «Лучше, говорит, вперед пехоту на такие дела посылать, а то разведчики только и горазды, что погреба со сметаной разве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ешь! – совсем взбеленился Федя. – Он, должно быть, сказал: «Байбаки, от рук отбились, порядку ни черта не признают», а про то, что разведчикам слабо стало, он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е говорил, – согласился я, довольный тем, что довел Федьку до бешенства. – Хоть и не говорил, а хорошо, что ли, на самом деле? Товарищи надеются на нас, а мы вон что. Соседний полк из-за тебя в обман ввели. Как на нас теперь другие смотреть будут? «Шкурники, скажут, и нет им никакой веры. Сообщили, что нет на Выселках белых, а телефонисты пошли провод разматывать – их оттуда и стега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еганул? – удивился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вестно, белые.</w:t>
      </w:r>
    </w:p>
    <w:p>
      <w:pPr>
        <w:pStyle w:val="Normal"/>
        <w:rPr>
          <w:rFonts w:ascii="Times New Roman" w:hAnsi="Times New Roman" w:cs="Times New Roman"/>
        </w:rPr>
      </w:pPr>
      <w:r>
        <w:rPr>
          <w:rFonts w:cs="Times New Roman" w:ascii="Times New Roman" w:hAnsi="Times New Roman"/>
        </w:rPr>
        <w:t>Федя смутился. Он ничего еще не знал про телефонистов, попавших из-за него в беду, и, очевидно, это больно задело его. Он молча ушел в соседнюю комнату. И по тому, что Федя, сняв свой хриплый баян, заиграл печальный вальс «На сопках Маньчжурии», я понял, что у Феди дурное настроение.</w:t>
      </w:r>
    </w:p>
    <w:p>
      <w:pPr>
        <w:pStyle w:val="Normal"/>
        <w:rPr>
          <w:rFonts w:ascii="Times New Roman" w:hAnsi="Times New Roman" w:cs="Times New Roman"/>
        </w:rPr>
      </w:pPr>
      <w:r>
        <w:rPr>
          <w:rFonts w:cs="Times New Roman" w:ascii="Times New Roman" w:hAnsi="Times New Roman"/>
        </w:rPr>
        <w:t>Вскоре он резко оборвал игру и, нацепив свою обитую серебром кавказскую шашку, вышел из хаты.</w:t>
      </w:r>
    </w:p>
    <w:p>
      <w:pPr>
        <w:pStyle w:val="Normal"/>
        <w:rPr>
          <w:rFonts w:ascii="Times New Roman" w:hAnsi="Times New Roman" w:cs="Times New Roman"/>
        </w:rPr>
      </w:pPr>
      <w:r>
        <w:rPr>
          <w:rFonts w:cs="Times New Roman" w:ascii="Times New Roman" w:hAnsi="Times New Roman"/>
        </w:rPr>
        <w:t>Минут через пятнадцать он появился под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тай к коню! – хмуро приказал он через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д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Шебалова. Вылетай живей!</w:t>
      </w:r>
    </w:p>
    <w:p>
      <w:pPr>
        <w:pStyle w:val="Normal"/>
        <w:rPr>
          <w:rFonts w:ascii="Times New Roman" w:hAnsi="Times New Roman" w:cs="Times New Roman"/>
        </w:rPr>
      </w:pPr>
      <w:r>
        <w:rPr>
          <w:rFonts w:cs="Times New Roman" w:ascii="Times New Roman" w:hAnsi="Times New Roman"/>
        </w:rPr>
        <w:t>Немного спустя наша разведка легкой рысцой протрусила мимо полевого караула по слегка подмерзшей, корявой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ом перекрестке, где мы свернули вчера на хутор, Федя остановился и, отозвав в сторону двух самых ловких разведчиков, долго говорил им что-то, указывая пальцем на дорогу, и, наконец, выругав и того и другого, чтобы крепче поняли приказание, вернулся к нам и велел сворачивать на хутор. На хуторе, ни одним словом не напоминая хозяину о вчерашнем, Федя стал расспрашивать его о прямой дороге через болото на Выс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ехать вам там, товарищи, – убеждал хозяин. – Коней только потопите. Целую неделю дождь шел, там и пешком-то не всякий проберется, а не то что верхами!</w:t>
      </w:r>
    </w:p>
    <w:p>
      <w:pPr>
        <w:pStyle w:val="Normal"/>
        <w:rPr>
          <w:rFonts w:ascii="Times New Roman" w:hAnsi="Times New Roman" w:cs="Times New Roman"/>
        </w:rPr>
      </w:pPr>
      <w:r>
        <w:rPr>
          <w:rFonts w:cs="Times New Roman" w:ascii="Times New Roman" w:hAnsi="Times New Roman"/>
        </w:rPr>
        <w:t>Когда вернулись двое высланных вперед разведчиков и донесли, что Выселки заняты белыми и на дороге застава, Федя, не обращая внимания на увещевания хозяина, приказал ему собираться. Хозяин пуще забожился, что пройти через болото никак не возможно. Хозяйка заплакала. Краснощекая девка, дочь, та, что вчера весело перемигивалась с Федей, рассерженно огрызнулась на него за то, что он наследил сапогами по полу. Но Федю ничто не пробирало, и он стоял на своем. Я хотел было спросить насчет его планов, но он в ответ не выругался даже, а только взглянул на меня искоса и зло усмехнулся.</w:t>
      </w:r>
    </w:p>
    <w:p>
      <w:pPr>
        <w:pStyle w:val="Normal"/>
        <w:rPr>
          <w:rFonts w:ascii="Times New Roman" w:hAnsi="Times New Roman" w:cs="Times New Roman"/>
        </w:rPr>
      </w:pPr>
      <w:r>
        <w:rPr>
          <w:rFonts w:cs="Times New Roman" w:ascii="Times New Roman" w:hAnsi="Times New Roman"/>
        </w:rPr>
        <w:t>Вскоре мы выехали из хутора. Хозяин на плохонькой лошаденке ехал впереди, рядом с Федей. Сразу свернули в березняк. Под ногами лошадей из упругого, разбухшего мха выдавливалась мутная вода. Дорога все ухудшалась. Глубже вязли лошади; мшистые кочки почерневшими островками кое-где высовывались из залитого водой луга.</w:t>
      </w:r>
    </w:p>
    <w:p>
      <w:pPr>
        <w:pStyle w:val="Normal"/>
        <w:rPr>
          <w:rFonts w:ascii="Times New Roman" w:hAnsi="Times New Roman" w:cs="Times New Roman"/>
        </w:rPr>
      </w:pPr>
      <w:r>
        <w:rPr>
          <w:rFonts w:cs="Times New Roman" w:ascii="Times New Roman" w:hAnsi="Times New Roman"/>
        </w:rPr>
        <w:t>Спешились и пошли дальше. Так шли до тех пор, пока не очутились возле старой гати, о которой предупреждал нас хозяин. Перед нами была узкая полоска, покрытая густой жижей всплывших прутиков и перегнившей со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пробурчал Федя, искоса поглядывая на прихмурившихся товарищей, – доро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пнем, Фед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долго и потопнуть, – поддакнул старик-провожатый. – Гать худая, настилка сгнила, тут и в хорошую-то погоду кое-как, а не то что в этакую мокря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онь ни вплавь, ни вброд. Чисто чертова к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дбодрил Федя, искусственно улыбаясь. – Расхлебаем и чертову!</w:t>
      </w:r>
    </w:p>
    <w:p>
      <w:pPr>
        <w:pStyle w:val="Normal"/>
        <w:rPr>
          <w:rFonts w:ascii="Times New Roman" w:hAnsi="Times New Roman" w:cs="Times New Roman"/>
        </w:rPr>
      </w:pPr>
      <w:r>
        <w:rPr>
          <w:rFonts w:cs="Times New Roman" w:ascii="Times New Roman" w:hAnsi="Times New Roman"/>
        </w:rPr>
        <w:t>Он дернул за повод упиравшегося жеребца и первым ухнул по колено в пахнувшую гнилью жижу. За ним медленно по двое потянулись и мы. Вода, кое-где покрытая паутинкой утреннего льда, заливала за голенища сапог. Невидимая тоненькая настилка колебалась под ногами. Было жутко ступать наугад, и казалось мне, что вот-вот под ногой не окажется никакой опоры и я провалюсь в вязкую, засасывающую ямину.</w:t>
      </w:r>
    </w:p>
    <w:p>
      <w:pPr>
        <w:pStyle w:val="Normal"/>
        <w:rPr>
          <w:rFonts w:ascii="Times New Roman" w:hAnsi="Times New Roman" w:cs="Times New Roman"/>
        </w:rPr>
      </w:pPr>
      <w:r>
        <w:rPr>
          <w:rFonts w:cs="Times New Roman" w:ascii="Times New Roman" w:hAnsi="Times New Roman"/>
        </w:rPr>
        <w:t>Кони храпели, упрямились и вздрагивали. Откуда-то из тумана, точно с того света, донесся Фе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Все ц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кажется, зашли, что дальше некуда. Воротиться бы лучше, – стуча от холода зубами, пробормотал рыжий горнист.</w:t>
      </w:r>
    </w:p>
    <w:p>
      <w:pPr>
        <w:pStyle w:val="Normal"/>
        <w:rPr>
          <w:rFonts w:ascii="Times New Roman" w:hAnsi="Times New Roman" w:cs="Times New Roman"/>
        </w:rPr>
      </w:pPr>
      <w:r>
        <w:rPr>
          <w:rFonts w:cs="Times New Roman" w:ascii="Times New Roman" w:hAnsi="Times New Roman"/>
        </w:rPr>
        <w:t>Внезапно из тумана вынырну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Пашка, панику не наводи, – тихо и сердито предупредил он. – А будешь ныть, так лучше заворачивай и езжай один назад. Папаша, – обратился он к старику, – лошади у меня под брюхо. Дол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то недолго. Сейчас – как на взъем – посуше пойдет, да место-то перед этим самое гиблое. Вот если пройдем сейчас, то, значит, уж кончено, – пройдем и дальше.</w:t>
      </w:r>
    </w:p>
    <w:p>
      <w:pPr>
        <w:pStyle w:val="Normal"/>
        <w:rPr>
          <w:rFonts w:ascii="Times New Roman" w:hAnsi="Times New Roman" w:cs="Times New Roman"/>
        </w:rPr>
      </w:pPr>
      <w:r>
        <w:rPr>
          <w:rFonts w:cs="Times New Roman" w:ascii="Times New Roman" w:hAnsi="Times New Roman"/>
        </w:rPr>
        <w:t>Вода дошла до пояса. Остановившись, старик снял шапку и пере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ечка, как я пойду, так вы по одному за мной вровень, а то тут оступиться можно.</w:t>
      </w:r>
    </w:p>
    <w:p>
      <w:pPr>
        <w:pStyle w:val="Normal"/>
        <w:rPr>
          <w:rFonts w:ascii="Times New Roman" w:hAnsi="Times New Roman" w:cs="Times New Roman"/>
        </w:rPr>
      </w:pPr>
      <w:r>
        <w:rPr>
          <w:rFonts w:cs="Times New Roman" w:ascii="Times New Roman" w:hAnsi="Times New Roman"/>
        </w:rPr>
        <w:t>Старик нахлобучил шапку и полез дальше. Шел он тихо, часто останавливался и нащупывал шестом невидимый под водой настил.</w:t>
      </w:r>
    </w:p>
    <w:p>
      <w:pPr>
        <w:pStyle w:val="Normal"/>
        <w:rPr>
          <w:rFonts w:ascii="Times New Roman" w:hAnsi="Times New Roman" w:cs="Times New Roman"/>
        </w:rPr>
      </w:pPr>
      <w:r>
        <w:rPr>
          <w:rFonts w:cs="Times New Roman" w:ascii="Times New Roman" w:hAnsi="Times New Roman"/>
        </w:rPr>
        <w:t>Коченея от морозного ветра, подмоченные снизу водой болота, сверху – всосавшимся в одежду туманом, растянувшись по одному, за полчаса прошли мы не больше ста метров. Руки у меня посинели, глаза надуло ветром и колени дрожали.</w:t>
      </w:r>
    </w:p>
    <w:p>
      <w:pPr>
        <w:pStyle w:val="Normal"/>
        <w:rPr>
          <w:rFonts w:ascii="Times New Roman" w:hAnsi="Times New Roman" w:cs="Times New Roman"/>
        </w:rPr>
      </w:pPr>
      <w:r>
        <w:rPr>
          <w:rFonts w:cs="Times New Roman" w:ascii="Times New Roman" w:hAnsi="Times New Roman"/>
        </w:rPr>
        <w:t>«Черт Федька! – думал я. – То вчера по грязной дороге ехать не хотел, а сегодня в трясину завел».</w:t>
      </w:r>
    </w:p>
    <w:p>
      <w:pPr>
        <w:pStyle w:val="Normal"/>
        <w:rPr>
          <w:rFonts w:ascii="Times New Roman" w:hAnsi="Times New Roman" w:cs="Times New Roman"/>
        </w:rPr>
      </w:pPr>
      <w:r>
        <w:rPr>
          <w:rFonts w:cs="Times New Roman" w:ascii="Times New Roman" w:hAnsi="Times New Roman"/>
        </w:rPr>
        <w:t>Донеслось спереди тихое ржание. Туман разорвался, и на бугре мы увидели Федю, уже сидевшего верхом на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шепотом сказал он, когда мы, мокрые, продрогшие, столпились вокруг него. – Выселки за кустами, в сотне шагов. Дальше сухо.</w:t>
      </w:r>
    </w:p>
    <w:p>
      <w:pPr>
        <w:pStyle w:val="Normal"/>
        <w:rPr>
          <w:rFonts w:ascii="Times New Roman" w:hAnsi="Times New Roman" w:cs="Times New Roman"/>
        </w:rPr>
      </w:pPr>
      <w:r>
        <w:rPr>
          <w:rFonts w:cs="Times New Roman" w:ascii="Times New Roman" w:hAnsi="Times New Roman"/>
        </w:rPr>
        <w:t>С гиканьем, с остервенелым свистом ворвалась в деревеньку наша продрогшая кавалерия с той стороны, откуда нас белые никак не могли ожидать. Расшвыривая бомбы, пронеслись мы к маленькой церкви, возле которой находился штаб белого отря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ыселках мы захватили десять пленных и один пулемет. Когда, усталые, но довольные, возвращались мы большой дорогой к своим, то Федя, ехавший рядом со мною, засмеялся зло и зад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балов-то!.. Утерли мы ему нос. То-то уди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терли? – не понял я. – Он и сам рад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да не больно. Досада его возьмет, что все-таки хоть не по его вышло, а по-моему, и вдруг такая нам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 его, Федька? – почуяв что-то недоброе, переспросил я. – Ведь тебя же Шебалов сам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л, да не туда. Он в Новоселово послал Галду там дожидаться. А я взял да и завернул на Выселки. Пусть не собачится за вчерашнее. Ну, да ему теперь крыть нечем. Раз мы и пленных и пулемет захватили, то ему ругаться уж не приходится.</w:t>
      </w:r>
    </w:p>
    <w:p>
      <w:pPr>
        <w:pStyle w:val="Normal"/>
        <w:rPr>
          <w:rFonts w:ascii="Times New Roman" w:hAnsi="Times New Roman" w:cs="Times New Roman"/>
        </w:rPr>
      </w:pPr>
      <w:r>
        <w:rPr>
          <w:rFonts w:cs="Times New Roman" w:ascii="Times New Roman" w:hAnsi="Times New Roman"/>
        </w:rPr>
        <w:t>«Удача-то удачей, – думал я, поеживаясь, – а все-таки как-то не того. Послали в Новоселово, а мы – в Выселки. Хорошо еще, что все так кончилось. Вдруг бы не пробрались мы через болото, тогда что? Тогда и оправдаться нечем!»</w:t>
      </w:r>
    </w:p>
    <w:p>
      <w:pPr>
        <w:pStyle w:val="Normal"/>
        <w:rPr>
          <w:rFonts w:ascii="Times New Roman" w:hAnsi="Times New Roman" w:cs="Times New Roman"/>
        </w:rPr>
      </w:pPr>
      <w:r>
        <w:rPr>
          <w:rFonts w:cs="Times New Roman" w:ascii="Times New Roman" w:hAnsi="Times New Roman"/>
        </w:rPr>
        <w:t>Еще не доезжая до села, где стоял наш отряд, мы заметили какое-то необычайное в нем оживление. По окраине бежали, рассыпаясь в цепь, красноармейцы. Несколько всадников проскакало мимо огородов.</w:t>
      </w:r>
    </w:p>
    <w:p>
      <w:pPr>
        <w:pStyle w:val="Normal"/>
        <w:rPr>
          <w:rFonts w:ascii="Times New Roman" w:hAnsi="Times New Roman" w:cs="Times New Roman"/>
        </w:rPr>
      </w:pPr>
      <w:r>
        <w:rPr>
          <w:rFonts w:cs="Times New Roman" w:ascii="Times New Roman" w:hAnsi="Times New Roman"/>
        </w:rPr>
        <w:t>И вдруг разом из села застрочил пулемет. Рыжий горнист Пашка, тот самый, который советовал повернуть с болота назад, грохнулся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заорал Федя, повертывая коня в лощину.</w:t>
      </w:r>
    </w:p>
    <w:p>
      <w:pPr>
        <w:pStyle w:val="Normal"/>
        <w:rPr>
          <w:rFonts w:ascii="Times New Roman" w:hAnsi="Times New Roman" w:cs="Times New Roman"/>
        </w:rPr>
      </w:pPr>
      <w:r>
        <w:rPr>
          <w:rFonts w:cs="Times New Roman" w:ascii="Times New Roman" w:hAnsi="Times New Roman"/>
        </w:rPr>
        <w:t>Прозвенела вторая очередь, и двое задних разведчиков, не успевших заскочить в овраг, полетели на землю.</w:t>
      </w:r>
    </w:p>
    <w:p>
      <w:pPr>
        <w:pStyle w:val="Normal"/>
        <w:rPr>
          <w:rFonts w:ascii="Times New Roman" w:hAnsi="Times New Roman" w:cs="Times New Roman"/>
        </w:rPr>
      </w:pPr>
      <w:r>
        <w:rPr>
          <w:rFonts w:cs="Times New Roman" w:ascii="Times New Roman" w:hAnsi="Times New Roman"/>
        </w:rPr>
        <w:t>Нога у одного из них застряла в стремени, конь испугался и потащил раненого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 крикнул я, догадываясь. – Ведь это наш кольт шпарит. Ведь наши не ожидают тебя с этой стороны. Мы же должны быть в Новосе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им зашпарю! – злобно огрызнулся Федор, соскакивая с коня и бросаясь к захваченному нами у белых пуле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ька, – деревенея, пробормотал я, – что ты, сумасшедший?! По своим хочешь? Ведь они же не знают, а ты знаешь!</w:t>
      </w:r>
    </w:p>
    <w:p>
      <w:pPr>
        <w:pStyle w:val="Normal"/>
        <w:rPr>
          <w:rFonts w:ascii="Times New Roman" w:hAnsi="Times New Roman" w:cs="Times New Roman"/>
        </w:rPr>
      </w:pPr>
      <w:r>
        <w:rPr>
          <w:rFonts w:cs="Times New Roman" w:ascii="Times New Roman" w:hAnsi="Times New Roman"/>
        </w:rPr>
        <w:t>Тогда, тяжело дыша, остервенело ударив нагайкой по голенищу хромового сапога, Федька поднялся, вскочил на коня и открыто вылетел на бугор. Несколько пуль завизжало над его головой, но как ни в чем не бывало Федька во весь рост встал на стремена и, надев шапку на острие штыка, поднял ее высоко над своей головой.</w:t>
      </w:r>
    </w:p>
    <w:p>
      <w:pPr>
        <w:pStyle w:val="Normal"/>
        <w:rPr>
          <w:rFonts w:ascii="Times New Roman" w:hAnsi="Times New Roman" w:cs="Times New Roman"/>
        </w:rPr>
      </w:pPr>
      <w:r>
        <w:rPr>
          <w:rFonts w:cs="Times New Roman" w:ascii="Times New Roman" w:hAnsi="Times New Roman"/>
        </w:rPr>
        <w:t>Еще несколько выстрелов раздалось со стороны села, потом все стихло. Наши обратили внимание на сигнализацию одинокого, стоявшего под пулями всадника.</w:t>
      </w:r>
    </w:p>
    <w:p>
      <w:pPr>
        <w:pStyle w:val="Normal"/>
        <w:rPr>
          <w:rFonts w:ascii="Times New Roman" w:hAnsi="Times New Roman" w:cs="Times New Roman"/>
        </w:rPr>
      </w:pPr>
      <w:r>
        <w:rPr>
          <w:rFonts w:cs="Times New Roman" w:ascii="Times New Roman" w:hAnsi="Times New Roman"/>
        </w:rPr>
        <w:t>Тогда, махнув нам рукой, чтобы мы не двигались раньше времени, Федька, пришпорив жеребца, карьером понесся к селу. Обождав немного, вслед за ним выехали и мы. На окраине нас встретил серый, окаменевший Шебалов. Дымчатые глаза его потускнели, лицо осунулось, палаш был покрыт грязью, и запачканные шпоры звенели глухо. Остановив разведку, он приказал всем отправляться по квартирам. Потом, скользнув усталым взглядом по всадникам, велел мне слезть с коня и сдать оружие. Молча, перед всем отрядом, соскользнул я с седла, отстегнул шашку и передал ее вместе с карабином нахмурившемуся кривому Малыгину.</w:t>
      </w:r>
    </w:p>
    <w:p>
      <w:pPr>
        <w:pStyle w:val="Normal"/>
        <w:rPr>
          <w:rFonts w:ascii="Times New Roman" w:hAnsi="Times New Roman" w:cs="Times New Roman"/>
        </w:rPr>
      </w:pPr>
      <w:r>
        <w:rPr>
          <w:rFonts w:cs="Times New Roman" w:ascii="Times New Roman" w:hAnsi="Times New Roman"/>
        </w:rPr>
        <w:t>Дорого обошелся отряду смелый, но самовольный набег разведки на Выселки. Не говоря уже о трех кавалеристах, попавших по ошибке под огонь своего же пулемета, была разбита в Новоселове не нашедшая Феди вторая рота Галды, и сам Галда был убит. Обозлились тогда красноармейцы нашего отряда и сурового суда требовали над арестованным Ф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ак, братцы, нельзя. Будет! Без дисциплины ничего не выйдет. Эдак и сами погибнем и товарищей погубим. Не для чего тогда и командиров назначать, если всяк будет делать по-своему.</w:t>
      </w:r>
    </w:p>
    <w:p>
      <w:pPr>
        <w:pStyle w:val="Normal"/>
        <w:rPr>
          <w:rFonts w:ascii="Times New Roman" w:hAnsi="Times New Roman" w:cs="Times New Roman"/>
        </w:rPr>
      </w:pPr>
      <w:r>
        <w:rPr>
          <w:rFonts w:cs="Times New Roman" w:ascii="Times New Roman" w:hAnsi="Times New Roman"/>
        </w:rPr>
        <w:t>Ночью пришел ко мне Шебалов. Я рассказал ему начистоту, как было дело, сознался, что из чувства товарищества к Феде соврал тогда, когда меня спрашивали в первый раз, были мы или нет на Выселках. И тут же поклялся ему, что ничего не знал про Федькин самовольный поступок, когда повел он нас вместо Новоселова на Выс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рис, – сказал Шебалов, – ты уже раз соврал мне, и если я поверю тебе еще один раз, если я не отдам тебя под суд вместе с Федором, то только потому, что молод ты еще. Но смотри, парень, чтобы поменьше у тебя было эдаких ошибок! По твоей ошибке погиб Чубук, через вас же нарвались на белых и телефонисты. Хватит с тебя ошибок! Я уж не говорю про этого черта Федьку, от которого беды мне было, почитай, больше, чем пользы. А теперь пойди ты опять в первую роту к Сухареву и встань на свое старое место. Я и сам, по правде сказать, маху дал, что отпустил к Федору. Чубук, тот… да, возле того было тебе чему поучиться… А Федор что?.. Ненадежный человек! А вообще, парень, что ты то к одному привяжешься, то к другому? Тебе надо покрепче со всеми сойтись. Когда один человек, он и заблудиться и свихнуться легше может! По-настоящему тебе в партию бы надо, чтобы знал свое место и не отб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сам рад, разве бы я не хотел в партию… Да ведь не примут, – огорченно и тихо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мут! А ты заслужи, добейся, чтоб приняли. Будешь подходящим человеком, отчего же и не принять?</w:t>
      </w:r>
    </w:p>
    <w:p>
      <w:pPr>
        <w:pStyle w:val="Normal"/>
        <w:rPr>
          <w:rFonts w:ascii="Times New Roman" w:hAnsi="Times New Roman" w:cs="Times New Roman"/>
        </w:rPr>
      </w:pPr>
      <w:r>
        <w:rPr>
          <w:rFonts w:cs="Times New Roman" w:ascii="Times New Roman" w:hAnsi="Times New Roman"/>
        </w:rPr>
        <w:t>И в ту же ночь, выбравшись через окно из хаты, В которой он сидел, захватив коня и четырех закадычных товарищей, ускакал Федя по первому пушистому снегу куда-то через фронт на юг. Говорили, что к батьке Мах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ные по всему фронту перешли в наступление.</w:t>
      </w:r>
    </w:p>
    <w:p>
      <w:pPr>
        <w:pStyle w:val="Normal"/>
        <w:rPr>
          <w:rFonts w:ascii="Times New Roman" w:hAnsi="Times New Roman" w:cs="Times New Roman"/>
        </w:rPr>
      </w:pPr>
      <w:r>
        <w:rPr>
          <w:rFonts w:cs="Times New Roman" w:ascii="Times New Roman" w:hAnsi="Times New Roman"/>
        </w:rPr>
        <w:t>Наш отряд подчинен был командиру бригады и занимал небольшой участок на левом фланге третьего полка.</w:t>
      </w:r>
    </w:p>
    <w:p>
      <w:pPr>
        <w:pStyle w:val="Normal"/>
        <w:rPr>
          <w:rFonts w:ascii="Times New Roman" w:hAnsi="Times New Roman" w:cs="Times New Roman"/>
        </w:rPr>
      </w:pPr>
      <w:r>
        <w:rPr>
          <w:rFonts w:cs="Times New Roman" w:ascii="Times New Roman" w:hAnsi="Times New Roman"/>
        </w:rPr>
        <w:t>Недели две прошло в тяжелых переходах. Казаки отступали, задерживаясь в каждом селе и хуторе.</w:t>
      </w:r>
    </w:p>
    <w:p>
      <w:pPr>
        <w:pStyle w:val="Normal"/>
        <w:rPr>
          <w:rFonts w:ascii="Times New Roman" w:hAnsi="Times New Roman" w:cs="Times New Roman"/>
        </w:rPr>
      </w:pPr>
      <w:r>
        <w:rPr>
          <w:rFonts w:cs="Times New Roman" w:ascii="Times New Roman" w:hAnsi="Times New Roman"/>
        </w:rPr>
        <w:t>Все эти дни были у меня заполнены одним желанием – загладить свою вину перед товарищами и заслужить, чтобы меня приняли в партию.</w:t>
      </w:r>
    </w:p>
    <w:p>
      <w:pPr>
        <w:pStyle w:val="Normal"/>
        <w:rPr>
          <w:rFonts w:ascii="Times New Roman" w:hAnsi="Times New Roman" w:cs="Times New Roman"/>
        </w:rPr>
      </w:pPr>
      <w:r>
        <w:rPr>
          <w:rFonts w:cs="Times New Roman" w:ascii="Times New Roman" w:hAnsi="Times New Roman"/>
        </w:rPr>
        <w:t>Но напрасно вызывался я в опасные разведки. Напрасно, стиснув зубы, бледнея, вставал во весь рост в цепи, в то время когда многие даже бывалые бойцы стреляли с колена или лежа. Никто не уступал мне своей очереди на разведку, никто не обращал внимания на мое показное геройство.</w:t>
      </w:r>
    </w:p>
    <w:p>
      <w:pPr>
        <w:pStyle w:val="Normal"/>
        <w:rPr>
          <w:rFonts w:ascii="Times New Roman" w:hAnsi="Times New Roman" w:cs="Times New Roman"/>
        </w:rPr>
      </w:pPr>
      <w:r>
        <w:rPr>
          <w:rFonts w:cs="Times New Roman" w:ascii="Times New Roman" w:hAnsi="Times New Roman"/>
        </w:rPr>
        <w:t>Сухарев даже заметил однажды всколь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риков, эти Федькины замашки брось!.. Нечего перед людьми бахвалиться… Тут похрабрей тебя есть, и те без толку башкой в огонь не лезут.</w:t>
      </w:r>
    </w:p>
    <w:p>
      <w:pPr>
        <w:pStyle w:val="Normal"/>
        <w:rPr>
          <w:rFonts w:ascii="Times New Roman" w:hAnsi="Times New Roman" w:cs="Times New Roman"/>
        </w:rPr>
      </w:pPr>
      <w:r>
        <w:rPr>
          <w:rFonts w:cs="Times New Roman" w:ascii="Times New Roman" w:hAnsi="Times New Roman"/>
        </w:rPr>
        <w:t>«Опять „Федькины замашки“, – подумал я, искренне огорчившись. – Ну, хоть бы дело какое-нибудь дали. Сказали бы: выполнишь – все с тебя снимется, будешь опять по-прежнему друг и товарищ».</w:t>
      </w:r>
    </w:p>
    <w:p>
      <w:pPr>
        <w:pStyle w:val="Normal"/>
        <w:rPr>
          <w:rFonts w:ascii="Times New Roman" w:hAnsi="Times New Roman" w:cs="Times New Roman"/>
        </w:rPr>
      </w:pPr>
      <w:r>
        <w:rPr>
          <w:rFonts w:cs="Times New Roman" w:ascii="Times New Roman" w:hAnsi="Times New Roman"/>
        </w:rPr>
        <w:t>Чубука нет. Федька у Махно. Да и не нужен мне Федька. Дружбы особой нет ни с кем. Мало того, косятся даже ребята. Уж на что Малыгин всегда, было раньше, поговорит, позовет с собой чай пить, расскажет что-нибудь – и тот теперь холодней стал…</w:t>
      </w:r>
    </w:p>
    <w:p>
      <w:pPr>
        <w:pStyle w:val="Normal"/>
        <w:rPr>
          <w:rFonts w:ascii="Times New Roman" w:hAnsi="Times New Roman" w:cs="Times New Roman"/>
        </w:rPr>
      </w:pPr>
      <w:r>
        <w:rPr>
          <w:rFonts w:cs="Times New Roman" w:ascii="Times New Roman" w:hAnsi="Times New Roman"/>
        </w:rPr>
        <w:t>Один раз я слышал из-за дверей, как сказал он обо мне Шеба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кучный ходит. По Федору, что ли, скучает? Небось, когда Чубук из-за него пропал, он не скучал долго!</w:t>
      </w:r>
    </w:p>
    <w:p>
      <w:pPr>
        <w:pStyle w:val="Normal"/>
        <w:rPr>
          <w:rFonts w:ascii="Times New Roman" w:hAnsi="Times New Roman" w:cs="Times New Roman"/>
        </w:rPr>
      </w:pPr>
      <w:r>
        <w:rPr>
          <w:rFonts w:cs="Times New Roman" w:ascii="Times New Roman" w:hAnsi="Times New Roman"/>
        </w:rPr>
        <w:t>Краска залила мне лицо.</w:t>
      </w:r>
    </w:p>
    <w:p>
      <w:pPr>
        <w:pStyle w:val="Normal"/>
        <w:rPr>
          <w:rFonts w:ascii="Times New Roman" w:hAnsi="Times New Roman" w:cs="Times New Roman"/>
        </w:rPr>
      </w:pPr>
      <w:r>
        <w:rPr>
          <w:rFonts w:cs="Times New Roman" w:ascii="Times New Roman" w:hAnsi="Times New Roman"/>
        </w:rPr>
        <w:t>Это была правда: я как-то скоро освоился с гибелью Чубука, но неправда, что я скучал о Федоре, – я ненавидел его.</w:t>
      </w:r>
    </w:p>
    <w:p>
      <w:pPr>
        <w:pStyle w:val="Normal"/>
        <w:rPr>
          <w:rFonts w:ascii="Times New Roman" w:hAnsi="Times New Roman" w:cs="Times New Roman"/>
        </w:rPr>
      </w:pPr>
      <w:r>
        <w:rPr>
          <w:rFonts w:cs="Times New Roman" w:ascii="Times New Roman" w:hAnsi="Times New Roman"/>
        </w:rPr>
        <w:t>Я слышал, как Шебалов зазвенел шпорами, шагая по земляному полу, и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зря говоришь, Малыгин! Зря… Парень он не спорченный. С него еще всякое смыть можно. Тебе, Малыгин, сорок, тебя не переделаешь, а ему шестнадцатый… Мы с тобой сапоги стоптанные, гвоздями подбитые, а он как заготовка: на какую колодку натянешь, такая и будет! Мне вот Сухарев говорит: у негоде Федькины замашки, любит-де в цепи вскочить, храбростью без толку похвастаться. А я ему говорю: «Ты, Сухарев, бородатый… а слепой. Это не Федькины замашки, а это просто парень хочет оправдаться, а как – не знает».</w:t>
      </w:r>
    </w:p>
    <w:p>
      <w:pPr>
        <w:pStyle w:val="Normal"/>
        <w:rPr>
          <w:rFonts w:ascii="Times New Roman" w:hAnsi="Times New Roman" w:cs="Times New Roman"/>
        </w:rPr>
      </w:pPr>
      <w:r>
        <w:rPr>
          <w:rFonts w:cs="Times New Roman" w:ascii="Times New Roman" w:hAnsi="Times New Roman"/>
        </w:rPr>
        <w:t>На этом месте Шебалова вызвал постучавший в окно верховой. Разговор был прерван.</w:t>
      </w:r>
    </w:p>
    <w:p>
      <w:pPr>
        <w:pStyle w:val="Normal"/>
        <w:rPr>
          <w:rFonts w:ascii="Times New Roman" w:hAnsi="Times New Roman" w:cs="Times New Roman"/>
        </w:rPr>
      </w:pPr>
      <w:r>
        <w:rPr>
          <w:rFonts w:cs="Times New Roman" w:ascii="Times New Roman" w:hAnsi="Times New Roman"/>
        </w:rPr>
        <w:t>Мне стало легче.</w:t>
      </w:r>
    </w:p>
    <w:p>
      <w:pPr>
        <w:pStyle w:val="Normal"/>
        <w:rPr>
          <w:rFonts w:ascii="Times New Roman" w:hAnsi="Times New Roman" w:cs="Times New Roman"/>
        </w:rPr>
      </w:pPr>
      <w:r>
        <w:rPr>
          <w:rFonts w:cs="Times New Roman" w:ascii="Times New Roman" w:hAnsi="Times New Roman"/>
        </w:rPr>
        <w:t>Я ушел воевать за «светлое царство социализма». Царство это было где-то далеко; чтобы достичь его, надо было пройти много трудных дорог и сломать много тяжелых препятствий.</w:t>
      </w:r>
    </w:p>
    <w:p>
      <w:pPr>
        <w:pStyle w:val="Normal"/>
        <w:rPr>
          <w:rFonts w:ascii="Times New Roman" w:hAnsi="Times New Roman" w:cs="Times New Roman"/>
        </w:rPr>
      </w:pPr>
      <w:r>
        <w:rPr>
          <w:rFonts w:cs="Times New Roman" w:ascii="Times New Roman" w:hAnsi="Times New Roman"/>
        </w:rPr>
        <w:t>Белые были главной преградой на этом пути, и, уходя в армию, я еще не мог ненавидеть белых так, как ненавидел их шахтер Малыгин или Шебалов и десятки других, не только боровшихся за будущее, но и сводивших счеты за тяжелое прошлое.</w:t>
      </w:r>
    </w:p>
    <w:p>
      <w:pPr>
        <w:pStyle w:val="Normal"/>
        <w:rPr>
          <w:rFonts w:ascii="Times New Roman" w:hAnsi="Times New Roman" w:cs="Times New Roman"/>
        </w:rPr>
      </w:pPr>
      <w:r>
        <w:rPr>
          <w:rFonts w:cs="Times New Roman" w:ascii="Times New Roman" w:hAnsi="Times New Roman"/>
        </w:rPr>
        <w:t>А теперь было уже не так. Теперь атмосфера разбушевавшейся ненависти, рассказы о прошлом, которого я не знал, неотплаченные обиды, накопленные веками, разожгли постепенно и меня, как горящие уголья раскаляют случайно попавший в золу железный гвоздь.</w:t>
      </w:r>
    </w:p>
    <w:p>
      <w:pPr>
        <w:pStyle w:val="Normal"/>
        <w:rPr>
          <w:rFonts w:ascii="Times New Roman" w:hAnsi="Times New Roman" w:cs="Times New Roman"/>
        </w:rPr>
      </w:pPr>
      <w:r>
        <w:rPr>
          <w:rFonts w:cs="Times New Roman" w:ascii="Times New Roman" w:hAnsi="Times New Roman"/>
        </w:rPr>
        <w:t>И через эту глубокую чужую ненависть далекие огни «светлого царства социализма» засияли еще заманчивее и ярче.</w:t>
      </w:r>
    </w:p>
    <w:p>
      <w:pPr>
        <w:pStyle w:val="Normal"/>
        <w:rPr>
          <w:rFonts w:ascii="Times New Roman" w:hAnsi="Times New Roman" w:cs="Times New Roman"/>
        </w:rPr>
      </w:pPr>
      <w:r>
        <w:rPr>
          <w:rFonts w:cs="Times New Roman" w:ascii="Times New Roman" w:hAnsi="Times New Roman"/>
        </w:rPr>
        <w:t>В тот же день вечером я выпросил у нашего каптера лист белой бумаги и написал длинное заявление с просьбой принять меня в партию.</w:t>
      </w:r>
    </w:p>
    <w:p>
      <w:pPr>
        <w:pStyle w:val="Normal"/>
        <w:rPr>
          <w:rFonts w:ascii="Times New Roman" w:hAnsi="Times New Roman" w:cs="Times New Roman"/>
        </w:rPr>
      </w:pPr>
      <w:r>
        <w:rPr>
          <w:rFonts w:cs="Times New Roman" w:ascii="Times New Roman" w:hAnsi="Times New Roman"/>
        </w:rPr>
        <w:t>С этим листом я пошел к Шебалову. Шебалов был занят: у него сидели наш завхоз и ротный Пискарев, назначенный взамен убитого Галды.</w:t>
      </w:r>
    </w:p>
    <w:p>
      <w:pPr>
        <w:pStyle w:val="Normal"/>
        <w:rPr>
          <w:rFonts w:ascii="Times New Roman" w:hAnsi="Times New Roman" w:cs="Times New Roman"/>
        </w:rPr>
      </w:pPr>
      <w:r>
        <w:rPr>
          <w:rFonts w:cs="Times New Roman" w:ascii="Times New Roman" w:hAnsi="Times New Roman"/>
        </w:rPr>
        <w:t>Я присел на лавку и долго ждал, пока они кончат деловой разговор. В продолжение этого разговора Шебалов несколько раз поднимал голову, пристально глядел на меня, как бы пытаясь угадать, зачем я пришел.</w:t>
      </w:r>
    </w:p>
    <w:p>
      <w:pPr>
        <w:pStyle w:val="Normal"/>
        <w:rPr>
          <w:rFonts w:ascii="Times New Roman" w:hAnsi="Times New Roman" w:cs="Times New Roman"/>
        </w:rPr>
      </w:pPr>
      <w:r>
        <w:rPr>
          <w:rFonts w:cs="Times New Roman" w:ascii="Times New Roman" w:hAnsi="Times New Roman"/>
        </w:rPr>
        <w:t>Когда завхоз и ротный ушли, Шебалов достал полевую книжку, сделал какую-то заметку, крикнул посыльному, чтобы тот бежал за Сухаревым, и только после этого обернулся ко мн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варищ Шебалов… я к вам, товарищ Шебалов… – ответил я, подходя к столу и чувствуя, как легкий озноб пробежал по моему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ко мне! – как-то мягче добавил он, вероятно угадав мое возбужденное состояние. – Ну, выкладывай, что у тебя такое.</w:t>
      </w:r>
    </w:p>
    <w:p>
      <w:pPr>
        <w:pStyle w:val="Normal"/>
        <w:rPr>
          <w:rFonts w:ascii="Times New Roman" w:hAnsi="Times New Roman" w:cs="Times New Roman"/>
        </w:rPr>
      </w:pPr>
      <w:r>
        <w:rPr>
          <w:rFonts w:cs="Times New Roman" w:ascii="Times New Roman" w:hAnsi="Times New Roman"/>
        </w:rPr>
        <w:t>Все то, что я хотел сказать Шебалову, перед тем как просить его поручиться за меня в партию, все заготовленное мною длинное объяснение, которым я хотел убедить его, что я хотя и виноват за Чубука, виноват за обман с Федькой, но, в сущности, я не такой, не всегда был таким вредным и впредь не буду, – все это вылетело из моей памяти.</w:t>
      </w:r>
    </w:p>
    <w:p>
      <w:pPr>
        <w:pStyle w:val="Normal"/>
        <w:rPr>
          <w:rFonts w:ascii="Times New Roman" w:hAnsi="Times New Roman" w:cs="Times New Roman"/>
        </w:rPr>
      </w:pPr>
      <w:r>
        <w:rPr>
          <w:rFonts w:cs="Times New Roman" w:ascii="Times New Roman" w:hAnsi="Times New Roman"/>
        </w:rPr>
        <w:t>Молча я подал ему исписанный лист бумаги.</w:t>
      </w:r>
    </w:p>
    <w:p>
      <w:pPr>
        <w:pStyle w:val="Normal"/>
        <w:rPr>
          <w:rFonts w:ascii="Times New Roman" w:hAnsi="Times New Roman" w:cs="Times New Roman"/>
        </w:rPr>
      </w:pPr>
      <w:r>
        <w:rPr>
          <w:rFonts w:cs="Times New Roman" w:ascii="Times New Roman" w:hAnsi="Times New Roman"/>
        </w:rPr>
        <w:t>Мне показалось, что легкая улыбка соскользнула из-под его белесоватых ресниц на потрескавшиеся губы, когда он углубился в чтение моего пространного заявления.</w:t>
      </w:r>
    </w:p>
    <w:p>
      <w:pPr>
        <w:pStyle w:val="Normal"/>
        <w:rPr>
          <w:rFonts w:ascii="Times New Roman" w:hAnsi="Times New Roman" w:cs="Times New Roman"/>
        </w:rPr>
      </w:pPr>
      <w:r>
        <w:rPr>
          <w:rFonts w:cs="Times New Roman" w:ascii="Times New Roman" w:hAnsi="Times New Roman"/>
        </w:rPr>
        <w:t>Он дочитал только до половины и отодвинул бумагу.</w:t>
      </w:r>
    </w:p>
    <w:p>
      <w:pPr>
        <w:pStyle w:val="Normal"/>
        <w:rPr>
          <w:rFonts w:ascii="Times New Roman" w:hAnsi="Times New Roman" w:cs="Times New Roman"/>
        </w:rPr>
      </w:pPr>
      <w:r>
        <w:rPr>
          <w:rFonts w:cs="Times New Roman" w:ascii="Times New Roman" w:hAnsi="Times New Roman"/>
        </w:rPr>
        <w:t>Я вздрогнул, потому что понял это как отказ. Но на лице Шебалова я не прочел еще отказа. Лицо было спокойное, немного усталое, и в зрачках дымчатых глаз отражались перекладины разрисованного морозными узорами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сказал Шебалов.</w:t>
      </w:r>
    </w:p>
    <w:p>
      <w:pPr>
        <w:pStyle w:val="Normal"/>
        <w:rPr>
          <w:rFonts w:ascii="Times New Roman" w:hAnsi="Times New Roman" w:cs="Times New Roman"/>
        </w:rPr>
      </w:pPr>
      <w:r>
        <w:rPr>
          <w:rFonts w:cs="Times New Roman" w:ascii="Times New Roman" w:hAnsi="Times New Roman"/>
        </w:rPr>
        <w:t>Я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в партию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негромко, но упрямо ответил я.</w:t>
      </w:r>
    </w:p>
    <w:p>
      <w:pPr>
        <w:pStyle w:val="Normal"/>
        <w:rPr>
          <w:rFonts w:ascii="Times New Roman" w:hAnsi="Times New Roman" w:cs="Times New Roman"/>
        </w:rPr>
      </w:pPr>
      <w:r>
        <w:rPr>
          <w:rFonts w:cs="Times New Roman" w:ascii="Times New Roman" w:hAnsi="Times New Roman"/>
        </w:rPr>
        <w:t>Мне показалось, что Шебалов спрашивает только для того, чтобы доказать всю невыполнимость мое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хочу, – в тон ему ответил я, переводя глаза на угол, завешанный пыльными образами, и окончательно решив, что Шебалов надо мною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ты очень хочешь, – заговорил опять Шебалов, и только теперь по его тону я понял, что Шебалов не смеется, а дружески улыбается мне.</w:t>
      </w:r>
    </w:p>
    <w:p>
      <w:pPr>
        <w:pStyle w:val="Normal"/>
        <w:rPr>
          <w:rFonts w:ascii="Times New Roman" w:hAnsi="Times New Roman" w:cs="Times New Roman"/>
        </w:rPr>
      </w:pPr>
      <w:r>
        <w:rPr>
          <w:rFonts w:cs="Times New Roman" w:ascii="Times New Roman" w:hAnsi="Times New Roman"/>
        </w:rPr>
        <w:t>Он взял карандаш, лежавший среди хлебных крошек, рассыпанных по столу, подвинул к себе мою бумагу, подписал под ней свою фамилию и номер своего билета.</w:t>
      </w:r>
    </w:p>
    <w:p>
      <w:pPr>
        <w:pStyle w:val="Normal"/>
        <w:rPr>
          <w:rFonts w:ascii="Times New Roman" w:hAnsi="Times New Roman" w:cs="Times New Roman"/>
        </w:rPr>
      </w:pPr>
      <w:r>
        <w:rPr>
          <w:rFonts w:cs="Times New Roman" w:ascii="Times New Roman" w:hAnsi="Times New Roman"/>
        </w:rPr>
        <w:t>Сделав это, он обернулся ко мне вместе с табуреткой, шпорами и палашом и сказал совсем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смотри теперь. Я теперь не только командир, а как бы крестный папаша… Ты уж не подве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варищ Шебалов, не подведу, – искренне ответил я, с ненужной поспешностью сдергивая со стола лист. – Я ни за что ни вас, ни кого из товарищей не под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 остановил он меня. – А вторую-то подпись надо… Кого бы еще в поручители?.. А-а!.. – весело воскликнул он, увидев входящего Сухарева. – Вот как раз кстати.</w:t>
      </w:r>
    </w:p>
    <w:p>
      <w:pPr>
        <w:pStyle w:val="Normal"/>
        <w:rPr>
          <w:rFonts w:ascii="Times New Roman" w:hAnsi="Times New Roman" w:cs="Times New Roman"/>
        </w:rPr>
      </w:pPr>
      <w:r>
        <w:rPr>
          <w:rFonts w:cs="Times New Roman" w:ascii="Times New Roman" w:hAnsi="Times New Roman"/>
        </w:rPr>
        <w:t>Сухарев снял шапку, отряхнул снег, неуклюже вытер об мешок огромные сапожищи и, поставив винтовку к стене, спросил, прислоняя к горячей печке закоченевш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л за делом. Насчет караула… На кладбище надо будет ребят в церковь определить… Не замерзать же людям… Сейчас поп придет, тогда сговоримся. А теперь вот что… – Тут Шебалов хитро усмехнулся и мотнул головой на меня: – Как у тебя парен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 осторожно переспросил Сухарев, ухмыляясь во все свое красное, обветр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лдат какой? Ну, аттестуй его мне по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 ничего, – подумав, ответил Сухарев. – Службу хорошо справляет. Так ни в чем худом не замечен. Только шальной маленько. Да с ребятами после Федьки не больно сходится. Сердиты у нас дюже ребята на Федьку, чтоб его бомбой разорвало.</w:t>
      </w:r>
    </w:p>
    <w:p>
      <w:pPr>
        <w:pStyle w:val="Normal"/>
        <w:rPr>
          <w:rFonts w:ascii="Times New Roman" w:hAnsi="Times New Roman" w:cs="Times New Roman"/>
        </w:rPr>
      </w:pPr>
      <w:r>
        <w:rPr>
          <w:rFonts w:cs="Times New Roman" w:ascii="Times New Roman" w:hAnsi="Times New Roman"/>
        </w:rPr>
        <w:t>Тут Сухарев высморкался, вытер нос полой шинели; лицо еще больше покраснело, и он продолжал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му гайдамак башку ссек! Такого командира, как Галда, загубил! А какой ротный был! Разве же ты найдешь еще такого ротного, как Галда? Разве ж Пискарев… это ротный?.. Это чурбан, а не ротный… Я ему сегодня говорю: «Твои дозоры для связи… Я вчера лишних десять человек в караул дал», 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рервал Шебалов. – Это ты мне не разводи… Это ты теперь Галду хвалишь, а раньше, бывало, всегда с ним собачился. Какие еще там десять лишних человек? Ты мне очки не втирай. Ну, да ладно, об этом потом… Ты вот что скажи… Парень в партию просится. Поручишься за него? Что глаза-то уставил? Сам же говоришь: и боец хороший и не замечен ни в чем, а что насчет прошлого, – ну, об этом не век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то так! – почесывая голову и растягивая слова, согласился Сухарев. – Да ведь только черт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ничего не знает! Ты ротный, да еще партийный. Ты лучше черта должен знать, годится твой красноармеец в коммунис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ничего, – подтвердил Сухарев, – форс только любит. Из цепи без толку вперед лезет. А так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зад все же лезет. Это еще полбеды! Так как же, смотри сам… Подписываешь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бы подписал, этот парень ничего, – повторил осторожно Сухарев. – А еще кто под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Давай садись за стол, вот за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дписал!.. – говорил Сухарев, забирая в медвежью лапу карандаш. – Это хорошо, что ты… Я же говорю, парень – золото, драли его только м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несколько дней шли бои под Новохоперском. Были втянуты все дивизионные резервы, а казаки все еще крепко держали позиции.</w:t>
      </w:r>
    </w:p>
    <w:p>
      <w:pPr>
        <w:pStyle w:val="Normal"/>
        <w:rPr>
          <w:rFonts w:ascii="Times New Roman" w:hAnsi="Times New Roman" w:cs="Times New Roman"/>
        </w:rPr>
      </w:pPr>
      <w:r>
        <w:rPr>
          <w:rFonts w:cs="Times New Roman" w:ascii="Times New Roman" w:hAnsi="Times New Roman"/>
        </w:rPr>
        <w:t>На четвертый день с утра наступило затиш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цы! – говорил Шебалов, подъезжая к густой цепи отряда, рассыпавшегося по оголенной от снега вершине пологого холма. – Сегодня после обеда общее наступление будет… Всей дивизией ахнем.</w:t>
      </w:r>
    </w:p>
    <w:p>
      <w:pPr>
        <w:pStyle w:val="Normal"/>
        <w:rPr>
          <w:rFonts w:ascii="Times New Roman" w:hAnsi="Times New Roman" w:cs="Times New Roman"/>
        </w:rPr>
      </w:pPr>
      <w:r>
        <w:rPr>
          <w:rFonts w:cs="Times New Roman" w:ascii="Times New Roman" w:hAnsi="Times New Roman"/>
        </w:rPr>
        <w:t>Пар валил от его посеребренного инеем коня. Ослепительно сверкал на солнце длинный тяжелый палаш, красная макушка черной шебаловской папахи ярко цвела среди холодного снежного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цы, – опять повторил Шебалов звенящим голосом, – сегодня день такой… серьезный день. Выбьем сегодня – тогда до Богучара белым зацепки не будет. Постарайтесь же напоследок, не оконфузьте перед дивизией меня,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стариваешься? – хриплым простуженным голосом гаркнул подходивший Малыгин. – Я, чать, постарше тебя и то за молодого с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 я – сапоги стоптанные, – повторил Шебалов свою обычную поговорку. – Бориска, – окликнул он меня приветливо, – тебе 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ый, товарищ Шебалов, – гордо ответил я, – с двадцать второго числа уже шестнадцатый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 с деланным негодованием передразнил Шебалов. – Хорошо «уже»! Мне вот уже сорок седьмой стукнул. А-а! Малыгин, ведь это что такое – шестнадцатый? Что, брат, он увидит, того нам с тобой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свету посмотрим, – хрипло и с мрачным задором ответил Малыгин, кутая горло в рваный офицерский башлык с галуном.</w:t>
      </w:r>
    </w:p>
    <w:p>
      <w:pPr>
        <w:pStyle w:val="Normal"/>
        <w:rPr>
          <w:rFonts w:ascii="Times New Roman" w:hAnsi="Times New Roman" w:cs="Times New Roman"/>
        </w:rPr>
      </w:pPr>
      <w:r>
        <w:rPr>
          <w:rFonts w:cs="Times New Roman" w:ascii="Times New Roman" w:hAnsi="Times New Roman"/>
        </w:rPr>
        <w:t>Шебалов тронул шпорами продрогшего коня и поскакал вдоль линии к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ка, иди чай пить… Мой кипяток – твой сахар! – крикнул Васька Шмаков, снимая с огня закопченный кот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аська, сахару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теб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есть, да дам яблоки морож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ти сюда с хлебом, а то у меня вовсе ничего нет! Голая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ков! – крикнул меня кто-то от другого костра. – Поди-ка сюда.</w:t>
      </w:r>
    </w:p>
    <w:p>
      <w:pPr>
        <w:pStyle w:val="Normal"/>
        <w:rPr>
          <w:rFonts w:ascii="Times New Roman" w:hAnsi="Times New Roman" w:cs="Times New Roman"/>
        </w:rPr>
      </w:pPr>
      <w:r>
        <w:rPr>
          <w:rFonts w:cs="Times New Roman" w:ascii="Times New Roman" w:hAnsi="Times New Roman"/>
        </w:rPr>
        <w:t>Я подошел к кучке споривших о чем-то красноарм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скажи, – спросил меня Гришка Черкасов, толстый рыжий парень, прозванный у нас псаломщиком. – Вот послушайте, что вам человек скажет. Ты географию учил?.. Ну, скажи, что отсюда даль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альше? На юг дальше Богучар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Еще Ростов будет. Да мало ли! Новороссийск, Владикавказ, Тифлис, а дальше Турция. А 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еще! – смущенно почесывая ухо, протянул Гришка. – Эдак нам полжизни еще воевать придется… А я слышал, что Ростов у моря стоит. Тут, думаю, все и кончится!</w:t>
      </w:r>
    </w:p>
    <w:p>
      <w:pPr>
        <w:pStyle w:val="Normal"/>
        <w:rPr>
          <w:rFonts w:ascii="Times New Roman" w:hAnsi="Times New Roman" w:cs="Times New Roman"/>
        </w:rPr>
      </w:pPr>
      <w:r>
        <w:rPr>
          <w:rFonts w:cs="Times New Roman" w:ascii="Times New Roman" w:hAnsi="Times New Roman"/>
        </w:rPr>
        <w:t>Посмотрев на рассмеявшихся ребят, Гришка хлопнул руками о бедра и воскликнул растер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а ведь много еще воевать придется!</w:t>
      </w:r>
    </w:p>
    <w:p>
      <w:pPr>
        <w:pStyle w:val="Normal"/>
        <w:rPr>
          <w:rFonts w:ascii="Times New Roman" w:hAnsi="Times New Roman" w:cs="Times New Roman"/>
        </w:rPr>
      </w:pPr>
      <w:r>
        <w:rPr>
          <w:rFonts w:cs="Times New Roman" w:ascii="Times New Roman" w:hAnsi="Times New Roman"/>
        </w:rPr>
        <w:t>Разговоры умолкли.</w:t>
      </w:r>
    </w:p>
    <w:p>
      <w:pPr>
        <w:pStyle w:val="Normal"/>
        <w:rPr>
          <w:rFonts w:ascii="Times New Roman" w:hAnsi="Times New Roman" w:cs="Times New Roman"/>
        </w:rPr>
      </w:pPr>
      <w:r>
        <w:rPr>
          <w:rFonts w:cs="Times New Roman" w:ascii="Times New Roman" w:hAnsi="Times New Roman"/>
        </w:rPr>
        <w:t>По дороге из тыла карьером несся всадник. Навстречу ему выехал рысью Шебалов. Орудие на фланге ударило еще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рота, ко мне-е! – протяжно закричал Сухарев, поднимая и разводя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часов спустя из белых сугробов поднялись залегшие цепи. Навстречу пулеметам и батареям, под картечью, по колено в снегу двинулся наш рассыпанный и окровавленный отряд для последнего, решающего удара. В тот момент, когда передовые части уже врывались в предместье, пуля ударила меня в правый бок.</w:t>
      </w:r>
    </w:p>
    <w:p>
      <w:pPr>
        <w:pStyle w:val="Normal"/>
        <w:rPr>
          <w:rFonts w:ascii="Times New Roman" w:hAnsi="Times New Roman" w:cs="Times New Roman"/>
        </w:rPr>
      </w:pPr>
      <w:r>
        <w:rPr>
          <w:rFonts w:cs="Times New Roman" w:ascii="Times New Roman" w:hAnsi="Times New Roman"/>
        </w:rPr>
        <w:t>Я пошатнулся и сел на мягкий истоптанный снег.</w:t>
      </w:r>
    </w:p>
    <w:p>
      <w:pPr>
        <w:pStyle w:val="Normal"/>
        <w:rPr>
          <w:rFonts w:ascii="Times New Roman" w:hAnsi="Times New Roman" w:cs="Times New Roman"/>
        </w:rPr>
      </w:pPr>
      <w:r>
        <w:rPr>
          <w:rFonts w:cs="Times New Roman" w:ascii="Times New Roman" w:hAnsi="Times New Roman"/>
        </w:rPr>
        <w:t>«Это ничего, – подумал я, – это ничего. Раз я в сознании – значит, не убит… Раз не убит – значит, выживу».</w:t>
      </w:r>
    </w:p>
    <w:p>
      <w:pPr>
        <w:pStyle w:val="Normal"/>
        <w:rPr>
          <w:rFonts w:ascii="Times New Roman" w:hAnsi="Times New Roman" w:cs="Times New Roman"/>
        </w:rPr>
      </w:pPr>
      <w:r>
        <w:rPr>
          <w:rFonts w:cs="Times New Roman" w:ascii="Times New Roman" w:hAnsi="Times New Roman"/>
        </w:rPr>
        <w:t>Пехотинцы черными точками мелькали где-то далеко впереди.</w:t>
      </w:r>
    </w:p>
    <w:p>
      <w:pPr>
        <w:pStyle w:val="Normal"/>
        <w:rPr>
          <w:rFonts w:ascii="Times New Roman" w:hAnsi="Times New Roman" w:cs="Times New Roman"/>
        </w:rPr>
      </w:pPr>
      <w:r>
        <w:rPr>
          <w:rFonts w:cs="Times New Roman" w:ascii="Times New Roman" w:hAnsi="Times New Roman"/>
        </w:rPr>
        <w:t>«Это ничего, – подумал я, придерживаясь рукой за куст и прислоняя к ветвям голову. – Скоро придут санитары и заберут меня».</w:t>
      </w:r>
    </w:p>
    <w:p>
      <w:pPr>
        <w:pStyle w:val="Normal"/>
        <w:rPr>
          <w:rFonts w:ascii="Times New Roman" w:hAnsi="Times New Roman" w:cs="Times New Roman"/>
        </w:rPr>
      </w:pPr>
      <w:r>
        <w:rPr>
          <w:rFonts w:cs="Times New Roman" w:ascii="Times New Roman" w:hAnsi="Times New Roman"/>
        </w:rPr>
        <w:t>Поле стихло, но где-то на соседнем участке еще шел бой. Там глухо гудели тучи, там взвилась одинокая ракета и повисла в небе огненно-желтой кометой.</w:t>
      </w:r>
    </w:p>
    <w:p>
      <w:pPr>
        <w:pStyle w:val="Normal"/>
        <w:rPr>
          <w:rFonts w:ascii="Times New Roman" w:hAnsi="Times New Roman" w:cs="Times New Roman"/>
        </w:rPr>
      </w:pPr>
      <w:r>
        <w:rPr>
          <w:rFonts w:cs="Times New Roman" w:ascii="Times New Roman" w:hAnsi="Times New Roman"/>
        </w:rPr>
        <w:t>Струйки теплой крови просачивались через гимнастерку. «А что, если санитары не придут и я умру?» – подумал я, закрывая глаза.</w:t>
      </w:r>
    </w:p>
    <w:p>
      <w:pPr>
        <w:pStyle w:val="Normal"/>
        <w:rPr>
          <w:rFonts w:ascii="Times New Roman" w:hAnsi="Times New Roman" w:cs="Times New Roman"/>
        </w:rPr>
      </w:pPr>
      <w:r>
        <w:rPr>
          <w:rFonts w:cs="Times New Roman" w:ascii="Times New Roman" w:hAnsi="Times New Roman"/>
        </w:rPr>
        <w:t>Большая черная галка села на грязный снег и мелкими шажками зачастила к куче лошадиного навоза, валявшегося неподалеку от меня. Но вдруг галка настороженно повернула голову, искоса посмотрела на меня и, взмахнув крыльями, отлетела прочь.</w:t>
      </w:r>
    </w:p>
    <w:p>
      <w:pPr>
        <w:pStyle w:val="Normal"/>
        <w:rPr>
          <w:rFonts w:ascii="Times New Roman" w:hAnsi="Times New Roman" w:cs="Times New Roman"/>
        </w:rPr>
      </w:pPr>
      <w:r>
        <w:rPr>
          <w:rFonts w:cs="Times New Roman" w:ascii="Times New Roman" w:hAnsi="Times New Roman"/>
        </w:rPr>
        <w:t>Галки не боятся мертвых. Когда я умру от потери крови, она прилетит и сядет, не пугаясь, рядом.</w:t>
      </w:r>
    </w:p>
    <w:p>
      <w:pPr>
        <w:pStyle w:val="Normal"/>
        <w:rPr>
          <w:rFonts w:ascii="Times New Roman" w:hAnsi="Times New Roman" w:cs="Times New Roman"/>
        </w:rPr>
      </w:pPr>
      <w:r>
        <w:rPr>
          <w:rFonts w:cs="Times New Roman" w:ascii="Times New Roman" w:hAnsi="Times New Roman"/>
        </w:rPr>
        <w:t>Голова слабела и тихо, точно укоризненно, покачивалась. На правом фланге глуше и глуше гудели взрываемые снежные сугробы, ярче и чаще вспыхивали ракеты.</w:t>
      </w:r>
    </w:p>
    <w:p>
      <w:pPr>
        <w:pStyle w:val="Normal"/>
        <w:rPr>
          <w:rFonts w:ascii="Times New Roman" w:hAnsi="Times New Roman" w:cs="Times New Roman"/>
        </w:rPr>
      </w:pPr>
      <w:r>
        <w:rPr>
          <w:rFonts w:cs="Times New Roman" w:ascii="Times New Roman" w:hAnsi="Times New Roman"/>
        </w:rPr>
        <w:t>Ночь выслала в дозоры тысячи звезд, чтобы я еще раз посмотрел на них. И светлую луну выслала тоже. Думалось: «Чубук жил, и Цыганенок жил, и Хорек… Теперь их нет и меня не будет». Вспомнил, как один раз сказал мне Цыганенок: «С тех пор я пошел искать светлую жизнь». – «И найти думаешь?» – спросил я. Он ответил: «Один не нашел бы, а все вместе должны найти… Потому – охота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вместе, – ухватившись за эту мысль, прошептал я, – обязательно все вместе. – Тут глаза закрылись, и долго думалось о чем-то незапоминаемом, но хорошем-хоро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ка! – услышал я прерывающийся шепот.</w:t>
      </w:r>
    </w:p>
    <w:p>
      <w:pPr>
        <w:pStyle w:val="Normal"/>
        <w:rPr>
          <w:rFonts w:ascii="Times New Roman" w:hAnsi="Times New Roman" w:cs="Times New Roman"/>
        </w:rPr>
      </w:pPr>
      <w:r>
        <w:rPr>
          <w:rFonts w:cs="Times New Roman" w:ascii="Times New Roman" w:hAnsi="Times New Roman"/>
        </w:rPr>
        <w:t>Открыл глаза. Почти рядом, крепко обняв расщепленный снарядом ствол молоденькой березки, сидел Васька Шмаков.</w:t>
      </w:r>
    </w:p>
    <w:p>
      <w:pPr>
        <w:pStyle w:val="Normal"/>
        <w:rPr>
          <w:rFonts w:ascii="Times New Roman" w:hAnsi="Times New Roman" w:cs="Times New Roman"/>
        </w:rPr>
      </w:pPr>
      <w:r>
        <w:rPr>
          <w:rFonts w:cs="Times New Roman" w:ascii="Times New Roman" w:hAnsi="Times New Roman"/>
        </w:rPr>
        <w:t>Шапки на нем не было, а глаза были уставлены туда, где впереди, сквозь влажную мглу густых сумерек, золотистой россыпью мерцали огни далеко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ка, – долетел до меня его шепот, – а мы все-таки за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ли, – ответил я тихо.</w:t>
      </w:r>
    </w:p>
    <w:p>
      <w:pPr>
        <w:pStyle w:val="Normal"/>
        <w:rPr>
          <w:rFonts w:ascii="Times New Roman" w:hAnsi="Times New Roman" w:cs="Times New Roman"/>
        </w:rPr>
      </w:pPr>
      <w:r>
        <w:rPr>
          <w:rFonts w:cs="Times New Roman" w:ascii="Times New Roman" w:hAnsi="Times New Roman"/>
        </w:rPr>
        <w:t>Тогда он еще крепче обнял молодую сломанную березку, посмотрел на меня спокойной последней улыбкой и тихо уронил голову на вздрогнувший куст.</w:t>
      </w:r>
    </w:p>
    <w:p>
      <w:pPr>
        <w:pStyle w:val="Normal"/>
        <w:rPr>
          <w:rFonts w:ascii="Times New Roman" w:hAnsi="Times New Roman" w:cs="Times New Roman"/>
        </w:rPr>
      </w:pPr>
      <w:r>
        <w:rPr>
          <w:rFonts w:cs="Times New Roman" w:ascii="Times New Roman" w:hAnsi="Times New Roman"/>
        </w:rPr>
        <w:t>Мелькнул огонек… другой… Послышался тихий, печальный звук рожка. Шли санит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вые повесть была опубликована в журнале «Октябрь» за 1929 год (No 4-7) под рубрикой «Пережитое». Эта рубрика, как и само название, под которым повесть печаталась – «Обыкновенная биография», – подчеркивали автобиографический характер произведения. С таким же названием повесть вышла в свет в 1930 году в двух выпусках «Роман-газеты для ребят».</w:t>
      </w:r>
    </w:p>
    <w:p>
      <w:pPr>
        <w:pStyle w:val="Normal"/>
        <w:rPr>
          <w:rFonts w:ascii="Times New Roman" w:hAnsi="Times New Roman" w:cs="Times New Roman"/>
        </w:rPr>
      </w:pPr>
      <w:r>
        <w:rPr>
          <w:rFonts w:cs="Times New Roman" w:ascii="Times New Roman" w:hAnsi="Times New Roman"/>
        </w:rPr>
        <w:t>Тихий городок Арзамас, реальное училище, детские игры, взбудоражившая город весть о революции… Все это и многое другое действительно перешло в повесть прямо из мальчишеских лет писателя. Как и герой повести, он быстро повзрослел, дневал и ночевал в арзамасском клубе большевиков, мать его работала фельдшерицей, отец находился на фронте. В образе большевика «Галки» в повести выведен преподаватель реального училища Николай Николаевич Соколов. Когда Аркадий Голиков (Гайдар) в 1919 году ушел на гражданскую войну, ему, как и герою повести Борису Горикову, едва исполнилось пятнадцать лет.</w:t>
      </w:r>
    </w:p>
    <w:p>
      <w:pPr>
        <w:pStyle w:val="Normal"/>
        <w:rPr>
          <w:rFonts w:ascii="Times New Roman" w:hAnsi="Times New Roman" w:cs="Times New Roman"/>
        </w:rPr>
      </w:pPr>
      <w:r>
        <w:rPr>
          <w:rFonts w:cs="Times New Roman" w:ascii="Times New Roman" w:hAnsi="Times New Roman"/>
        </w:rPr>
        <w:t>Но полного совпадения судеб писателя и героя его повести, конечно, искать не следует. Так, например, в повести отец Бориса Горикова по приговору военного суда царской армии расстрелян, а отец писателя Петр Исидорович Голиков стал в Красной Армии комиссаром полка. Путь самого писателя на фронт был иным, чем у Бориса Горикова.</w:t>
      </w:r>
    </w:p>
    <w:p>
      <w:pPr>
        <w:pStyle w:val="Normal"/>
        <w:rPr>
          <w:rFonts w:ascii="Times New Roman" w:hAnsi="Times New Roman" w:cs="Times New Roman"/>
        </w:rPr>
      </w:pPr>
      <w:r>
        <w:rPr>
          <w:rFonts w:cs="Times New Roman" w:ascii="Times New Roman" w:hAnsi="Times New Roman"/>
        </w:rPr>
        <w:t>Желая указать на то, что образ Бориса Горикова собирательный, что в нем соединены черты многих юношей, которых позвала на служение народу Великая Октябрьская социалистическая революция, писатель и дал сначала своей повести название «Обыкновенная биография». На «обыкновенность», т.е. типичность своего жизненного пути, как и пути героя повести, Аркадий Гайдар указывал и позже. «Это не биография у меня необыкновенная, а время было необыкновенное, – писал он в 1934 году. – Это просто обыкновенная биография в необыкновенное время».</w:t>
      </w:r>
    </w:p>
    <w:p>
      <w:pPr>
        <w:pStyle w:val="Normal"/>
        <w:rPr>
          <w:rFonts w:ascii="Times New Roman" w:hAnsi="Times New Roman" w:cs="Times New Roman"/>
        </w:rPr>
      </w:pPr>
      <w:r>
        <w:rPr>
          <w:rFonts w:cs="Times New Roman" w:ascii="Times New Roman" w:hAnsi="Times New Roman"/>
        </w:rPr>
        <w:t>Интересно, что до названия «Обыкновенная биография» существовал еще один его вариант – «Маузер». Так именуется повесть в договоре, заключенном писателем с Госиздатом в июне 1928 года.</w:t>
      </w:r>
    </w:p>
    <w:p>
      <w:pPr>
        <w:pStyle w:val="Normal"/>
        <w:rPr>
          <w:rFonts w:ascii="Times New Roman" w:hAnsi="Times New Roman" w:cs="Times New Roman"/>
        </w:rPr>
      </w:pPr>
      <w:r>
        <w:rPr>
          <w:rFonts w:cs="Times New Roman" w:ascii="Times New Roman" w:hAnsi="Times New Roman"/>
        </w:rPr>
        <w:t>Однако уже после того как повесть вышла в свет, писатель продолжал искать для нее максимально точное, емкое название. В 1930 году повесть была издана в Госиздате отдельной книгой под названием «Школа». С этим «именем» она и осталась в советской литературе, рассказывая все новым и новым поколениям юных читателей о той большой школе жизни, школе борьбы, школе революции, через которую довелось пройти их сверстникам в годы становления Советской власти.</w:t>
      </w:r>
    </w:p>
    <w:p>
      <w:pPr>
        <w:pStyle w:val="Normal"/>
        <w:rPr>
          <w:rFonts w:ascii="Times New Roman" w:hAnsi="Times New Roman" w:cs="Times New Roman"/>
        </w:rPr>
      </w:pPr>
      <w:r>
        <w:rPr>
          <w:rFonts w:cs="Times New Roman" w:ascii="Times New Roman" w:hAnsi="Times New Roman"/>
        </w:rPr>
        <w:t>«Школа» задумывалась в 1923-1924 годах в Сибири, когда Гайдар, молодой командир РККА, впервые брался за перо. Начал же он работать над повестью в 1928 году, живя в Кунцеве, под Москвой, а заканчивал в Архангельске в 1928-1930 годы, сотрудничая одновременно в газете «Волна» («Правда Севера»). В литературном приложения к газете «Правда Севера» и появился впервые небольшой отрывок из повести, тогда еще называвшейся «Маузер».</w:t>
      </w:r>
    </w:p>
    <w:p>
      <w:pPr>
        <w:pStyle w:val="Normal"/>
        <w:rPr>
          <w:rFonts w:ascii="Times New Roman" w:hAnsi="Times New Roman" w:cs="Times New Roman"/>
        </w:rPr>
      </w:pPr>
      <w:r>
        <w:rPr>
          <w:rFonts w:cs="Times New Roman" w:ascii="Times New Roman" w:hAnsi="Times New Roman"/>
        </w:rPr>
        <w:t>Работал Аркадий Гайдар над этой повестью очень напряженно, продолжая оттачивать свой стиль, ту особую гайдаровскую интонацию, о которой впоследствии, именно по поводу «Школы», сказал на Первом съезде писателей в 1934 году С. Я. Маршак: «Есть у Гайдара и та теплота и верность тона, которые волнуют чита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А.Гайдар</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ркадий Гайдар «Школ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4:07:00Z</dcterms:created>
  <dc:creator>Аркадий Петрович Гайдар</dc:creator>
  <dc:description/>
  <cp:keywords/>
  <dc:language>en-US</dc:language>
  <cp:lastModifiedBy>Jedi Mind Tricks</cp:lastModifiedBy>
  <dcterms:modified xsi:type="dcterms:W3CDTF">2013-02-21T15:07:00Z</dcterms:modified>
  <cp:revision>4</cp:revision>
  <dc:subject/>
  <dc:title>Школа</dc:title>
</cp:coreProperties>
</file>