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ло формы</w:t>
      </w:r>
    </w:p>
    <w:p>
      <w:pPr>
        <w:pStyle w:val="Z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bookmarkStart w:id="0" w:name="0"/>
      <w:bookmarkEnd w:id="0"/>
      <w:r>
        <w:rPr>
          <w:rFonts w:cs="Times New Roman" w:ascii="Times New Roman" w:hAnsi="Times New Roman"/>
          <w:sz w:val="32"/>
          <w:szCs w:val="32"/>
        </w:rPr>
        <w:t>Фридрих Ницш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cce Homo, как становятся самим с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цше датировал появление книги промежутком от 15 октября (днём 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я)до  4  ноября  1888  г., однако  работа над текстом продолжала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всего уже столь  короткого срока отведённой ему сознательной жизн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отрывок, принадлежащий  к "Ecce  Homo",  датирован 2 января,  т.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ём, предществующим катастрофе. О  приведении  в порядок  всего  материа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 не  могло   быть  и  речи;  этим  занялся  Архив   в   лице  Э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ёрстер-Ницше, сестры писателя, и П. Гас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копись  увидела свет  в  1908 г. Спустя 53 года,  в 1961 году,  Э. Ф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ху  путём тщательной работы в Архиве  Ницше удалось восстановить  пол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в хронологической  последовательности  отрывков. Результаты  оказ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неожиданными:  выяснилось, что самой книги просто не существует и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 идёт   о  серии  многочисленных  вариантов  и  параллелей,  так  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авшихся   последней  авторской  правки  и  композиции.  Тем   не  мен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этой  публикации и относительная цельность традиционного  изд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всё-таки включить это сочинение  в раздел книг  Ницше, хотя  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грани, за которой начинается раздел чернового наслед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ведение публикуется  по  изданию: Фридрих  Ницше, сочинения в  2-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х, том 2, издательство "Мысль", Москва 1990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- Ю. М. Антоновск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1" w:name="1"/>
      <w:bookmarkEnd w:id="1"/>
      <w:r>
        <w:rPr>
          <w:rFonts w:cs="Times New Roman" w:ascii="Times New Roman" w:hAnsi="Times New Roman"/>
          <w:sz w:val="24"/>
          <w:szCs w:val="24"/>
        </w:rPr>
        <w:t>ПРЕДИСЛО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едвидении, что не далёк  тот день, когда я должен  буду подверг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испытанию  более тяжкому, чем все  те,  каким  оно подверг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либо, я считаю необходимым сказать, кто я. Знать это в сущности н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, ибо  я  не раз  "свидетельствовал о  себе". Но  несоответствие меж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ем моей задачи и ничтожеством моих современников проявилось в то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слышали и даже не видели. Я живу на свой собственный кредит, и,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то,  что  я  живу,  -  один  предрассудок?..  Мне  достаточн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ть с каким-нибудь "культурным"  человеком, проведшим  лето в Верх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гадине,  чтобы убедиться,  что  я не живу... При этих  условиях  возник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, против которой в сущности  возмущается моя обычная сдержан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ещё  больше  гордость   моих  инстинктов,  именно   обязанность  сказат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йте меня! ибо я такой-то и  такой-то. Прежде всего не смешивайте мен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другими!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например, вовсе не  пугало, не моральное чудовище, - я даже  нату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ая   той  породе   людей,  которую  до  сих  пор  почитали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ьную.  Между нами, как мне  кажется, именно это составляет предм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гордости.  Я  ученик  философа  Диониса,  я  предпочёл  бы скорее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ом,  чем святым. Но прочтите-ка это сочинение. Быть может, оно не и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смысла, как объяснить названную  противоположность в более светло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й  форме. "Улучшить" человечество - было  бы последним, чт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бы  обещать. Я не создаю новых идолов; пусть научатся у древних, во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ятся глиняные  ноги.  Моё  ремесло скорее  -  низвергать  идолов -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 я  "идеалы". В  той  мере,  в какой выдумали мир идеальный, отняли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 её ценность,  её  смысл, её истинность... "Мир истинный"  и  "ми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щийся" - по-немецки: мир изолганный и реальность... Ложь идеала  была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 пор   проклятием,  тяготевшим  над  реальностью,   само   человече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аясь этой  ложью, извращалось вплоть до глубочайших  своих инстинкт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оготворения  ценностей, обратных тем, которые обеспечивали бы развитие,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удущность, высшее право на будущее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т, кто умеет дышать воздухом моих сочинений, знает, что  это возду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,  здоровый  воздух.  Надо  быть созданным  для  него,  иначе  риску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диться.  Лёд  вблизи,  чудовищное  одиночество  -  но  как  безмяте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ятся  все вещи в свете дня! как  легко дышится!  сколь многое чувству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 себя! -  Философия, как я её  до сих  пор  понимал  и  переживал,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е пребывание среди льдов и горных высот,  искание всего стра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гадочного  в существовании, всего, что было до сих пор гонимого морал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й  опыт, приобретённый мною в этом странствовании по запретному, науч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смотреть иначе, чем могло быть желательно, на причины, заставлявшие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пор  морализировать  и создавать  идеалы. Мне открылась  скрытая истор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ов, психология их великих имён. - Та степень истины, какую только ду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, та степень истины, до которой только и дерзает дух, - вот что вс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и больше становилось для меня настоящим мерилом ценности. Заблужд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ра  в  идеал)  не  есть  слепота,  заблуждение  есть  трусость...  Вся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е, всякий шаг вперёд в познании вытекает из  мужества, из строг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себе,  из  чистоплотности  в отношении себя... Я  не отвергаю идеалов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надеваю  в  их  присутствии  перчатки...  Nitimur  in vetitum: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ем  некогда  победит  моя  философия,  ибо  до  сих  пор основа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прещалась только истина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реди моих сочинений мой Заратустра занимает особое место. Им сдел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ловечеству  величайший дар из всех сделанных ему до сих пор. Эта книга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, звучащим над тысячелетиями, есть  не  только самая  высокая  книг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 когда-либо  существовала,  настоящая книга горного воздуха  - са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человек  лежит  в  чудовищной дали  ниже её  -  она также  книга  са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ая, рождённая из самых сокровенных недр истины, неисчерпаемый колоде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всякое погрузившееся ведро возвращается на  поверхность полным золо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доброты.  Здесь  говорит не  "пророк",  не  какой-нибудь  из тех  ужас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фродитов болезни и воли к власти, которые зовутся основателями религ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ежде  всего  правильно  вслушаться в голос,  исходящий из этих уст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халкионический тон, чтобы не ошибиться  в значении его мудрости. "Сам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 слова - те, что приносят бурю. Мысли, приходящие как голубь, управля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м"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ды падают со смоковниц, они сочны  и  сладки;  и, пока  они  пад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ирается красная кожица их. Я северный ветер для спелых плод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, подобно плодам смоковницы, падают  к вам  эти наставления,  друз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; теперь пейте их сок и ешьте их сладкое мясо! Осень вокруг нас, и чист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, и время после полудня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говорит  не  фанатик,  здесь не "проповедуют", здесь  не  требу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: из бесконечной полноты света и глубины счастья падает капля за капл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за  словом  - нежная  медленность есть темп этих речей.  Подобные ре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ят  только  до самых  избранных; быть  здесь слушателем  - несравн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о;  не  всякий имеет  уши  для  Заратустры...  Тем  не  мене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азнитель  ли Заратустра?.. Но  что же говорит он сам, когда в первый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 возвращается  к своему  одиночеству? Прямо противоположное тому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бы в  этом случае какой-нибудь  "мудрец", "святой", "спаситель  мира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акой-нибудь decadent... Он не только говорит иначе, он и сам ин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ики мои, теперь ухожу я один! Уходите теперь и вы, и тоже одни!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ходите от  меня  и защищайтесь от  Заратустры!  А ещё лучше: стыдит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! Быть может, он обманул в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 познания  должен  не  только  любить  своих врагов,  но  ум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деть даже своих друз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хо отплачивает тот учителю, кто навсегда остаётся только учеником.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хотите вы ощипать венок м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уважаете меня; но что будет, если когда-нибудь падёт  уважение ваш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сь, чтобы статуя не убила вас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говорите, что верите в Заратустру? Но что  толку в Заратустре?  В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ие в меня; но что толку во всех верующи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 ещё  не искали себя, когда нашли меня. Так поступают все  верующи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-то вера так мало знач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я велю вам потерять меня и  найти себя;  и  только когда вы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четесь от меня, я вернусь к ва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ридрих Ниц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тот совершенный день, когда все достигает зрелости и  не одни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ные грозди краснеют, упал луч солнца  и на мою  жизнь:  я  огля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, я посмотрел вперед, и никогда не видел я сразу столько хороших вещ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сно  хоронил  я сегодня  мой  сорок четвертый год, у меня было пра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ить  его - что  было в нем  жизненно, было  спасено, стало бессмерт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 книга Переоценки всех ценностей, Песни Заратустры,  Сумерки  идол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опытка  философствовать молотом -  сплошные дары,  принесенные мне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м, даже его последней четвертью! Почему же мне не  быть благодарным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жизни? - Итак, я рассказываю себе свою жиз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2" w:name="2"/>
      <w:bookmarkEnd w:id="2"/>
      <w:r>
        <w:rPr>
          <w:rFonts w:cs="Times New Roman" w:ascii="Times New Roman" w:hAnsi="Times New Roman"/>
          <w:sz w:val="24"/>
          <w:szCs w:val="24"/>
        </w:rPr>
        <w:t>ПОЧЕМУ Я ТАК МУД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частье моего  существования, его уникальность лежит, быть может, в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е: выражаясь в форме загадки, я умер уже  в качестве моего отца,  н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моей матери я еще живу и старею. Это двойственное происхождение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 от  самой  высшей  и  от  самой  низшей  ступени  на  лестнице  жизн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 и  decadent,  и начало  - всего лучше  объясняет, быть  мож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ую  для меня  нейтральность,  беспартийность  в  отношении  об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жизни. У меня более тонкое, чем у кого другого,  чутье восходяще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ходящей эволюции; в этой  области я  учитель par exellence -  я знаю т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, я  воплощаю ту  и другую. - Мой отец умер тридцати шести лет: он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пким,  добрым  и  болезненным  существом,  которому  суждено было  прой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ледно, -  он был скорее добрым воспоминанием  о жизни, чем самой жизн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ществование пришло в упадок в том же году, что и мое: в тридцать ш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я опустился до самого низшего предела своей витальности -  я еще жил,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ел на расстоянии трех шагов впереди себя. В то время - это было в 187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у - я покинул профессуру в Базеле,  прожил летом как тень в Санкт-Мориц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едующую  зиму, самую бедную солнцем  зиму  моей жизни, провел как тен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бурге. Это был  мой минимум: "Странник  и его тень" возник тем времен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мнения, я знал тогда толк в тенях... В следующую зиму, мою первую зи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енуе, то смягчение  и одухотворение,  которые  почти обусловлены край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удением в крови и мускулах, создали "Утреннюю зарю". Совершенная ясн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, даже чрезмерность духа, отразившиеся в названном произведен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вались во мне не только с  самой глубокой физиологической слабостью, н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эксцессом чувства боли.  Среди  пытки  трехдневных  непрерывных  голов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,  сопровождавшихся  мучительной рвотой со слизью,  я обладал  ясн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ика par  exellence, очень хладнокровно размышлял о вещах, для кото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ее здоровых  условиях  не нашел  бы в себе  достаточно  утонченност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я,  не  нашел  бы  дерзости скалолаза. Мои читатели,  должно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, до какой степени я считаю диалектику симптомом декаданса, например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  знаменитом случае:  в  случае Сократа.  - Все  болезненные  наруш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а, даже  полуобморок,  следующий за лихорадкою, оставались  до 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совершенно чуждыми  для  меня вещами,  о природе  которых  я впер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 лишь  научным  путем. Моя  кровь  бежит  медленно. Никому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валось  обнаружить  у  меня  жар.  Один  врач,  долго  лечивший меня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больного, сказал наконец: "Нет! больны не Ваши нервы, я сам лишь бол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ами". Конечно, хотя  этого  и  нельзя доказать,  во мне  есть  частич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ждение;  мой  организм  не  поражен никакой  гастрической  болезнью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общего истощения я страдаю  крайней слабостью желудочной систем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ь глаз, доводившая меня  подчас  почти до слепоты, была не причиной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 следствием;   всякий  раз,  как   возрастали  мои  жизненные  си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лось ко мне в известной степени и зрение. - Длинный, слишком дли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лет означает у меня выздоровление - он означает, к сожалению, и обрат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,  упадок,  периодичность известного  рода  decadence. Нужно ли 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говорить, что я  испытан  в вопросах  decadence? Я  прошел его во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х, взад  и  вперед. Само это  филигранное искусство схватыва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ообще, этот указатель nuances, эта психология оттенков и изгибов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 образует мою особенность, все  это  было  тогда  впервые изучен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о  истинный дар  того  времени,  когда все  во мне  утончилось, са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и  все органы  наблюдения. Рассматривать с точки  зрения боль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здоровые  понятия  и ценности, и  наоборот,  с  точки зрения полнот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веренности  более   богатой  жизни  смотреть   на  таинственную  рабо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  декаданса  -   таково   было   мое  длительное  упражнение, 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опыт, и если в чем, так именно в этом я стал мастером.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меня  есть  опыт,  опыт  в  том, чтобы  перемещать  перспективы:  глав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,   почему  одному  только  мне,  пожалуй,  стала  вообще  доступн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"переоценка ценностей"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 исключить,  что я decadent,  я еще  и его  противоположность. 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, между  прочим,  состоит  в том,  что  я  всегда инстинкти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л  верные средства против болезненных  состояний:  тогда  как decadent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ыбирает вредные для себя средства. Как summa summarum, я был здоро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ность, как специальный случай, я был decadent. Энергия к абсолют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у, отказ от  привычных  условий  жизни, усилие  над  собою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 заботиться о себе, не служить себе и не позволять себе лечиться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обнаруживает безусловный инстинкт-уверенность в понимании, чт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 прежде  всего необходимо. Я сам взял себя в  руки, я сам  сделал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во здоровым: условие для  этого  -  всякий физиолог  согласится с эти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в  основе  здоровым.  Существо типически  болезненное не  может  с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м, и еще меньше может сделать себя здоровым; для типически здоров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, болезнь может даже быть энергичным стимулом  к жизни, к  продле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 Так  фактически представляется мне теперь этот долгий период болезн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как  бы вновь  открыл жизнь, включил себя  в нее, я находил вкус во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х  и  даже  незначительных  вещах, тогда  как  другие  не легко  мог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них  вкус, -  я сделал из  моей воли  к здоровью,  к  жизни, 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ю... Потому что - и это надо отметить -  я перестал быть пессимис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моей  наименьшей  витальности: инстинкт самовосстановления  воспре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философию нищеты и уныния... А в чём проявляется в сущности удачность!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 что удачный человек приятен нашим внешним  чувствам, что он вырезан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а твёрдого, нежного и  вместе с тем благоухающего. Ему  нравится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 ему полезно;  его  удовольствие, его  желание  прекращается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упается   мера  полезного.  Он  угадывает  целебные   средства 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й, он  обращает в  свою  пользу  вредные  случайности;  что ег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т, делает  его сильнее.  Он инстинктивно собирает  из всего, что  вид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,  переживает,  свою сумму:  он  сам есть принцип  отбора,  он  мног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ет мимо. Он всегда в своём обществе, окружён  ли  он книгами, людь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ландшафтами;  он  удостаивает чести,  выбирая,  допуская,  доверяя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ует на всякого рода раздражения медленно, с тою медленностью, 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ли в нём долгая осторожность и намеренная гордость,  - он испыт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ение, которое приходит к  нему, но он  далёк от того,  чтобы идти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. Он  не  верит  ни  в "несчастье",  ни  в "вину"; он справляется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,  с  другими, он  умеет забывать,  -  он достаточно силён,  чтобы  вс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 себе на благо. Ну что ж, я есмь  противоположность decadent: ибо  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олько что описал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двойной ряд опытов,  эта доступность  в мнимо разъединённые  ми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тся  в моей натуре  во  всех отношениях - я  двойник, у меня ес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торое"  лицо  кроме  первого.  И,  должно  быть,  ещё и третье...  Уже мо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 позволяет   мне   проникать  взором   по  ту   сторону 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ых только местностью, только национальностью перспектив;  мн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 никакого  труда быть  "добрым европейцем". С другой стороны, я,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 больше немец,  чем им  могут  быть нынешние  немцы, простые импер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ы,  -  я  последний  антиполитический немец.  И однако,  мои предки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ие дворяне: от них в моём теле много расовых  инстинктов, кто знает?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концов даже и liberum veto. Когда  я думаю о том, как часто обращаю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в  дороге как к поляку даже сами поляки, как  редко меня принимают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а, может  показаться, что я принадлежу  лишь к краплёным немцам.  Одна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ть, Франциска Элер, во всяком случае нечто очень немецкое; так же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я бабка с отцовской  стороны, Эрдмута Краузе. Последняя провела всю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  в добром старом Веймаре, не  без общения с кругом Гёте.  Её бра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богословия Краузе  в Кенигсберге, был призван после смерти Герд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еймар в  качестве  генерал-суперинтенданта. Возможно, что их  мать,  мо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бабка,  фигурирует под именем "Мутген"  в дневнике юного Гёте. Она  выш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 вторично  за  суперинтенданта Ницше в  Эйленбурге; в  тот день вели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 1813  года,  когда Наполеон  со своим генеральным  штабом вступил  1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я  в  Эйленбург, она  разрешилась от бремени. Она, как  саксонка,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очитательницей Наполеона;  возможно, что это перешло и ко мне.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 родившийся в  1813  году,  умер в  1849. До вступления в  обязан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ского священника  общины  Рёккен близ Лютцена он жил  несколько  лет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нбургском  дворце  и  был  там  преподавателем  четырёх  принцесс.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ми  были  ганноверская  королева,  жена  великого князя  Констант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герцогиня  Ольденбургская и принцесса Тереза  Саксен-Альтенбургск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 был   преисполнен  глубокого   благоговения  перед   прусским   королё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дрихом-Вильгельмом IV, от  которого  и получил церковный приход;  событ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8 года  чрезвычайно опечалили  его.  Я  сам, рождённый  в  день  рожд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ого короля, 15 октября, получил, как и следовало,  имя Гогенцоллерн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идрих  Вильгельм. Одну выгоду во всяком  случае представлял  выбор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: день моего рождения был в  течение всего моего детства  праздником. -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большим  преимуществом  то, что у  меня был такой  отец:  мне каж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что этим  объясняются все другие мои преимущества - за вычетом жи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го  утверждения жизни. Прежде всего  то, что  я вовсе  не  нуждаю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ии, а лишь в простом выжидании, чтобы невольно вступить в мир высо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хрупких вещей: я  там дома, моя  сокровеннейшая  страсть  становится 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свободной. То, что я заплатил за это преимущество почти ценою жи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есть, конечно,  несправедливая сделка. - Чтобы только понять что-либ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м Заратустре, надо, быть  может, находиться в тех же условиях, что и я, -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дной ногой стоять по ту сторону жизни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икогда не  знал искусства восстанавливать против себя - этим я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моему несравненному отцу,  - в  тех даже случаях, когда это  каз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крайне важным. Я даже, как  бы  не по-христиански ни выглядело  это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 против самого  себя; можно  вращать  мою  жизнь  как угодно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,   в   сущности   один    только   раз,    будут   обнаружены    сле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желательства  ко мне,  -  но, пожалуй, найдется слишком  много след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й воли...  Мои опыты даже с теми, над которыми все производят неуда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, говорят без исключения в  их пользу; я приручаю всякого  медведя; 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ов делаю благонравными.  В течение семи лет, когда я преподавал грече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в старшем классе базельского Педагогиума, у меня ни разу не было пов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гнуть к наказанию; самые  ленивые были у меня  прилежны.  Я всегда вы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;  мне не  надо  быть  подготовленным, чтобы  владеть собой. Из ка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  инструмента,  будь он  даже  так  расстроен, как  только  может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ен инструмент "человек", мне удается, если  я не болен, извлечь не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, что можно  слушать. И как часто слышал я от самих "инструментов"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икогда они так не звучали... Лучше  всего, может быть,  слышал я эт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непростительно рано умершего Генриха фон Штейна, который однажды,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о испрошенного позволения, явился на три дня в Сильс-Мария, объясня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 и  каждому,  что он приехал не ради Энгадина.  Этот отличный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язший  со всей стремительной наивностью прусского  юнкера в вагнеровс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е (и кроме того, еще и  в  дюринговском!), был  за  эти три дня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жден бурным  ветром свободы, подобно тому, кто  вдруг  поднимает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высоту  и получает крылья. Я  повторял ему,  что это результат хоро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 здесь наверху, что  так бывает с каждым, кто не  зря  поднимаетс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у  6000  футов  над Байрейтом,  -  но он  не хотел мне  верить... Ес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на  это,  против  меня  прегрешали  не  одним  малым  или  боль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ком, то причиной тому была не "воля", меньше всего  злая воля: скор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 бы - я только что указал на  это - сетовать на добрую  волю, внесшую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жизнь немалый беспорядок. Мои опыты дают мне право на недоверие вообще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называемым  "бескорыстным"  инстинктам, к  "любви  к  ближнему",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ой сунуться словом и делом.  Для  меня она сама по себе есть  слаб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й случай  неспособности сопротивляться  раздражениям, -  сострад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 decadents зовётся  добродетелью. Я упрекаю  сострадательных  в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 они  легко  утрачивают  стыдливость,  уважение  и  деликатное  чув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и,  что от сострадания во мгновение ока разит чернью и  оно поход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озможности смешения, на дурные  манеры, - что сострадательные руки мог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случае разрушительно  вторгнуться  в великую судьбу, в  уединение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,  в  преимущественное  право  на  тяжёлую вину. Преодоление  сострад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у я к аристократическим добродетелям: в "Искушении Заратустры" я опис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лучай, когда  до него доходит великий крик о помощи, когда сострада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последний грех, нисходит на него  и хочет его заставить  изменить с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 остаться  господином,  здесь  высоту своей задачи сохранить в чисто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 более  низкими  и  близорукими  побуждениями,   действующими  в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ых бескорыстных  поступках,  в  этом и есть  испытание, может 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 испытание,   которое  должен   пройти   Заратустра,   -  истинное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его силы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же  и  в  другом  отношении я  являюсь еще раз моим отцом  и как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м  его жизни после  слишком  ранней смерти. Подобно  каждому,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 не  жил  среди  равных  себе  и  кому понятие  "возмездие"  так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упно, как понятие "равные права", я запрещаю себе в тех случаях,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меня совершается малая или  очень большая глупость,  всякую ме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, всякую  меру защиты, -  равно как и всякую оборону,  вся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правдание". Мой способ  возмездия состоит в  том,  чтобы  как можно скор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ть вслед глупости что-нибудь  умное: таким образом, пожалуй,  можно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нать ее. Говоря притчей: я посылаю горшок с вареньем, чтобы отделаться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й истории... Стоит только дурно поступить со мною, как я "мщу" за 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ом  можно  быть уверенным: я  нахожу  в скором времени  повод  выраз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лодею"  свою  благодарность  (между  прочим,  даже  за  злодеяние)  -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ть его о чем-то, что обязывает к большему, чем что-либо дать...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 мне, что самое грубое слово, самое грубое  письмо все-таки вежлив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честнее молчания. Тем,  кто молчит, недостает почти всегда тонк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тивости сердца; молчание есть возражение; проглатывание по необходим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дурной характер - оно портит даже желудок.  Все молчальники страд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ым пищеварением. - Как видно, я не хотел бы, чтобы грубость была оцен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 низко,  она  является самой гуманной формой  противоречия  и,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 изнеженности,  одной   из  наших  первых  добродетелей.  -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 богат,   для  того  является  даже   счастьем  нести   на 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раведливость. Бог,  который сошел бы на землю, не стал бы ничего друг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, кроме  несправедливости,  - взять  на  себя не наказание, а  вину, -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олько это и было бы божественно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бода  от  ressentiment,  ясное понимание ressentiment -  кто  зн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лагодарностью обязан  я  за это своей долгой болезни! Проблема н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:  надо пережить ее, исходя из силы и исходя из слабости. Если след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вообще  возразить  против  состояния  болезни,  против  состоя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, так это то, что в нем слабеет действительный инстинкт исцеления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и есть инстинкт обороны  и нападения в человеке. Ни от  чего  не мож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ться, ни с чем не можешь справиться, ничего не можешь оттолкнуть - вс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яет.  Люди  и вещи  подходят назойливо  близко,  переживания пораж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  глубоко,   воспоминание  предстает  гноящейся  раной.  Болезн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амо есть  своего рода  ressentiment. -  Против него существует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го только  одно великое целебное  средство  - я  называю  его  русс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ализмом, тем безропотным фатализмом,  с каким  русский  солдат, когда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 в тягость военный поход, ложится наконец в снег.  Ничего больш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,  не  допускать  к  себе,  не  воспринимать  в  себя  -  вообщ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ть больше... Глубокий смысл этого фатализма, который не всегда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ужество к смерти, но и сохранение жизни при  самых опасных для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, выражает ослабление  обмена веществ, его замедление,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 волю к  зимней  спячке. Еще несколько шагов дальше в  этой логике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шь к факиру, неделями спящему в гробу... Так как истощался бы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,  если бы  реагировал  вообще,  то уже и вовсе  не  реагируешь  -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.  Но ни  от чего не  сгорают быстрее,  чем  от аффектов ressentiment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а,  болезненная  чувствительность  к оскорблениям,  бессилие  в  ме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, жажда  мести,  отравление во всяком смысле - все это для истощ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 несомненно,  самый опасный род  реагирования:  быстрая трата  нерв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,  болезненное  усиление  вредных  выделений, например желчи в  желудо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ы всем  этим.  Ressentiment есть  нечто само по себе запретное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го  -  его  зло:  к  сожалению,  также  и  его  наиболее  естествен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. -  Это  понимал глубокий  физиолог Будда. Его "религия",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ло  бы  скорее  назвать  гигиеной, дабы  не  смешивать  ее с  так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ыми  жалости  вещами,  как  христианство,  ставила  свое  действи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от победы над ressentiment: освободить от него душу  есть пер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к выздоровлению. "Не  враждою оканчивается вражда,  дружбою оканчив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а"  - это  стоит в  начале  учения  Будды: так  говорит не мораль,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 физиология.  -  Ressentiment, рожденный  из слабости, всего вред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у  слабому -  в  противоположном случае, когда  предполагается  богат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,  ressentiment  является  лишним   чувством,  чувством,  над  кото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  господином  есть   уже   доказательство  богатства.   Кто   зн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сть,  с  какой  моя  философия  предприняла  борьбу  с  мститель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ышами  чувства  вплоть  до  учения  о "свободной воле" - моя борьб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м есть только  частный случай  ее, -  тот поймет, почему  и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 я  выясняю  свое   личное  поведение,  свой  инстинкт-уверенность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е.  Во времена decadence я запрещал их себе как вредные;  как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 становилась вновь достаточно богатой и гордой, я запрещал их себе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,  что  ниже  меня.  Тот  "русский  фатализм",  о  котором  я  говор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лся у меня в том, что годами  я упорно  держался за почти невыносим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местности, жилища, общества, раз они были даны мне случаем, -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 лучше,  чем  изменять  их,  чем  чувствовать  их  изменчивыми,  -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ать против них... Мешать  себе в  этом фатализме, насильно возбуж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считал я  тогда смертельно  вредным: поистине,  это  и было  всякий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ьно опасно. - Принимать себя самого как фатум,  не хотеть себя "иным"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это и есть в таких обстоятельствах само великое разумение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ое дело  война. Я по-своему  воинствен. Нападать принадлежит  к  м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м. Уметь быть  врагом, быть врагом - это предполагает, быть  мож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ую натуру, во всяком случае это обусловлено в каждой сильной натуре.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 сопротивления,  следовательно,  она  ищет сопротивления:  агрессив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фос  так  же необходимо принадлежит  к  силе,  как  мстительные  последы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к  слабости.  Женщина,  например,  мстительна:  это  обусловлено  е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ю, как и её чувствительность к чужой беде.  - Сила нападающего и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тивнике,  который  ему нужен, своего  рода  меру,  всякое  возраст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искании более сильного противника - или проблемы: ибо философ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воинствен, вызывает и проблемы на поединок. Задача  не  в том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ь вообще сопротивление, но преодолеть такое сопротивление, на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затратить всю свою силу, ловкость и умение владеть оружием, -  рав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... Равенство  перед врагом есть первое условие честной дуэли.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ют, там  нельзя вести  войну;  где повелевают, где  видят  нечто ни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 там не должно быть войны. - Мой праксис  войны  выражается  в четырё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х.  Во-первых: я нападаю только на вещи,  которые  победоносны, -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, когда они при случае будут победоносны. Во-вторых: я  нападаю только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, против которых я не нашёл бы союзников, где я стою один - где я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компрометирую...  Я никогда публично не сделал ни  одного шага,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компрометировал  бы:  это  мой  критерий  правильного  образа  действ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: я никогда не нападаю  на личности - я  пользуюсь личностью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льным увеличительным  стеклом,  которое может сделать очевидным общ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скользающее и  трудноуловимое  бедствие. Так  напал я на Давида Штрау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, на успех его дряхлой книги у немецкого "образования", - так поймал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разование с поличным... Так напал я  на Вагнера, точнее,  на лжив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оловинчатый инстинкт нашей "культуры", которая смешивает  утончённых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ми, запоздалых с великими. В-четвёртых: я нападаю только  на вещи,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о всякое  различие  личностей,  где  нет  никакой  подоплёки  дур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ов. Напротив, нападение есть для  меня доказательство доброжелатель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некоторых  обстоятельствах  даже  благодарности. Я  оказываю  честь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ю тем, что связываю своё имя с вещью, с личностью: за или против -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езразлично. Если  я веду войну  с христианством, то это  подобает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 этой стороны я не переживал никаких фатальностей и стеснений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убеждённые христиане всегда были ко мне благосклонны. Я сам, против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de rigueur, далёк от того, чтобы мстить отдельным лицам  за то,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вляется судьбой тысячелетий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гу ли  я  осмелиться указать ещё  одну, последнюю черту  моей натур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в  общении с  людьми причиняет мне  немалые затруднения? Мне присущ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жуткая  впечатлительность инстинкта  чистоты, так что близость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ворю я? -  самое сокровенное, или "потроха", всякой души я восприним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 -  обоняю... В этой впечатлительности -  мои  психологиче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ки, которыми я ощупываю и овладеваю  всякой тайною: большая скрытая гряз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дне   иных  душ,  обусловленная,   быть   может,  дурной   кровью, 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скированная  побелкой воспитания,  становится  мне  известной почти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 соприкосновении. Если мои наблюдения правильны, такие не примиримые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чистоплотностью натуры относятся в  свою  очередь с предосторожностью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му отвращению: но от этого  они не становятся благоухающими... Как я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иучал  -  крайняя чистота в отношении себя  есть предваритель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 моего  существования,  я  погибаю в нечистых условиях, - я  как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ю, купаюсь  и  плескаюсь  постоянно в  светлой воде  или в каком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м совершенно прозрачном и блестящем элементе. Это делает мне из общ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людьми немалое испытание терпения; моя гуманность состоит не в том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увствовать  человеку, как он есть,  а в том,  чтобы  переносить само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увствие  к  нему... Моя  гуманность есть постоянное самопреодоление. -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нужно  одиночество,  я  хочу сказать,  исцеление,  возвращение  к себ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свободного, лёгкого, играющего  воздуха... Весь мой  Заратустра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ирамб  одиночеству,  или,  если  меня поняли, чистоте...  К  счастью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му безумству. - У кого есть глаза для красок, тот назовёт его алмаз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твращение  к  человеку,   к  "отребью"  было   всегда  моей  величай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ю...  Хотите послушать слова, в которых Заратустра говорит  о своё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и от отвраще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же случилось со мной?  Как избавился  я от отвращения? Кто омолод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зор? Как вознёсся я на высоту, где отребье не сидит уже у источник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  не  само моё  отвращение  создало  мне крылья и силы,  угадавш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? Поистине, я должен был взлететь на самую высь, чтобы вновь обр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к радости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я нашёл его, братья мои! Здесь,  на самой выси, бьёт для меня род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! И существует же жизнь, от которой не пьёт отребье вместе со мн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ишком стремительно течёшь  ты  для  меня, источник радости!  И 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ошаешь ты кубок, желая наполнить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не надо ещё научиться более скромно приближаться к тебе: ещё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о бьётся моё сердце навстречу теб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ё сердце, где горит моё лето, короткое, знойное, грустное и чрезмер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ное, - как жаждет моё лето-сердце твоей прохлад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новала медлительная печаль моей  весны!  Миновала злоба моих  снеж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ев в июне! Летом сделался я всецело, и полуднем ле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том  в самой выси,  с холодными источниками и блаженной  тишиной - 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ите, друзья мои, чтобы тишина стала ещё блаженне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это  -  наша высь и наша родина: слишком высоко  и  круто  живём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ля всех нечистых и для жажды 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осьте  же, друзья, свой  чистый  взор  в  родник  моей радости! Раз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утится он? Он улыбнётся в ответ вам своей чистот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дереве  будущего  вьём мы  своё гнездо;  орлы должны в своих клюв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ь пищу нам, одиноки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истине, не ту пищу, которую могли  бы вкушать и нечистые! Им каз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что они пожирают огонь, и они обожгли бы себе глот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истине, мы не готовим здесь жилища для нечистых! Ледяной пещерой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наше счастье для тела и духа и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подобно могучим ветрам, хотим мы жить над ними, соседи орлам, сос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, соседи солнцу - так живут могучие вет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 подобно ветру, хочу я когда-нибудь  ещё  подуть  среди  них и с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м отнять дыхание у духа их - так хочет моё будущ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истине,  могучий ветер Заратустра для всех низин; и такой совет  даё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своим врагам и всем, кто плюёт и харкает: остерегайтесь  харкать 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а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ЧЕМУ Я ТАК УМЁН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ему  я о  некоторых вещах знаю больше?  Почему я вообще так умён?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 не думал над  вопросами, которые не  являются таковыми, - я себ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чал. - Настоящих религиозных затруднений, например, я не знаю по опы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ня совершенно ускользнуло, как я мог бы быть "склонным ко греху". 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у меня нет надёжного критерия для того,  что такое угрызение совест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ому,  что судачат на сей счёт, угрызение совести не  представляется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то  достойным уважения... Я не хотел бы  отказываться от  поступка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совершения,   я   предпочёл   бы  совершенно  исключить  дурной  исхо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из вопроса  о  ценности.  При дурном исходе слишком легко теря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глаз на  то, что сделано; угрызение совести представляется мне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"дурным глазом". Чтить тем выше то, что не удалось, как раз потому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 не удалось,  -  это уже  скорее  принадлежит  к моей  морали. -  "Бог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ессмертие  души",  "искупление", "потусторонний  мир" - сплошные  понят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 я  никогда не дарил ни внимания, ни времени, даже ребёнком,  -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я  никогда  не  был достаточно  ребёнком для этого? -  Я  знаю атеиз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 как  результат, ещё меньше как  событие; он разумеется у  меня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. Я слишком  любопытен, слишком загадочен, слишком  надменен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ь  себе  ответ, грубый, как  кулак. Бог и  есть  грубый, как  кула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,  неделикатность по отношению к  нам, мыслителям,  - в  сущности,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 грубый, как  кулак, запрет  для нас:  вам  нечего  думать!.. Гораз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 интересует  меня  вопрос,   от  которого  больше  зависит  "спас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",  чем  от  какой-нибудь  теологической курьезности:  вопрос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и. Для обиходного употребления можно сформулировать его таким образ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к  должен именно ты  питаться,  чтобы  достигнуть своего максимума  си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tu в стиле Ренессанс, добродетели,  свободной от  моралина?" - Мои  опы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з ряда вои плохи; я изумлен, что  так поздно внял  этому вопросу,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научился из этих опытов "разуму". Только совершенная негодность на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й культуры  - ее  "идеализм" - объясняет  мне до  некоторой  степе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я  именно здесь отстал до  святости. Эта  "культура", которая на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 терять   из  виду   реальности,   чтобы   гнаться   за   исключ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ческими,   так   называемыми  "идеальными"  целями,   например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лассическим образованием", - как будто уже не осуждено наперед  соедин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дном понятии  "классического"  и "немецкого"!  Более того, это действ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селительно   -  представьте  себе   "классически   образованного"  жи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пцига! - В самом деле, до  самого  зрелого возраста  я всегда  ел плохо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ясь морально, "безлично", "бескорыстно", "альтруистически", - на бла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ов  и прочих братьев во  Христе. Я  очень серьезно  отрицал,  наприм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 лейпцигской  кухне,   одновременно   с   началом  моего  изуч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пенгауэра (1865), свою "волю к жизни". В целях недостаточного питания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ть себе и  желудок  - эту проблему названная кухня разрешает, как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 удивительно счастливо. (Говорят, 1866 год внес сюда перемену.)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ая кухня вообще - чего только нет  у нее  на совести! Суп перед обе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ще в венецианских поваренных книгах XVI века это называлось alla tedesca)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ое мясо,  жирно и мучнисто приготовленные овощи; извращение мучных блю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сс-папье! Если прибавить к этому еще прямо скотскую потребность в пит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еды  старых,  отнюдь не  одних  только старых  немцев,  то  станов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ым  происхождение  немецкого  духа  -  из  расстроенного  кишечник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дух есть несварение,  он ни с чем не справляется. - Но и английс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ета, которая по  сравнению с немецкой и даже французской кухней есть не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"возвращения к природе", именно к каннибализму, глубоко противна м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му инстинкту; мне  кажется, что она дает духу тяжелые ноги  - но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ок... Лучшая кухня - кухня Пьемонта. - Спиртные напитки  мне вредны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а вина или пива в день  вполне достаточно, чтобы сделать  мне из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юдоль скорби", -  в Мюнхене живут мои антиподы. Если даже предположит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несколько поздно  понял  это, все-таки я  переживал это с самого  ран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а. Мальчиком  я  думал,  что потребление вина,  как и курение  таба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ачале есть только  суета молодых людей, позднее -  дурная  привычка.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в этом терпком суждении виновно также наумбургское вино. Чтобы вер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вино просветляет, для этого я должен был  бы быть  христианином,  ст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верить в то, что является для меня абсурдом. Довольно странно, что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крайней способности  расстраиваться от малых, сильно  разбавленных  до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я я становлюсь почти  моряком, когда  дело идет о сильных  дозах.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ом  вкладывал я  в это свою смелость. Написать  и также  переписат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одной ночи  длинное латинское  сочинение,  с  честолюбием  в  пе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щимся  подражать  в строгости и  сжатости  моему образцу Саллюстию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ть  за латынью  грог  самого  тяжелого  калибра  - это,  в  бытность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ом  почтенной Шульпфорты, вовсе не противоречило моей физиологии,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 и  физиологии  Саллюстия, что  бы ни думала  на сей  счет  почтен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льпфорта... Позже, к середине жизни, я восставал, правда,  все решитель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всяких  "духовных" напитков:  я, противник  вегетарианства  по опы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как  обративший меня Рихард  Вагнер, могу  вполне серьезно совет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более духовным натурам безусловное воздержание от алкоголя.  Доста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... Я  предпочитаю местности,  где есть возможность черпать  из  текущ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ков (Ницца, Турин, Сильс); маленький стакан следует  всюду за мною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. In vino veritas: кажется, и здесь я опять не согласен со  всем ми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нятии  "истины"  -  для  меня  дух носится  над  водою... Еще не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й из моей морали.  Сытный обед переваривается легче небольшого обе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 в действие  желудка, как  целого, есть первое  условие  хоро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ения.  Величину  своего желудка надо  знать. По  той  же  причин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советовать тех продолжительных обедов, которые я называю прерван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ыми торжествами, -  таковы обеды  за table d'hote. - Никаких ужин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го кофе: кофе омрачает. Чай только утром полезен. Немного, но крепки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 очень вреден и делает больным на  целый день, если  он  на один  граду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ее нужного.  У каждого здесь своя мера, часто в самых узких и деликат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х. В очень раздражающем  климате не  следует  советовать чай снач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 начинать за час до чаю чашкой густого,  очищенного  от масла какао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меньше сидеть; не доверять  ни одной мысли, которая не родилас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е и  в свободном движении - когда и мускулы  празднуют  свой празд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рассудки  происходят от кишечника. - Сидячая  жизнь - я  уже говор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- есть истинный грех против духа святого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вопросом о питании тесно связан вопрос  о месте и климате.  Ник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н жить где угодно; а кому  суждено решать великие задачи, требующие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илы, тот даже весьма ограничен в выборе. Климатическое влияние на обм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, его замедление и ускорение, заходит так далеко, что  ошибка в мес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имате может не  только сделать человека чуждым его задаче, но даже во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ь от него эту  задачу:  он никогда не увидит ее. Животный vigor ни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ет в нем настолько большим, чтобы было достигнуто то чувство своб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ющей дух, когда человек  признает: это могу я один...  Обратившей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у,  самой  малой вялости кишечника вполне достаточно,  чтобы из г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нечто посредственное,  нечто  "немецкое"; одного  немецкого  клима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,  чтобы  лишить  мужества  сильный,   даже  склонный  к  героиз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ик. Темп  обмена веществ стоит  в прямом  отношении  к подвижности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  ног духа;  ведь сам "дух"  есть  только род  этого обмена вещест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поставят места, где есть и были богатые  духом люди,  где остроум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ченность, злость  принадлежали  к счастью,  где гений  почти  необходи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л  себя  дома:  они  имеют все замечательно  сухой  воздух.  Париж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нс, Флоренция, Иерусалим, Афины  - эти имена  о чем-нибудь  да говоря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й обусловлен сухим воздухом, чистым небом -  стало быть, быстрым обме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, возможностью всегда  вновь доставлять себе  большие, даже  огром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 силы.  У меня перед глазами случай, где значительный и склонный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е  дух  только  из-за  недостатка  инстинкта-тонкости в  климатичес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сделался узким, кропотливым специалистом и брюзгой. Я и сам мог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 обратиться в  такой случай, если бы болезнь не принудила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уму, к  размышлению о разуме в реальности. Теперь, когда я,  вслед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го    упражнения,   отмечаю   на   себе   влияния    климатического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ологического происхождения, как на тонком и верном инструменте, и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ротком путешествии, скажем, из Турина  в Милан вычисляю физиологичес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е перемену в градусах влажности воздуха,  теперь я со страхом думаю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зловещем факте, что моя жизнь до последних десяти лет, опасных для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 всегда  протекала  в  неподобающих  и  как  раз  для  меня   запрет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ях.  Наумбург, Шульпфорта, Тюрингия вообще, Лейпциг, Базель, Венец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се  это  несчастные места  для моей  физиологии. Если у меня вообще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го воспоминания обо всем моем детстве и юности, то было  бы глуп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исывать  это так называемым  моральным  причинам, - например бесспор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у удовлетворительного  общества:  ибо  этот недостаток существует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 как он существовал всегда, но  не мешал мне  быть бодрым и  смел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ество  in  physiologicis -  проклятый  "идеализм" - вот  действитель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сть в  моей  жизни,  лишнее и  глупое в ней,  нечто, из  чего не вырос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 доброго,  с  чем нет примирения, чему нет  возмещения. Последстви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 "идеализма"   объясняю   я   себе    все   промахи,    все   больш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ы-заблуждения  и   "скромности"  в   отношении  задачи  моей  жи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что я стал филологом - почему по меньшей мере не врачом или вооб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нибудь раскрывающим  глаза?  В базельскую пору вся моя духовная диета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 числе распределение дня, была совершенно бессмысленным злоупотреб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ых сил, без какого-либо покрывающего их трату притока, без мы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лении и  возмещении. Не было никакого более тонкого эгоизма,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й  охраны повелительного инстинкта; это было приравнивание себя к к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, это было  "бескорыстие",  забвение  своей дистанции - нечто,  чег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икогда не  прощу. Когда я пришел почти к концу, именно  потому, чт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 почти к концу, я стал размышлять об этой основной неразумности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и - об "идеализме". Только болезнь привела меня к разуму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бор пищи; выбор климата и места; третье, в чем  ни за что не  след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иться,  есть выбор  своего  способа отдыха.  И  здесь,  смотря  по 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дух есть  sui generis, пределы ему  дозволенного, т. е. полез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 узки.  В  моем  случае  всякое  чтение  принадлежит  к моему  отдых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к тому,  что освобождает  меня  от  себя,  что  позволяет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ть  по чужим  наукам и чужим душам  -  чего я не  принимаю уже  всерье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есть для меня  отдых именно  от  моей серьезности.  В глубоко рабоч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у меня  не  видать книг: я остерегся  бы позволить кому-нибудь  вблиз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говорить или даже думать. А это  и называю я  читать... Заметили ли 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том глубоком  напряжении,  на какое  беременность  обрекает  дух  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 весь организм,  всякая случайность,  всякий  род  раздражения изв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ют слишком  болезненно,  "поражают" слишком глубоко? Надо по возмож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 со  своего  пути  случайность,  внешнее  раздражение; нечто вро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муровывания   принадлежит   к   первым   мудрым  инстинктам   духов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.  Позволю ли я чужой мысли тайно перелезть через стену? - А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азывалось  бы читать... За временем работы  и  ее  плодов следует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: ко мне тогда, приятные, умные книги, которых я только что избегал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 ли  это  немецкие книги?..  Я  должен отсчитать полгода  назад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ать себя  с книгой в руке.  Но что же это  была  за книга? -  Прекрас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 Виктора  Брошара,  les  Sceptiques  Grecs,  в  котором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 мои Laertiana. Скептики - это единственный достойный уваж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 среди от двух- до  пятисмысленной семьи  философов!.. Впрочем, я  поч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ахожу убежище в одних и тех же книгах, в небольшом  их числе, и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азанных для меня книгах. Мне, быть может, не свойственно читать мног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е:  читальная  комната делает  меня больным.  Мне не свойственно 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и многое любить. Осторожность, даже враждебность к новым книгам скор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к моему инстинкту, чем "терпимость", "largeur du coeur" и проч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юбовь  к  ближнему"...  Я  всегда возвращаюсь к небольшому  числу  стар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ов: я верю  только  во французскую  культуру  и считаю недоразум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кроме нее называется в Европе "культурой", не говоря уже о немец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...  Те  немногие  случаи высокой  культуры,  которые я  встреча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и, были  все французского  происхождения, прежде всего госпожа Кози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, самый ценный  голос  в  вопросах вкуса, какой я когда-либо слышал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не читаю Паскаля, но люблю как самую поучительную жертву христиан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 медленно убивали  сначала телесно, потом  психологически, люблю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ю логику  ужаснейшей формы  нечеловеческой жестокости; что в моем  дух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 знает? должно быть, и в теле  есть нечто от  причудливости Монтеня;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артистический вкус не без злобы встает на защиту имен Мольера, Корнел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ина  против дикого  гения, каков  Шекспир, -  все  это в конце  концов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  возможности,  чтобы  и  самые  молодые  французы  были  для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тельным обществом. Я отнюдь не  вижу, в каком столетии истории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собрать столь интересных и вместе с тем столь деликатных психолог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 нынешнем Париже: называю  наугад  -  ибо  их число совсем не  мало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 Поль Бурже, Пьер Лоти, Жип,  Мельяк, Анатоль Франс, Жюль Леметр и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звать одного из сильной расы, истого латинянина, которому я особ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, -  Ги де Мопассан.  Я предпочитаю это поколение, между нами  говор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 их  великим учителям,  которые  все были испорчены немецкой философи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подин Тэн, например, Гегелем,  которому  он обязан непониманием  вели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 и  эпох).  Куда бы  ни  простиралась Германия,  она  портит культу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 война "освободила"  дух  во  Франции...  Стендаль,  одна  из 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х случайностей моей жизни  - ибо все,  что в ней составляет  эпох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 мне  случай и  никогда рекомендация,  -  совершенно  неоценим  с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ющим  глазом  психолога,  с  его  схватыванием  фактов,  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о близости величайшего реалиста (ex ungue Napoleonem); наконец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немалая  заслуга,  как  честный  атеист  -  редкая  и  почти  с  тру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иваемая во  Франции species -  надо  воздать должное Просперу Мерим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я  и  сам  завидую Стендалю?  Он  отнял  у  меня  лучшую остро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а, которую именно  я мог бы сказать: "Единственное оправдание для Бо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в том, что он не существует"... Я  и сам сказал  где-то: что было д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их пор самым большим возражением против существования? Бог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понятие о лирическом поэте дал мне Генрих Гейне. Тщетно ищу я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царствах тысячелетий столь сладкой и страстной музыки.  Он  обладал 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й  злобой, без  которой  я  не  могу  мыслить совершенства,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  ценность  людей,  народов по тому, насколько неотделим их бог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а. - И как он владел немецким языком! Когда-нибудь  скажут, что Гейн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и лучшими артистами немецкого языка - в неизмеримом отдалении от вс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и с ним просто немцы. -  С Манфредом Байрона должны меня связы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е родственные узы: я находил в себе все эти бездны - в тринадцать 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уже зрел для  этого  произведения. У меня нет  слов, только взгляд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осмеливается в присутствии Манфреда произнести слово "Фауст". Немц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ы к пониманию величия: доказательство - Шуман. Я сочинил намерен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лобы к этим слащавым саксонцам контрувертюру к Манфреду, о которой  Ган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 Бюлов сказал, что ничего подобного он еще не видел на нотной бумаге: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к  бы насилие  над Евтерпой.  -  Когда я  ищу  свою высшую формулу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кспира, я всегда  нахожу  только  то,  что  он создал тип Цезаря. Подоб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 не угадывают - это есть или этого нет. Великий поэт черпает  только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 реальности -  до  такой  степени, что наконец  он  сам не выдержи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произведения... Когда я бросаю взгляд на своего Заратустру, я полча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у по комнате взад и вперед, неспособный совладать с невыносимым приступ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ний. - Я не знаю более разрывающего душу чтения, чем Шекспир: что долж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дать  человек,  чтобы  почувствовать  необходимость  стать  шутом!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 ли Гамлета?  Не сомнение, а несомненность есть то,  что  своди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...  Но для этого надо быть глубоким, надо быть бездною, философом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чувствовать... Мы все боимся истины... И я должен  признаться в этом;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ивно уверен в том,  что лорд  Бэкон есть родоначальник и саможивод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самого  жуткого  рода  литературы,  -  что  мне  до  жалкой  болтов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х  плоских и  тупых голов? Но  сила  к  самой  могучей реаль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не только совместима  с самой могучей силой к действию, к чудовищ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ю,  к преступлению - она  даже  предполагает  ее. Мы знаем далек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о лорде  Бэконе, первом  реалисте в великом значении слова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 что  он делал, чего хотел,  что пережил в себе...  К  черту, госп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и! Если предположить, что я окрестил Заратустру чужим именем, наприм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ем Рихарда  Вагнера, то не хватило бы остроумия двух тысячелетий  на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узнать  в  авторе  "Человеческого,  слишком  человеческого"  провидц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ратустры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, где я говорю о том,  что служило отдохновением  в  моей жизни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 сказать слово благодарности  тому,  на чем я отдыхал  всего глубж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ее.  Этим было, несомненно, близкое общение с Рихардом Вагнером.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ценю мои  остальные отношения с людьми, но  я  ни  за что не хотел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кнуть из своей жизни дни, проведенные в Трибшене, дни доверия, весел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 случайностей  -  глубоких  мгновений...  Я  не  знаю,  что   друг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ли с Вагнером, - на нашем  небе никогда не было облаков. - И здесь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 раз  возвращаюсь  к  Франции, -  у  меня  нет  доводов,  у меня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рительная усмешка  против вагнерианцев и  против hoc genus omne,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т, что  чтят  Вагнера  тем,  что находят его  похожим  на самих себ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, как я есть, чуждый  в своих глубочайших  инстинктах всему  немецк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что уже близость немца замедляет мое пищеварение, - я вздохнул в пер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жизни при первом соприкосновении с Вагнером: я принимал, я почитал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заграницу,  как  противоположность,   как  живой  протест  против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мецких добродетелей". - Мы,  которые в болотном воздухе пятидесятых год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детьми, мы необходимо являемся пессимистами для понятия  "немецкое";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можем  быть  ничем  иным, как  революционерами, -  мы не  примирим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вещей,  где  господствует  лицемер. Мне  совершенно  безразли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ли  он  теперь другими  красками, облачен ли он в пурпур  или одет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гусара... Ну что ж! Вагнер был революционером, он бежал от немцев...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а нет в Европе отечества, кроме Парижа; delicatesse всех пяти чувств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,   которую   предполагает   искусство   Вагнера,  чутье   nuances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ую болезненность - всё это находят  только  в Париже. Нигде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 страсти в  вопросах  формы,  этой  серьезности в mise  en scene  -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ская серьезность par exellence. В Германии не имеют никакого  понятия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ном честолюбии, живущем в душе парижского артиста. Немец добродушен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 был отнюдь не добродушен... Но я уже  достаточно высказался (в "По 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добра  и зла" II 724 cл.)  [II 377 cл.], куда относится Вагнер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лижние:  это  французская  позднейшая романтика,  те  высоко  парящи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щиеся ввысь артисты, как Делакруа, как Берлиоз, с неким fond  боле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целимости в существе, сплошные фанатики  выражения, насквозь виртуоз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первым интеллигентным приверженцем Вагнера вообще? Шарль Бодлер, 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, кто первый понял Делакруа, первый типический decadent, в ком опозн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 целое поколение артистов,  -  он был, возможно, и последним... Чег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рощал Вагнеру? Того, что он снизошел  к немцам - что он сдел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сконемецким... Куда бы ни проникала Германия, она портит культуру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взвесить все, то  я не  перенес бы  своей  юности без вагнеров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.  Ибо  я  был  приговорен  к  немцам.  Если  хочешь  освободиться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носимого гнета, нужен гашиш. Ну что ж, мне был нужен Вагнер. Вагнер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ядие  против  всего  немецкого  par exellence  - яда, я  не оспарив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... С  той  минуты, как появился клавираусцуг  Тристана -  примите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имент,  господин  фон  Бюлов!  -  я  был   вагнерианцем.  Более  ран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Вагнера я  считал ниже себя  - еще слишком вульгарными,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мецкими"...  Но  и   поныне  я   ищу,   ищу  тщетно  во  всех  искусств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 равного Тристану  по его опасной  обольстительности,  по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ой  и  сладкой   бесконечности.  Вся  загадочность  Леонардо  да  Вин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ивает свое  очарование  при первом  звуке  Тристана.  Это  произвед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 non plus ultra Вагнера; он отдыхал от него на Мейстерзингерах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е. Сделаться более здоровым - это шаг назад для натуры, каков Вагнер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читаю первостепенным счастьем,  что  я  жил  в нужное время и жил и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 немцев,  чтобы быть зрелым  для этого  произведения: так  велико  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ство психолога.  Мир  беден  для того, кто никогда не  был доста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н для этого "сладострастия ада":  здесь позволено, здесь почти приказа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гнуть к мистической  формуле. - Я думаю, я знаю лучше кого-либо друг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 чудовищное,  что  доступно  было  Вагнеру,  те  пятьдесят  миров  чужд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ов, для которых ни у  кого, кроме  Вагнера, не было  крыльев; и 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, как я, бывает достаточно силен, чтобы самое загадочное, самое опас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 себе на  пользу и  через  то  становиться еще  сильнее;  я  назыв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а  великим благодетелем моей жизни. Нас сближает  то, что  мы  глуб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ли,  страдали также один  за другого, страдали больше, чем люди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ия могли бы страдать, и наши имена всегда будут соединяться вместе;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гнер,  несомненно, является  только недоразумением среди немцев, так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есомненно, останусь им навсегда. - Прежде всего два века психологич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 артистической дисциплины, господа германцы!.. Но  этого нельзя наверстать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кажу еще одно слово для самых изысканных ушей: чего  я  в сущ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 от музыки? Чтобы она была яс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глубокой,  как  октябрьский  день  после  полудня.  Чтобы  она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ой,  шаловливой,  нежной, как  маленькая  сладкая  женщина,  пол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ства и грации... Я никогда не  допущу, чтобы немец мог знать, что та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Те, кого называют немецкими музыкантами, прежде всего великими,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цы,  славяне, кроаты,  итальянцы,  нидерландцы  - или евреи;  в и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немцы сильной расы, вымершие немцы, как Генрих Шютц, Бах и Гендель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се  еще  достаточно поляк, чтобы за Шопена отдать всю остальную музык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м причинам я исключаю Зигфрид-идиллию  Вагнера, может быть,  не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 Листа,  который  благородством  оркестровки  превосходит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нтов; и в конце концов все, что создано по ту сторону Альп - по эту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... Я не  мог  бы  обойтись без Россини, еще меньше  без моего  Юг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,  без музыки  моего  венецианского  maёstro  Pietro  Gasti. И когд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:  по ту  сторону Альп, я собственно говорю только о  Венеции. Когд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другого слова для музыки,  я всегда нахожу только  слово "Венеция".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делать разницы между слезами и музыкой - я знаю счастье думать о Юг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как с дрожью ужа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юности, в светлую но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 на мосту я стоя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дали слышалось пень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но по влаге дрожа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лота струи тек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ндолы, факелы, музык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умерках всё расплывалос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уками теми втайне заде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уны души зазвене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гондольеру зап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гнув от яркого счастья, душа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ышал ли кто ее песнь?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 всем этом  -  в  выборе пищи, места,  климата, отдыха -  повеле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  самосохранения, который самым несомненным образом  проявляется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 самозащиты.  Многого не видеть,  не слышать, не допускать  к себ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 благоразумие,  первое  доказательство  того,  что  человек  не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сть,  а необходимость. Расхожее название этого  инстинкта самозащи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кус. Его императив повелевает не  только говорить Нет там, где Да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 "бескорыстием", но и  говорить Нет так редко,  как только возможно. На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,  устранять  себя от всего, что делало бы это Нет все вновь и внов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. Разумность здесь заключается в  том,  что  издержки на оборо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 самые   малые,  обращаясь  в   правило,   в  привычку,   обусловлив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е и совершенно лишнее оскудение. Наши большие издержки суть сам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ые  малые  издержки.  Отстранение,  недопущение приблизиться к себе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ржка  - пусть  в  этом не заблуждаются, -  растраченная на отрицатель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сила.  От  постоянной необходимости обороны  можно  ослабеть настоль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иметь более возможности  обороняться.  -  Предположим, я  выхожу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дома и нахожу перед собою вместо спокойного аристократического Тур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 городишко:  мой  инстинкт   должен  был  бы  насторожиться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ить все, что хлынуло бы на него из этого плоского и  трусливого ми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мне  предстал бы немецкий  большой город,  этот застроенный порок, 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 не произрастает,  куда  все, хорошее и  дурное,  втаскивается изв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не  пришлось бы мне обратиться в ежа?  - Но иметь иглы есть мотов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войная роскошь, когда дана свобода иметь не иглы, а открытые рук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торое  благоразумие  и самозащита  состоит  в  том,  чтобы  свести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го минимума реагирование и отстранять от  себя  положения и услов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еловек  обречен  как бы отрешиться от  своей "свободы"  и  инициатив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 в простой  реагент.  Я беру  для сравнения  общение  с  книг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й, который в сущности лишь "переворачивает" горы книг - средний филол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0 в день, - совершенно теряет в конце концов способность самостоя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ь. Если он не переворачивает, он не мыслит. Он отвечает на раздраж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 прочтенную  мысль),  когда  он  мыслит,  -  он в  конце  концов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ует.  Ученый  отдает  всю свою  силу  на  утверждение и отрицание,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у уже продуманного, - сам  он не думает больше...  Инстинкт самозащи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упился в нем, иначе он оборонялся  бы от книг. Ученый есть decadent.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своими глазами: одаренные, богатые и свободные натуры уже к тридца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м "позорно начитанны",  они только спички,  которые надо потереть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али искру - "мысль". - Ранним утром, в начале дня, во всей свежести,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енней заре своих сил читать книгу - это называю я порочным!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м  месте  нельзя уклониться  от истинного  ответа  на вопрос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 сами  собою.  И этим  я  касаюсь  главного  пункта  в  искус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хранения - эгоизма... Если допустить, что  задача, определение, судьб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начительно превосходит среднюю  меру, то  нет большей опасности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себя самого одновременно с  этой задачей.  Если  люди  слишком  ра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сами собою, это  предполагает, что они даже отдаленнейшим образ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дозревают,  что они есть.  С этой точки  зрения имеют свой собств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 ценность даже жизненные ошибки, временное блуждание и окольные пу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и, "скромности",  серьезность, растраченная на задачи, которые леж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у сторону собственной задачи. В этом находит выражение великая мудр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ысшая мудрость, где nosce te  ipsum  было  бы рецептом для гибели,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вение себя, непонимание себя,  умаление себя, сужение, сведение  себ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 среднее  становится  самим  разумом.  Выражаясь  морально:  любов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нему, жизнь для  других и  другого может  быть охранительной  мерой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самой  твердой  любви к себе; это  исключительный случай, когд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 своих  правил  и  убеждений  становлюсь  на  сторону  "бескорыстных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ов  -  они  служат  здесь эгоизму  и воспитанию  своего  Я. Надо вс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сознания  -  сознание  есть поверхность  - сохранить  чистой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бы то  ни было  великого  императива. Надо  остерегаться даже вся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парного  слова,  всякой высокопарной  позы!  Это  сплошные  опасн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ие  слишком  раннему "самоуразумению"  инстинкта. - Между те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е постепенно растёт организующая, призванная к господству "идея" -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повелевать,  она  медленно  выводит  обратно  с  окольных  пут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ний,  она  подготовляет  отдельные  качества  и  способности, 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ятся  когда-нибудь  как  необходимое   средство  для  целого,   - 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ет   поочередно  все  служебные   способности  еще  до  того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т что-либо о  доминирующей  задаче,  о "цели"  и "смысле".  -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 мою  жизнь  с  этой  стороны,  она  представится полож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ой. Для задачи переоценки ценностей  потребовалось бы, пожалуй,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ей,  чем  когда-либо  соединялось  в   одном  лице,  прежде 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ась  бы протипоположность способностей  без того,  чтобы они  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  мешали,  друг  друга  разрушали.  Иерархия  способностей,  дистанц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 разделять, не  создавая вражды;  ничего  не  смешивать, ничег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ирять";   огромное   множество,   которое,  несмотря   на   это, 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сть хаоса,  -  таково  было  предварительное  условие,  долг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енная работа и артистизм моего инстинкта. Его высший надзор проявл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такой степени  сильно, что  я  ни в  коем случае  и не  подозревал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ревает во  мне,  -  что  все мои  способности  в один  день  распусти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,  зрелые  в  их  последнем совершенстве.  Я  не  помню,  чтобы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пришлось стараться,  - ни одной  черты борьбы нельзя указат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 жизни.  Я составляю противоположность героической  натуры. Чег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теть",  к  чему-нибудь "стремиться",  иметь  в  виду  "цель", "желание"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этого  я  не знаю из  опыта. И  в  данное мгновение я  смотрю на сво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- широкое будущее! - как на гладкое море: ни одно желание не пен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, я ничуть не хочу,  чтобы что-либо стало  иным, нежели оно есть; я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стать иным... Но так жил я всегда. У меня не было ни одного жел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и  кто другой на сорок пятом году жизни может сказать, что он  ни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отился  о почестях, о женщинах, о деньгах! - Не то, чтобы у меня их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... Так, сделался я, например, однажды профессором университета - я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ённейшим образом не помышлял об этом, потому  что  мне едва исполни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 года.  Так,  двумя годами  раньше  сделался  я однажды филологом: в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е,  что моя первая филологическая работа, моё начало во всяком  смысл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инята моим учителем Ричлем для напечатания в его "Rheinisches Museum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чль - я говорю это с уважением - единственный гениальный учёный, котор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сих пор видел. Он  обладал той милой испорченностью,  которая  отлич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тюрингенцев, и  при которой даже немец становится симпатичным  - даже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е мы  предпочитаем идти окольными путями.  Я не хотел  бы этими слов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  что   я   недостаточно   высоко   ценю   моего   более   близког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отечественника, умного Леопольда фон Ранке...)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Меня спросят, почему я собственно рассказал все эти маленькие и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ённому мнению,  безразличные  вещи; этим  я врежу себе самому т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, если я  призван решать  великие  задачи. Ответ:  эти маленькие вещ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, место, климат, отдых,  вся казуистика себялюбия - неизмеримо важ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 что  до  сих  пор   почиталось  важным.  Именно  здесь  надо  нач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чиваться. То, что человечество до сих пор серьёзно оценивало, были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альности, а простые химеры, говоря строже,  ложь,  рождённая  из дур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ов больных, в самом глубоком смысле вредных натур -  все эти понят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г", "душа", "добродетель", "грех", "потусторонний мир", "истина", "веч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"...    Но   в    них   искали   величия   человеческой    натуры,   е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жественность"...  Все вопросы политики, общественного  строя,  воспит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ращены до основания  тем, что самых вредных  людей  принимали  за вели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- что учили презирать "маленькие" вещи, стало  быть, основные услов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жизни... Когда я сравниваю себя с  людьми, которых до сих пор почит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вых людей, разница становится осязательной. Я даже не отношу этих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ых  первых людей к людям вообще - для меня они отбросы человече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дки болезней  и  мстительных инстинктов:  все  они нездоровые, в  осно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лечимые чудовища,  мстящие жизни... Я  хочу быть  их противоположность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преимущество состоит  в самом тонком  понимании всех  признаков здоров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ов.  Во  мне  нет  ни  одной  болезненной черты; даже в пору тяжё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я  не  сделался болезненным;  напрасно ищут  в  моём  существе чер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атизма. Ни в одно мгновение моей жизни нельзя указать  мне самонадея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атетического поведения. Пафос позы не есть принадлежность величия; к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вообще позы,  тот лжив...  Берегитесь  всех  живописных людей! - Жиз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ась для  меня  лёгкой,  легче  всего,  когда она  требовала от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тяжёлого. Кто видел меня в те семьдесят дней  этой  осени, когда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ерерыва, писал  только вещи первого ранга, каких никто не  создавал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, ни после меня, с ответственностью за все тысячелетия после  меня, тот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 во мне следов напряжения; больше того, во мне была бьющая через кр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сть  и бодрость. Никогда не ел  я с более приятным чувством, никогд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 я лучше.  Я знаю  только одно отношение  к  великим задачам - игру: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величия  это  есть существенное условие.  Малейшее напряжение,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юмая мина, какой-нибудь жёсткий звук в горле, всё  это будет  возраж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человека и  ещё больше  против его творения!.. Нельзя иметь нерв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ть от безлюдья есть  также  возражение  -  я всегда страдал  тольк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ноголюдья"...  В  абсурдно  раннем возрасте, семи лет, я  знал уже, что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не  дойдёт  ни  одно  человеческое  слово,  -  видели  ли,  чтобы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меня огорчило? - И нынче я также любезен со всеми, я даже пол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я  к  самым   низменным  существам  -  во  всём  этом  нет  ни  гр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мерия, ни скрытого  презрения. Кого  я презираю, тот угадывает, что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презираем:  я возмущаю одним своим существованием всё, что носит в т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ую  кровь... Моя формула для величия человека есть amor fati:  не хот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 другого  ни  впереди,  ни  позади,  ни  во  веки вечные.  Не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 необходимость, но и не скрывать  её - всякий идеализм есть  лож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еобходимостью, - любить её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3" w:name="3"/>
      <w:bookmarkEnd w:id="3"/>
      <w:r>
        <w:rPr>
          <w:rFonts w:cs="Times New Roman" w:ascii="Times New Roman" w:hAnsi="Times New Roman"/>
          <w:sz w:val="24"/>
          <w:szCs w:val="24"/>
        </w:rPr>
        <w:t>ПОЧЕМУ Я ПИШУ ТАКИЕ ХОРОШИЕ КНИ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дно, мои сочинения другое. Здесь,  раньше чем я буду говорить о н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коснуться вопроса о понимании и непонимании этих сочинений. Я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со  всей  подобающей небрежностью, ибо это  отнюдь не  своеврем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.  Я  и  сам  ещё не  своевременен,  иные  люди  рождаются  посмерт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 понадобятся учреждения, где будут жить и учить, как  я поним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 и учение; будут, быть может, учреждены  особые кафедры для толк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ы.  Но это  совершенно противоречило  бы мне,  если бы я теперь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л ушей  и рук для моих истин: что нынче не  слышат, что нынче не  уме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 от  меня  -  это  не  только  понятно,  но  даже  представляется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ым. Я  не  хочу, чтобы меня смешивали  с  другими, -  а для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чтобы и я сам не смешивал себя  с другими. - Повторяю ещё раз, в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почти отсутствуют следы "злой воли"; я едва ли мог бы рассказать  х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лучай литературной  "злой воли". Зато слишком много чистого безумия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что, если кто-нибудь берёт в руки  мою книгу, он этим оказ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 самую редкую честь, какую только можно себе оказать - я допускаю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снимает при этом обувь,  не говоря уже о сапогах... Когда однажды докт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рих фон  Штейн  откровенно жаловался,  что ни слова  не  понимает  в м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е, я сказал ему, что это в порядке вещей:  кто понял, т. е. переж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 шесть предложений из Заратустры,  тот уже поднялся на более высо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, чем та, которая доступна "современным" людям. Как мог бы я при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  дистанции хотя  бы только желать, чтобы меня читали "современник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я знаю! Мое  превосходство прямо обратно превосходству Шопенгауэр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: "non legor, non legar". - Не то, чтобы я низко ценил удовольств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мне не раз  доставляла  невинность в отрицании моих  сочинений.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 летом, когда я  своей веской,  слишком тяжеловесной литературой мог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из  равновесия всю остальную литературу,  один профессор Берлин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а  дал мне  благосклонно  понять,  что  мне  следует пользо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формой: таких вещей никто  не читает. - В конце концов не Германия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цария дала мне два таких примера. Статья доктора В. Видмана в  "Bund"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 ту  сторону  добра и зла" под заглавием "Опасная книга  Ницше"  и  об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 моих  сочинений, сделанный господином Карлом  Шпиттелером  в  том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und", были в моей жизни максимумом - остерегаюсь сказать чего... Послед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вал, например, моего Заратустру  как  высшее упражнение стиля и жел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впредь  я  позаботился  и  о содержании;  доктор  Видман выражал с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перед мужеством, с каким  я стремлюсь к уничтожению всех пристой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. -  Благодаря  шутке  со  стороны случая каждое  предложение здесь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явшей меня последовательностью было истиной, поставленной вверх ног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ущности,  не оставалось  ничего другого, как "переоценить все ценност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с замечательной точностью бить  по самой головке гвоздя - вместо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гвоздем  бить  по  моей  голове... Тем  не  менее  я  попытаюсь  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. - В конце концов никто не может из вещей, в том числе и из кни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 больше,  чем  он уже знает. Если для какого-нибудь  переживания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а, для него нет уже и  уха. Представим себе  крайний случай: допуст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нига  говорит о переживаниях, которые лежат совершенно  вне возмож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ых  или даже редких опытов - что она является  первым  словом для н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а опытов.  В  этом случае  ничего нельзя  уже и слышать,  благодаря  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стическому заблуждению, будто там,  где ничего не слышно, ничего и не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есть мой средний опыт и, если угодно,  оригинальность моего опыта.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, что  он что-нибудь  понимал у меня, тот делал из меня нечто  подоб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образу,  нечто нередко противоположное мне, например "идеалиста";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онимал у меня, тот отрицал, что со мной можно и вообще счит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  "сверхчеловек"  для обозначения  типа самой высокой удачливости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сть "современным" людям, "добрым"  людям,  христианам и проч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илистам - слово, которое в устах Заратустры, истребителя морали, выз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толков,  - почти всюду  было понято  с полной невинностью в смы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,  противоположных  тем,   которые   были  представлены  в   образ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ы: я хочу сказать,  как "идеалистический"  тип высшей породы люд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"полусвятой", как "полугений"...  Другой  ученый рогатый скот заподозр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из-за него в дарвинизме: в нем находили даже столь зло отвергнутый мн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ульт  героев"  Карлейля,  этого крупного фальшивомонетчика знания и  во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я шептал на ухо, что скорее в нем можно видеть  Чезаре  Борджа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сифаля, то не верили своим ушам. - Надо простить мне, что я отношусь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любопытства к отзывам о моих книгах, особенно в газетах. Мои друз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издатели  знают  об этом и никогда не говорят мне  ни  о чем подобном.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 только особом случае  я увидел однажды воочию все грехи, совершенны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 одной-единственной книге - дело касалось "По ту сторону добр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";  я  многое  мог   бы   рассказать  об  этом.  Мыслимое  ли  дел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Nationalzeitung" - прусская газета, к сведению моих иностранных  читател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  я, с позволения, читаю только Journal des Debats  - дошла соверш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  до понимания этой книги как "знамения времени",  как бравой право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юнкерской философии, которой недоставало лишь мужества "Kreuzzeitung"?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 было сказано для немцев: ибо  всюду, кроме  Германии,  есть у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и  -  сплошь  изысканные,  испытанные  умы,  характеры, воспитанны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  положениях  и  обязанностях;   есть   среди  моих  читателей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 гении.  В   Вене,   в  Санкт-Петербурге,  в  Стокгольме,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енгагене, в  Париже и  Нью-Йорке - везде  открыли  меня: меня не  откр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плоскомании Европы, в Германии... И я  должен признаться,  что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 радуют те, кто меня не читает, кто никогда не слышал ни моего име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лова  "философия"; но  куда бы я ни пришел, например, здесь,  в  Тури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каждого при взгляде на меня проясняется и  добреет. Что мне до  сих п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льстило, так  это то, что старые торговки не успокаиваются, пок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ут  для меня самый сладкий из их винограда. Надо быть до такой  степ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ом... Недаром поляков зовут французами  среди  славян. Очарователь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женщина  ни на одну минуту не ошибется в  моем происхождении. Мн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ется  стать  торжественным,  самое  большее  - я  прихожу  в  смущени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немецки думать,  по-немецки чувствовать -  я могу всё, но  это свыше м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... Мой старый  учитель Ричль  утверждал  даже, что  свои  филологиче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я  конципирую, как парижский romancier - абсурдно увлека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 в Париже изумлялись  по  поводу "toutes  mes audaces  et  finesses"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господина Тэна; я боюсь, что вплоть до высших форм дифирамба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 у  меня  примесь  той  соли,  которая  никогда  не  бывает  глупой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мецкой":  esprit... Я не  могу иначе. Помоги мне, Боже! Аминь. - Мы зн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некоторые даже из опыта, что такое длинноухое  животное.  Ну  что  ж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ю утверждать,  что  у  меня самые маленькие  уши.  Это  немало интерес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енок - мне кажется, они  чувствуют, что я их лучше  понимаю?.. Я Антиосё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 excellence,  и  благодаря  этому  я  всемирно-историческое чудовище,  -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-гречески, и не только по-гречески, я Антихрист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несколько знаю  свои  преимущества, как писателя;  отдельные  случа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ли мне, как сильно "портит" вкус привычка к моим сочинениям. Прос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шь  других книг, особенно  философских.  Это несравненное отличи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ти в столь благородный и утонченный мир: для  этого отнюдь не обяза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немцем; в конце концов  это  отличие, которое надо  заслужить. Но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ется  ко  мне  высотою хотения,  тот  переживает  при этом  исти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азы познания: ибо я прихожу с высот, которых не достигала ни одна пти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знаю  бездны,  куда не  ступала  ни одна нога.  Мне говорили,  что нельз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ться ни  от одной из  моих книг, - я нарушаю даже ночной покой...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ордых и  вместе  с тем более рафинированных книг: они достигают пор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высшего, что достижимо на  земле, - цинизма; для завоевания  их нужны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нежные пальцы, так и самые храбрые кулаки. Всякая дряхлость души,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расстройство желудка устранены из них раз и навсегда: никаких нерв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еселое  брюхо. Не только бедность и затхлый запах  души устранены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,  но в  еще большей  степени  все трусливое, нечистоплотное, скрытно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тительное в наших внутренностях: одно мое слово  гонит  наружу  все дур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ы.  Среди  моих знакомых  есть  множество  подопытных  животных,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я  изучаю  различную,  весьма  поучительно различную реакцию на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. Кто и  знать  ничего не хочет об их содержании, например мои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ые  друзья, тот становится при этом "безличным":  меня поздравляют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 я  снова зашел "так далеко",  - говорят  также об  успехе в смы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й  ясности  тона...  Совершенно  порочные  "умы",  "прекрасные  душ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гавшиеся  дотла,  совсем  не  знают, что им делать  с этими  книгам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они считают их ниже себя, прекрасная  последовательность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красных  душ".  Рогатый  скот  среди  моих  знакомых,  немцы,  с  в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ения,  дают  понять, что не  всегда разделяют моего мнения, но все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.. Это я слышал даже о Заратустре... Точно так же всякий "феминизм"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е, даже в  мужчине,  является для меня закрытыми воротами: никогд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ет он  в этот  лабиринт дерзновенных  познаний. Никогда не  надо  ща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жесткость должна  стать привычкой, чтобы  среди сплошных жестких ист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еселым и бодрым. Когда  я  рисую себе образ совершенного  читателя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едставляется мне чудовищем смелости и любопытства,  кроме того,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то гибким, хитрым,  осторожным,  прирожденным  искателем  приключени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елем.  В конце концов я не  мог бы сказать лучше Заратустры - к н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в сущности я и обращаюсь: кому захочет он рассказать свою загадк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м,  смелым искателям,  испытателям и  всем, кто когда-либо плавал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ыми парусами по страшным морям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м,  опьяненным  загадками,  любителям сумерек, чья  душа привлек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ми свирели ко всякой обманчивой пучи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ибо  вы не хотите  нащупывать нить трусливой  рукой и, где можете вы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гадать, там ненавидите вы делать выводы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месте  с тем  я делаю  ещё общее  замечание  о  моём  искусстве сти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ться  состоянием,  внутренней  напряжённостью  пафоса  путём   зна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 сюда и темп этих знаков,  - в этом состоит смысл всякого  стиля;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иду    того   что    множество   внутренних    состояний   является  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стью,  у  меня  есть  много  возможностей  для  стиля  -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ное искусство стиля вообще, каким когда-либо наделён  был челов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  всякий  стиль,  который действительно  передаёт внутреннее состоя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е ошибается в знаках, в темпе знаков, в жестах - все законы пери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искусство жеста. Мой инстинкт бывает здесь безошибочен. - Хороший сти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о себе - чистое безумие, сплошной "идеализм": всё равно что "прекрас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 по себе" или "доброе само по себе"  или "вещь сама по себе"... При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м  условии, что  есть  уши - уши, способные  на  подобный  пафос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ые  его, - что  нет недостатка в  тех, с кем позволительно делиться.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Заратустра, например, ещё ищет их - ах! он будет ещё долго искать  их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 быть достойным  того, чтобы испытывать  его... А  до тех пор не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,  кто бы  понял  искусство,  здесь  расточенное: никогда  и ник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чал ещё столько новых, неслыханных, поистине  впервые  здесь  созда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скусства. Что нечто подобное было возможно именно на немецком язы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то ещё нужно было доказать: я и сам раньше решительно отрицал бы это.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 знали, что можно сделать  из  немецкого языка, что можно сделать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 вообще.  Искусство великого ритма,  великий  стиль  периодичности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 огромного  восхождения  и нисхождения высокой,  сверхчеловеч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и,  был  впервые  открыт  мною;  дифирамбом  "Семь  печатей",  кото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третья,  последняя часть Заратустры, я поднялся на  тысячу  миль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до всем, что когда-либо называлось поэзией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 моих сочинениях говорит  не  знающий себе равных психолог,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может, есть первое  убеждение, к которому приходит  хороший читатель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, которого я заслуживаю, который  читает меня так, как добрые ста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и  читали своего  Горация.  Положения,  в  отношении  которых  бы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 согласен весь мир - не говоря уже о всемирных философах, моралист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 прочих  пустых  горшках  и кочанах,  -  у  меня являются как  наив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ения:  такова,  например,  вера   в   то,   что   "эгоистическое"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эгоистическое" суть  противоположности, тогда  как  само ego  есть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сшее мошенничество", "идеал"... Нет ни  эгоистических, ни неэгоистиче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ков:  оба  понятия суть  психологическая  бессмыслица. Или  полож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еловек  стремится к  счастью"...  Или  положение:  "счастье  есть  награ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и"... Или положение:  "радость и страдание противоположны". Цирц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,   мораль,  извратила  -  обморалила  -   все  psychologica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чайших основ,  до  той ужасной  бессмыслицы, будто  любовь  есть  не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эгоистическое"... Надо крепко сидеть на себе, надо  смело стоять на обе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ногах, иначе совсем  нельзя  любить. Это в конце концов слишком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 бабёнки:  они  ни  черта   не  беспокоятся   о  бескорыстных,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х  мужчинах... Могу  ли я при этом  высказать предположение, чт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 бабёнок? Это  принадлежит к моему дионисическому приданому. Кто зна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я первый психолог Вечно-Женственного. Они все любят меня - это ста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 -  не   считая  неудачных   бабёнок,  "эмансипированных",  лишё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 деторождения.  -  К  счастью,  я  не  намерен  отдать  себ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зание: совершенная  женщина  терзает,  когда она любит... Знаю  я эт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ных  вакханок...  О,  что   это  за  опасное,  скользящее,  подзем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е хищное животное!  И столь  сладкое при этом!..  Маленькая женщ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ая мщения, способна  опрокинуть даже судьбу.  - Женщина несравненно з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и умнее  его; доброта в женщине есть уже форма вырождения... Вс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ые   "прекрасные   души"  страдают   в   своей  основе  каким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м  недостатком,  -   я  говорю,  не  все,  иначе  я  стал 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-циником. Борьба за равные права есть даже симптом болезни:  всякий врач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это. - Женщина, чем больше она женщина, обороняется руками и ногами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вообще:  ведь  естественное состояние, вечная война  полов, отводит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 место.  Есть  ли  уши  для  моего определения  любви?  оно  явля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 достойным  философа.  Любовь - в своих средствах война, в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смертельная ненависть полов. - Слышали ли вы мой ответ на вопрос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чивают  женщину -  "освобождают" её? Ей  делают  ребёнка.  Женщине нуж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,   мужчина  всегда  лишь  средство:   так   говорил  Заратустра.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мансипация женщины" - это инстинктивная  ненависть  неудачной,  т.  е.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й  к  деторождению,  женщины к  женщине  удачной  -  борьб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ужчиной" есть  только средство, предлог, тактика. Они хотят, возвышая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"женщину в себе", как "высшую женщину", как "идеалистку", понизить об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 женщины; нет  для этого  более  верного средства, как гимназичес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,  штаны  и  политические права  голосующего  скота.  В  сущн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нсипированные   женщины  суть  анархистки  в  мире  "Вечно-Женственного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ницы, у которых скрытым инстинктом является мщение...  Целое покол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ого "идеализма"  - который, впрочем, встречается и у  мужчин, например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рика  Ибсена, этой типичной старой  девы, - преследует  целью  отравл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й совести, природы в половой любви... И для того, чтобы  не  остав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го сомнения  в моём столь  же честном, сколь  суровом взгляде на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, я  приведу ещё одно  положение  из своего  морального кодекса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а: под словом  "порок" я борюсь  со всякого рода противоестественн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 если  любят  красивые  слова, с идеализмом.  Это  положение  означа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поведь     целомудрия     есть     публичное     подстрекательство  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естественности. Всякое презрение половой жизни, всякое осквернение е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м "нечистого"  есть преступление  перед жизнью, - есть истинный  грех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святого духа жизни"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дать  понятие о себе  как  психологе, привожу любопытную страни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и из "По ту сторону добра и зла" - я воспрещаю, впрочем, какие-л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я  относительно  того,  кого  я описываю  в этом  месте.  "Г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, свойственный  тому великому  Таинственному,  тому  богу-искусителю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жденному  крысолову  совестей,  чей  голос способен проникать  в  сам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споднюю каждой души, кто не скажет слова, не бросит взгляда без скры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ия  соблазнить, кто обладает мастерским умением  казаться - и не т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есть, а тем, что может побудить его последователей все более  и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ться  к  нему,  проникаться  все  более и  более глубоким  и си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нием следовать за ним, - гений сердца, который заставляет все громко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овольное молчать  и  прислушиваться, который полирует шероховатые ду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я  им отведать  нового желания - быть неподвижными  как зеркало, чтобы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отражалось глубокое небо, - гений  сердца,  который  научает  неловкую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торопкую руку  брать медленнее и нежнее; который угадывает скрыто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ое  сокровище,  каплю благости и  сладостной  гениальности  под  тем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м  льдом, и  является волшебным  жезлом  для  каждой  крупицы  золо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на погребенной в своей  темнице под  илом и песком; гений сердца,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косновения с  которым  каждый  уходит от него богаче, но  не  осыпа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ями  и  пораженный неожиданностью,  не  осчастливленный  и подавл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ми благами,  а богаче самим собою, новее для  самого себя,  чем  преж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шийся,  обвеянный  теплым ветром, который  подслушал все  его  тай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уверенный, быть может,  более нежный, хрупкий, надломленный, но пол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,  которым  еще нет названья, полный  новых желаний и стремлений с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вами и отливами...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4" w:name="4"/>
      <w:bookmarkEnd w:id="4"/>
      <w:r>
        <w:rPr>
          <w:rFonts w:cs="Times New Roman" w:ascii="Times New Roman" w:hAnsi="Times New Roman"/>
          <w:sz w:val="24"/>
          <w:szCs w:val="24"/>
        </w:rPr>
        <w:t>РОЖДЕНИЕ ТРАГЕД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 быть  справедливым к  "Рождению трагедии"  (1872), надо забыть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вещах. Эта  книга влияла  и даже очаровывала тем,  что было в 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ного,  - своим  применением к  вагнерщине, как если бы последняя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ом восхождения.  Именно  поэтому  это сочинение было событием в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а: лишь с тех пор стали  связывать с именем  Вагнера  большие надеж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 и  теперь  напоминают  мне  иногда  при  представлении  Парсифал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  на  моей совести  лежит  происхождение столь  высокого  мнения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й ценности этого движения.  - Я  неоднократно встречал  цитиров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как "Возрождения трагедии из  духа  музыки": были уши только для н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искусства, цели, задачи Вагнера - сверх этого не услышали всег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нига скрывала в основе своей ценного. "Эллинство и пессимизм": эт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более  недвусмысленным заглавием  - именно,  как первый  урок того, к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 греки отделывались  от пессимизма, - чем  они  преодолевали  е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едия и есть доказательство, что  греки не были  пессимистами. Шопенгауэ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ся  здесь,  как  он  ошибался во  всем.  -  Взятое в  руки  с  не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альностью, "Рождение  трагедии"  выглядит весьма несвоевременным:  и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 нельзя  было бы представить, что оно начато под  гром битвы при Верте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л эту проблему под стенами Метца в холодные  сентябрьские ночи,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санитарной службы;  скорее  можно  было бы  вообразить, что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тарше  пятьюдесятью годами. Оно  политически  индифферентно - "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немецки",  скажут теперь, - от него  разит  неприлично гегелевским дух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только в  нескольких формулах отдает трупным запахом Шопенгауэра. "Идея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тивоположность  дионисического  и  аполлонического  -  перемещенна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изику;  сама история,  как развитие этой  идеи; упраздненная в трагед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сть единству, - при  подобной оптике все эти вещи, еще ни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евшие друг другу в лицо, теперь были внезапно противопоставлены од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,  одна  через  другую  освещены  и   поняты...  Например,   опера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...   Два  решительных   новшества  книги  составляют,   во-перв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ние дионисического феномена у греков - оно дает его первую психолог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в  нем  единый  корень  всего  греческого  искусства.  -  Во-втор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ние  сократизма:  Сократ,  узнанный  впервые  как  орудие  грече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я,  как   типичный   decadent.   "Разумность"   против   инстинк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умность"  любой  ценой,  как опасная, подрывающая жизнь  сила!  Глубо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ебное  умолчание   христианства  на  протяжении  всей   книги.  Оно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онично,  ни  дионисично;  оно  отрицает  все  эстетические  ценност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е  ценности,   которые   признает  "Рождение  трагедии":  оно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чайшем смысле нигилистично, тогда как в дионисическом символе достиг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 крайний  предел  утверждения.  В  то  же  время  здесь есть  намек н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христианских священников как на "коварный род карликов", "подпольщиков"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 начало  замечательно  сверх  всякой  меры.  Для   своего  наи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енного  опыта я открыл  единственное иносказание  и  подобие,  кото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  история,  -   именно  этим  я  первый  постиг  чудесный   феном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нисического. Точно так  же  фактом признания decadent в Сократе дан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недвусмысленное  доказательство того, сколь мало угрожает уверен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 психологической хватки  опасность  со стороны  какой-нибудь  мор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осинкразии, - сама  мораль,  как симптом декаданса, есть новшество,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ая и первостепенная вещь в истории познания. Как высоко поднялся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ом  отношении над жалкой,  плоской  болтовней на  тему: оптимизм contra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симизм!  - Я  впервые  узрел  истинную противоположность -  вырождающий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,  обращённый с подземной мстительностью против жизни (христиан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 Шопенгауэра,  в известном  смысле  уже  философия  Платона,  в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зм,  как его типичные формы), и  рождённая  из  избытка, из преизбыт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высшего утверждения, утверждения без ограничений, утверждения даже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ю,  даже   к   вине,  даже  ко  всему  загадочному  и   странному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и...  Это   последнее,   самое  радостное,  самое  чрезмерно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менное  утверждение  жизни есть  не  только самое  высокое убеждение, о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и  самое  глубокое,  наиболее строго  утверждённое  и  подтверждё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ой  и наукой.  Ничто существующее  не должно быть устранено, нет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  -   отвергаемые   христианами   и   прочими   нигилистами  стор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 занимают  в  иерархии ценностей даже  бесконечно более высо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чем  то,  что  мог бы  одобрить, назвать  хорошим инстинкт decadence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постичь это, нужно мужество  и,  как  его условие, избыток силы: иб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мужество  может отважиться на движение вперёд,  настолько  по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е силы приближаемся и мы к истине.  Познание, утверждение реальности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го  есть  такая  же  необходимость,  как  для  слабого, под  дав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, трусость  и бегство от реальности  - "идеал"... Слабые  не  воль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ь: decadents  нуждаются  во  лжи - она составляет одно из условий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. - Кто не только понимает слово "дионисическое", но понимает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этом слове, тому не нужны опровержения Платона, или христианства, ил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Шопенгауэра, - он обоняет разложение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кой мере я  нашёл понятие "трагического",  конечное познание  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сихология трагедии, это  выражено мною ещё в  Сумерках идолов (II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2) [II 636]: "Подтверждение  жизни даже в самых непостижимых и суровых е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х; воля к жизни, ликующая в жертве своими высшими типами собств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ости, - вот что назвал я дионисическим, вот в чём угадал я мост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и  трагического поэта.  Не для  того, чтобы освободиться от ужас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радания, не  для того, чтобы, очиститься от опасного аффекта бурным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жением  -  так понимал  это Аристотель, - а для того, чтобы,  наперек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у  и  состраданию,  быть  самому  вечной  радостью  становления,  -  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ю,  которая заключает  в  себе также и радость уничтожения..." В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е я имею право понимать самого себя как первого трагического философ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  быть,   как  самую  крайнюю  противоположность  и  антипода  вся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симистического  философа.  До  меня  не  существовало  этого  превращ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нисического  состояния  в  философский  пафос:   недоставало  трагич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и - тщетно искал я её признаков даже у великих греческих философов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 века  до  Сократа. Сомнение оставил  во мне Гераклит, вблизи которог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ю  себя вообще теплее и  приятнее,  чем где-нибудь  в  другом  мес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 исчезновения  и уничтожения,  отличительное для дионисич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,  подтверждение   противоположности  и   войны,  становление,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кальном устранении самого понятия "бытие" - в этом я должен признать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обстоятельствах  самое  близкое  мне  из  всего,  что до  сих пор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ыслено.  Учение  о  "вечном  возвращении",  стало быть,  о безусловн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  повторяющемся круговороте  всех  вещей, -  это учение Заратуст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о бы однажды уже существовать у  Гераклита.  Следы его есть  по  край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 у стоиков, которые унаследовали от Гераклита  почти  все свои основные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 этого сочинения говорит чудовищная надежда.  В конце  концов у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никакого  основания  отказываться от  надежды на дионисическое  буду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. Бросим взгляд  на  столетие  вперёд,  предположим  случай,  что  мо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шение на  два тысячелетия противоестественности  и  человеческого позо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меть  успех.  Та новая  партия  жизни, которая  возьмёт в  свои 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йшую из  всех  задач, более высокое воспитание  человечества, и в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беспощадное  уничтожение  всего  вырождающегося   и  паразитическ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т  возможным  на  земле преизбыток  жизни, из  которого  должно 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и дионисическое состояние.  Я обещаю трагический век: высшее искус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утверждении   жизни,   трагедия,  возродится,   когда  человечество,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я, оставит  позади  себя  сознание  о  самых  жестоких,  но  и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ойнах... Психолог мог бы еще  добавить, что то,  что я слышал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е годы в вагнеровской музыке, не имеет вообще ничего общего  с  Вагнеро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когда  я описывал дионисическую музыку, я описывал то,  что я слышал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я  инстинктивно должен был перенести  и перевоплотить в  тот новый ду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я носил в себе. Доказательство тому - настолько  сильное, на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может быть сильным, - есть мое сочинение "Вагнер в Байрейте"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психологически-решающих  местах речь идет только обо мне - можно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х  предосторожностей  поставить мое имя или слово "Заратустра" там,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ает  слово: Вагнер. Весь образ  дифирамбического художника есть об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уществующего  поэта  Заратустры, зарисованный с величайшей глубиною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алейшего касания вагнеровской реальности. У самого Вагнера было об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; он не  признал  себя  в  моем  сочинении. -  Равным  образом  "ид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рейта"  превратилась в  нечто  такое, что не окажется загадочным понят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натоков  моего  Заратустры:  в  тот  великий  полдень,  когда  наи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ые посвящают  себя величайшей из всех задач,  -  кто  знает?  призр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а,   который  я   еще   переживу...   Пафос  первых   страниц 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-исторический  пафос;  взгляд,   о  котором  идет  речь  на  седь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е, есть доподлинный взгляд Заратустры; Вагнер, Байрейт, все малень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е убожество суть облако, в котором отражается бесконечная фатаморг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го.  Даже  психологически  все  отличительные  черты моей  собств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ы перенесены  на натуру Вагнера - совместность самых  светлых  и 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вых  сил,  воля  к  власти,  какой   никогда  еще  не  обладал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глядная смелость в сфере духа, неограниченная сила к изучению,  без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ею  подавлялась воля  к  действию.  Всё в  этом  сочинении  возвеще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ред:    близость    возвращения     греческого    духа,    необходим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-Александров, которые  снова  завяжут  однажды разрубленный гордиев уз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ой  культуры...  Пусть  вслушаются  во  всемирно-исторические  сло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водят (I  34 сл.) понятие "трагического чувства": в  этом сочин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всемирно-исторические слова. Это самая странная "объективность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олько может  существовать: абсолютная уверенность в том, что  я соб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, проецировалась на любую случайную  реальность, - истина обо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 из полной страха  глубины.  На стр.  55 описан  и  предвосхищен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зительной  надежностью  стиль  Заратустры;  и  никогда  не найдут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епного выражения  для события Заратустра,  для этого акта чудовищ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я и освящения человечества, чем на стр. 41-44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5" w:name="5"/>
      <w:bookmarkEnd w:id="5"/>
      <w:r>
        <w:rPr>
          <w:rFonts w:cs="Times New Roman" w:ascii="Times New Roman" w:hAnsi="Times New Roman"/>
          <w:sz w:val="24"/>
          <w:szCs w:val="24"/>
        </w:rPr>
        <w:t>НЕСВОЕВРЕМ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ыре   Несвоевременных  являются   исключительно  воинственными.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ют,   что   я  не   был   "Гансом-мечтателем",  что  мне  доставля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 владеть шпагой, - может быть, также и то, что у меня рискова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е  запястье.  Первое  нападение  (1873)  было  на немецкую культуру,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 я уже  тогда  смотрел сверху  вниз с  беспощадным  презрением.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а, без содержания,  без цели: сплошное "общественное мнение". Нет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губного  недоразумения,  чем думать, что  большой успех  немецкого  оруж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ет что-нибудь в пользу этой культуры или даже в пользу ее победы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ей...   Второе  Несвоевременное  (1874)  освещает  все   опасное,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ачивающее  и отравляющее жизнь в наших  приемах  научной  работы: жиз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ую  от этой обесчеловеченной  шестеренки  и механизма, от "безличности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, от  ложной  экономии  "разделения  труда".  Утрачивается  цель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: средства  -  современные  научные  приемы  - низводят  на  уров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варства...  В  этом исследовании впервые  признается болезнью, типичес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м упадка  "историческое  чувство", которым гордится этот  век.  -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м  и  четвертом  Несвоевременном,  как  указание  к  высшему понима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 и  к  восстановлению  понятия  "культура",  выставлены два  обр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ейшего эгоизма  и самодисциплины,  несвоевременные типы  par exellenc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суверенного презрения ко всему, что вокруг них называлось "Империей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азованием",  "христианством", "Бисмарком",  "успехом",  -  Шопенгауэр  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гнер, или, одним словом, Ницше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этих четырех  покушений первое имело  исключительный успех. Шум, 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нный, был во всех отношениях  великолепен.  Я коснулся  уязвимого мес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оносной  нации -  что  ее  победа  не культурное  событие,  а возмож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 нечто совсем другое... Ответы приходили со всех сторон,  и отню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от старых  друзей Давида Штрауса, которого я сделал посмешищем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 филистера  немецкой  культуры  и  satisfait,  короче,  как  автор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вочного евангелия о "старой и новой вере" ( - слово "филистер культуры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о из моей книги в разговорную речь). Эти старые друзья, вюртембержц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абы,  глубоко уязвленные  тем, что  я нашел смешным их чудо,  их  Штрау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и  мне  так  честно  и  грубо,  как  только  мог  я  желать; прус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жения  были  умнее  -  в  них  было больше  "берлинской  хмели".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личное  выкинул  один лейпцигский листок,  обесславленные "Grenzboten"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стоило  больших  усилий  удержать возмущенных базельцев от  решите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в. Безусловно  высказались  за  меня  лишь несколько  старых господ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  и  отчасти необъяснимым  основаниям.  Между  ними  был Эвальд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ёттингена,  давший  понять,  что мое нападение  оказалось  смертельным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уса. Точно так же высказался старый гегельянец Бруно Бауэр, в котором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 с  тех пор  одного  из  самых внимательных моих читателей. Он любил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годы  своей  жизни, ссылаться на меня, чтобы намекнуть,  наприм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сскому историографу господину  фон  Трейчке,  у  кого  именно  мог  бы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   сведения   об    утраченном   им   понятии   "культура". 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мысленное и  самое  обстоятельное  о  моей  книге  и ее  авторе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ано   старым  учеником  философа  Баадера,  профессором   Гофманом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юрцбурга.  По  моему сочинению он  предвидел для  меня великое назначени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 род кризиса  и  дать  наилучшее  разрешение  проблемы  атеизма;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ывал во  мне самый инстинктивный и самый беспощадный тип атеиста. Атеиз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ем,  что привело меня к Шопенгауэру. -  Лучше всего была выслушана 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 горечью  воспринята  чрезвычайно сильная и  смелая защититель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обыкновенно столь мягкого Карла Гиллебранда, этого последнего немец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а, умевшего  владеть  пером. Раньше его статью  читали в "Augsburger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itung", а теперь ее можно прочесть, в несколько более  осторожной форме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и  его  сочинений.  Здесь  моя  книга представлена как  событие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ный  пункт,  как   первое  самосознание,  как  лучшее  знамение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е   возвращение  немецкой  серьезности  и  немецкой  страст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х  духа.  Гиллебранд  был полон  высоких  похвал форме сочинения,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ому  вкусу,  его  совершенному  такту в различении личности  и вещи: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л  его  как  лучшее полемическое  сочинение,  написанное по-немецк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 в  столь опасном  для  немцев  искусстве, как полемика,  которо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 им рекомендовать.  Безусловно утверждая, даже  обостряя  то, чт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елился сказать о  порче языка в Германии (теперь они разыгрывают пурист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е  могут уже  составить предложения), высказывая  такое  же  презрение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вым писателям"  этой нации, он кончил выражением своего  удивления м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у, тому "высшему мужеству, которое приводит любимцев народа на скам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удимых"... Последующее влияние этого сочинения  совершенно  неоценим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жизни. Никто с тех пор не спорил со мною. Теперь все молчат обо мне,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обходятся  в  Германии с угрюмой осторожностью: в течение  целых лет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лся безусловной свободой слова, для которой ни у  кого, меньше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"Империи",  нет достаточно свободной руки.  Мой рай  покоится "под  сен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 меча"...  В  сущности  я  применил  правило  Стендаля:   он  совет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меновать  свое  вступление  в общество  дуэлью. И какого я  выбрал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!  первого  немецкого  вольнодумца!.. На  деле  этим  был  впер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 совсем новый род свободомыслия; до сих пор нет для меня ничего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дого  и менее  родственного,  чем вся европейская  и американская species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libres   penseurs".  С  ними,  как   с   неисправимыми  тупицами  и  шут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временных идей", нахожусь  я  даже  в более  глубоком  разногласии, чем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-либо   из   их   противников.   Они  тоже   хотят  по-своему  "улучшить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, по собственному образцу; они вели бы непримиримую войну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в чем выражается мое Я, чего я  хочу, если предположить, что они  эт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ли бы, - они еще верят совокупно в "идеал"... Я первый имморалист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хотел бы утверждать, что  отмеченные именами Шопенгауэра и Вагн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ые могут особенно  служить к  уяснению  или  хотя  бы  только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й  постановке  вопроса   об   обоих  случаях  -  исключая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, частности. Так, например, с глубокой уверенностью-инстинк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 обозначен   главный  элемент  в  натуре  Вагнера,  дарование  акте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ющее  из  своих  средств  и  намерений свои собственные  следствия.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, вовсе  не психологией хотел я  заниматься  в этих  сочинениях: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мая  ни  с  чем  проблема  воспитания,  новое  понятие самодисципл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щиты до жестокости, путь к величию и всемирно-историческим задачам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ли  своего  первого  выражения.  В общем  я  притянул  за  волосы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х и еще  вовсе  не  установленных  типа, как притягивают  за волос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ую  случайность,  дабы  выразить  нечто,  дабы  располагать  нескольк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ими формулами, знаками и средствами выражения. Это отмечено напоследок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й тревожной  прозорливостью на стр.  350 третьего Несвоевременного.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 пользовался Сократом, как  семиотикой для Платона. - Теперь, когда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го отдаления я оглядываюсь на  те  состояния, свидетельством кото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 эти сочинения,  я  не стану  отрицать, что в сущности они  говор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 обо мне. Сочинение "Вагнер  в  Байрейте"  есть  видение 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го; напротив, в "Шопенгауэре  как воспитателе" вписана  моя внутрення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, мое становление. Прежде всего мой обет!.. То, чем являюсь я тепер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где нахожусь  я теперь,  - на высоте,  где я  говорю уже  не словами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ями, - о, как далек я был тогда еще от этого! - Но я видел землю - я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 мгновение не обманулся в пути,  в море, в опасности - и успехе!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 покой в  обещании,  этот счастливый  взгляд в  будущее, которо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остаться только обещанием! - Здесь  каждое слово  пережито,  глубо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о;  нет недостатка  в  самом  болезненном  чувстве, есть  слова  пря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точащие. Но ветер  великой свободы проносится надо всем;  сама  ран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как возражение.  - О том, как понимаю  я  философа  - как страш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чатое вещество, перед которым все  пребывает в опасности, - как отделя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ое  понятие  философа на  целые мили  от  такого понятия  о нем,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даже какого-нибудь  Канта,  не говоря уже  об  академиче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вачных животных"  и прочих  профессорах  философии: на  этот счет дает 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бесценный урок,  даже  если,  в  сущности,  речь здесь  идет  не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опенгауэре  как  воспитателе",  а  о его противоположности  -  "Ницше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е".  - Если  принять во  внимание,  что  моим  ремеслом было т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о  ученого  и  что  я,   пожалуй,  хорошо  понимал  свое  ремесло,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ся  не  лишенный  значения  суровый  образец  психологии  уче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 выдвинутый  в  этом  сочинении:  он  выражает  чувство  дистанц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ую  уверенность в  том, что может  быть  у  меня  задачей, чт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,  отдыхом и  побочным делом. Моя  мудрость выражается в том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многим  и  многосущим для умения  стать единым -  для умения  прийти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му. Я должен был еще некоторое время оставаться уче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6" w:name="6"/>
      <w:bookmarkEnd w:id="6"/>
      <w:r>
        <w:rPr>
          <w:rFonts w:cs="Times New Roman" w:ascii="Times New Roman" w:hAnsi="Times New Roman"/>
          <w:sz w:val="24"/>
          <w:szCs w:val="24"/>
        </w:rPr>
        <w:t>ЧЕЛОВЕЧЕСКОЕ, СЛИШКОМ ЧЕЛОВЕЧЕС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двумя продолжени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Человеческое,  слишком  человеческое"   есть  памятник   кризиса.  О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 книгой  для  свободных умов: почти  каждая  фраза в нём выраж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у - с этой книгой я освободился от всего  не присущего моей  натуре.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 мне  идеализм -  заглавие говорит: "где вы видите идеальные вещи,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 я - человеческое,  ах,  только слишком человеческое!.."  Я лучше  зн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..  Ни  в  каком  ином  смысле не должно  быть понято  здесь  сло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ободный ум":  освободившийся  ум, который снова овладел самим собою. Т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 голоса совершенно изменился: книгу  найдут умной, холодной, при случа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  жестокой   и   насмешливой.  Кажется,   будто  известная   духов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ческого   вкуса   постоянно   одерживает   верх   над   страст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м,  скрывающимся  на дне.  В этом  сочетании  есть тот  смысл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 столетие со дня смерти Вольтера как бы извиняет издание книги в 187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у.  Ибо  Вольтер, в противоположность всем, кто  писал  после  него,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 grandseigneur духа:  так же,  как  и я. - Имя Вольтера на м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и - это был действительно шаг вперед -  ко мне... Если присмотре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, то здесь откроется безжалостный дух, знающий все  закоулки, где иде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ет себя дома, где находятся его подземелья и его последнее убежище.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ом в руках, дающим  отнюдь не "дрожащий от факела"  свет, освещает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ущей яркостью этот подземный мир идеала. Это война, но война без порох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а,  без воинственных поз,  без пафоса и вывихнутых членов - перечисл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еще "идеализмом". Одно заблуждение за другим выносится на лед, иде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опровергается -  он  замерзает...  Здесь,  например, замерзает  "гений"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дальше замерзает "святой"; под толстым слоем льда замерзает "герой"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нце замерзает  "вера",  так называемое  "убеждение", даже "сострадание"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начительно остывает - почти всюду замерзает "вещь в себе"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никновение  этой  книги   относится  к  неделям  первых  байрейт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шпилей; глубокая отчужденность от  всего,  что  меня там  окружало,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условий ее возникновения. Кто имеет понятие о том, какие видения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 пробежали по моему  пути,  может угадать,  что творилось в моей душ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однажды проснулся в Байрейте.  Совсем как если бы я грезил... Где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? Я ничего не узнавал,  я едва узнавал Вагнера. Тщетно перебирал я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. Трибшен -  далекий  остров блаженных:  нет  ни  тени сход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равненные  дни  закладки,  маленькая группа людей, которые были  на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 и праздновали эту закладку и вовсе  не  нуждались в пальцах для неж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: нет ни тени  сходства. Что случилось? - Вагнера  перевели на немец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! Вагнерианец стал господином над Вагнером! Немецкое искусство! немец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эстро!  немецкое пиво!..  Мы, знающие слишком хорошо,  к каким  утонч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ам, к какому  космополитизму  вкуса обращается  искусство Вагнера,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не себя, найдя Вагнера увешанным немецкими "добродетелями". - Я дума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знаю  вагнерианца,  я "пережил" три поколения,  от  покойного Бренде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вшего Вагнера  с Гегелем,  до "идеалистов" Байрейтских листков, путав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а  с собою,  -  я  слышал всякого  рода  исповеди "прекрасных  душ"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нере.  Полцарства  за  одно  осмысленное  слово!  Поистине, общество,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волосы встают дыбом! Ноль, Поль, Коль - грациозные in infinitum!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ублюдке  здесь нет недостатка, даже в антисемите.  - Бедный  Вагнер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он попал! - Если  бы  он попал еще к свиньям! А то  к немцам!.. В кон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  следовало  бы,  в  назидание  потомству,  сделать  чучело  исти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рейтца  или, еще лучше, посадить его в спирт,  ибо именно спиритуаль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 и недостает, - с надписью: так выглядел "дух", на котором была основ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мперия"...  Довольно,  я  уехал  среди  празднеств  на  несколько  неде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внезапно,  несмотря  на  то, что  одна  очаровательная  парижан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вала меня утешить;  я извинился перед  Вагнером только  фаталистич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ой.  В  Клингенбрунне, глубоко затерянном в лесах местечке Богем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 я в себе, как болезнь, свою меланхолию и презрение к немцам и вписы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т времени в свою записную книжку под общим названием "Сошник" тезис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ые  жесткие psychologica, которые, может  быть, встречаются  еще раз в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Человеческом, слишком человеческом"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, что тогда во  мне  решилось, был  не только  разрыв с Вагнером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 общее  заблуждение  своего  инстинкта,  отдельные  промахи  котор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йся  они  Вагнером  или базельской  профессурой,  были лишь знаме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рпение  к себе охватило  меня; я увидел,  что настала пора сознать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сделалось мне  ясно до ужаса, как  много времени было потрачено -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лезно,  как произвольно  было  для  моей  задачи все  мое существов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а. Я стыдился этой  ложной скромности... Десять лет за плечами,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 моего духа  было  совершенно приостановлено,  когда  я  не науч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у  годному,  когда  я  безумно многое  забыл, корпя над  хламом пы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ости.   Тщательно,  с  больными  глазами  пробираться   среди   антич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цев -  вот  до  чего я  дошел!  - С сожалением видел я себя  вкон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удавшим, вконец изголодавшимся: реальностей вовсе не  было в моем знан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"идеальности" ни черта не стоили! - Поистине, жгучая жажда охватила меня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х  пор я действительно  не  занимался ничем  другим, кроме  физиолог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ы и  естественных  наук, - даже к собственно историческим  занятиям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ся только тогда, когда меня повелительно принудила к этому моя задач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 же   я  впервые  угадал  связь   между  избранной  вопреки  инстинк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 так называемым "призванием", к  которому я  менее  всего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,  -  и  потребностью  в   заглушении   чувства   пустоты   и  гол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м искусством  -  например,  вагнеровским  искусством.  Остор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евшись вокруг себя, я открыл, что  то же бедствие постигает большин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х  людей:  одна  противоестественность буквально вынуждает  другую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и,  в  "Империи",  чтобы  говорить  недвусмысленно,   слишком  мног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ы  принять  несвоевременно   какое-нибудь   решение,   а  потом,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ранимым бременем, зачахнуть... Эти нуждаются в  Вагнере как в  опиум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бываются, они избавляются от себя  на мгновение...  Что  говорю я!  н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, на шесть часов!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неумолимо восстал мой инстинкт против  дальнейших уступок,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я за другими, против  смешения себя  с  другими.  Любой  род жи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 неблагоприятные   условия,  болезнь,  бедность  -  все  казалось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ее того недостойного "бескорыстия", в которое я поначалу поп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знанию, по молодости  и в  котором позднее застрял из трусости,  из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ого "чувства долга". - Здесь, самым изумительным образом, и притом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нужное время, пришло мне на помощь  дурное наследство со стороны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,  - в  сущности,  предопределение  к ранней  смерти.  Болезнь  мед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вобождала   меня:   она   избавила  меня  от  всякого  разрыва,   вся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ьственного   и  неприличного   шага.   Я  не  утратил   тогда   ничь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ства и еще приобрел много нового.  Болезнь дала мне также пра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овершенный  переворот  во  всех  моих  привычках;  она  позволила,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ла  мне  забвение; она  одарила  меня принуждением к  бездействию,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сти, к выжиданию  и терпению...  Но ведь это  и значит  думать!..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одни положили конец всякому буквоедству,  по-немецки: филологии; я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ен  от "книги", я годами ничего уже не читал - величайшее благодея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 я  себе   когда-либо   оказывал!  -  Глубоко  скрытое  Само,  как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ное, как бы умолкшее  перед постоянной высшей необходимостью слуш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амо  ( - а ведь это и значит читать!), просыпалось медленно,  роб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лясь, - но наконец оно заговорило. Никогда не находил я столько счаст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, как  в самые болезненные, самые страдальческие  времена моей  жизн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 только  взглянуть на "Утреннюю зарю" или  на  "Странника и его тень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понять,  чем  было  это  "возвращение  к себе":  самым  высшим  ро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здоровления!... Другое только следовало из него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ческое,    слишком    человеческое,    этот   памятник    сур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исциплины,  с   помощью   которой  я   внезапно   положил  конец  вс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несённому  в  меня   "мошенничеству   высшего   порядка",   "идеализму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красному  чувству"  и прочим женственностям, - было во всем существен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о в Сорренто; оно  получило свое заключение, свою окончательную фор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ю, проведенною в Базеле, в несравненно менее благоприятных условиях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Сорренто. В сущности, эта книга  лежит на совести у господина Пет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а,  тогда студента  Базельского  университета,  очень  преданного мне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овал, с обвязанной  и больной головой, он писал, он также исправлял -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в  сущности  писателем,  а я только  автором. Когда в  руках моих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ная вконец книга - к глубокому удивлению тяжелобольного, - я посл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прочим,   два  экземпляра  и  в  Байрейт.   Каким-то   чудом  смыс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вшегося  в  случайности,  до меня  в  то  же  время  дошел  прекрас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текста Парсифаля с посвящением Вагнера мне - "моему дорогому дру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дриху  Ницше, Рихард Вагнер,  церковный советник". -  Это  было скрещ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книг - мне казалось, будто я слышал при этом зловещий  звук. Не звуч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это так, как если бы скрестились две шпаги?.. Во всяком случае мы оба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 и восприняли это:  ибо  мы оба  молчали. -  К тому времени появи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Байрейтские листки: я понял, чему настала пора. - Невероятно!  Вагнер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ал набожным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 я  думал тогда (1876) о себе,  с какой чудовищной  уверенностью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 в руках свою задачу и то, что было в ней всемирно-исторического, - 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видетельствует вся книга, и прежде  всего одно  очень выразительно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место: с инстинктивной во мне хитростью я  и здесь вновь обошел словеч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; но  на  сей раз  не Шопенгауэра или Вагнера,  а  одного  из  моих друз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ого доктора  Пауля Рэ  я  озарил всемирно-исторической  славой -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ю, он оказался  слишком тонким животным,  чтобы... Другие  были  ме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ы:  безнадежных  среди  моих  читателей,  например  типичного  немец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а, я  всегда  узнавал по тому, что  они, основываясь на этом мес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  себя  обязанными   понимать   всю  книгу  как   высший  рэализм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  она  заключала  противоречие лишь пяти-шести тезисам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: об этом  можно прочесть в  предисловии к "Генеалогии морали".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гласит:  каково  же то главное положение,  к  которому пришел  один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сильных и холодных мыслителей, автор книги "О происхождении  мора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"  (lisez:  Ницше,  первый имморалист),  с помощью  своего  острог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цательного анализа человеческого поведения? "Моральный человек стоит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 к умопостигаемому  миру, чем человек физический, -  ибо не существ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постигаемого мира"... Это положение, ставшее твердым и острым под удар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а исторического  познания  (lisez:  переоценки  всех  ценностей),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в  будущем -  1890! - послужить  секирой,  которая  будет положена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й  "метафизической потребности" человечества,  - на благо или проклят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у, кто мог бы это сказать?  Но  во всяком случае,  как положе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ватое важнейшими последствиями, вместе плодотворное и ужасное и взираю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ир тем  двойственным взглядом,  который бывает присущ всякому  велик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7" w:name="7"/>
      <w:bookmarkEnd w:id="7"/>
      <w:r>
        <w:rPr>
          <w:rFonts w:cs="Times New Roman" w:ascii="Times New Roman" w:hAnsi="Times New Roman"/>
          <w:sz w:val="24"/>
          <w:szCs w:val="24"/>
        </w:rPr>
        <w:t>УТРЕННЯЯ ЗАР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сли о морали как предрассуд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й книгой начинается мой поход против морали. Не то чтобы в ней, хот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едва, чувствовался запах пороха -  скорее в ней распознают совсем друг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гораздо  более  нежные,  запахи,  особенно  если  предположить  не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сть ноздрей. Ни тяжелой, ни даже легкой артиллерии; если действие кни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, то  тем  менее отрицательны ее средства, из которых  дей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как заключение, а не как пушечный выстрел. Что с книгой расстаются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ливой осторожностью  ко всему тому, что до сих  пор  почиталось  и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ворилось под именем морали, это не находится в противоречии  с те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сей  книге не  встречается  ни одного  отрицательного слова, ни 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дения,  ни  одной  злости,  -  скорее  она  лежит  на  солнце,  кругл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ая, похожая на морского зверя, греющегося среди скал. В конце конц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ам  был им, этим морским зверем: почти каждое положение этой  книги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ышлено, выскользнуто  в том сумбуре скал близ Генуи, где я одиночеств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ел общие с морем тайны. Еще и теперь, при случайном моем соприкоснов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книгой, почти каждое  предложение становится крючком, которым я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ю  из глубины что-нибудь  несравнимое:  вся ее кожа дрожит  от неж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  воспоминаний.  Искусство,  которое  она  предполагает,  есть  немал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 закреплять  вещи,  скользящие   легко  и  без  шума,   закрепл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я, называемые мною божественными ящерицами, закреплять, правда, не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стью того  юного  греческого бога,  который просто прокалывал  бед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, но все же закреплять  при помощи некоторого  острия - пером... "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 утренних  зорь, которые  ещё не светили"  - эта индийская надп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ится на двери к этой книге. Где же ищет её автор того нового утра, ту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 пор ещё  не открытую  нежную зарю, с которой начнётся снова день? - 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ряд, целый мир новых дней! В переоценке всех ценностей, в освобожд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всех моральных ценностей, в утверждении и доверчивом отношении ко все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до  сих  пор запрещали, презирали,  проклинали.  Эта утверждающая кни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вает  свой свет, свою любовь, свою  нежность на сплошь  дурные вещи,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озвращает им "душу", чистую совесть, право, преимущественное право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. На мораль не нападают, её просто не принимают в расчёт...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 заканчивается   словом  "или?"  -  это  единственная  книга, 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анчивается словом "или?"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я  задача  -  подготовить  человечеству  момент высшего самосозн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 полдень, когда  оно оглянется  назад и  взглянет  вперёд, когда о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 из-под владычества случая и  священников и поставит себе впервые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, вопросы:  почему? к  чему? - эта задача с необходимостью  вытекает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ения, что человечество  само по себе  не находится на верном пути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 управляется  вовсе  не  божественно,  что,  напротив, среди  его 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 понятий о ценности соблазнительно господствует инстинкт отриц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чи, инстинкт decadence. Вопрос о происхождении моральных ценностей от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вляется для меня вопросом  первостепенной важности, что  он обусловли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человечества. Требование, чтобы верили, что всё в сущности наход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лучших руках, что одна книга, Библия, даст окончательную  уверенност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м  руководительстве   и  мудрости  в  судьбах  человечества,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, перенесённое обратно в реальность, есть воля к подавлению ист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алкой противоположности сказанного,  именно, что  человечество до сих п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вало  в  наисквернейших  руках,  что  оно  управлялось  неудачникам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ыми  мстителями,  так  называемыми  святыми,  этими  мирохулителям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осквернителями.  Решающий  признак, устанавливающий,  что  священ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 и  затаившихся  священников  -  философов) сделался господино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пределах  определённой религиозной общины,  но и всюду вообще,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  decadence, воля к концу, которая  ценится как  мораль сама по себ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безусловной ценности,  приписываемой началу неэгоистическом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ебному всякому эгоизму. Кто  в этом  пункте  не  заодно со  мною, 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я  инфицированным... Но  весь мир не заодно со  мною... Для физиоло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 противопоставление  ценностей не оставляет никакого сомнения. Есл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  самый  незначительный  орган  хотя бы  в малой степени  ослабля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точное проявление своего  самоподдержания, возмещения своей си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"эгоизма", то вырождается и весь организм. Физиолог требует ампутац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дившейся  части, он отрицает всякую солидарность с нею,  он стоит 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 от сострадания к  ней. Но священник хочет именно  вырождения цел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ждения человечества: оттого и консервирует он вырождающееся - этой це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ствует он над ним... Какой смысл имеют ложные, вспомогательные понят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  -  "душа", "дух",  "свободная  воля",  "Бог"  -  как  не тот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  руинировать  человечество?..  Когда   отклоняют  серьёз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хранения и увеличения силы тела, т.  е. жизни, когда из бледной немо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уют идеал, из презрения  к телу - "спасение души",  то что же 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не рецепт decadence?  -  Утрата равновесия, сопротивление  естеств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м,  "самоотречение"  -  одним  словом, это  называлось до  сих  п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ю...  С  "Утренней  зарёй" предпринял я  впервые борьбу против  мо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тречения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ЕСЁЛАЯ НАУК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"la gaya scienza"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Утренняя  заря"  есть  утверждающая  книга,  глубокая,  но  светла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ая.  То  же, но ещё в  большей степени, применимо и  к la gaya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za: почти в  каждой строке её нежно держатся  за руки  глубокомысли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вость. Стихи,  выражающие благодарность самому чудесному  месяцу, январ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я  пережил - вся  книга есть его подарок,  - в  достаточной степ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ют, из какой глубины "наука" стала здесь весёл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, что огненною пи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ёд души моей разб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 морям надежд вели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ный путь ей пролож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уша светла и в здравь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льна среди обу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деса твои прослав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вный Януариус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ет ли  тот, кто видит, как заблистала, в заключение четвёртой книг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ная красота  первых слов Заратустры, может ли он сомневаться в то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здесь  "великой надеждой"? - Или тот, кто читает гранитные стро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третьей книги, с помощью которых впервые отливается в формулы судьб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времён?  Песни принца  Фогельфрай, в лучшей  своей части  написанны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илии, весьма выразительно  напоминают о том провансальском  понятии "gaya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za",  о том  единстве певца,  рыцаря и  вольнодумца,  которым  чудес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яя  культура провансальцев  отличалась  от всех  двусмысленных  культур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последнее  стихотворение "к Мистралю", бурная танцевальная песнь, г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воления! пляшут над моралью, есть совершенный провансализм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8" w:name="8"/>
      <w:bookmarkEnd w:id="8"/>
      <w:r>
        <w:rPr>
          <w:rFonts w:cs="Times New Roman" w:ascii="Times New Roman" w:hAnsi="Times New Roman"/>
          <w:sz w:val="24"/>
          <w:szCs w:val="24"/>
        </w:rPr>
        <w:t>ТАК ГОВОРИЛ ЗАРАТУСТ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нига для всех и ни для 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  я  расскажу   историю  Заратустры.  Основная  концепция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 мысль  о вечном  возвращении, эта  высшая  форма утвержде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 вообще может быть достигнута, - относится к августу 1881  года: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осана  на  листе бумаги с надписью: "6000 футов по ту сторону человек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". Я шел в этот  день вдоль озера Сильваплана через леса; у могуч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ально   нагроможденного   блока  камней,  недалеко   от   Сурлея,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ся.  Там пришла  мне  эта мысль. - Когда  я отсчитываю от этого д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есяцев назад, я нахожу, как предзнаменование, внезапную и глуб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ую перемену моего вкуса,  прежде всего в  музыке. Может быть,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у  позволительно причислить  к  музыке  -  несомненно,  возрожд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слышать было его  предварительным условием.  В Рекоаро,  малень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ом курорте, близ Винченцы, где я провел весну 1881 года, я открыл вмес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им maёstro  и  другом  Петером Гастом,  тоже  "возрожденным", что феник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 пролетел мимо нас в перьях более легких и светоносных,  чем когда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и было. Если, напротив, я считаю от этого дня вперед до внезапного и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невероятных условиях протекавшего  разрешения  в феврале  1883 года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мени - заключительная часть, та самая,  из которой я цитировал  не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чений  в Предисловии, была дописана как  раз в тот священный  час,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  в  Венеции  Рихард  Вагнер,  -  то  оказывается  восемнадцать  месяц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. Это число, именно восемнадцать месяцев,  могло бы  навест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,  по крайней мере  среди буддистов, что  я  в  сущности слон-самка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ому  времени  принадлежит  "gaya  scienza",   которая  несет  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знаменований близости  чего-то несравнимого; наконец она дает даже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Заратустры, она дает в предпоследнем отрывке четвертой книги основ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Заратустры. - Этому же промежуточному времени принадлежит и тот Гимн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(для смешанного хора и оркестра), партитура которого  вышла  два  г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назад у Э. В. Фрицша в Лейпциге: может быть, это -  не малозначитель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для  состояния этого  года, когда утверждающий пафос par  exellenc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й мною  трагическим  пафосом, был мне  присущ в  наивысшей  степе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 его некогда будут петь в память обо  мне. - Текст, отмечаю ясно,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тому  поводу распространено недоразумение, принадлежит не мне:  он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ительное  вдохновение  молодой  русской  девушки, с которой я тогда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н,  -  фрейлейн Лу  фон Саломе.  Кто  сумеет  извлечь  вообще смыс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х слов  этого стихотворения,  тот  угадает, почему я предпочел ег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ался им: в  них есть величие.  Страдание не служит возражением 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: "Если у тебя нет больше счастья, чтобы дать мне его, ну что ж! у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еще  твоя  мука..."  Быть может, и  в  моей музыке  в  этом месте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е.  (Последняя нота кларнета в  строе  ля cis, а  не с.  Опечатка.)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ую  затем  зиму я  жил в той уютно  тихой бухте Рапалло,  недалек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уи, которая врезается между Кьявари и мысом  Портофино. Мое здоровь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из  лучших;  зима  выдалась  холодная и чрезмерно  дождливая;  малень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а, расположенная у  самого моря,  так что ночью прилив просто  лиш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, представляла почти во всем противоположность желательного.  Несмотр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почти в доказательство моего утверждения, что все выдающееся возник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смотря",  в  эту  зиму  и  в  этих  неблагоприятных  условиях  возник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а.  -  В  дообеденное время я  поднимался в  южном  направлении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ой  улице вверх  к Зоальи,  мимо сосен  и  глядя далеко в море; 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, так часто, как только  позволяло мое здоровье, я обходил всю бухту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а-Маргериты до  местности, расположенной  за Портофино. Эта местнос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ландшафт сделались еще ближе моему сердцу  благодаря той любви,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л к  ним  император Фридрих III;  случайно осенью  1886  года я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у этих берегов,  когда он уже  в последний раз посетил этот  малень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ый мир счастья. - На обеих этих дорогах пришел мне в голову весь пер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а, и прежде всего  сам Заратустра, как тип: точнее, он  снизошел н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ня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понять этот  тип,  надо  сперва уяснить  себе его физиологичес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у;  она  есть  то,  что я называю  великим  здоровьем. Я  не  м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ь это  понятие  лучше, более лично, чем я уже сделал это в одном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х разделов пятой  книги "gaya scienza". "Мы, новые, безымян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доступные,  -  говорится  там,  -  мы, недоноски  еще  не  доказа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го, -  нам  для новой  цели потребно  и  новое средство, именно, но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,  более  крепкое,  более умудренное, более  цепкое, более отваж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еселое,  чем  все бывшие до сих пор  здоровья. Тот,  чья  душа жаж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ть во всем объеме прежние ценности и устремления и обогнуть все бере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идеального "Средиземноморья", кто ищет  из приключений сокровенней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  узнать, каково на душе у завоевателя  и  первопроходца идеала, рав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 у художника, у святого, у  законодателя,  у мудреца,  у ученого,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честивого,  у  предсказателя,  у пустынножителя  старого  стиля,  - 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нуждается для этого  в великом  здоровье  - в таком, которо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меют, но и постоянно приобретают и  должны приобретать, ибо им ве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ются, должны поступаться!..  И вот же,  после  того как  мы так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 в пути,  мы, аргонавты идеала, более  храбрые, должно быть,  чем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благоразумие, подвергшиеся стольким кораблекрушениям и напастям, 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но, более здоровые, чем хотели  бы нам позволить, опасно  здоров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вновь  и  вновь   здоровые,  -  нам  начинает  казаться,  будто  мы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это, видим какую-то еще не открытую страну, границ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 еще  не  обозрел, некое по  ту  сторону всех прежних земель и угол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а,  мир до того  богатый  прекрасным,  чуждым, сомнительным, страшны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ым, что наше любопытство,  как и наша  жажда обладания, выходит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- ах! и мы уже ничем не можем насытиться! Как смогли бы мы, после т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 и с таким ненасытным голодом на совесть и весть, довольство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 современным человеком?  Довольно  скверно:  но и  невозможно,  чтобы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деланной  серьезностью взирали и, пожалуй, даже вовсе не взирали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еннейшие  цели и надежды. Нам предносится другой идеал, причудлив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азнительный, рискованный  идеал,  к которому  мы  никого  не  хотели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ть, ибо ни за кем не признаем столь легкого права на него: идеал дух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наивно,  стало быть,  сам того не желая  и из  бьющего  через  кр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ка полноты и мощи играет со  всем, что до сих пор называлось священ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, неприкосновенным,  божественным;  для  которого то наивысшее,  в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по справедливости обладает своим ценностным мерилом, означало  бы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, упадок, унижение или, по меньшей мере, отдых, слепоту,  врем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бвение;    идеал    человечески-сверхчеловеческого    благополучия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оления,  который довольно часто выглядит нечеловеческим, скажем,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рядом  со  всей  бывшей на  земле серьезностью,  рядом со  всякого  р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стью  в  жесте,  слове,  звучании,   взгляде,  морали  и  задач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ет как  бы их живейшую  непроизвольную  пародию, - и  со  всем  т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все то, быть может, только  теперь и появляется  впервые вели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сть,  впервые  ставится вопросительный знак,  поворачивается  судьба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уши, сдвигается стрелка, начинается трагедия..."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ли у  кого-нибудь в конце девятнадцатого столетия ясное понятие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 поэты  сильных эпох называли инспирацией? В противном случае я хо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описать.  -  При  самом  малом  остатке  суеверия действительно  тру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ться от представления, что ты только  инкарнация, только рупор,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ум сверхмощных сил. Понятие откровения в том смысле, что  нечто внезап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несказанной уверенностью  и  точностью становится видимым, слышимым  и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 глубины  потрясает  и  опрокидывает человека,  есть  просто  опис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го состояния. Слышишь без поисков; берешь, не спрашивая, кто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;   как  молния,  вспыхивает  мысль,  с   необходимостью,  в  форме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щей колебаний, - у меня никогда не  было  выбора. Восторг,  огром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 которого  разрешается порою  в  потоках  слез, при котором  ша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 становятся  то бурными,  то медленными;  частичная невменяемост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ясным сознанием бесчисленного множества  тонких дрожаний  до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в  ног; глубина  счастья,  где  самое  болезненное  и  самое  жесто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т  не  как  противоречие, но  как  нечто вытекающее из  поставл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как  необходимая  окраска  внутри такого  избытка  света;  инстинк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еских    отношений,   охватывающий   далекие   пространства   форм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,  потребность в далеко напряженном  ритме, есть почти м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лы вдохновения, своего рода возмещение за его давление и напряжени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происходит в высшей степени  непроизвольно, но как бы  в потоке чув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,  безусловности,  силы, божественности...  Непроизвольность  образ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а есть самое замечательное; не имеешь больше понятия о том, что обра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равнение;  все  приходит  как самое  близкое,  самое правильное,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выражение. Действительно, кажется, вспоминая слова Заратустры, буд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 сами приходят и предлагают себя  в символы.  ("Сюда приходят все вещ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ясь  к твоей речи и льстя тебе: ибо они хотят  скакать  верхом  на т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е. Верхом  на всех  символах скачешь ты  здесь  ко всем  истинам. 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ются тебе слова и ларчики слов  всякого  бытия:  здесь  всякое быт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стать словом, всякое становление хочет здесь научиться у тебя гово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.)  Это  мой опыт  инспирации; я  не сомневаюсь,  что  надо вернуть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етия назад,  чтобы  найти кого-нибудь, кто вправе мне сказать: "это 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опыт"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  я  лежал  несколько  недель  больной  в  Генуе.  Вслед  за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ла  тоскливая весна  в Риме,  куда я  переехал  жить,  -  эт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гко. В сущности  меня сверх меры  раздражало это  самое неприличное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  Заратустры место на земле, которое я выбрал не добровольно; я 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ься  - я  хотел в Аквилу, понятие, противоположное Риму, основ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ражды  к Риму, как и я когда-нибудь осную место, воспоминание об атеис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раге   церкви  comme  il  faut,  моем  ближайшем  родственнике,  вели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е Гогенштауфене, Фридрихе II. Но во всем этом был рок: я должен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ся. В  конце концов я удовлетворился piazza Barberini, после того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томили заботы  об антихристианской местности.  Боюсь, что однажды,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жание по возможности дурных  запахов, я справлялся  даже  на palazzo del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rinale,  нет ли  там  тихой комнаты для философа. В  loggia,  высоко 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названной piazza, откуда виден Рим и слышно внизу журчание fontana,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самая одинокая песнь, какая когда-либо была создана, Ночная песнь;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время носилась вокруг меня мелодия несказанной  тоски, напев которой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 нашел в словах: "мертвый от бессмертия"... Летом, вернувшись домой,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му месту, где  мне  сверкнула первая  молния мысли  о Заратустре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вторую  его  часть.  Десяти дней было достаточно; ни  на первую, ни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ю и последнюю часть я ни в  коем случае не употребил  больше времени.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ую  затем  зиму,  под   халкионическим  небом  Ниццы,  которое  т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истало впервые в моей  жизни, нашел я третью часть Заратустры  -  и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. Меньше года хватило на  все.  Много  заброшенных уголков  и высот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а  Ниццы освящены  для меня  незабвенными  мгновениями; та  решающ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которая носит название "О старых и новых скрижалях", была создана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ейшем восхождении от станции  к чудесному мавританскому  горному гнез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ца - ловкость мускулов была  у меня всегда наибольшей,  когда  и творчес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 текла  в изобилии. Тело одухотворено: оставим "душу" в  покое...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 видели  танцующим;  я  мог  тогда,  без  понятия  об  утомлении,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-шесть  часов в пути в горах.  Я хорошо спал, я много смеялся  -  у мен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ыла совершенная выносливость и терпение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вычетом этих десятидневных творений, годы во время и главным образ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Заратустры  были  несравнимым  бедствием. Дорого  искупается  -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ым:  за это умираешь не  раз  живьем. - Есть нечто,  что  называю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cune  великого:  все  великое,  всякое  творение,  всякое  дело,  однаж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янное, немедленно обращается против того, кто его содеял. Именно по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его  содеял, он слаб теперь, он не выдерживает больше своего дела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т больше ему  в лицо. Иметь за собой  нечто, чего никогда  не  см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ть,  нечто, в  чем  завязан узел  в  судьбе  человечества, - и иметь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 себе!.. Это почти придавливает... Rancune великого! - Второе,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ая тишина, которую  слышишь вокруг себя. У одиночества семь шкур; ни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никает  сквозь  них.  Приходишь к  людям, приветствуешь друзей:  но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, ни одного приветного взора. В лучшем случае нечто вроде возмущ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 возмущение, но в очень  различной  степени испытывал и я,  и почти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, кто был мне близок; кажется,  ничто не оскорбляет  глубже, чем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дать почувствовать дистанцию, -  благородные натуры,  которые не мог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 без  глубокого почитания,  бывают  редки. -  Третье  -  это  абсурд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тельность  кожи к  маленьким уколам, своего рода беспомощность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аленьким.  Она  кажется  мне  обусловленной той огромной  тратой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ительных  сил,   которая  является  предпосылкой  всякого  творче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всякого  действия,  проистекающего  из наиболее  личного, наи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ого,  наиболее  сокровенного.  Маленькие оборонительные  силы  как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ы; они не имеют никакого притока сил. - Я решаюсь  еще указат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ается  пищеварение, начинаешь неохотно двигаться,  часто  подвергаеш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у, также  и  чувству  недоверия  -  того  недоверия, которое  во мног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есть простая этиологическая ошибка. В таком состоянии почувствовал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приближение  стада  коров,  прежде чем  я  увидел его,  -  благодар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ю   более  нежных,  более  человеколюбивых  мыслей:  в  этом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плота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ведение это стоит совершенно  особняком. Оставим в стороне поэто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вообще  никогда  и ничто  не было сотворено  от  равного избыт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. Моё понятие "дионисическое"  претворилось здесь  в наивысшее действи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нему вся остальная человеческая деятельность выглядит бе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ной. Какой-нибудь Гёте, какой-нибудь  Шекспир ни  минуты не  могли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ь в  этой атмосфере чудовищной страсти  и высоты, Данте  в  сравнении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ой есть  только  верующий, а не тот,  кто  создаёт впервые  исти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 миром  дух, рок, -  поэты Веды суть  только  священники,  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ы  даже  развязать  ремни башмаков  Заратустры; но всё это  есть  ещ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ум  и  не  даёт  никакого  понятия  о  той дистанции,  о  том  лазур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е,  в  котором  живёт это произведение.  У Заратустры есть  веч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казать: "я замыкаю  круги вокруг себя и священные границы; всё ме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ющихся со мною на всё более высокие горы; я строю хребет из всё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 гор".  Пусть  соединят воедино  дух  и доброту всех великих душ: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  не  были  бы  они  в  состоянии  произнести  хотя  бы  одну  ре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ы. Велика та лестница, по которой  он поднимается и спускается;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 видел, дальше  хотел,  дальше мог, чем какой бы  то  ни было 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 Он  противоречит каждым  словом,  этот самый утверждающий  из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в; в  нём все противоположности связаны в новое единство. Самые высши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низшие силы человеческой натуры, самое сладкое, самое легкомысленно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 страшное  с  бессмертной  уверенностью  струятся у  него  из  еди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. До него не знали, что такое глубина, что такое высота, ещё ме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и, что такое истина. Нет  ни одного мгновения в этом откровении  ист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было бы  уже предвосхищено, угадано кем-либо из величайших. 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и,  не  было  исследования   души,  не  было  искусства  говорить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тустры;  самое близкое, самое  повседневное говорит  здесь о неслыха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х.  Сентенция дрожит  от  страсти;  красноречие  стало  музыкой;  мол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т  в не разгаданное доселе будущее. Самая могучая сила образов, к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либо существовала, является убожеством и игрушкой по сравнению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м языка к природе образности. - А как Заратустра спускается с г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ит  каждому  самое  доброжелательное! Как он  даже своих противни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ов,  касается нежной  рукой и вместе с  ними  страдает из-за них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 в каждом  мгновении преодолевается  человек, понятие  "сверхчеловека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здесь высшей реальностью, -  в бесконечной дали  лежит здесь всё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 до  сих   пор  называлось  великим  в  человеке,  лежит  ниже  его.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кионическом начале, о  лёгких ногах, о совмещении  злобы  и легкомысли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 всём,  что вообще  типично для  типа  Заратустры, никогда  ещё ник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л  как о существенном  элементе величия. Заратустра  именно в этой ши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,  в этой  доступности противоречиям  чувствует  себя  наивыс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м всего сущего;  и когда услышат, как он это определяет, откажу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исков ему рав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уша,  имеющая  очень  длинную лестницу  и  могущая опуститься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уша самая обширная, которая далеко может бегать, блуждать и мет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 самой;  самая  необходимая, которая  ради удовольствия  бросает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сть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уша сущая, которая погружается в становление; имущая,  которая хо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ти в волю и в желание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бегающая от себя  самой и  широкими  кругами себя  догоняющая; ду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мудрая, которую тихонько приглашает к себе безумие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иболее себя любящая, в которой все вещи находят своё течение и сво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течение, свой прилив и отлив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это и есть понятие самого Диониса. -  Именно к  нему приводит ещё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размышление. Психологическая проблема в типе Заратустры заключает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е,  каким образом тот,  кто в  неслыханной степени говорит Нет, дел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сему,  чему  до  сих пор  говорили Да, может,  несмотря  на  это,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стью отрицающего духа; каким образом дух, несущий самое тяж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мя судьбы, роковую задачу, может,  несмотря на это,  быть  самым лёгки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 потусторонним  - Заратустра  есть танцор,  -  каким образом тот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 самым  жестоким,  самым страшным познанием  действительности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л  "самую  бездонную мысль", не  нашёл, несмотря  на это,  возраж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существования, даже против его вечного возвращения, - напротив, нашё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о  основание,  чтобы  самому  быть  вечным утверждением  всех  вещ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ворить огромное  безграничное Да и Аминь"... "Во все бездны  несу  я своё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лагословляющее утверждение"... Но это и есть ещё раз понятие Диониса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им языком будет говорить подобный дух, когда ему придётся говорит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м  собою? Языком дифирамба.  Я изобретатель  дифирамба. Пусть послуш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ит Заратустра с самим собою перед восходом солнца: таким изумруд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м, такой  божественной нежностью не обладал ещё ни один язык до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глубочайшая  тоска такого Диониса всё ещё обращается в дифирамб; я бе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казательство  Ночную   песнь  -  бессмертную  жалобу  того,  кто  из-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бытка света и власти, из-за своей солнечной натуры обречён не люб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теперь говорят громче все  бьющие ключи. И  моя душа  тоже бью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 теперь только пробуждаются все песни влюблённых. И моя душа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влюблён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-то неутолённое,  неутолимое есть  во мне; оно хочет говорить. Жаж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есть во мне; она сама говорит языком любв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- свет; ах, если бы быть  мне ночью! Но в том и одиночество  моё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ясан я све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если бы быть мне тёмным и ночным! Как упивался бы я сосцами све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аже вас благословлял бы я, вы, звёздочки,  мерцающие, как светящие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ки, на небе! - и был бы счастлив от ваших даров све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я  живу в своём  собственном свете,  я  вновь  поглощаю плам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ит из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знаю счастья берущего; и часто  мечтал я о том, что  красть дол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ещё блаженнее, чем бр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том моя бедность, что моя рука никогда не отдыхает от дарения; в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зависть, что я вижу глаза, полные ожидания, и просветлённые ночи тос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горе всех, кто дарит!  О  затмение моего солнца! О алкание желаний!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ый голод среди пресыщени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 берут у  меня; но  затрагиваю ли  я их  душу? Целая пропасть леж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арить и брать;  но и через малейшую пропасть очень  трудно переки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д вырастает из моей красоты;  причинить страдание  хотел  бы я т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я свечу, ограбить хотел бы одарённых мною - так алчу я зло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ёрнуть руку, когда другая рука уже протягивается к ней; медлить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ад, который медлит в своём падении, - так алчу я зло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е мщение измышляет  мой избыток; такое коварство рождается из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ё счастье дарить  замерло в дарении, моя добродетель  устала от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и от своего избытк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постоянно дарит, тому грозит опасность потерять стыд; кто постоя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ёт,  у   того  рука  и  сердце  натирают  себе  мозоли  от  постоя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в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и  глаза  не  делаются уже влажными  перед стыдом  просящих; моя ру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огрубела для дрожания рук наполнен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а  же  девались  слёзы  из моих  глаз  и пушок  из  моего сердца?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всех дарящих! О молчаливость всех светящи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о солнц вращается в пустом пространстве; всему, что  темно, говор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воим светом - для меня молчат о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 в  этом  и  есть  вражда света  ко  всему  светящемуся: безжалост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он своими пут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праведливое в  глубине сердца ко  всему  светящемуся, равнодушное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солнцам - так движется всякое солнц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 буря, несутся солнца своими путями, в этом -  движение  их.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олимой воле следуют они, в этом - холод 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 это  вы,  тёмные  ночи, создаёте  теплоту из всего светящегося!  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 пьёте молоко и усладу из сосцов све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 лёд вокруг  меня,  моя  рука обжигается об лёд! Ах,  жажда во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томится по вашей жажд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ах, зачем я должен быть светом! И жаждою тьмы! И одиночество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теперь рвётся, как родник, моё желание - желание гово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теперь говорят громче все бьющие ключи.  И  моя душа  тоже бью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: теперь пробуждаются все песни влюблённых. И моя душа  тоже  песнь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люблённого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никогда не писали, никогда не чувствовали, никогда не страдали: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ет бог, Дионис. Ответом на такой дифирамб солнечного уединения в св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ы Ариадна... Кто, кроме меня, знает, что такое Ариадна!.. Ни у кого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пор  не  было  разрешения всех  подобных  загадок, я  сомневаюсь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 даже видел здесь загадки. - Заратустра определил однажды со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стью свою задачу - это также и моя задача,  - так что нельзя ошиби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ысле:  он есть  утверждающий  вплоть до оправдания, вплоть до искупл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ошедш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хожу среди людей, как  среди обломков будущего, - того  будущег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том моё творчество и стремление,  чтобы собрать и соединить воеди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является обломком, загадкой и ужасной случайност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как мог бы я быть человеком, если бы человек  не был  также  поэ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чиком и избавителем от случа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асти тех, кто миновали, и преобразить всякое "было" в "так хотел я"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это я назвал бы избавле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ругом  месте он со  всей возможной  строгостью определяет, чем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ля него "человек" - ни предметом любви, ни даже предметом сострад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ад великим отвращением к человеку стал  Заратустра господином:  челов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го  есть бесформенная  масса, материал, безобразный  камень, требую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ваяте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хотеть больше, не ценить больше  и не созидать больше: ах, пусть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усталость навсегда останется от меня далёк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 в  познании   чувствую  я  только  радость   рождения  и  рад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я  моей  воли; и если есть невинность в моём познании,  то по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в нём воля к рожде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ь от Бога и богов тянула меня эта воля: и что осталось бы созид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боги - существовал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всегда  к  человеку  влечёт  меня  сызнова  пламенная  воля  мо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нию; так устремляется молот на каме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люди,  в камне дремлет для  меня образ, образ моих  образов! Ах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дремать в самом твёрдом, самом безобразном камн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 дико устремляется мой  молот на  свою  тюрьму.  От  камня лет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ки; какое мне дело до этог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вершить  хочу  я  этот  образ:  ибо  тень  подошла  ко  мне  -  са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ая, самая лёгкая приблизилась ко мн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ота сверхчеловека  приблизилась ко мне, как  тень. Что мне теперь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богов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отмечаю  последнюю точку зрения: подчёркнутая  строфа  даёт доступ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.   Для   дионисической  задачи  твёрдость  молота,   радость  даже 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и,  принадлежит решительным  образом  к предварительным  условия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ив:  "станьте  тверды!", самая  глубокая  уверенность в  том, что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ющие тверды, есть истинный отличительный признак дионисической нату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9" w:name="9"/>
      <w:bookmarkEnd w:id="9"/>
      <w:r>
        <w:rPr>
          <w:rFonts w:cs="Times New Roman" w:ascii="Times New Roman" w:hAnsi="Times New Roman"/>
          <w:sz w:val="24"/>
          <w:szCs w:val="24"/>
        </w:rPr>
        <w:t>ПО ТУ СТОРОНУ ДОБРА И З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людия к философии будущ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а  для воспоследовавших  затем  лет  была  предначертана  со 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й строгостью. После того  как  утверждающая часть  моей  задачи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а, настала очередь  негативной,  негактивной  (neintuende) половины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ценка бывших  до  сего  времени  ценностей,  великая война - заклин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щего дня. Сюда относится и  осторожный  взгляд, ищущий близких,  та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из  силы протянули бы мне руку для разрушения. - С этих  пор все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суть  рыболовные  крючки; возможно, я лучше кого-либо знаю  толк в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ыбной ловле?.. Если ничего не ловилось, то это не моя вина. Не было рыбы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  книга (1886) во всём существенном  есть  критика современности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я  и   современных  наук,  современных   искусств,  даже  соврем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, наряду с указаниями, отсылающими к противоположному типу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  решительным минимумом современности, к  благородному, утверждающ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у.  В этом  последнем смысле книга представляет собою школу  gentilhomm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я названное понятие  более духовно  и более  радикально,  чем  его  б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либо.  Нужно иметь мужество во  плоти, чтобы выдержать  его,  нужн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раха... Все вещи, которыми так гордится наш век, пережиты здесь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  этому  типу,  почти как  дурные  манеры,  например  знаменит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ъективность", "сочувствие ко всему страждущему", "историческое чувство"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аболепством перед чужим вкусом, с его ползанием  на животе перед petits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ts, "научность". - Если вспомнить, что эта книга следует  за Заратустр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 легко угадать  тот  диететический  regime, которому  она  обязана  с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м.   Глаз,  избалованный  чудовищной   принудительностью 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зорким  -  Заратустра дальновиднее самого царя, - вынужден здесь ост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ывать ближайшее, время, обстание. Во всех отношениях, и прежде вс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, легко найти как бы добровольный разрыв с теми инстинктами, из кото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 возможным Заратустра. Рафинированность в форме, в замысле, в искус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ь стоит здесь на  переднем  плане, психология трактуется  с намер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ёрдостью  и жестокостью  - книга отклоняет всякое добродушное  слово...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м этом можно отдохнуть:  впрочем, кто  угадает,  какого рода отдых  нуж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такой  траты  доброты, как Заратустра?.. Говоря  теологически - пу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ются,  ибо я  редко говорю  как теолог, - сам Бог  улёгся в  кон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 трудового дня, подобно змее, под древо  познания: так отдыхал  он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быть Богом... Он сотворил всё слишком  прекрасным... Дьявол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аздность Бога в каждый седьмой ден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10" w:name="10"/>
      <w:bookmarkEnd w:id="10"/>
      <w:r>
        <w:rPr>
          <w:rFonts w:cs="Times New Roman" w:ascii="Times New Roman" w:hAnsi="Times New Roman"/>
          <w:sz w:val="24"/>
          <w:szCs w:val="24"/>
        </w:rPr>
        <w:t>ГЕНЕАЛОГИЯ МО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емическое сочин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 рассмотрения,  из которых состоит  эта  генеалогия, быть  может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  выражения, цели и  искусства изумлять есть самое зловещее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было  написано. Дионис,  как  известно, есть также  бог мрака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 раз  начало,  которое должно  вводить  в  заблуждение,  -  холод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е, даже ироническое, нарочито выпирающее,  нарочито останавливающе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.  Постепенно  больше беспокойства;  местами  молнии;  очень  неприят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, слышные издали с глухим рокотом, - пока наконец не достигается tempo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oce, где всё мчится вперёд с чудовищным напряжением. В конце, каждый ра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 поистине  ужасных  раскатов,  новая истина  становится  видимой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ых туч. -  Истина  первого рассмотрения  есть  психология  христианств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христианства  из  духа  ressentiment,  а не  из "духа",  как 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т,  - по существу движение  назад, великое восстание  против господ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ческих  ценностей. Второе рассмотрение  даёт психологию  совест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есть "голос Бога  в человеке", как  часто думают, - она есть инстинк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сти, обращённый  назад,  внутрь,  после  того  как  он уже  не 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иться вовне. Жестокость  впервые  освещается  здесь как  одно из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х  и самых неустранимых оснований  культуры.  Третье  рассмотрение даё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 на вопрос, откуда происходит чудовищная власть аскетического  идеа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а священника, несмотря  на то что он есть идеал вредный par excellenc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 к  гибели,  идеал  decadence. Ответ: не потому, что  Бог действует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ю священников, как обыкновенно думают,  a faute  de mieux - потому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был до сих  пор единственный идеал, ибо он  не  имел  конкурентов. "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дпочитает  хотеть  Ничто, чем ничего не  хотеть"... Прежде 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вало противоидеала - вплоть до Заратустры. - Меня поняли.  Здесь  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щие предварительные  работы психолога для переоценки всех ценностей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нига содержит первую психологию священн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11" w:name="11"/>
      <w:bookmarkEnd w:id="11"/>
      <w:r>
        <w:rPr>
          <w:rFonts w:cs="Times New Roman" w:ascii="Times New Roman" w:hAnsi="Times New Roman"/>
          <w:sz w:val="24"/>
          <w:szCs w:val="24"/>
        </w:rPr>
        <w:t>СУМЕРКИ ИДОЛ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философствуют мол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сочинение  менее  чем  в 150 страниц, весёлое и  зловещее по  то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, который смеётся, - произведение  столь немногих дней, что я стесняю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их число, - является вообще исключением среди книг: нет ничего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ого  содержанием, более  независимого,  более опрокидывающего  -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го. Если  хотят  вкратце  составить  себе понятие  о том, как до меня вс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о вверх ногами, пусть  начинают с  этого  сочинения. То, что назыв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олом  на титульном листе,  есть  попросту  то, что  называли  до  сих  пор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тиной. Сумерки идолов - по-немецки: старая истина приходит к концу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  ни  одной  реальности,  ни  одной  "идеальности",  которая  в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и не была бы затронута ( - затронута: какой осторожный евфемизм!.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только  вечные идолы, но и  самые  молодые, следовательно, самые  хил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временные идеи", например.  Великий ветер  проносится между  деревьями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 падают плоды - истины. В этом расточительность слишком богатой осен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тыкаешься об истины, некоторые из них даже придавлены  насмерть - до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ного... Но то, что остаётся  в руках, это уже не проблематичное, это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. У меня впервые в руках масштаб для "истин",  я впервые могу реш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сли бы во мне выросло второе сознание, как если бы "воля" зажгла во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 для себя  над  кривою  тропой, по  которой она  до сих  пор спуск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... Кривая  тропа -  её называли  путём  к  "истине"... Кончилось вся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ёмное стремление", именно добрый человек  меньше всего смыслил в настоящ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...  И, говоря вполне серьёзно, никто до  меня не  знал настоящего пу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верх: только с меня начинаются снова  надежды,  задачи, предписывающие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ути культуры, - я их благостный вестник. Именно поэтому являюсь я роком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посредственно за  окончанием только что названного произведения  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я ни одного дня приступил я к  чудовищной задаче Переоценки,  с чувст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й  гордости,  с  которым  ничто  не может  сравниться,  каждую  мину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вая своё бессмертие  и высекая  с уверенностью рока знак за  знаком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х  скрижалях. Предисловие появилось 3 сентября 1888 года: когда  утр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написания  его, я вышел на  воздух, предо мною  был  самый прекрас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,  какой  когда-либо  показывал  мне  Верхний  Энгадин,  -   прозрач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щий красками, вмещающий в себя все контрасты  и нюансы между  льдо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м. - Лишь 20 сентября покинул я Сильс-Марию, задержанный наводнениями 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концов оставшийся единственным гостем этого  чудесного места, котор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моя приносит в дар бессмертное имя. После путешествия, пол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стей и даже  опасности для  жизни в залитом  водою  Комо, которог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  лишь  глубокой  ночью, я прибыл 21-го  днём в Турин, моё  доказ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 мою резиденцию  отныне.  Я снял ту самую  квартиру,  которую заним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ю, на  via Carlo Alberto 6, III против колоссального palazzo Carignano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 Vittorio Emanuele, с видом на  piazza  Carlo Alberto  и  за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 страну холмов. Не колеблясь и не  давая  ни на минуту отвлечь себ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ся  я   к  работе:   оставалось   ещё   написать  последнюю   четвер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.  30 сентября день великой победы; седьмой день; отдых Бога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ах По. В  тот же  день написал я ещё  предисловие  к "Сумеркам идолов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ура их печатных листов была моим отдыхом  в сентябре. -  Я никогд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л такой осени, даже  никогда не считал что-нибудь подобное возмож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земле  -  Клод Лоррен, продуманный  в бесконечное,  каждый  день - 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го беспредельного совершенства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12" w:name="12"/>
      <w:bookmarkEnd w:id="12"/>
      <w:r>
        <w:rPr>
          <w:rFonts w:cs="Times New Roman" w:ascii="Times New Roman" w:hAnsi="Times New Roman"/>
          <w:sz w:val="24"/>
          <w:szCs w:val="24"/>
        </w:rPr>
        <w:t>КАЗУС ВАГН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а музыкан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отнестись справедливо к этому  сочинению, надо страдать от судь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 как от открытой раны. Отчего страдаю я, страдая от  судьбы музыки?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  что   музыка  лишена   своего  миропрославляющего,   утверждающ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- оттого,  что она сделалась  музыкой decadence и  уже  пере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вирелью Диониса... Но  если кто-нибудь, подобно мне,  чувствует в д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  собственное  дело,  историю собственных страданий, то он найдёт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всё  ещё  слишком снисходительным, слишком мягким.  Быть весёлым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 случаях и добродушно высмеивать попутно  самого себя - ridendo dicere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um, -  где  verum  dicere  оправдало бы  всякую суровость,  -  это са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ность. Кто собственно сомневается в том, что я, как старый артиллерис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выкатить против Вагнера  моё тяжёлое  орудие? - Всё  решительное в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 я оставил при себе  - я  любил Вагнера. -  Впрочем, в смысле и на  пу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задачи лежит нападение на  более  тонкого "незнакомца", которого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гко разгадает - о, мне предстоит открыть ещё совсем иных "незнакомцев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какого-то Калиостро музыки, - и  конечно же более сильное  нападени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щуюся  в духовном  отношении всё  более  и более  трусливой и  бе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ми, всё более и более делающуюся почтенной немецкую  нацию,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завидным  аппетитом   продолжает  питаться  противоположностями   и 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а желудка проглатывает "веру" вместе с научностью,  "христианс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" вместе  с  антисемитизмом,  волю к  власти  (к  "Империи") вместе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ngile   des  humbles...  Это  безучастие  среди  противоположностей! 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ительная  нейтральность  и  это  "бескорыстие"!  Этот  здравый  смыс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го  нёба, которое всему  даёт  равные права, -  которое  всё  нахо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м... Без всякого сомнения,  немцы -  идеалисты... Когда  я в послед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посетил Германию,  я нашёл  немецкий  вкус  озабоченным  предостав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х прав Вагнеру и трубачу из Зэкингена; я сам был свидетелем того, как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пциге, в  честь самого настоящего и  самого немецкого  музыканта в ст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е слова, а не только в смысле имперского немца, мейстера Генриха Шют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основан  ферейн Листа  с  целью  развития и  распространения извилисто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рковной музыки... Без всякого сомнения, немцы - идеалисты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здесь  ничто  не должно помешать  мне стать грубым  и сказать немц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 жёстких  истин:  кто  сделает это кроме меня?  - Я  говорю об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стойности  in historicis. Немецкие историки  не только утратили широ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на ход, на ценности  культуры, но  все они  являются шутами  полит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 церкви):  они даже  подвергают  остракизму этот  широкий  взгляд. На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 быть "немцем",  "расой", тогда уже можно  принимать  решения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ценностях и не-ценностях in historicis - устанавливать их... "Немецкое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аргумент, "Deutschland, Deutschland uber alles" есть  принцип, германц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"нравственный миропорядок" в истории; по отношению к imperium Romanum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и  свободы,  по отношению к  восемнадцатому  столетию -  реставрато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,   "категорического   императива"...  Существует  имперская  немец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ография,  я  боюсь,  что существует  даже антисемитская,  - существ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ворная историография,  и господину фон Трейчке  не  стыдно... Недавно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 "истины",   обошло  все   немецкие  газеты  идиотское  мнение  in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is, тезис, к счастью, усопшего эстетического шваба Фишера, с кото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-де согласиться всякий немец:  "Ренессанс и Реформация вместе образу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целое - эстетическое  возрождение и  нравственное  возрождение". -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 тезисах моё  терпение  приходит  к  концу, и я  испытываю  желание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ю это даже как обязанность -  сказать наконец немцам, что  у них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 на  совести. Все  великие  преступления  против  культуры  за  четы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ия  лежат у них  на совести!..  И  всегда по одной  причине:  из-за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й  трусости  перед  реальностью,  которая  есть  также трусость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ой,  из-за  их,  ставшей  у  них  инстинктом,  неправдивости, из-за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деализма"...  Немцы лишили Европу  жатвы, смысла последней великой  эпох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и  Ренессанса,  в  тот  момент, когда высший  порядок  ценностей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ческие,  жизнеутверждающие  и  обеспечивающие  будущее   цен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и  победы  в  самой резиденции противоположных  ценностей,  ценност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ка, - и вплоть до инстинктов тех, кто там находился! Лютер, этот рок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, восстановил  церковь и, что в тысячу  раз хуже,  христианство  в  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,  когда  оно было  побеждено...  Христианство,  это ставшее  религи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воли к жизни... Лютер, невозможный монах, который по причине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возможности"  напал на церковь и  -  следовательно! - восстановил её...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ков было бы основание устраивать празднества  в честь Лютера, сочин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ые  представления  в  честь   Лютера...  Лютер  -  и  "нравств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"! К  чёрту всю психологию! - Без  сомнения,  немцы-идеалисты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,  когда  с   огромным  мужеством  и  самопреодолением  был  достиг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ый, недвусмысленный, совершенно научный способ мышления, немцы сум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 окольные  пути  к  старому  "идеалу", к примирению  между  истин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деалом", в сущности к формулам на право отклонения от науки, на право лж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бниц и  Кант - это два  величайших  тормоза  интеллектуальной правдив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ы!  - Наконец, когда на  мосту между двумя столетиями decadence яв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ce majeure  гения  и воли, достаточно сильная, чтобы  создать  из  Европ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, политическое и  экономическое единство, в целях управления землё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ы с их  "войнами за свободу" лишили Европу  смысла,  чудесного  смысл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и Наполеона, - оттого-то всё,  что  пришло после, что существ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-  лежит у  них на совести: эта самая враждебная культуре болезн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е,  какие  только  возможны,  - национализм,  эта  nevrose  national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 больна  Европа,  это   увековечение  маленьких  государств  Европ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й политики:  они  лишили  самое Европу  её смысла, её  разума -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ли  её  в тупик. -  Знает  ли  кто-нибудь,  кроме  меня, путь  из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упика?.. Задача достаточно великая - снова связать народы?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в конце концов,  почему бы  не предоставить слова  моему подозрени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ы и в моём случае опять испробуют всё, чтобы из чудовищной судьбы ро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. Они  до сих пор компрометировали  себя  во  мне,  я сомневаюсь,  чт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м им удастся  это  лучшим  образом. - Ах, как  хочется мне  быть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им пророком!.. Моими естественными читателями и слушателями уже и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русские, скандинавы и французы, - будет ли их постоянно всё больш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цы  вписали в историю познания  только двусмысленные имена,  они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ли  только  "бессознательных" фальшивомонетчиков  (Фихте, Шеллин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пенгауэру, Гегелю, Шлейермахеру приличествует это имя в той же мере, чт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ту  и Лейбницу;  все  они только шлейермахеры): они  никогда не  дожду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и,  чтобы первый  правдивый  ум  в истории мысли, ум,  в котором  ист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 свой суд над подделкой монет  в течение четырёх  тысячелетий,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дествлён с немецким духом.  "Немецкий дух" - это  мой дурной воздух: я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м  дышу в этой, ставшей инстинктом, нечистоплотности  in psychologicis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выдаёт каждое  слово, каждая мина  немца. Они не  прошли вовсе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надцатый  век  сурового  самоиспытания,  как  французы,   -  какой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ошфуко, какой-нибудь Декарт  во сто раз превосходят  правдивостью  люб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а, - у  них до сих пор не было  ни одного психолога. Но  психология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масштаб  для  чистоплотности или  нечистоплотности расы... И если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плотности, как может быть глубина? У немца, как у женщины, не добр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снования, он лишён его: вот и всё. Но при этом нельзя быть даже плоск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,  что  в  Германии  называется  "глубоким", есть  именно  этот инстинк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истоплотности  в  отношении себя, о котором  я  и  говорю:  нет  ника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 разобраться  в себе. Не могу ли  я предложить  слово  "немецкий"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ую монету для обозначения этой психологической испорченности? -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момент,  например,  немецкий  кайзер  называет своим "христианс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м"  освобождение рабов в  Африке: среди  нас,  других  европейцев,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лось бы просто "немецким" долгом... Создали ли немцы  хоть одну кни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торой  была бы глубина? У них нет  даже  понятия  о том, что  глубок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е.  Я  познакомился  с  учёными,  которые считали  Канта  глубоким;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сском дворе, я боюсь, считают глубоким господина  фон Трейчке. А когда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учае хвалю Стендаля, как глубокого психолога, случается, что  немецки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ниверситетский профессор просит назвать это имя по слогам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почему  бы мне  не идти до конца?  Я люблю  убирать  со стола. Сл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,  презирающим  немцев  par  excellence,  принадлежит  даже  к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и. Своё недоверие к немецкому характеру  я выразил уже двадцати ш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(Третье Несвоевременное) -  немцы  для меня невозможны. Когда я измышля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 род человека, противоречащего всем моим  инстинктам,  из  этого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немец. Первое, в чём я "испытываю  утробу" человека, -  вопрос: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у него в теле чувство дистанции, видит ли он всюду ранг, степень, поряд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человеком  и  человеком,  умеет  ли  он  различать:  этим  отлич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ilhomme;   во  всяком   ином   случае   он  безнадёжно   принадлежит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ушному, ах! добродушному понятию canaille. Но немцы и есть canaille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! они  так добродушны...  Общение с  немцами  унижает: немец становитс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ую ногу...  За исключением  моих  отношений  с  некоторыми  художник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 всего с  Рихардом Вагнером,  я не  переживал  с  немцами  ни 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  часа...  Если  представить себе, что  среди  немцев  явился  са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 ум  всех  тысячелетий,  то  какая-нибудь  спасительница  Капитол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зила  бы  себе,  что  и её непрекрасная  душа  по крайней  мере 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ся в  расчёт... Я  не  выношу  этой  расы, среди которой находиш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 дурном обществе, у  которой нет пальцев  для nuances - горе мне!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nuance,  -  у  которой  нет  esprit в  ногах  и которая даже  не  у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... У немцев в конце концов вовсе нет ступней, у них  только ноги...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ев  отсутствует  всякое  понятие  о том,  как  они  пошлы,  но  это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латив пошлости -  они  не  стыдятся  даже быть  только  немцами...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обо всём, они считают самих  себя решающей инстанцией,  я боюс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обо мне они уже приняли решение... Вся моя жизнь есть доказательство de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ueur для этих положений. Напрасно  я  ищу хотя бы  одного признака так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catesse в  отношении  меня. Евреи  давали  их мне, немцы  - никогда. Мо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хочет, чтобы  я в отношении каждого был мягок и доброжелателен, -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есть право на то, чтобы  не  делать различий, - это  не мешает, одна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  меня были открыты глаза.  Я не делаю исключений ни для кого, ме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ля своих  друзей,  -  я надеюсь в конце  концов,  что это не  нанес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го ущерба моей  гуманности в отношении  их. Есть пять-шесть  вещей,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я  всегда делал  себе  вопрос  чести. - Несмотря на  это,  остаё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м, что каждое  из писем, полученных мною  в  течение лет, я ощущаю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изм: в  доброжелательстве  ко  мне больше  цинизма,  чем  в  какой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сти... Я  говорю в лицо  каждому  из  моих друзей, что он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уждал  себя  изучением  хотя бы  одного  из моих  сочинений:  я  узнаю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чайшим  чертам, что они даже не  знают,  что там написано.  Что кас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моего Заратустры, то кто из моих друзей увидел бы в нём больше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зволенную,  к счастью, совершенно безразличную самонадеянность?.. Дес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: и никто в Германии не сделал себе долга совести из того, чтобы защи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 имя от  абсурдного  умолчания,  под  которым оно  было  погребено;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ец,  датчанин, впервые  обнаружил достаточную  тонкость инстинкт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сти  и  возмутился  против  моих  мнимых  друзей...  В  каком  немец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е были бы возможны нынче лекции о моей философии, которые читал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енгагене последней весной  и этим ещё  раз доказанный психолог  д-р Геор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дес? -  Я сам  никогда не  страдал  из-за  всего  этого; необходимо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яет  меня; amor fati есть  моя  самая  внутренняя природа. Но э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 того, что я люблю иронию, даже всемирно-историческую иронию. И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почти за два года до разрушительного  удара  молнией Переоценки,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гнет землю в конвульсии, я послал в мир "Казус  Вагнер": пусть же немц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раз бессмертно ошибутся во мне и увековечат себя! для этого как раз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 время!  -  Достигнуто  ли  это?   -  Восхитительно,  господа  германц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вас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bookmarkStart w:id="13" w:name="13"/>
      <w:bookmarkEnd w:id="13"/>
      <w:r>
        <w:rPr>
          <w:rFonts w:cs="Times New Roman" w:ascii="Times New Roman" w:hAnsi="Times New Roman"/>
          <w:sz w:val="24"/>
          <w:szCs w:val="24"/>
        </w:rPr>
        <w:t>ПОЧЕМУ ЯВЛЯЮСЬ Я РО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знаю  свой  жребий.  Когда-нибудь с моим  именем  будет  связы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е  о  чём-то чудовищном  - о кризисе, какого никогда не  был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,  о  самой  глубокой коллизии совести,  о решении, предпринятом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во что до сих пор верили, чего требовали, что считали священным.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 я динамит. - И при всём том во мне нет ничего общего с основател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- всякая религия есть дело черни, я вынужден мыть руки после кажд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косновения с религиозными людьми...  Я не хочу "верующих", я полагаю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злобен, чтобы верить в самого себя, я никогда  не говорю к масса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асно  боюсь, чтобы  меня не объявили когда-нибудь  святым;  вы угада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я наперёд выпускаю  эту книгу: она должна помешать, чтобы в отнош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было допущено  насилия... Я  не хочу  быть святым,  скорее  шут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я и есмь шут... И не смотря на это или, скорее, несмотря  на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бо до сих пор  не было ничего более лживого, чем святые, - устами  мо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ет истина.  - Но моя истина  ужасна: ибо  до  сих  пор ложь назыв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ой. - Переоценка всех ценностей  -  это моя формула для акта наивыс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знания человечества, который стал во  мне плотью и гением.  Мой жреб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,  чтобы  я был первым  приличным человеком, чтобы  я сознавал  себ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и с ложью  тысячелетий... Я первый открыл истину через то,  чт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ощутил - вынюхал  - ложь как ложь... Мой гений  в  моих ноздрях..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у,  как никогда  никто  не  противоречил, и,  несмотря на  это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сть отрицающего  духа. Я благостный вестник, какого никогд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, я  знаю задачи  такой  высоты,  для  которой до  сих  пор  недостав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;  впервые  с меня  опять  существуют  надежды. При  всём  том  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 человек рока.  Ибо  когда  истина  вступит  в борьбу  с лож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етий, у нас будут сотрясения, судороги землетрясения, перемещение г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ин, какие никогда не снились. Понятие политики совершенно растворит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войне,  все формы власти старого общества  взлетят  в  воздух -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ятся все на лжи: будут войны, каких ещё никогда не было на земле.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еня начинается на земле большая политика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хотите формулы для такой судьбы, которая становится человеком? -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лена в моём Заратустр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кто должен быть творцом в  добре  и зле, поистине, тот  должен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ва разрушителем, разбивающим цен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 принадлежит  высшее  зло  к  высшему   благу,  а  это  благо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гораздо более ужасный  человек, чем кто-либо из существовавших до с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; это  не исключает того, что я буду самым благодетельным. Я знаю рад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 в степени, соразмерной моей силе уничтожения - в том и  другом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уюсь своей дионисической натуре, которая не умеет отделять отрицания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я. Я первый имморалист: поэтому я истребитель par excellence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ня  не  спрашивали,  меня должны  были  бы спросить,  что  собств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 в моих устах,  устах  первого имморалиста, имя  Заратустры: ибо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составляет чудовищную единственность этого  перса  в  истории, явля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противоположностью мне. Заратустра первый увидел в борьбе добра и з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колесо  в  движении  вещей  - перенесение морали в  метафизику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,  причины, цели в себе, есть его дело. Но этот вопрос был бы в сущ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  и   ответом.   Заратустра  создал  это  роковое  заблуждение,  морал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он должен быть первым, кто познает его. Не только потому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меет здесь более долгий и богатый опыт, чем всякий другой мыслитель; в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 есть  не  что  иное, как  экспериментальное опровержение  тезиса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равственном миропорядке", - гораздо важнее то,  что  Заратустра  правдив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  другого  мыслителя.  Его  учение,   и  только  оно  одно,  счит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ость высшей  добродетелью - это значит,  противоположностью  трус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деалиста", который  обращается  в бегство перед реальностью; у  Заратуст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ужества в теле, чем у всех мыслителей вместе взятых. Говорить прав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рошо стрелять  из лука  - такова  персидская  добродетель.  Понимают 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?.. Самопреодоление  морали из правдивости, самопреодоление  моралиста в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го противоположность - в меня - это и означает в моих устах имя Заратустры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сущности  в  моём  слове  имморалист  заключаются два  отрицания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ю, во-первых, тип человека, который до сих пор считался самым высок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х, доброжелательных,  благодетельных;  я отрицаю, во-вторых, тот  р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, который, как  мораль сама по себе, достиг значения и  господства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 decadence, говоря осязательнее, христианскую мораль. Можно  на в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смотреть как на  более решительное отрицание, ибо  слишком высо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доброты и  доброжелательства в общем  есть  для  меня уже  след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dence,  симптом слабости,  несовместимый  с  восходящей  и  утверждаю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:   в  утверждении  отрицание   и   уничтожение  суть  условия.  -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юсь  прежде всего на психологии доброго человека.  Чтобы оцен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стоит данный тип человека, надо  высчитать цену, во  что  обходится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-  надо знать его  условия существования.  Условие существ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есть ложь: выражаясь иначе,  нежелание видеть  во что бы то ни ст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в сущности действительность;  я  хочу  сказать, она не такова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 минуту  вызывать   доброжелательные  инстинкты,  ещё   менее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 ежеминутное вмешательство близоруких добродушных рук. Смотрет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ствия  всякого  рода  как  на  возражение,  как  на нечто,  что  подлеж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ю,  есть  niaiserie par excellence, есть вообще истинное несчаст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воим последствиям, роковая глупость,-  почти столь же глупая, как глуп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 бы  воля, пожелавшая  уничтожить дурную погоду,  -  из-за сострад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к  бедным людям...  В великой экономии целого ужасы реальности  (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ектах, желаниях, в воле к власти) в неизмеримой степени более необходим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эта форма  маленького  счастья, так называемая доброта; надо  быть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сходительным, чтобы последней - ибо она обусловлена инстинктом лживост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ть  вообще  место. У  меня  будет серьёзный  повод  доказать  чрезмер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ещие  последствия  оптимизма, этого  исчадия homines  optimi,  для 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.  Заратустра  был  первый,  кто  понял,  что  оптимист есть такой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dent,  как и  пессимист, и,  пожалуй,  ещё  более вредный;  он  говор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брые  люди  никогда  не  говорят  правды.  Обманчивые   берега  и  лож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указали вам добрые; во лжи добрых были вы рождены и окутаны 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всё извратили и  исказили  до  самого основания".  К счастью,  мир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  на  таких инстинктах, чтобы  только  добродушное, стадное живот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ло в нём своё узкое счастье; требовать, чтобы всякий "добрый человек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стадное животное было голубоглазо, доброжелательно, "прекраснодушно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как  этого желает господин Герберт Спенсер,  альтруистично, значило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ять  у  существования  его  великий  характер,  значило  бы  кастрир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и низвести его к жалкой китайщине.  - И это пытались сделать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это называлось моралью... В  этом смысле именует Заратустра добрых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ледними людьми", то "началом конца"; прежде всего  он  понимает  их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 вредный  род людей,  ибо они отстаивают  своё  существование  за счё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, равно как и за счёт будущ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добрые - не могут созидать: они всегда начало конц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и распинают того, кто  пишет новые ценности на новых скрижалях,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т себе в жертву будущее - они распинают всё человеческое будуще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брые - были всегда началом конц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какой  бы  вред ни  нанесли клеветники на мир, -  вред  добрых самы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редный вред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ратустра, первый психолог добрых,  есть - следовательно  - друг зл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падочный род людей восходит на ступень  наивысшего рода, то это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йти только за счёт противоположного  им рода, рода сильных и увер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жизни  людей.  Когда  стадное  животное  сияет  в  блеске  самой  чис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и, тогда исключительный человек должен  быть  оценкою низведён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 злого. Когда лживость во что бы  то  ни  стало овладевает  для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ки  словом "истина",  тогда  всё  действительно  правдивое должно нос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 дурные имена. Заратустра не  оставляет  здесь  никаких  сомнений;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познание добрых,  "лучших" было именно  тем, что  внушило  ему уж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человеком; из этого отвращения выросли у него крылья, чтобы "улетет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ёкое будущее", - он не скрывает, что его  тип человека  есть сравн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человеческий тип, сверхчеловечен он именно в отношении добрых, добры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ые назвали бы его сверхчеловека дьявол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, высшие люди,  каких встречал мой взор! в  том сомнение моё  в вас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ый смех мой: я угадываю, вы бы назвали моего сверхчеловека - дьяволо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чужда ваша душа всего великого, что вам сверхчеловек был бы страш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оброт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этого места, а не из какого другого следует исходить, чтобы  поня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хочет Заратустра:  тот  род людей, который он конципирует,  конципиру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, как она есть: он достаточно силён для этого - он не отчуждён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ён от неё, он и есть сама реальность, он носит в  себе всё, что ест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страшного и загадочного, только  при  этом условии в человеке может быть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еличие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ещё и в другом  смысле я избрал для себя слово имморалист, как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й знак, как  мой почётный знак;  я горд тем, что у меня есть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 выделяющее  меня  из  всего  человечества.  Никто  ещё не чувств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ую мораль  ниже себя; для  этого нужна была высота, взгляд в да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 пор ещё совершенно неслыханная психологическая глубина  и  бездон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сть. Христианская мораль  была до сих пор Цирцеей всех мыслителей -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у неё в  услужении.  - Кто до меня  спускался в пещеры, откуда  несё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рху  ядовитое дыхание от этого рода идеала - клеветы на мир?  Кто хотя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смеливался предчувствовать,  что  это пещеры? Кто вообще до меня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философов психологом, а не  его противоположностью,  "мошенником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  порядка", "идеалистом"? До меня ещё не  было никакой психологии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ть  первым может оказаться проклятием, во всяком случае это рок: ибо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 презираешь, как первый... Отвращение к человеку есть моя опасность..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ли ли меня?  -  Что  меня  отделяет, что  отстраняет  меня от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ого  человечества,  так  это  то, что я  открыл сущность христиан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. Поэтому я нуждался в  слове, которое имело бы значение  вызова вс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 здесь   не   раскрыли   глаз   раньше,   я   считаю   это   величай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истоплотностью,   какая   только  имеется  у   человечества  на  сове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маном,  обращённым в инстинкт, принципиальной волей не  видеть 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его, никакой причинности,  никакой  действительности,  фабрикаци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шивых монет in psychologicis, доведённой до преступления.  Слепота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м  есть  преступление  par  excellence  -  преступление  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.. Тысячелетия, народы, первые и последние, философы  и  старые баб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пяти-шести моментов истории и меня, как седьмого, - все сто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 друга  в  этом  отношении.  Христианин  был  до  сих   пор  "мора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м",  curiosum  вне сравнения, а  как "моральное существо" был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урдным,  более  лживым,  более  тщеславным, более легкомысленным и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м  самому  себе,  чем это  могло  бы  присниться даже  величайшему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ющих человечество. Христианская мораль - самая злостная форма воли 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и, истинная Цирцея человечества: то, что его испортило. Не заблуждение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ение возмущает  меня  в этом  зрелище, -  не тысячелетнее  отсут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брой воли", дисциплины, приличия,  мужества в духовном отношении,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 в его победе: меня  возмущает отсутствие естественности, 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вероятный  факт, что  сама противоестественность получила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, самые высокие  почести, осталась висеть над человечеством как зак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категорический императив!..  В  такой  мере ошибаться, не как отдель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не как народ, но как человечество!.. Учили  презирать самопервейш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ы  жизни;  выдумали "душу", "дух", чтобы посрамить  тело;  в услов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 в половой любви,  учили переживать  нечто  нечистое;  в  глубочай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 для развития,  в суровом эгоизме ( -  уже одно это слов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лою!  - ),  искали злого начала; и напротив, в типичном признаке упадка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и   инстинкту,   в  "бескорыстии",   в   утрате   равновесия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зличивании"  и  "любви  к  ближнему" (  - одержимости  ближним!)  вид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чайшую ценность, что говорю  я!  - ценность как  таковую!.. Как! знач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человечество в  decadence?  и  было ли оно в  нём всегда? -  Что твёр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так это  только то, что его учили лишь ценностям декаданса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 ценностям. Мораль самоотречения  есть  мораль упадка par excellence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"я погибаю"  перемещён здесь в императив: "вы все должны погибнуть" -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в императив!.. Эта единственная мораль, которой до  сих пор учи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  самоотречения,  изобличает  волю  к  концу,  она  отрицает  жизн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чайших  основаниях.  -  Здесь  остаётся  открытой возможность,  ч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 в  упадке,  а только  паразитический класс людей, священни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благодаря морали долгались  до звания  определителей  его ценност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угадали  в христианской морали своё средство к  власти... И на сам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,  моё  мнение  таково: учителя,  вожди  человечества, все теологи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 с  тем  и  decadents:  отсюда  переоценка  всех  ценностей  в  не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ебное  жизни,  отсюда  мораль...  Определение  морали:   мораль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осинкразия decadents, с задней мыслью отомстить  жизни  - и с успехом.  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аю ценность этому определению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ли  ли меня? - Я не  сказал здесь  ни одного  слова, которого 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бы уже пятью годами раньше устами Заратустры. - Открытие христиан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 есть событие, которому нет равного, действительная катастрофа. Кто её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ет, тот force majeure, рок,  -  он разбивает историю человечества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 части. Живут до него, живут после него... Молния истины поразила 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о, что  до сих  пор  стояло  выше  всего;  кто  понимает, что 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о, пусть посмотрит, есть ли у него вообще  ещё что-нибудь в  ру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до сих  пор  называлось "истиной", признано  самой  вредной,  са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ой, самой подземной формой лжи; святой предлог "улучшить" человече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 хитростью, рассчитанной  на то, чтобы  высосать самое жизнь, сдел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малокровной. Мораль как вампиризм... Кто открыл мораль, открыл  тем сам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ность  всех ценностей,  в  которые верят или верили; он  уже  не  ви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достойного почитания в наиболее  почитаемых, даже объявленных свят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х  человека,  он  видит  в  них  самый  роковой   вид  уродов,  ибо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ывали... Понятие "Бог" выдумано как противоположность понятию жизн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ём всё  вредное, отравляющее,  клеветническое, вся  смертельная вражда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 сведены в ужасающее единство! Понятие "по ту сторону", "истинный мир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ны,  чтобы обесценить единственный  мир,  который существует, чтоб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ь никакой  цели,  никакого разума,  никакой задачи  для  нашей зем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?  Понятия "душа", "дух",  в конце концов даже "бессмертная  душа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ны, чтобы презирать тело, чтобы сделать его больным  - "святым"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, что  в  жизни  заслуживает  серьёзного  отношения, вопросам  пит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а,  духовной  диеты,  ухода  за   больными,   чистоплотности,  клима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ить  ужасное  легкомыслие!  Вместо здоровья  "спасение души"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словами,  folie  circulaire, начиная с  судорог покаяния до  истер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ления! Понятие "греха"  выдумано  вместе  с  принадлежащим сюда оруд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ки,  понятием "свободной воли", чтобы спутать инстинкт, чтобы недоверие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м  сделать  второю  натурой!  В понятии  человека  "бескорыстного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моотрекающегося" истинный признак decadence, податливость всему вредн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 найти  свою  пользу,  саморазрушение  обращены  вообще  в  призн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, в "долг", "святость", "божественность" в человеке! Наконец - и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 ужасное  - в понятие доброго человека включено всё  слабое,  боль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ное,  страдающее  из-за самого  себя,  всё,  что  должно  погибнуть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  закон  отбора, сделан  идеал  из  противоречия человеку  гордом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ному,  утверждающему, уверенному в будущем и обеспечивающему это буду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 называется отныне  злым... И всему этому верили как морали! -  Ecrasez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'infame!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няли ли меня? - Дионис против Распято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ОН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both"/>
      <w:rPr/>
    </w:pPr>
    <w:r>
      <w:rPr>
        <w:rFonts w:cs="Times New Roman" w:ascii="Cambria" w:hAnsi="Cambria"/>
        <w:sz w:val="20"/>
        <w:szCs w:val="32"/>
      </w:rPr>
      <w:t>Фридрих Ницше «Ecce Homo, как становятся самим собо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26:00Z</dcterms:created>
  <dc:creator>Фридрих Вильгельм Ницше</dc:creator>
  <dc:description/>
  <cp:keywords/>
  <dc:language>en-US</dc:language>
  <cp:lastModifiedBy>Jedi Mind Tricks</cp:lastModifiedBy>
  <dcterms:modified xsi:type="dcterms:W3CDTF">2013-04-11T17:44:00Z</dcterms:modified>
  <cp:revision>8</cp:revision>
  <dc:subject/>
  <dc:title>Ecce Homo, как становятся самим собой</dc:title>
</cp:coreProperties>
</file>