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>
          <w:rFonts w:cs="Times New Roman" w:ascii="Times New Roman" w:hAnsi="Times New Roman"/>
        </w:rPr>
        <w:t>Эдмон Ростан</w:t>
        <w:br/>
        <w:t>Сирано де Бержерак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ующие лица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рано де Бержерак – поэ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стиан де Невкл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 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г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итан Карбон де Кастель-Жал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сконские гвардейц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нь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ельмейст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 Вальв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флeр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ьро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одл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юнж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исай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чн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анский офиц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кавал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й кавал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лак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й лак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рите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ж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марки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й марки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ратни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жан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сы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манный во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транду, горнис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уц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ь Маргари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стра Мар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стра Беа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фетчиц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эн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очниц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вардейцы, мушкетеры, маркизы, кавалеры, горожане и горожанки, пажи, поэты, актеры, актрисы, скрипачи, зрители и зрительницы, дамы, монахини, ученики, дети, пирожники, воришки, испанские солдаты, лакеи и т. 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е четыре действия происходят в 1640 году, пятое – в 1655 го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* ДЕЙСТВИЕ ПЕРВОЕ *</w:t>
        <w:br/>
        <w:t>ПРЕДСТАВЛЕНИЕ В БУРГУНДСКОМ ОТЕЛ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Зрительный зал Бургундского отеля в 1640 году. Нечто врода сарая для игры в мяч, приспособленного и обставленного для театральных представлени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Зал имеет форму прямоугольника. Одна из его сторон составляет заднюю декорацию, которая тянется по диагонали из правого переднего угла в левый задний и образует угол со сценой, которую мы видим в разрезе. На сцене, вдоль кулис, расставлены с обеих сторон скамьи. Занавес состоит из двух раздвижных полотнищ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главным занавесом – королевский герб.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о сцены в зал спускаются по широким ступеням. С обеих сторон на этих ступенях – места для скрипачей. Рампа из сальных свечей. Два яруса боковых галерей; верхняя разделена на ложи. В партере, который является местом действия, нет сидений. В глубине его, то есть справа, на первом плане, несколько скамей лесенкой, а дальше, под лестницей, которая ведет к верхним местам (зрителям видны лишь ее нижние ступеньки), – буфет, уставленный канделябрами, вазами цветов, хрустальными бокалами, бутылками, тарелками с пирожными и т. д. В глубине, посредине, под галереей с ложами, вход в театр. Большая дверь, которая все время растворяется, чтобы впустить зрителей. На створках двери, в углах и над буфетом-красные афиши, на которых напечатано: «Клориза». При поднятии занавеса зал в полумраке и еще пуст. Люстра низко опущены и еще не зажже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ПЕРВ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блика мало-помалу прибывает. </w:t>
      </w:r>
      <w:r>
        <w:rPr>
          <w:rFonts w:cs="Times New Roman" w:ascii="Times New Roman" w:hAnsi="Times New Roman"/>
          <w:b/>
          <w:bCs/>
        </w:rPr>
        <w:t>Кавалеры, горожане, лакеи, пажи, воришки, привратник,</w:t>
      </w:r>
      <w:r>
        <w:rPr>
          <w:rFonts w:cs="Times New Roman" w:ascii="Times New Roman" w:hAnsi="Times New Roman"/>
        </w:rPr>
        <w:t xml:space="preserve"> потом </w:t>
      </w:r>
      <w:r>
        <w:rPr>
          <w:rFonts w:cs="Times New Roman" w:ascii="Times New Roman" w:hAnsi="Times New Roman"/>
          <w:b/>
          <w:bCs/>
        </w:rPr>
        <w:t>маркизы, Кюижи, Брисайль, буфетчица, скрипачи и т. 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ум голосов за дверью; затем врывается </w:t>
      </w:r>
      <w:r>
        <w:rPr>
          <w:rFonts w:cs="Times New Roman" w:ascii="Times New Roman" w:hAnsi="Times New Roman"/>
          <w:b/>
          <w:bCs/>
        </w:rPr>
        <w:t>кавал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риврат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реследуя ег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деньги за билет? Не то прошу обрат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кавал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рассуждений, ты! Я прохожу бесплат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ривратни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вольте! Почему?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кавал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чи, негодный плу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у я у его величества в конво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роходи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риврат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торому, только что вошедшему кавалер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лет пожалуй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торой кавал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ты! Какие ту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леты? У меня здесь место дарово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же я плач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ривратни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как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торой кавал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мушкетер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ривратни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вам и денежки!… Хоть не пускай в партер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кавале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тором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в два часа, и пустота в парте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й-ка фехтовать пока, – по крайней мер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упражняемся и время мы убьем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инают фехтовать на принесенных с собою шпаг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лаке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ходя, втором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т… пст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торой лак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мпанско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ервый лакей</w:t>
      </w:r>
      <w:r>
        <w:rPr>
          <w:rFonts w:cs="Times New Roman" w:ascii="Times New Roman" w:hAnsi="Times New Roman"/>
        </w:rPr>
        <w:t xml:space="preserve"> (показывая ему карты и кости, которые он вынимает из-п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го плащ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 – видишь, карты, к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играть ли нам, пока сберутся гост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торой лак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да с восторгом. О, я в обществе тво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 на вс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лак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т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ытаскивает из кармана огарок свечи, зажигает его и приклеивает к пол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я немного све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графа моего заимствовал слег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вардее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это весело – прийти в театр, по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не зажжено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Берет цветочницу за талию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дин из бретер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лучая удар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ал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дин из игро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ью валет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вардеец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реследуя цветочниц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лишь поцелуй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Цветочниц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нет! Увидят нас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вардеец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увлекая ее в темный уголок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нету никого, вполне здесь безопасно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ервый зритель</w:t>
      </w:r>
      <w:r>
        <w:rPr>
          <w:rFonts w:cs="Times New Roman" w:ascii="Times New Roman" w:hAnsi="Times New Roman"/>
        </w:rPr>
        <w:t xml:space="preserve"> (усаживаясь на пол с други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есшими с собою провизию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давки, ни толпы! Забравшись в этот час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сможем закусить и выпить здесь прекрас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рожани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едя под руку сын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юда, мой сын, сюда, – здесь видно будет н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Игр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з, дама и валет! Вот повезло бубнам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торой зритель</w:t>
      </w:r>
      <w:r>
        <w:rPr>
          <w:rFonts w:cs="Times New Roman" w:ascii="Times New Roman" w:hAnsi="Times New Roman"/>
        </w:rPr>
        <w:t xml:space="preserve"> (вытаскивая из-под плаща бутыл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оже усаживаяс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истый пьяница, я должен в самом дел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ргундское вино в Бургундском пить отел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ье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рожани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ын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да попали мы? Дай мне мои очки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рав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Указывает концом трости на пьяниц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ьяниц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из бретеров, отступая, толкает е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етер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опадает между игроков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ок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вардеец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родолжая приставать к цветочниц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лишь поцелуй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рожани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быстро отводя сына в сторон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этой самой зал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-то славного Ротру они играл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ын горожани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неля, батюшка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рожан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грустно ли, скажи?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олпа веселых пажей</w:t>
      </w:r>
      <w:r>
        <w:rPr>
          <w:rFonts w:cs="Times New Roman" w:ascii="Times New Roman" w:hAnsi="Times New Roman"/>
        </w:rPr>
        <w:t xml:space="preserve"> (врываясь с песней 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жась за рук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pa– ла-ла-ла-ла-ла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риврат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трог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й, без проказ, паж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паж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 видом оскорбленного достоинств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ударь, что за мысль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Живо другому, когда привратник отвернулс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захватил бечевк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торой паж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и крючок со м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паж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лично: будем лов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верно, не один мы выудим пари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ретий паж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йдемте все навер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торой паж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йчас ид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Игр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з пик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рманный вор</w:t>
      </w:r>
      <w:r>
        <w:rPr>
          <w:rFonts w:cs="Times New Roman" w:ascii="Times New Roman" w:hAnsi="Times New Roman"/>
        </w:rPr>
        <w:t xml:space="preserve"> (собрав вокруг себя несколь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зрительных личностей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, о юные мошенники, внимань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в первый раз свое приложите вы знань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еюсь, ни один из вас не будет плох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торой паж</w:t>
      </w:r>
      <w:r>
        <w:rPr>
          <w:rFonts w:cs="Times New Roman" w:ascii="Times New Roman" w:hAnsi="Times New Roman"/>
        </w:rPr>
        <w:t xml:space="preserve"> (крича другим пажам, уже разместившим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галере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п! Сарбаканы здес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ретий паж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верху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чно! И горох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ует в сарбакану – длинную выдолбленную палочк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яженную горохом, – и стреляет горохом вниз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ын горожан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отцу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 будут здесь дава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рожан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лоризу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ын горожани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 пьесы?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рожан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о. Вещь, полная такого интерес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роходит под руку с сыном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рманный во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воим подручным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франтов со штанов срезайте кружев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дин зрител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другому, проход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видишь, здесь я был на представленье «Сид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Указывает на одну из скамей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этом память, друг, в моей душе жи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рманный во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делая соответствующий жест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главное, часов не упускать из вид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рожани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ын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йчас перед тобой предстанет не од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нейший артист: увидишь ты, мой сын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рманный вор</w:t>
      </w:r>
      <w:r>
        <w:rPr>
          <w:rFonts w:cs="Times New Roman" w:ascii="Times New Roman" w:hAnsi="Times New Roman"/>
        </w:rPr>
        <w:t xml:space="preserve"> (как будто что-то вытаскив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рыми толчкам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осовых платках и говорить не стан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 проще ничего, как шарить по карман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рожани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ын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идишь ты Бопре, Бельроза, Монфлер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ло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 верхней галере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а б и зажига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паж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 партере, другом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вот она! Смотр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ого нежного я не встречал румянц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уфетчица</w:t>
      </w:r>
      <w:r>
        <w:rPr>
          <w:rFonts w:cs="Times New Roman" w:ascii="Times New Roman" w:hAnsi="Times New Roman"/>
        </w:rPr>
        <w:t xml:space="preserve"> (появляясь у стойк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у угодно пить? Пожалуйте сю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сок малиновый! Лимонная во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енье! Молоко! Сироп из померанц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Чей– то фальце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за дверью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гу, чернь! Живе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лаке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удивлен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киз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торой лак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лак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у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артер? Не может бы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торой лак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есколько минут!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ят маркиз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марки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идя наполовину пустой зал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! Что? Мы первые? Являемся заран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шума и скромны, как низкие мещан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еспокоим всех, не ходим по нога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позор! Фи, фи! И как не стыдно на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стречается с другими дворянами, вошедшими ранее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! А! Кюижи! Брисайл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ят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ятней этой встреч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 ничего для нас. Как рано в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юиж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равоверные! Мы забрались сю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то для того, чтоб зажигать здесь свеч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марки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и не говори! Я так взбешен и зол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юнж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ешься, друг маркиз, вот ламповщик прише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собравшиеся бурно приветствуют появление </w:t>
      </w:r>
      <w:r>
        <w:rPr>
          <w:rFonts w:cs="Times New Roman" w:ascii="Times New Roman" w:hAnsi="Times New Roman"/>
          <w:b/>
          <w:bCs/>
        </w:rPr>
        <w:t>ламповщика</w:t>
      </w:r>
      <w:r>
        <w:rPr>
          <w:rFonts w:cs="Times New Roman" w:ascii="Times New Roman" w:hAnsi="Times New Roman"/>
        </w:rPr>
        <w:t xml:space="preserve"> и толпятся около люстр, которые он зажигает. </w:t>
      </w:r>
      <w:r>
        <w:rPr>
          <w:rFonts w:cs="Times New Roman" w:ascii="Times New Roman" w:hAnsi="Times New Roman"/>
          <w:b/>
          <w:bCs/>
        </w:rPr>
        <w:t>Несколько лиц</w:t>
      </w:r>
      <w:r>
        <w:rPr>
          <w:rFonts w:cs="Times New Roman" w:ascii="Times New Roman" w:hAnsi="Times New Roman"/>
        </w:rPr>
        <w:t xml:space="preserve"> появляется на галерее. </w:t>
      </w:r>
      <w:r>
        <w:rPr>
          <w:rFonts w:cs="Times New Roman" w:ascii="Times New Roman" w:hAnsi="Times New Roman"/>
          <w:b/>
          <w:bCs/>
        </w:rPr>
        <w:t>Линьер</w:t>
      </w:r>
      <w:r>
        <w:rPr>
          <w:rFonts w:cs="Times New Roman" w:ascii="Times New Roman" w:hAnsi="Times New Roman"/>
        </w:rPr>
        <w:t xml:space="preserve"> входит в партер под руку с </w:t>
      </w:r>
      <w:r>
        <w:rPr>
          <w:rFonts w:cs="Times New Roman" w:ascii="Times New Roman" w:hAnsi="Times New Roman"/>
          <w:b/>
          <w:bCs/>
        </w:rPr>
        <w:t>Невилетом</w:t>
      </w:r>
      <w:r>
        <w:rPr>
          <w:rFonts w:cs="Times New Roman" w:ascii="Times New Roman" w:hAnsi="Times New Roman"/>
        </w:rPr>
        <w:t>. Одежда Линьера в беспорядке; он имеет вид спившегося светского человека. Кристиан одет элегантно, но слегка старомодно; с озабоченным видом он поглядывает на лож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ВТОР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 же, </w:t>
      </w: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Линьер</w:t>
      </w:r>
      <w:r>
        <w:rPr>
          <w:rFonts w:cs="Times New Roman" w:ascii="Times New Roman" w:hAnsi="Times New Roman"/>
        </w:rPr>
        <w:t xml:space="preserve">, потом </w:t>
      </w: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bCs/>
        </w:rPr>
        <w:t>Ле Бре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юиж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ньер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рисайл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меяс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не пьян? Какое превращень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нье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тихо, Кристиан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знакомлю в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стиан утвердительно кивает голоз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арон де Невил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раскланиваются. Публика приветствует поднятие к потол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ой зажженной люстр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юиж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Брисайлю, поглядывая на Кристиана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ив, как Анти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рисайл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к Кюиж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авец, спора 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марки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расслышав эти слов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м! Как сказа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нье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редставля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юижи… Брисайль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кланяяс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 восхищен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марки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тором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 да, он недурен, но как одет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одам прошлых лет! О праведные бог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нье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к Кюиж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он покинул только что Турень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юиж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пели отдохнуть с дорог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я в Париже уж двадцатый день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автра я вступаю в полк гвардейск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уфетчиц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фрукты, молок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крипач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настраивая скрипк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– л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марки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глядя на ложи, которые постепенно наполняютс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дам Обр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хороша она, смотр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с этой мушкою злодейской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юиж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Кристиану, указывая на зал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ая публик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ая толкотн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марки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сливки общества! Смотрите, вот и дам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называют дам по мере того, как те, очень нарядные, входя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ожи, обмениваются поклонами н улыбк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торой марки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дам де Гемене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марки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губившая мен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юиж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дам де Буа-Дофен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торой марки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ой навсегда 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торги посвятим сво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рисай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от красавица мадам де Шавинь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торой марки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дцами нашими, как перышком вола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ет ветрено о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нь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! Господин Корнель приехал из Ру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ын горожан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отц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Академи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рожан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и что вся спол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ю, Поршер, Бурзе, достойный поклонень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юро, Бурдон, Арбо… Какие име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и одно из них не будет знать забвен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марки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! Вот причудницы садятся на мест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Феликсерия, а вот Бартенои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римедонта… Вот Кассандия, Филлид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торой марки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эти прозвища! Какая красот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ысканно, изящно, утончен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знаешь всех, маркиз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марки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наю всех, марки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нье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отводя Кристиана в сторон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юда явился я, исполнил ваш каприз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вижу, все еще глядите огорчен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е здесь не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не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нь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я испарю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умоляющ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! В ваших песенках вы всех упоминал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 город и весь двор. И, кроме вас, едва 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кто-нибудь откроет, я бою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имя той, по ком я так страда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пельмейсте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туча смычком по пюпитр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манье, скрипки! Начинаю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нимает смычок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итесь за смыч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уфетчиц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монный сок! Бисквиты! Пирожк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рипачи начинают игр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наю почему, но я боюсь неволь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слишком тонко уж кокетлива о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утонченность ей, изысканность нуж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для нее умен я не доволь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страшен тот язык, которым говоря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ишут здесь теперь. Что я? Простой солдат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всегда сидит направо, в крайней лож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нь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устой? Я ухожу. Меня уж ждет дав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ятель в кабач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удерживая ег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ньте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нь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бож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ньтес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нь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ы ра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здесь я ведь умру от жажд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уфетчиц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дходя к нему с подносо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анжад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нь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уфетчиц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к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нь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! Ф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уфетчиц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н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нь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ойт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уфетчиц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Русильонское мускатное ви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нье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Кристиан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ю тревогу успокойт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стаю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Буфетчице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лейте, все рав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скатного сю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одсаживается к буфету и пье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ублике крики при виде маленького, толстого, веселого чело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ло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гно! Рагно! Рагно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ньер</w:t>
      </w:r>
      <w:r>
        <w:rPr>
          <w:rFonts w:cs="Times New Roman" w:ascii="Times New Roman" w:hAnsi="Times New Roman"/>
        </w:rPr>
        <w:t xml:space="preserve"> (Кристиан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гно, кухмистер знаменит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тистам у него всегда кредит открыт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 xml:space="preserve"> (в нарядном поварском костюме, быстр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ходит к Линьер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ите, сударь мой, спрошу я вас од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не видали здесь поэта Сиран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нье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редставляя Рагно Кристиан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да он рад служить актерам и поэта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льщен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ударь, слишком много чести в это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нь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чите, мецена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эти госп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ывают честь брать у меня всегд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нь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да в кредит, а иногда и дар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 обладает он стихосложенья дар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не о том суд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нь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ешан на стих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а, чтоб овладеть стихотвореньем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нь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 пожертвовать он целым пирог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! Право, маленьким лишь пирожком с варенье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нье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Кристиан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дак! Готов он извиниться в т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К Рагн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ет, уж вам не скрыть наклонностей порочны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что даете вы за триолет просто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маленький куплет пусто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г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конфужен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 хлебца маленьких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нье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трог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чных, да-с! Молочных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c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любите театр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счастья мое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надо больше ниче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нь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за билеты платит пирожк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ушайте, скажите, между на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сколько стоил вам сегодняшний биле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полноте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нь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ет, пожалуйте отве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право, пустяки: четыре марципа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два десятка сладких пирож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нье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о смехо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– ха! Послушайте, каков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осматриваясь).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е вижу Сирано; однако уж не 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б это значил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нь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м вам Сиран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! Вы не знает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нь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 что еще тако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ет Монфлер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нь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се ль ему равн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не оставит толстяка в поко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нь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ушайте! Смеш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могут быть дела у этой боч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будет здесь сейчас на сцене плесть веноч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оэтом Сиран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неизвестно са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к Монфлери поэт питает отвращен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бъявил ему он запрещен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цену выходи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нье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допивая четвертый стакан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что ж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слова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ер повиноваться не намере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ыступит сегод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юиж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риблизившись со своей компанией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ь увере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с ним не сделает поэт твой ниче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гo– го-го! Пришел смотреть я на не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марки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этот Сиран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юиж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интересный мал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орез, отчаянный храбрец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торой марки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знатен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юиж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м… Достаточно, пожалуй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лужит в гвардии. Да, наконец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указывая на господина, который, очевидно, кого-то ищет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друг его Ле Бре. Он все сказать вам мож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Зове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 Бр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 Бре подход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ищете, конечно, Сиран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удивлен его отсутствием… О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юсь вам, слегка меня тревож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юнж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презабавное, не правда ль, сущест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 Бержерак, давнишний ваш приятел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 чувство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встречал людей прекраснее е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илуйте! Талантливый писател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узыкан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рисай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физик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юиж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ретер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нь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ум его, как меч его, ост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о его костюм затейлив чрезвычай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есь он выглядит совсем необычай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… Я не думаю, чтоб Сирано портр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жественный Филипп Шампанский нам остави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что за дивную модель бы он достави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ойному Кало! Причудливо од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фейерверк блестящ и остроуме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авен, эксцентричен, шуме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шляпе ухарской его – тройной султа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 шести полах его цветной кафт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щ сзади поднялся, поддерживаем шпаг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петушиный хвост, с небрежною отваг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белоснежный воротн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можно туже накрахмале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ос! Не только он вели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рямо ненормален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ура Сирано недаром так гор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ос с гасконской гордостью он носи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каждый, увидав тот нос, невольно спроси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гда ж его он снимет!» Госпо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он не снимает никог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качивая головой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если этот нос посмеет кто замети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Сирано спешит по-своему ответ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горд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а! Его бесстрашный меч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 из половин ужасных ножниц Пар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марки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жимая плечам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о! Какая выспренняя реч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енья ваши очень яр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он не яви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явится? Пар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уж несдобровать сегодня Монфлер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марки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и? Отлично, но на что ж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ыпленка ставлю я под соусом Раг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он приде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рки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дет! Пари на Сирано! </w:t>
      </w:r>
      <w:r>
        <w:rPr>
          <w:rFonts w:cs="Times New Roman" w:ascii="Times New Roman" w:hAnsi="Times New Roman"/>
          <w:i/>
          <w:iCs/>
        </w:rPr>
        <w:t>(Смеется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ксана появляется в своей ложе. В зале гул восторга. 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дится впереди, дуэнья ее сзад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стиан расплачивается с буфетчицей и не видит Рокса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торой марки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жеман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господи! Ах, как она прелестна! Бож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марки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пугающе прекрасна! О творец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торой марки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персик бархатный с улыбкой земляник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марки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 – пунцовые, как лепестки гвозди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торой марки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ак свежа она – увы! – что для серде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ей грозит немедленно просту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 xml:space="preserve"> (поднимает голову и, заметив Роксан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ватает Линъера за рук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вот она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нье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глядя на Роксан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? Там? Так вот кто ваше чудо?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да! Я весь дрожу. Скажите, кто он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нье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пивая ви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длена де Робен, по прозвищу 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се причудницы, изящна и умн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 отчаяни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ы! Умна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нь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ится для роман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бодна, сирота; кузина Сира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ком сейчас говоре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эту минуту очень элегентный </w:t>
      </w:r>
      <w:r>
        <w:rPr>
          <w:rFonts w:cs="Times New Roman" w:ascii="Times New Roman" w:hAnsi="Times New Roman"/>
          <w:b/>
          <w:bCs/>
        </w:rPr>
        <w:t>вельможа</w:t>
      </w:r>
      <w:r>
        <w:rPr>
          <w:rFonts w:cs="Times New Roman" w:ascii="Times New Roman" w:hAnsi="Times New Roman"/>
        </w:rPr>
        <w:t>, с голубой лентой через плечо, входит в ложу н стоя беседует с Рокса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здрогнув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в ложу к ней зашел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нье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заметно пьянея, подмигивает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 Гиш! Влюбленный неж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впрочем, безнадеж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на племяннице жена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мана Ришелье; но, говоря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ает выдать он Роксану непремен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графа де Вальвер… Несчастный господи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бным мужем будет несомнен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противится, но здесь каприз од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 Гиша – и конец. Всесилен он. На э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очинил недавно два купле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этой песенки мне, верно, не прости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й умысел его для всех раскры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 конец забавен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шатываясь, встает со стаканом в руке 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чет петь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рудите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ухож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нь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д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Вальвер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нь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гитес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ас убьет. На что вам этот гусь?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Указывая ему глазами на Роксан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глядит на вас! Останьтес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зглянув на лож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ю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мотрит как зачарованный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а воришек, увидя, что он стоит с открытым ртом, в оцепенении, приближается к не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Линь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я так ухожу! Меня зовет тавер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ить хоч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Уходит, сильно пошатываясь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</w:t>
      </w:r>
      <w:r>
        <w:rPr>
          <w:rFonts w:cs="Times New Roman" w:ascii="Times New Roman" w:hAnsi="Times New Roman"/>
        </w:rPr>
        <w:t xml:space="preserve"> (обойдя зал, возвращается к Рагно; 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влетворение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нет его навер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 сомнением в голосе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имо, он не читал аф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ло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начинайте ж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ТРЕТЬ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 же</w:t>
      </w:r>
      <w:r>
        <w:rPr>
          <w:rFonts w:cs="Times New Roman" w:ascii="Times New Roman" w:hAnsi="Times New Roman"/>
        </w:rPr>
        <w:t xml:space="preserve">, без Линьера; </w:t>
      </w: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Вальвер</w:t>
      </w:r>
      <w:r>
        <w:rPr>
          <w:rFonts w:cs="Times New Roman" w:ascii="Times New Roman" w:hAnsi="Times New Roman"/>
        </w:rPr>
        <w:t xml:space="preserve">, потом </w:t>
      </w:r>
      <w:r>
        <w:rPr>
          <w:rFonts w:cs="Times New Roman" w:ascii="Times New Roman" w:hAnsi="Times New Roman"/>
          <w:b/>
          <w:bCs/>
        </w:rPr>
        <w:t>Монфлер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маркиз</w:t>
      </w:r>
      <w:r>
        <w:rPr>
          <w:rFonts w:cs="Times New Roman" w:ascii="Times New Roman" w:hAnsi="Times New Roman"/>
        </w:rPr>
        <w:t xml:space="preserve"> (увидев де Гиша, который, выйдя из лож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ксаны, проходит по партеру, окруженный заискивающи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орянами; в числе их находится и де Вальвер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окружен де Гиш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торой марки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гасконец! Ф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марки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умный и холодн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пеха жаждет он. И пото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у удастся все… Уж как тебе угод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ой совет – пойдем, поклонимся е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Направляется к де Гиш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торой марки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ленты дивные! Какого цвета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жите, граф? Цвет «хвостик голубка»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марки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это цвет «целуй меня, Лизетт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истина от вас обоих дале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Больной испанец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марки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, по правде, подходящ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, для минуты настоящ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даря заслугам вашим, граф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ашей храбрости блестящ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здоровится испанца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торой марки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меяс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! Ты пра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тронут, господа! Пройдемте за кулис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, верно, заждались актрис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правляется в сопровождении всех маркизов 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орян за сцену, затем оборачивается и зове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м, Вальвер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 xml:space="preserve"> (прислушивавшийся к ним, вздрагива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том имен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ьвер! А, негодя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у в лицо я брошу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пускает руку в карман и хватает за руку вор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й собирается его обчистить. Оборачивается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о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й, а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не выпуская ег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чатку я иск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о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 жалобной улыбкой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ли же только руку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Переменив тон, быстро и тих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ушайте… пустите – и тог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ам одну открою штуку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не выпуская ег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ую там ещ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о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о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говорю не в шут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ньер, с которым вы расстались на минутку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родолжая держать руку вор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ньер? Ну, что Линьер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о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уверяю вас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вой последний доживает ч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-то песенкой затронул он вельможу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вечером его убийцы жду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 человек… Я с ними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зкий плу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о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напрасно вас тревож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рьте, это мес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чь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о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молчать обязывает чес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жимая плечам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– ха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о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 большим достоинство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изменю профессиональной че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где же ждут его? В каком же мест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о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Нельской башни, на его пу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предите же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наконец выпуская ег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где его найт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о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пайте в кабак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как я буд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ать его по разным кабака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их не знаю все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о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загляните всюд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чень много их; его найдете т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абак двух факелов», «Трех золотых воронок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Зеленая свинья»… Еще: «Пустой бочонок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«Белого осла», – неважный кабачок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каждом для него оставьте пару стро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гу! Лечу к нему! Всему бывает ме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это подлость! Как! Сто против одног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оглядев с нежностью на Роксан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вить здесь ее?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оглядев с бешенством на Валъвер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вить здесь его?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должен я спасти Линьер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Быстро уходи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Вальвер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маркизы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все дворяне</w:t>
      </w:r>
      <w:r>
        <w:rPr>
          <w:rFonts w:cs="Times New Roman" w:ascii="Times New Roman" w:hAnsi="Times New Roman"/>
        </w:rPr>
        <w:t xml:space="preserve"> удалились за занавес, чтобы занять места на скамьях, поставленных на сцене. Партер уже заполнился. На галереях и в ложах ни одного свободного мес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убли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а! Пора! Пора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рожанин</w:t>
      </w:r>
      <w:r>
        <w:rPr>
          <w:rFonts w:cs="Times New Roman" w:ascii="Times New Roman" w:hAnsi="Times New Roman"/>
        </w:rPr>
        <w:t xml:space="preserve"> (парик которого улетает, выуженный паж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верхней галереи при помощи веревочки с крючко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это? Мой парик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лос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из публик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молодцы пажи! Ха-ха! – Он лыс, старик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рожани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грозя кулаком, в бешенстве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бойник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лос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из публики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-ха-х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рожан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ренное создань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лос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из публики)</w:t>
      </w:r>
      <w:r>
        <w:rPr>
          <w:rFonts w:cs="Times New Roman" w:ascii="Times New Roman" w:hAnsi="Times New Roman"/>
        </w:rPr>
        <w:t>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– ха-ха-ха-ха-ха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ки и хохот, постепенно ослабевая, смолкаю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запное молчанье… Что значит это?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из зрителей говорит ему что-то на ух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Зрите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только что узн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Шепот в публи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с… – Нет!… – Не может быть!… – Вон там, 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ытой ложе!… Тс… тише! – Кардинал! – Молчите! – Кардинал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аж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что это похож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оль тут хорошо вести себя тепер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чат на сцене. Все смолкают в ожидан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</w:rPr>
        <w:t>Первый марки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росовывая со сцены голову в щель занавес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йте стул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му передают через головы, из рук в руки, стул. </w:t>
      </w:r>
      <w:r>
        <w:rPr>
          <w:rFonts w:cs="Times New Roman" w:ascii="Times New Roman" w:hAnsi="Times New Roman"/>
          <w:b/>
          <w:bCs/>
        </w:rPr>
        <w:t>Mapкиз</w:t>
      </w:r>
      <w:r>
        <w:rPr>
          <w:rFonts w:cs="Times New Roman" w:ascii="Times New Roman" w:hAnsi="Times New Roman"/>
        </w:rPr>
        <w:t xml:space="preserve"> берет его и исчезает, послав предварительно несколько поцелуев в лож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зрите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притворите двер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торой зрите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с!… Тише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ять стучат три раза. Занавес поднимается. </w:t>
      </w:r>
      <w:r>
        <w:rPr>
          <w:rFonts w:cs="Times New Roman" w:ascii="Times New Roman" w:hAnsi="Times New Roman"/>
          <w:b/>
          <w:bCs/>
        </w:rPr>
        <w:t>Маркизы</w:t>
      </w:r>
      <w:r>
        <w:rPr>
          <w:rFonts w:cs="Times New Roman" w:ascii="Times New Roman" w:hAnsi="Times New Roman"/>
        </w:rPr>
        <w:t xml:space="preserve"> сидят по краям сцены в небрежных позах. Задняя декорация – в нежно-голубых, как полагается в пасторали, тонах. Четыре небольшие хрустальные люстры освещают сцену. Скрипки играют нежную мелоди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тихо, к Раг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флери – в начал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в начал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 Сирано нет в зал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роиграл пар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 лучш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звуки дулейки на сцене появляется Монфлери, толстый, как бочка, в пастушеском наряде и в шляпе с розами, надвинутой на ухо. Он играет на волынке, украшенной лент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арте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аплодиру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флер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! Браво, Монфлери!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</w:rPr>
        <w:t>Монфле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раскланявшись, начинает роль Федон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, сколь те счастливы, кто здесь, в уедине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ет жизнь тихую, покорствуя судьб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час, когда зефир трепещет в упоенье…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ло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из партер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завец! Разве я не запретил теб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есяц выходить на сцен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е волнение. Все оборачиваются. Шум в зал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лоса</w:t>
      </w:r>
      <w:r>
        <w:rPr>
          <w:rFonts w:cs="Times New Roman" w:ascii="Times New Roman" w:hAnsi="Times New Roman"/>
        </w:rPr>
        <w:t xml:space="preserve"> (из публик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? – Что там?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юиж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о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испуган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боже! Сира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ло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разве не было тебе запреще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ть на месяц? О! Теперь я срок удво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 месяца играть не будешь, шут пусто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ну! Немедленно с подмостков прочь! Доло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ся публи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 негодовани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онфлер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омилуйте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ло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ямишься, негодны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лос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из публик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с… Тс… – Довольно! – Тсс! – Играйте, Монфлер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ойтесь ничег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ло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онфле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неуверен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коль счастлив, кто вдали толпы живет, свободный…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ло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 хочется тебе, пустейший из шуто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дать трость мою? Ну что же, я готов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головами стоящих в партере появляется рука с высоко занесенной трость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онфле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се более и более слабым голосом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коль счастлив, кто вдали…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сть колебле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ло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ой, без рассуждени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арт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о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онфле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задыхаяс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коль счастлив тот…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ло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, ада порождень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и, я рассержус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запно появляется </w:t>
      </w: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, вскакивает на стул, скрестив руки; ухарски заломленная шляпа, торчащие усы, грозный но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ошеломле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ЧЕТВЕРТ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 же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, потом </w:t>
      </w:r>
      <w:r>
        <w:rPr>
          <w:rFonts w:cs="Times New Roman" w:ascii="Times New Roman" w:hAnsi="Times New Roman"/>
          <w:b/>
          <w:bCs/>
        </w:rPr>
        <w:t>Бельроз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Жодле, Монфле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маркиза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мощь, госпо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марки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небреж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йте ж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мелься – и тог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наешь, как приятно быть побиты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торой марки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оль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! Что там маркизы говоря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 не помять ли мне изящный их наряд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меня еще не видели сердиты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се маркиз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става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йте, Монфлер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он уходит вон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о и без ушей остаться может 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Чей– то голо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ругой голо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? Ты здесь еще? Отлич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йчас на сцене я буфет изображ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засучивает рукав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эту колбасу на части раскрош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онфле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ытаясь спасти свое достоинство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ападение такое неприлич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Талия в моем лице оскорбле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очень вежливым тоно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сударь! Если бы пленительная муза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которой нет у вас, поверьте мне, союза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ла честь вас знать, наверное, о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идев корпус ваш, под стать пузатым урна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ас запустила бы немедленно котурн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арт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ольно! – Монфлери! – Пускай играет о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тем, кто кричит возле нег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вас, к нам имейте снисхождень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если сам я выйду из терпень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меч мой выйдет из ножо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г расширяе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олп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отступа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!… Э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к Монфлер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о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ло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из публик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лишком своеволе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олп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наступая на Сирано и ропщ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о! Долой ег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оборачиваяс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кто-то недоволен?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ова отступл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ло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 глубине, поет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удет, Сира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ашему каприз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рьте, все рав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ыграют нам «Клоризу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убли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ет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лоризу» нам, «Клоризу»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спойте-ка еще… Всех перебью сейчас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рожан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разве вы Самсон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и прошу у вас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должите ли мне вашу челюс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ам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 ложе, к другой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милая, да это просто прелес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рожан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ое в первый раз я вижу на век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ельмож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ндал неслыханны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аж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смех-т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зрите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озмож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торой зрите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пьеса началась достаточно тревож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ча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арте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ридя в неистовств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– хха! Э-э! Гав-гав! Кукареку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чит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аж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я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 шуметь я запрещаю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чанье! Слушайте мен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йно храбрость вашу оцен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ызов ко всему партеру обраща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имена я запиш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 что же? Слушать я спеш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хочет драться? Место здесь свобод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шпага верная ост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уду выдавать в порядке номе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рои, ближе! Все поочеред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кто же именем своим откроет лис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, сударь? Нет? Вы? Нет? Вы? Первый дуэлис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лаву будет мною встрече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хочет умереть? Кто смерти жде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ею уж отмечен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руку смелую скорей поднимет тот!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ча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 что-то в вас не вижу я отваг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 так смущает вас вид обнаженной шпаги?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ыдливость милая! Приятна ты враг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, значит, никого? Я продолжать мог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орачиваясь к сцене, где Монфлери ждет в тоск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это кончится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, угодно мне, чтобы в театре эт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больше не встречался этот флюс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о его, божу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берется за шпагу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роколю своим ланцето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онфлер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… я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(слезает со стула и удобно усаживается 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 посреди обступивших его зрителей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слушай же, ты, полная лун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мысль моя, – тебе понравится он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едленно хочу я исполнен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искушай моей природной добро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раза хлопну я в ладоши, – понял ты?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ретьем разе жду затмен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онфлер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хлопая в ладош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онфлер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вольте мне спер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ть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ло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из лож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ньтесь ж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лос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из партер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нется! – Не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онфлер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умаю, что будет мне пристойн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право, так смущен, я не решаюсь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флери исчезает, словно в люк. Взрывы хохота, свистки, кри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лос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из партера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с! Жалкий трус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Ужас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едостой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ись скоре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развалясь на своем стуле и скрестив ног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! Пусть вернется Монфлер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рожан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режиссер ид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ож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ьроз! Бельроз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лос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из партер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надо!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йте нам Жодле! Скорей его сю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ельро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учтив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арыни, и вы все, господ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арт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ет! Давай Жодле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Жодл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ыступая вперед, гнусавым голосо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й вы, баранье стад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лос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из партер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! – Браво! – Брав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Жодл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довольно вам крича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 трагик, чье брюшко пришлось вам не по вкус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запно захвор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лос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из партер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не прощаем трус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Жодл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должен был уй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лос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из партер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он придет опя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есколько голос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над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ругие голо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приде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ын горожан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к Сира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сударь, объяснит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ины вашего поступка, наконец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сделал Монфлер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родолжая сидеть на стуле, любез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юный мой птенец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ас и не заметил, извинит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ины тут есть две, и каждая из н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аточно важна: во-первых, он поденщи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е актер; не трагик, а погонщ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лов упрямых. Во-вторых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это мой секре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тарый горожани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тоя позади Сира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! Пастораль таку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отняли у нас! Нет, нет, я протестую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(поворачиваясь к нему вместе со стул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итель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тоит ни гроша почтенный ваш Бар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то, что пишет он, нелепо и стар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 его прервал без всяких угрызен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Зрительниц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 ложах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 ль? – Милая! – Ах! – Наш Баро, наш гени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боже! – Можно ли? – Баро! – О боже мо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(поворачиваясь вместе со стулом к ложа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ез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вас об одном, прелестные особ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ите, радуйтесь! Своею красот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рите нам мечты, спасайте нас от злоб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ркайте ярче звезд ночны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ите ярче роз душисты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ите вдохновение в артиста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шайте нам стихи, – но не судите их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ельро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едь придется нам вернуть входную плату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ворачивая к нему стул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лишь вы сказали дело мн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правы, о Бельроз, впол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ельпомены плащ я наложу заплат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хранив его от нежеланных ды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вам мой кошелек, ловите! Значит, мир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Бросает кошелек на сцен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се зрител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 изумлени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! – Ого-го! – Ах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Жодле</w:t>
      </w:r>
      <w:r>
        <w:rPr>
          <w:rFonts w:cs="Times New Roman" w:ascii="Times New Roman" w:hAnsi="Times New Roman"/>
        </w:rPr>
        <w:t xml:space="preserve"> (подхватывая кошелек и взвешивая его в рук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ю цено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лоризу» каждый день срывайте вы у нас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блика свист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я бы вас со мно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истывали вместе каждый ра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ельро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просим публику очистить зал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Жодл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ктакль окончен, госпо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блика начинает расходиться. Сирано смотрит вокруг себя с довольным видом. Но вскоре толпа задерживается, услышав следующий диалог. Дамы в ложах, уже поднявшиеся с мест и цадевшие плащи, останавливаются, чтобы послушать, и снова присаживаю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к Сира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ты с ума сошел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окучны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дойдя к Сира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даром никог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бойтись подобному скандал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умайте, ведь этот Монфлер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м ни говор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ж к герцогу Кандалю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 так что ж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окучн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ий бож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ам вам искренний сове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ите вы скорей… Да кто ваш покровител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т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окучн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то! Нет никог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окучн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 раза «нет» сказал я, – не хотите 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ышать в третий раз? Благодарю за че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ам еще раз заявляю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 покровителя, его я не жела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Кладет руку на эфес шпаги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окровительница – ес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окучн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ам грозит немедленно изгнань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мотри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окучн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рцог в состоян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ятать вас куда на ум прид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латится жестоко то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в нем посмеет вызвать раздражень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инна рука ег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еюсь, не длинн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ей руки, когда у н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указывая на свою шпагу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это продолжень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окучн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умаете ж вы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дума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окучн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вольте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зволяю я. Немедленно извольт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пятки поверну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окучн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я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пайте проч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окучн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я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вьте перекор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окучн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я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жу вам не та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надоели эти разговор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пайте! Или нет, – еще один вопрос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ы так пристально глядите на мой нос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окучны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испуган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наступая на нег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 нем страшного?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окучны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отступа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ы ошиблись, прав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наступа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, не на месте он прирос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 покривился влево или вправ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окучны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отступа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овсе не хотел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может, вам соб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омнил он о хоботе слоново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окучн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я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кажется вам, может быть, труб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совиным клювом? Слов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 нем смешног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окучн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, ниче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 это феномен? Особенное чуд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окучн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овсе и глядеть не думал на не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вольте, почему? Скажите, что в нем худ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! Значит, вам противен он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окучн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скольк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вам его противен цве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окучн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вовсе нет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против этой форм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окучн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прав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быть, вы недовольны те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о размерам вышел он из нормы?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окучны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заикаясь от страх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ет! Он очень мал! Он маленький совсем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! Обвинить меня в подобном недостатк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носик – маленький? Скажите! Нос мой мал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вас мозги, должно быть, не в поряд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бной дерзости еще я не слых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окучн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ебо! Я пропал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я не буду скроме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ос мой не «велик», о нет, мой нос «огромен»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найте же, курносый вы проста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ос большой есть зна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а, любезности и смелости беспечн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храбрости, и доброты сердечн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словом, качеств всех, которых нет у вас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убедиться в том придется вам сейч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Дает ему пощечину и выталкивает пинком ноги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окучны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улепетыва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мощь! Караул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предупрежде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всех, кто вздумает пускаться в рассуждень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ом, каков мой нос, и мал он иль вели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если дворянин окажется шутни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с ним я обойдусь не так, как с тем бродяго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 спину кулаком, а прямо в сердце шпагой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я им отвечать привык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пустившись со сцены вместе с маркизам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нце концов, мне этот забия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ком надое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альвер</w:t>
      </w:r>
      <w:r>
        <w:rPr>
          <w:rFonts w:cs="Times New Roman" w:ascii="Times New Roman" w:hAnsi="Times New Roman"/>
        </w:rPr>
        <w:t xml:space="preserve"> (вскинув плеч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! Наглый фанфаро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то ему не отвечал, однак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альв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от сейчас доволен будет 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у такую отпущу острот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отеряет он шутить охот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ходит к Сирано, внимательно наблюдающе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ними, и принимает вызывающую поз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ушайте… Ваш нос… я вам скажу… ваш нос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 ужас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покой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ужас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альве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меетс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-х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идите, я это перене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 дальше? Ничего? Напрас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ткровенно вам скаж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не были красноречив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е шутя, я нахож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лучше пошутить могли в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время изменяя то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ли не пощадить вы но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ли сейчас со всех стор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нуться этого вопро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, например, задорный тон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, если б нос такой мне дан был провиденье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ампутации подвергся б тотчас он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н дружеский, и с легким сожаленье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аверно, вам мешает пить ваш но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полняет чашку ваш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ите, закажу я вам большую чашу?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н описательный: «Да это пик! Утес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с! Что я – и не мыс, а полуостров целый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н любопытный и несмелый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озвольте вас спросить, что это за предмет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нильница или футляр для ножниц?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ящный тон: «Какая из художни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у дала такой румяный цвет?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езный: «Верно, вы большой любитель птичек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не нарушить их излюбленных привыче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приготовили насест удобный им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н озабоченный: «Скажите, неуже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вы трубку курите в посте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еди не спешат, заметив этот ды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ее заливать с пожарным к вам насосом?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предительный: «Смотрите вы за носом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 перевесит он, и прямо голов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аритесь вы вдруг о камни мостовой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н нежный: «Милый нос! Он не боится света?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он не потерял пленительного цве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солнца жаркого весн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зонтичек ему бы заказать должны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н педантичный: «Тот лишь зверь мудрен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ого Аристофан учен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вет гипокампелефантокамелос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лубокой древности имел подобный нос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н щеголя: «Ага! Всегда поклонник мод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ижу, изобрел ты вешалку для шляп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бно, нету слов, и класть не надо в шкап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н эмфатический: «О чудеса природ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ос! Чтоб простудить тебя всег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хватит ветра одног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жны тут, грозны и сердит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хрь, буря, ураган, циклон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рический: «Ваш нос труба, а вы трито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участвовать в триумфе Амфитриты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от наивный тон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екрасный монумент! Когда для обозрень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т бывает он?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н недоверчивый: «Оставьте ухищрень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чему шутить со мно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лично знаю я, что нос ваш накладной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от вам тон умильный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акою вывеской чудесною и стильн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арфюмера мог ваш нос служить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ительный: «Давно ль, позвольте вас спроси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этой башнею владеете фамильной?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н деревенский: «Э! Да это нешто нос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чего ж бы это так он перерос?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Эх, ты! Не видишь, что ль, разин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это репа, а не то так дыня?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енный тон: «Штыки вперед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ий: «А я для вас совет имею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ите разыграть ваш нос вы в лотерею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выиграет, то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авде, выигрыш большой себе возьмет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наконец, разыгрывая дра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дражая пылкому Пираму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ить в слезах: «Вон он! Взгляните на нег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ил этот нос – кто отрицать посмеет?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монию в чертах владельца свое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 от измены этой он краснеет!…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, сударь, что могли б вы мне наговори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б хоть каплею рассудка облада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о едва л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не успели б рта раскры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замолчали б моменталь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 шуткам над собой всегда я господи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если вздумает другой шутить нахаль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амолчать его заставлю в миг оди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тараясь увести опешившего Вальвера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вьте же, Вальвер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альве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задыхаяс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-то дворя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подозрительных… и даже без перчаток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говорит со мно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вот мой недостаток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альв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лент, без бантиков… без кружев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ты прав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щеголь я, не франт, – ну что ж, таков мой нра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за изяществом я не гонюсь наружны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 могу блеснуть кокетством я ненужны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о я никогда не выйду, милый м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нечистой совестью, с несмытым оскорбленье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омятым счастием иль с черною душ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! Я похвастаться могу другим владень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бода – вот мой плащ, а храбрость – мой султа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если гордо я не выпрямляю ста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ты, благодаря усилиям корсет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о моя душа достаточна пря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ь шляпа старая сейчас на мне надет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о под нею есть сокровища у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я иду вперед дорогою прямо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авда громче шпор звенит везде за мною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альв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сударь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меня перчаток нет. Од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лась у меня сейчас из пары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я они и очень были стар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ослужила службу мне он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у– то я в лицо ее отправи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игом он свой дерзкий тон остави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альв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шенник, негодяй, бездельник, плут, дурак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(снимая шляпу и кланяясь, как если б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ьвер представил ему себ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как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 вас узнать: а я – де Бержера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виний-Сирано-Эркюл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смею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Вальвер </w:t>
      </w:r>
      <w:r>
        <w:rPr>
          <w:rFonts w:cs="Times New Roman" w:ascii="Times New Roman" w:hAnsi="Times New Roman"/>
          <w:b/>
          <w:bCs/>
          <w:i/>
          <w:iCs/>
        </w:rPr>
        <w:t>(вне себ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ффон презренны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ты раскаешься, ты, выскочка надменны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скрикивает, как от бол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й! Ай!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</w:rPr>
        <w:t>Вальве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уже собиравшийся уйти, оборачиваетс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он сказал?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 болезненной гримасой бол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да бывает так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ять она, я вижу, онемел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льзя ее мне оставлять без де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й! А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альв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с вам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тихо, к Сира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мирис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не слушая ег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? В шпаге у меня мурашки завели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альве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ытаскивает шпаг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лич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воей шпаг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! Ну вот! Теперь ты рад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жем мы себ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альве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резритель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а, поэ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ля стихов уж я нашел предме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знаете, что мы зовем «баллада»?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альв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нятия об этом нет у в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я вас быстро обучу сейч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манье: с места не сходя, фехту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лладу вам экспромтом сочиню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альв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яснить я вам гото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троится балла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альв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зость эт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учитель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алладе – три куплет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аждый – из восьми стих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альв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! 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такж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чают же куплетом, что зове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осылкою»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альв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… слушайте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н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ыре лишь стиха. Итак, теперь начн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 то же время, как дуэль начнет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ну балладу я свою; И слово вам да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опадаю в вас я на стихе последн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альв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ольно! Положу конец я этим бредня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да, последний мой купл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 будет роковы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альв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, начнем-те ж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Декламируя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Баллада о дуэ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ую име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 де Бержерак с бездельником одним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альв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! Это что еще?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это что? Назван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убли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крайне заинтересован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остаетесь?… – Да. Еще мы посидим.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интересно! – Тс!… Внимань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тина. Кружок любопытных в партере: маркизы, офицеры, вперемежку с горожанами и простолюдинами; пажи влезают друг другу на плечи, чтобы лучше видеть. Все дамы стоят в ложах. Направо – де Гиш и его приближенные Налево – Ле Бре, Рагно, Кюижи и проч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на мгновение зажмуривает глаз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вольте… Рифмы… Так! – К услугам вашим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ллада началась мо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Делает все то, о чем говори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й фетр бросая «грациоз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емлю плащ спускаю 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же – появляйся гроз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шпага верная мо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и движенья ловки, пыл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а сильна и верен гла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преждаю честно вас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опаду в конце посыл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обмениваются первыми удар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вам, друг мой, не сразит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м вы приняли мой вызов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что ж от вас мне отхвати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лестнейший из всех маркизов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дро? Иль крылышка кусок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одцепить на кончик вилк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, решено: сюда вот, в б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паду в конце посыл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отступаете… Вот как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ее полотна вы стал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друг! Какой же вы чудак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ль вы так боитесь стал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да девался прежний жар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вы грустней пустой бутылк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тражаю ваш уда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паду в конце посыл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Торжественно провозглашае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ыл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итесь, принц! Конец вас жд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га! У вас дрожат поджилк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, два – пресек… Три – финт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Колет ег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ьвер шатается, Сирано раскланивае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 попал в конце посылк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ум. Аплодисменты. Сирано бросают цветы и платочки. Офицеры окружают и поздравляют его. Рагно пляшет от восторга. Ле Бре сияет, но вместе с тем смущен. </w:t>
      </w:r>
      <w:r>
        <w:rPr>
          <w:rFonts w:cs="Times New Roman" w:ascii="Times New Roman" w:hAnsi="Times New Roman"/>
          <w:b/>
          <w:bCs/>
        </w:rPr>
        <w:t>Друзья Вальвера</w:t>
      </w:r>
      <w:r>
        <w:rPr>
          <w:rFonts w:cs="Times New Roman" w:ascii="Times New Roman" w:hAnsi="Times New Roman"/>
        </w:rPr>
        <w:t xml:space="preserve"> уводят его, поддержива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убли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издает один протяжный крик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фиц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митель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а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лест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рки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роум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ово, главно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главное – безум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суетятся вокруг Сирано. Раздаются кри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ло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лестно! – Браво! – Поздравляю вас!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это вижу в первый раз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ам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рой! Да он геро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рки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ма оригиналь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одражаемо! Восторг! Пирамидаль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ушкетер</w:t>
      </w:r>
      <w:r>
        <w:rPr>
          <w:rFonts w:cs="Times New Roman" w:ascii="Times New Roman" w:hAnsi="Times New Roman"/>
        </w:rPr>
        <w:t xml:space="preserve"> (быстро подходит к Сирано с протянут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й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вольте, сударь мой… Меня увле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упок ваш; я от души вам хлопал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ть стулья не сломал, ногами даже топал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ещах подобных я знато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е видал еще таких пример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Удаляется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к Кюиж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этот господин?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юиж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, этот? Д'Артаньян, од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трех известных мушкетер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беря Сирано под рук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, мой друг, поговори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дай сначала выйти и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Бельроз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у остаться 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ельро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илуйте, конеч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ь до зар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ки за сце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м за шу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Жодл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ыглянув наружу, возвращаетс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Монфлер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шика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ельро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наставитель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частье быстротечно!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Меняя тон, привратник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ее вымети и все здесь убер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не туши, смотр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усим и опять вернемся мы к работе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епетици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Жодле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bCs/>
        </w:rPr>
        <w:t>Бельроз</w:t>
      </w:r>
      <w:r>
        <w:rPr>
          <w:rFonts w:cs="Times New Roman" w:ascii="Times New Roman" w:hAnsi="Times New Roman"/>
        </w:rPr>
        <w:t xml:space="preserve"> уходят, низко кланяясь 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риврат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к Сира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разве не уйдет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ратник уходя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? А твой обед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сегодня 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горд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голоде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идя, что привратник удалился, меняет тон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не на что обеда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делая жест, будто бросает деньг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! Этот кошелек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был последним 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олго прожил ты, отцовский пенсио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будешь голода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! Надо все извед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олжен знать – как тем, кто очень мало ес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ется на земл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 это благородство! Отдать все деньги им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й– богу, идиотств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о какой великолепный жест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уфетчиц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кашливая у себя за буфето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х… кх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рано и Ле Бре оглядываются; она нерешительно подходит к ни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видеть вас я не могу голодны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Указывая на буфе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ите мне… здесь все, что нужно, ес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Жив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вольте мне вам предложить поес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нимая перед ней шляп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ь гордость не велит гасконцам благородны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рки принимать, – я чувствую, что вас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может, огорчит невольно мой отка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тя мое, я тронут бесконеч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ас благодарю, благодарю сердеч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Идет к буфету и выбирае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кан вод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фетчица хочет налить ему ви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! Чистой, мой друж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инограда ягодку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фетчица хочет дать всю кис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Берет ягодк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оль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– вот этот пирожок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есь!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Отдает ей половинк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удивлен невольн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 что же ты глупиш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уфетчиц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хоть что-нибуд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к Ле Бр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лучшее возьму, мой друг, спокоен будь. </w:t>
      </w:r>
      <w:r>
        <w:rPr>
          <w:rFonts w:cs="Times New Roman" w:ascii="Times New Roman" w:hAnsi="Times New Roman"/>
          <w:i/>
          <w:iCs/>
        </w:rPr>
        <w:t>(Буфетчице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вольте ручку мн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фетчица протягивает ему руку, он целует ее почтительно, как принцесс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уфетчиц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ударь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Делает реверанс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свиданья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Уходи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ПЯТ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, 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к Ле Бр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я слушаю. – О милое созданье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уду сы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саживается к буфету и кладет пере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ой пирожок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д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тавит стакан с водой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ток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Кладет ягодку виноград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есерт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я был голоден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К Ле Бре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что же ты мне скажеш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сам себя когда-нибудь накажеш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м тебе был нужен этот фер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лушайся друзей пустых, фальшивых, ложны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 совет людей разумных, осторожных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оси-ка их о том, как ты сегодня ста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ычей сплетни беспощадн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эффект ты произвел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доедая пирожок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омадн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 кардинал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 восторг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был? Сам кардинал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ерно, это он нашел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гинальны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ли писатель быть печальны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при нем с другим произошел сканда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ого его коллега и не ждал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ардинал – писател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ж как мож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сюду создавать себе неосторож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агов и недругов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ринимаясь за виноград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се ж одни друзь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колько ж приобрел врагов сегодня 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? Гм… Без женщин – сорок восем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сосчита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 Гиш… Вальвер… Бар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тр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я Академия… Старик тот, Монфлери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ольно! Счет мы броси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осторге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жи: как ты живеш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умай: до чего таким путем дойдеш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видишь… я бродил среди речных излуч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е не мог найти, где надлежащий пу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олжен был избрать какой-нибуд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то же? Опытом науче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ыбрал путь себе кратчайший и прям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же?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самим соб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жимая плечам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будет так! Хоть это привело б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я к чему-нибудь! Но вот что: говор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м кроется причина лютой злоб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ей к бедняге Монфлер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(встава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, видишь… Этому пузатому Силе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шло на ум, что он и молод и красив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только выйдет он на сцен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ягушечьи глаза любовно устреми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кую-нибудь лож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юбленную мерзавец корчит рож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ели две тому наза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мел он обратить свой взгля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икатурно и любов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вздымая к потолк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у, к кому… Мне показалось, слов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итка проползла по дивному цветк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этого не смог снести я хладнокров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ех пор, Ле Бре, его я не терпл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изумлен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 ли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 горьким смехо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я любил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еременив тон, вполне серьезн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. Я любл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о ж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адай… Увы! Как все урод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нать должен бы я прочь любовную мечт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нельзя любить. Но… вот закон природ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ов, как видишь, я люблю, конечно, т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всех прекраснее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красне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х на све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такой любви попасть и должен был я в се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бедный друг твой, не шут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ыв уроки опытности мудр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лекся, как дит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красной самою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 отчаянием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амой златокудр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ради бога, кто он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? Она? Сама вес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е очей глубоких ясн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ет смертельную опаснос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а не ведая тог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– натуры торжеств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вушка дивная природ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ум лишившая свободы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скатной розы пышный цв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ура хитрого заса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ее улыбке – солнца св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ейшим жестом, негой взгля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женство рая, муки а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ит она душе мо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ходкой легкою сво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проходит, молода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арованьем красо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ини образ воскреша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ариже, полном суе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й не хватает лишь колча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все сказали: «Вот Диана!…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нял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ен мой портре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я кузина?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что ж? Прекрасно! Мой сове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и и вот с таким же жар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й чувство нежное свое откро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на ее глазах недар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вел себя, как истинный геро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не смотри на все сквозь розовую призм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рь, что этот нос вредит и героиз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друг мой, иногда случается со мн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 сад какой-нибудь я забреду весной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тихо, в небе звезд сверкает рой алмазн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этот бедный нос, огромный, безобразн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ыхает с жадностью апреля аромат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транные мечты вдруг у меня забродя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ижу – парочки, обнявшись нежно, ходя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залиты луной, о чем-то говоря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упиваются сирень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я думаю: ужели и ко м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уждено слететь такому упоенью?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ечтах забудусь я… И вдруг гигантской тень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частный профиль мой я вижу на стен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щай, иллюзия! Я счастлив был – во сне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растроган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друг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друг мой… Я не скро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очень тяжело сознание поро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 я некрасив… и… и… так одинок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хватая его рук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плачеш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ы? Нет! Пойми, да разве сме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умать о слезах с наружностью моею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если бы чистейших слез пот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оему смешному носу тек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рь мне, выше слез я ничего не знаю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шными делать их я никогда б не мо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ушай, не грусти! Любви капризен бог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й два шага всего от ада к ра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качая головой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ет! Судьба мо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 мне всегда была неумоли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умай, Клеопатра мной любима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разве Цезарь 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еренику обожаю страстно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скажет, что на Тита я похож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друг, не мучь себя напрас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на тебя из всех нарядных лож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ели вовсе не с презреньем дам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й ум, талант твой, храбрость, наконец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огут не пленить возвышенных серде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 посуди: когда 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с этой девочкой болтали, что обе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е так робко предложи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глазки нежные ее блестели мил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здрогнув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самом деле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о ли побед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наконец, я лгать тебе не стан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идел, как была взволнована Рокса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за дуэлью вашею 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ила, мертвенно-бледн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една?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ум ее затронул, без сомнень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поразил ее; а от ума, повер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сердца близок путь! Иди же к ней тепер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увство выскажи ей прямо, без смущен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! Чтоб она мне рассмеялась в нос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мешку я бы от нее не сне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риврат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водя кого-то, к Сира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ают видеть вас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бог! Ее дуэнья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ШЕСТ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, Ле Бре, дуэн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уэнь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 глубоким реверансо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зену храброму шлют искренний покл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нать хотят, где может 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ить тайное свидан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трясен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уэнь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 реверансо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с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 передать должны один секр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уэн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тайну важну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шатнувшис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янусь я небесами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уэн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же мне дадите вы ответ?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ь завтрашний… чуть свет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ва появится у врат Восто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рора алая, во храм святого Ро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обедне утренней красавицы пойдут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Реверанс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опираясь на плечо Ле Бр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боже мой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уэн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где найти прию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по выходе потолковать немног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обезумев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?… Я… Но, боже мой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уэн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ее, ради бог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ойте… Я ищу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уэн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где ж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Раг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ндитерской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уэн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жите мне одн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ая улиц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я во сн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уэн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что ж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? Да… Ах, улица!… О боже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улица… Да, да… Сент-Оно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 должен я поверить чуд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уэнь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уход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ровно в семь придут. Вы будет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Уходи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! Буду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СЕДЬМ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рано, Ле Бре, потом актеры, актрисы, Кюижи, Брисайль, Линьер, привратник, скрипач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кидаясь в объятия Ле Бр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… от нее… свидание, Ле Бре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 что, ты больше не расстроен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м бы ни звала, мне это все равно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м бы ни звала, ей нужен Сирано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, надеюсь я, ты более спокоен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не себ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? Безумствовать я буду! Слышишь, друг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олжен разнести, разрушить все вокру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сколько сил теперь почувствовал в себе 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ойско целое пошел бы не робе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жаться! Пусть опять покинет меч ножн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мало карлико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кричит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ганты мне нужны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несколько мгновений до этого на сцене, в глубине, показались силуэты актеров и актрис; сначала они движутся, перешептываются, затем начинают репетировать. Скрипачи сн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имают свои мес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ло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о сцены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с! Тише там нельзя л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репетируе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меяс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йдем, сейчас уйде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Направляется к выход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главную дверь входят </w:t>
      </w:r>
      <w:r>
        <w:rPr>
          <w:rFonts w:cs="Times New Roman" w:ascii="Times New Roman" w:hAnsi="Times New Roman"/>
          <w:b/>
          <w:bCs/>
        </w:rPr>
        <w:t>Кюижи, Брисайль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bCs/>
        </w:rPr>
        <w:t>несколько офицеров</w:t>
      </w:r>
      <w:r>
        <w:rPr>
          <w:rFonts w:cs="Times New Roman" w:ascii="Times New Roman" w:hAnsi="Times New Roman"/>
        </w:rPr>
        <w:t>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ни ведут под руки </w:t>
      </w:r>
      <w:r>
        <w:rPr>
          <w:rFonts w:cs="Times New Roman" w:ascii="Times New Roman" w:hAnsi="Times New Roman"/>
          <w:b/>
          <w:bCs/>
        </w:rPr>
        <w:t>Линьера</w:t>
      </w:r>
      <w:r>
        <w:rPr>
          <w:rFonts w:cs="Times New Roman" w:ascii="Times New Roman" w:hAnsi="Times New Roman"/>
        </w:rPr>
        <w:t>, совершенно пьяно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эт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юиж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рано!… Тебя мы и иска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он нуждается в содействии тво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ньер? Что с ни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юиж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мы пьяного как стель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рисай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я искал 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чег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ньер</w:t>
      </w:r>
      <w:r>
        <w:rPr>
          <w:rFonts w:cs="Times New Roman" w:ascii="Times New Roman" w:hAnsi="Times New Roman"/>
        </w:rPr>
        <w:t xml:space="preserve"> (заплетающимся языком, показывая е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мканную записк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иска… Пустяки… Все это… ничег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уложи меня… в свою… постельку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… не могу идти… дом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… пишет мне приятель м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о дороге к до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 человек меня подстерегают… Ме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сенку… По случаю тако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тебя к себе… меня увес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 человек? Ага! Прекрас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будешь дома ночев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нье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испуган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я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(грозным голосом, показывая ему на зажженн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арь, которым привратник покачивает, 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пытством слушая их разговор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и фонар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ньер послушно берет фонар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рассуждай напрас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сам тебе оправлю я кров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Офицерам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, господа, пожалуйте за мною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идетели я приглашаю в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юиж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ротив ст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йча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еньше нужно мне, не скрою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еры и актрисы в театральных костюмах, сойдя со сцен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ходят к ни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очему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– ха! Ле Бре ворчит опя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наю!… Пошлого пьянчужку защища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куя жизнью собственной своею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м все это? Нет! Понять я не суме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хлопая по плечу Линьер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отому, что он – ходячий чан с вин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чонок сладкой водки, вечно пьян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этот Бахус толстый и румяный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мною пойман на одн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упке настоящего поэ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был в красавицу влюблен. Раз дама э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шла к обедне, – он за н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увидел он, что за обедн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красавица направилась последн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ропильнице с святой водой; скор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дивление народ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нею он – и выпил эту воду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, он, которого всег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гала чистая во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ктрис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 костюме субретк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это мил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не правда ли, субретк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е подвиги мы можем встретить редк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ктрис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к други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могу понять, за ч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дного поэта – целых сто?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Офицерам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ас прошу я, господ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могайте мне, не вмешивайтесь в де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слышит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ругая актрис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прыгивая со сцены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это смел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я иду смотре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Еще одна актри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 иду ту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тарому актер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йдем со мной, Кассандр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да! Идемте все со мною! Изабелл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, старый доктор! Ты, Леандр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итальянский фарс к испанской этой драм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жет примешать ваш пестрый шумный рой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азвернется он полночною пор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оживленная картина в мрачной рам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Жодл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мт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ктрис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рыгая от радост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аво! – Плащ! – Мой капюшон!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е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крипача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, каждый с скрипкою сво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пайте с нами, музыкант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Актерам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сех вас жду, почтенные талант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рипачи присоединяются к шествию. Все берут из рампы зажженные свечи и распределяют их между собой, получается шествие с факел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красно! Женщины с цветами на груд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ними ряд блестящих офицеро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перед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тановится впереди)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путнейший из кавалеров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шляпе с гордостью колышется султан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инею победы он мне д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, понятно все? Вы мне не помогайт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… два… три… Двери отворяйт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ратник распахивает настежь дверь. Виден живописн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олок старого Парижа, залитый лунным свет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!… Поглядите! Что за тиш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очарованный, спокойно спит Париж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ите же, друзья! Для нашей сце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ая декорация круго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зеркало магическое Сен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ним луна в тумане голубо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ещены ее лучами крыш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естят они таинственно; а выш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н там, дрожит зеленая звезд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дело ж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с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к Нельской башн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уже в дверях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озвращаясь, субретке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, кажется, спросили с удивлень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я красавица, за ч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дного поэта с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бийц хотят напасть с ожесточеньем?…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Вытаскивая шпагу, спокойн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видите ли, знал тот мстительный злод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он </w:t>
      </w:r>
      <w:r>
        <w:rPr>
          <w:rFonts w:cs="Times New Roman" w:ascii="Times New Roman" w:hAnsi="Times New Roman"/>
          <w:i/>
          <w:iCs/>
        </w:rPr>
        <w:t>(показывает на Линъер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адлежит к числу моих друзе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Уходи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ним следует шествие: сначала идет, едва держась на ногах, </w:t>
      </w:r>
      <w:r>
        <w:rPr>
          <w:rFonts w:cs="Times New Roman" w:ascii="Times New Roman" w:hAnsi="Times New Roman"/>
          <w:b/>
          <w:bCs/>
        </w:rPr>
        <w:t>Линьер</w:t>
      </w:r>
      <w:r>
        <w:rPr>
          <w:rFonts w:cs="Times New Roman" w:ascii="Times New Roman" w:hAnsi="Times New Roman"/>
        </w:rPr>
        <w:t xml:space="preserve">, далее </w:t>
      </w:r>
      <w:r>
        <w:rPr>
          <w:rFonts w:cs="Times New Roman" w:ascii="Times New Roman" w:hAnsi="Times New Roman"/>
          <w:b/>
          <w:bCs/>
        </w:rPr>
        <w:t>актрисы</w:t>
      </w:r>
      <w:r>
        <w:rPr>
          <w:rFonts w:cs="Times New Roman" w:ascii="Times New Roman" w:hAnsi="Times New Roman"/>
        </w:rPr>
        <w:t xml:space="preserve">, под руку с </w:t>
      </w:r>
      <w:r>
        <w:rPr>
          <w:rFonts w:cs="Times New Roman" w:ascii="Times New Roman" w:hAnsi="Times New Roman"/>
          <w:b/>
          <w:bCs/>
        </w:rPr>
        <w:t>офицерами</w:t>
      </w:r>
      <w:r>
        <w:rPr>
          <w:rFonts w:cs="Times New Roman" w:ascii="Times New Roman" w:hAnsi="Times New Roman"/>
        </w:rPr>
        <w:t xml:space="preserve">, далее возбужденные </w:t>
      </w:r>
      <w:r>
        <w:rPr>
          <w:rFonts w:cs="Times New Roman" w:ascii="Times New Roman" w:hAnsi="Times New Roman"/>
          <w:b/>
          <w:bCs/>
        </w:rPr>
        <w:t>актеры</w:t>
      </w:r>
      <w:r>
        <w:rPr>
          <w:rFonts w:cs="Times New Roman" w:ascii="Times New Roman" w:hAnsi="Times New Roman"/>
        </w:rPr>
        <w:t>, звуки скрипок при поблескивании свечей в ноч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аве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* ДЕЙСТВИЕ ВТОРОЕ *</w:t>
        <w:br/>
        <w:t>«КОНДИТЕРСКАЯ ПОЭТОВ»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вка Рагно, кондитера и повара, на углу улиц Сент-Оноре и Арбр-Сек, которые видны в перспективе через широкую стеклянную дверь; они кажутся серыми в ранний час начинающегося рассвета. Налево, на переднем плане, конторка под колпаком кованого железа, к которому подвешены гуси, утки, белые павлины. В высоких фаянсовых вазах – большие букеты из простых цветов, главным образом – желтых подсолнечников. С той же стороны, на втором плане, огромный очаг, около которого в больших котлах и на противнях жарятся и варятся жаркие и разные другие кушанья. Направо, на переднем плане, дверь; на втором плане лестница, ведущая в комнатку на антресолях, внутренность которой видна сквозь открытые ставни: там стоит накрытый стол, освещенный маленькой фламандской люстрой; люди заходят сюда, чтобы закусить и выпить. Деревянная галерея, продолжающая лестницу, ведет в другие помещения такого же рода. Посреди кондитерской – железный обруч, подвешенный наподобие люстры, с привязанной к нему веревкой, чтобы можно было спускать его; к обручу подвешена всевозможная дичь. Под лестницей, в темноте, краснеют печи. Блестит медная посуда. Вертятся вертела, висят окорока. Высятся пирамиды всякой живности. Утренняя суета: толкотня испуганных поварят и толстых поваров. На головах у них белые колпаки с петушиным пером или крылом цесарки. Вносят на железных листах и в плетеных корзинах груды бриошей и горы печенья. Столы уставлены блюдами с пирогами и разными кушаньями. Другие столы, с приставленными к ним стульями, ожидают посетител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днятии занавеса в углу, за маленьким столиком, загроможденным бумагами, сидит и пишет Раг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ПЕРВ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гно, повара, потом Л и з 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гно у маленького столика пишет с вдохновенным видом и считает по пальц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пирож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нося блюдо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пирожк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торой пирож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нося блюд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г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ретий пирож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нося павлина в перьях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вли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Четвертый пирож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нося миск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о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ятый пирож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нося пирог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рог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ерестав писать, поднимает голову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роры алый перст позолотил кастрюли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а!… Ты улетел, о песнопенья бог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обой до ночи упорхну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ифмы сладкие и сладкие меч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ется лиры час; теперь же – час плит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стает. Одному из поваров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авьте соус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ова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кольк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ри сло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роходит дальше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ова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м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пирож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нося блюдо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ыш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торой пирож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тоже внося блюд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уб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у печк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муза! Ради бог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ее удали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не портить глаз от кухонного жа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с гастрономией поэзия – не па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ирожнику, указывая на хлебцы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эти хлебцы вам совсем не удалис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зура неверна, – она не посредин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идите, стиха не делит попол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Другому, указывая на тор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айте его, а здесь вот на верш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сахара соорудите хр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Ученику, который нанизывает дичь на вертел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юшку гордую и скромного цыплен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низываешь ты на вертеле одно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ак творил Малерб: с коротеньким стих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ксандрийский стих чередовал он тонк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айся ж подражать ему всегда, во все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трофы мерные вращай ты над огне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ругой ученик</w:t>
      </w:r>
      <w:r>
        <w:rPr>
          <w:rFonts w:cs="Times New Roman" w:ascii="Times New Roman" w:hAnsi="Times New Roman"/>
        </w:rPr>
        <w:t xml:space="preserve"> (подходя с подносом, покрыты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лфеткой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зяин! Улучив свободную минутк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я кой-что для вас испек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нимает салфетку, и все видят торт в форм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омной лиры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 восхищении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! Лир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Учени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ра, 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растроган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шло на ум ведь плут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Учени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теста сладко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дарю, дружок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ог бы лучшего ты выдумать сюрпри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Дает ему деньги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ьми и угостись на радостях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Заметив жену, тих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с… Лиза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ее деньги спрячь и живо науте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Лизе, сконфуженно указывая на лир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зета, погляди-к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ая прелесть, 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з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уров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шно и дик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ладет на конторку пачку бумажных пакетиков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кетики? Благодарю, друж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Рассматривает пакетики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бог! Что вижу я! Заветные тетрадк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хи моих друзей! И рифмы и меч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вращены в мешки, и в них кладут – помадки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растерзала их! Разорвала их т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растерзали пьяные мена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ылые дни Орфея без пощад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колько милые поэты нам должн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шонки эти – их единственная пла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хоть на что-нибудь они теперь год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еле думаю, и я же виноват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скорбляй стрекоз божественных мои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чтожный мураве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 не знал ты и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была тебе ни пьяная мена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муравей ничтожный, милый мо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же мне одна награда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издеваешься все время над жено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бедные мои стрекоз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пламенных стихов – бумажные мешк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что еще годны твои стишк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 в этом случае ты делаешь из прозы?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ВТОР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 же и двое детей, зашедших в кондитерску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ам, голубчик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мальчи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сладких пирож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ротягивая им пирожк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вам, поджаристых – и только с огоньк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торой мальчи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льзя ли попросить у вас мешочк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их с собой возьм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уныло, в сторон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кетик! Боже мо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Берет пакетик, но вместо того, чтобы завертыв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рожки, читае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Бесстрашный Одиссей, вернувшийся домой…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! Из излюбленной моей поэмы строчк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этот! Ни за чт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ладет пакетик обратно, берет другой и уж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чет вложить в него пирожки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светлый Феб…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Кладет и этот пакетик обратн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о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з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нетерпелив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долго будешь там возитьс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, вот, во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Берет третий пакетик и заворачивает в не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рожки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онет Филиде»!… Ах! За что такая мук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ся наконец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ожимая плечами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пак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лезает на стул и начинает приводить в поряд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юда на полках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 xml:space="preserve"> (воспользовавшись тем, что жена повернула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нему спиной, призывает детей, уже собиравших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йти за двер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сс… тсс… ни звука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айте мне сонет… отдайте мне мешок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ы получите четвертый пирож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возвращают ему пакетик, хватают пирожки и уходя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Разглаживает бумагу и начинает читать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имя нежное! Из этих рук безбожны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мною спасе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Филида»!… От него весенней лаской ве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друг – о боги! – жирное пят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этом имени темнеет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стро входит </w:t>
      </w: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ТРЕТЬ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, Лиза, Сирано</w:t>
      </w:r>
      <w:r>
        <w:rPr>
          <w:rFonts w:cs="Times New Roman" w:ascii="Times New Roman" w:hAnsi="Times New Roman"/>
        </w:rPr>
        <w:t xml:space="preserve">, потом </w:t>
      </w:r>
      <w:r>
        <w:rPr>
          <w:rFonts w:cs="Times New Roman" w:ascii="Times New Roman" w:hAnsi="Times New Roman"/>
          <w:b/>
          <w:bCs/>
        </w:rPr>
        <w:t>мушкетер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жи, который час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чтительно ему кланяяс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сть скор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зволнован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ый час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Ходит взад и вперед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шагая вслед за ни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вольте от души поздравить, сударь, в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идел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ещ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черашнее сражен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о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эль с Вальвер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 презрение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, дуэль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 восторго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да, дуэль в стихах. Какое вдохновень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бного я не встречал досе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эль в стихах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у тут удивлятьс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у него стихами полон ро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ну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если бы когда-нибудь подня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не до этих же высо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Хватая вертел и фехтуя им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Я попаду – в конце посылки!» – идеаль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Я попаду – в конце посылки!» – гениаль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 возрастающим восторгом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И я попал…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гно, который час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останавливаясь, чтобы взглянуть на часы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дьмого пять минут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Опуская вертел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 конце посылки!…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если б сочинил балладу я хоть раз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ондите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нося блюд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штаны в саха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ы ли пастилк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Тихо говорит с кондитером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за</w:t>
      </w:r>
      <w:r>
        <w:rPr>
          <w:rFonts w:cs="Times New Roman" w:ascii="Times New Roman" w:hAnsi="Times New Roman"/>
        </w:rPr>
        <w:t xml:space="preserve"> (к Сирано, который, проходя мимо контор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еянно пожал ей рук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что у вас с руко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апина. Пустя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, верно, вы опять попали в передряг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итесь вы скучать заставить вашу шпаг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и не думал я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з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грозя ему пальце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что-то да не та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меняя тон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ушай-ка, Рагно… Сейчас одной особ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ждаться надо мне. Она придет к се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ы оставишь нас… вдвоем. Иде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б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услугам вашим я… Ах, черт возьм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се мои голодные поэт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сойдутся здесь сейчас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з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насмешлив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ервой трапез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правь их в кабинет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залу ты освободи для н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гно! Который час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дьмого четвер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ж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ас предупрежу, когда придет по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(присаживается к столику Рагно и порывисты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ижением берет лист бумаг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 у тебя пер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ынимая из-за уха пер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– лебедино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ушкетер</w:t>
      </w:r>
      <w:r>
        <w:rPr>
          <w:rFonts w:cs="Times New Roman" w:ascii="Times New Roman" w:hAnsi="Times New Roman"/>
        </w:rPr>
        <w:t xml:space="preserve"> (с великолепными усами, входит; говори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омовым голосо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енье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кто ж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… Друг моей жены… Не знаю, говоря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устрашающий по храбрости солда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нова берясь за перо и жестом удаляя Раг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и. Что ж делать мне? Я как мальчишка труш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… написать ей все… открыть пред нею душу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жить… отдать… а самому бежать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Бросает пер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русость низкая!… Но так – я не наруш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чанья вечного печ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наю, буду я молч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ей умру, чем ей во всем признаюсь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й час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дьмого двадцать дв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сколько нежных слов в мозгу, и в голов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сердце, и в груди… От них я задыхаю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ет, не скажет их смущенный мой язы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лучше напишу… Так легче… Я привык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Опять берет пер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о любви моей!… Оно давно готов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но уж каждое мне в нем знакомо слов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асы, когда все спит и ночь луне внима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я сочинил и тихо повторя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ех пор в моей душе готов оригина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же копию рука с него снима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ише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стеклянной дверью показываются чьи-то тощие и робкие </w:t>
      </w:r>
      <w:r>
        <w:rPr>
          <w:rFonts w:cs="Times New Roman" w:ascii="Times New Roman" w:hAnsi="Times New Roman"/>
          <w:b/>
          <w:bCs/>
        </w:rPr>
        <w:t>силуэ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ЧЕТВЕРТ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Лиз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мушкетер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пишет за маленьким столиком; </w:t>
      </w:r>
      <w:r>
        <w:rPr>
          <w:rFonts w:cs="Times New Roman" w:ascii="Times New Roman" w:hAnsi="Times New Roman"/>
          <w:b/>
          <w:bCs/>
        </w:rPr>
        <w:t>поэты</w:t>
      </w:r>
      <w:r>
        <w:rPr>
          <w:rFonts w:cs="Times New Roman" w:ascii="Times New Roman" w:hAnsi="Times New Roman"/>
        </w:rPr>
        <w:t>, одетые в черное, покрытые грязью, со спущенными чулк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з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отойдя от двери, к Раг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оборванцы ваш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идя навстречу и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нь рад!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</w:rPr>
        <w:t>Первый поэ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ходя, к Раг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езнейший собра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торой поэ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жимая ему рук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лейший мой собра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ретий поэ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ел меж поваров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Нюхая воздух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здесь прекрасно пахне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Четвертый поэ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здесь от голода никто уж не зачах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Феб кондитерских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ятый поэ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дитер Аполло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 xml:space="preserve"> (которого все пришедшие окружают 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нимают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 ними чувствуешь себя легко и воль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оэтам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ольно, господа! Сконфужен я, доволь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поэ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запоздали к вам: толпа со всех стор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воротам Нельским собиралась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улицы запруже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торой поэ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несколько убитых найде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ретий поэ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одяги, каже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Четвертый поэ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восемь оказало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отрываясь от письм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га! Я думал, семь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к Сира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наете ли в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происшествия ночного был герое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небреж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? 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з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к мушкетер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ушкете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крутя усы, значительно и тих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м… гм… От всех мы это скро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з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люблен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, не сносить вам голов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(пишет. Время от времени слышно, как 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носит то одно, то другое слов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Я вас люблю… люблю!…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поэ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лышал вздор нелеп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 бегство обратил их всех один храбре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ишет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Для ваших дивных глаз…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торой поэ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-то лев свирепы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ы побоища ужас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ворец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ретий поэ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ики и мечи валяются повсюду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Четвертый поэ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шляп нашли там просто гру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Цвет ваших нежных уст…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поэ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-нибудь гиган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устрашимый тигр свирепостью своею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кончая письм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И лишь увидев вас, от страха я бледнею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торой поэ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беря пирожок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гно, что нового дарит нам ваш талан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надо подписи. Ведь я отдам ей лич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торому поэт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рецепт – в стих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ретий поэ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усаживаясь возле подноса с пышкам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ушаем! Отлич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Четвертый поэ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мотрит на пышку, потом берег е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этой пышки набок голо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Откусызает верхушк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поэ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этот пряник с нежностью за в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ит миндальными глазами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Отламывает кусок пряника и ест ег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ретий поэ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ваши слушаем сло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Четвертый поэ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откусывая кусок лиры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лира! В первый раз накормишь ты поэ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 xml:space="preserve"> (собираясь декламировать, откашливает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овится в позу и поправляет колпак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пт в стихах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ретий поэ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мысль изящна эт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Четвертый поэ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ушаем, чем нас он подарит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торой поэ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ервому, толкая его локте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ешь сегодня, друг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поэ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так ж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, друг! Ты будешь сы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ецепт приготовлень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дального печенья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жде – в пену сбей белк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ол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е с сахаром вани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ыпь в белки душистой пы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индальным молок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все разбавь пот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легкою руко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и миндаль с муко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кор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то в формочки нале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гордясь своим творенье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, дыханье прита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рикосовым варень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ажь кра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сбитые бел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ирож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ей по капле осторож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и в печь их ставить мож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выйдут из печ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рожки твои душист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рюнетки – горяч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лондинки – золотист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скажи себе тог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айным вздохом облегчень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миндальное пече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по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оэт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 набитыми ртам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торг! Какое совершенство форм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торой поэ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давяс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ая легкость язык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оэ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лее ничего до этих пор 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не слышали пок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ходят к прилавку, поедая пироги. Сирано, который за ни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людал, приближается к Раг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 голодны они немилосерд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жи, не видишь разве т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, слушая твои стихи, усерд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ы набивают рт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тихо, с улыбкой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лично вижу я, да не желаю виде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слишком больно бы мне было их обиде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лабость грешную к поэзии мо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бе охотней я проща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не только я стихи чита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и голодным есть да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хлопая его по плеч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ы мне нравишься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гно идет к своим приятеля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мотрит вслед Рагно, потом резк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й, Лиз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за</w:t>
      </w:r>
      <w:r>
        <w:rPr>
          <w:rFonts w:cs="Times New Roman" w:ascii="Times New Roman" w:hAnsi="Times New Roman"/>
        </w:rPr>
        <w:t xml:space="preserve"> (заигрывавшая с мушкетером, вздрагивает 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ходит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угодн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ш капитан… себя ведет весьма свобод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йтесь-ка, он осаждает вас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з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горд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ударь! Взгляд один моих суровых гла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у сумеет дать решительный отка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насмешлив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и глаза? Поди т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бедительных уж чересчур подби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з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 возмущение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вольте, сударь, н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твердо и громк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ушайте-ка, Лиз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нравится Рагно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почему от этого каприз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 отказаться сужде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высмеивать я запрещаю стро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сударь, вы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очень громк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слышал, тот пойм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этого ума не нужно мно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ланяется мушкетеру и становится у двер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глянув сначала на часы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з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мушкетеру, который ответил на поклон Сира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так и будете стоять, разинув ро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ьте же ему… какой-нибудь насмешк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нос ег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ушкетер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нос!… Ну, как это про нос?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Быстро уходит, Лиза за ним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делая знак Рагно увести поэтов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казывая поэтам на правую двер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м… господа… позвольте мне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нетерпелив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ешка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тараясь увести поэтов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йдем читать стихи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что же ты прирос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увлекая за собой поэтов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поэ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 набитым рто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ирожк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торой поэт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ьмем с собой поднос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оэты</w:t>
      </w:r>
      <w:r>
        <w:rPr>
          <w:rFonts w:cs="Times New Roman" w:ascii="Times New Roman" w:hAnsi="Times New Roman"/>
        </w:rPr>
        <w:t xml:space="preserve"> уходят вслед за </w:t>
      </w: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>, унося с собой множество подносов со всякой снедь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ПЯТ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, потом </w:t>
      </w: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bCs/>
        </w:rPr>
        <w:t>дуэнья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хоть луч один надежды я замеч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ей отдам письмо, пойду к любви навстреч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стеклянной дверью появляется </w:t>
      </w: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>; она в маск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е сопровождает </w:t>
      </w:r>
      <w:r>
        <w:rPr>
          <w:rFonts w:cs="Times New Roman" w:ascii="Times New Roman" w:hAnsi="Times New Roman"/>
          <w:b/>
          <w:bCs/>
        </w:rPr>
        <w:t>дуэнья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быстро открыва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ерь, женщины входя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боже мой! Я умереть гот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Дуэнье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ушайте, на пару сл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уэн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ь на дв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ите вы сладост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уэнья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ас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и прекрас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вольте ж мне вам предложить сон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еннейшего Бенсера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уэн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угайтесь: как награ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горсточка в него насыпанных конф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уэнь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меняя выражение лиц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итаете ль вы склонность к этим пышка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уэн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сударь! Даже слишк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… два… нет, мало дву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ду вам три в поэму Сент-Ам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 недра этого тяжелого романа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вам бисквиты, легкие, как пу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, пирожки еще с малиновым варенье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 подойдут как ра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Шапленовым стихотворенья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эти вафельки? Они прельщают вас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уэн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! В них я влюбле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нагружая ее пакетикам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извольте слушат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вас это все на улице докушать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уэн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сударь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ыталкивая е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те, не будет вам вре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все кончите, вернетесь вы сю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Запирает дверь, приближается к Роксане и, сняв шляпу, останавливается на почтительном расстоянии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ШЕСТ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, потом на мгновение </w:t>
      </w:r>
      <w:r>
        <w:rPr>
          <w:rFonts w:cs="Times New Roman" w:ascii="Times New Roman" w:hAnsi="Times New Roman"/>
          <w:b/>
          <w:bCs/>
        </w:rPr>
        <w:t>дуэнья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вольте мне минуту дорогу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всей души благослови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вы вспомнили – случайно, может быть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я еще на свете существу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пришли сюда… затем… затем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няв маск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е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благодарность принести живу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вы меня спасли вче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че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чера при мне, шутя, вы проучили фат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торому полна презреньем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насильно прочит мне в мужья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 Гиш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тупив глаз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право, я не винова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преследует давно, упорно 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ы! Опасен он: он знатен – и влюбле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почему вчера я так легко сражалс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я понял все, сударыня! Я драл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а смешной мой нос – за эти две звезд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а меня глядят, прекрасны и горд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ланяется низк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, хотела я… Мой бог! Одно признанье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ет! Для этого должно воспоминан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 нами воскресить былые време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я с вами так была дружна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были мне тогда почти что брат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но прошедшие прелестные года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них повеяло забытым аромат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 милый старый парк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улки у пруд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тором весело сверкала так вод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игры детские!… О милые картины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обирали мы кусты лесной малины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стрых шпаг своих срезали вы тростни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золотой маис шел кукле на парик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ксана гордая тогда звалась – Мадлен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ротких юбочках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хороша бы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ротких юбочках, скажит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… мил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се-таки… какая перемена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исполняли все, чего хотела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а законом вам фантазия мо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омните… Когда являлись вы поро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арапинах, в крови, как надлежит геро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я взрослую, я говорила ва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аясь строгости придать своим слова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 важностью поднявши пальчик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пять царапина? Откуда, гадкий мальчик?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Берет его руку и, пораженная, останавливается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! Это слишком! Как! Царапина опя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эти год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рано хочет отнять ру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! Извольте показа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уда ж эт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яки! Вчера 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лучил ее… игра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(присаживаясь к столику и смачивая св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ток водою из стакан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Нельской башни, д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Нельской башни, 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йте-ка сю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расскажите мне, покуда кровь я смою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адитс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се в ней нежностью полно и добротою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было целых ст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право, меньше с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расскажите ж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право же, не сто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жите лучше мне, что вас так беспокои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нье тайное… Но в чем же тайна т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не выпуская его руки из своей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решалась… Я робел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амять прошлого мне силы прида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е теперь скажу вам смел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люби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м сердц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то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о люблю я, этого не зна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… но скоро все узнает 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дный, издали меня он обожа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словом не дает понять мне, что влюбле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родолжая перевязывать ему рук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дрожите вы! Да это лихорадка!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мне ясна его глубоких глаз загадк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он люб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знаете, мой друг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вас в полку он служ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!… Роксана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молод… горд… и смел – прямой герой рома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… как хорош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бледнев, встает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побледнели вдруг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с вам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чего… Пустое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оказывает на руку, силясь улыбнуться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 ран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знакома с ним; в комедии все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 пять я видела е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говорили с ни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з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уда же о нем вы все узнали сам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прашивала я знакомых и подруг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, знаете, болтлив достаточно наш кру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вардеец он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и гасконец тож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ак его зову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он де Невил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нас в полку такого нет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правда, не было, но все ж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есть – с сегодняшнего дн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 вашему вступил в отряд он капитан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, сей юный лев пленил мою Роксану?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уэнь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казываясь в дверях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арь! Пирожков нет больше у мен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се доела и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ьмитесь за паке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очитайте все поэмы и соне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уэнья</w:t>
      </w:r>
      <w:r>
        <w:rPr>
          <w:rFonts w:cs="Times New Roman" w:ascii="Times New Roman" w:hAnsi="Times New Roman"/>
        </w:rPr>
        <w:t xml:space="preserve"> исчеза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бедное дитя! Вы, вы, чей светлый у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енью красоте речей, и чувств, и ду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адлежит всецело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если отдали сердечко вы том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ье, может быть, красиво тел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кто на стоит вас по сердцу, по ум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если вашего мизинц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тоит он?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авда! У не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за и кудри сказочного принц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за и кудри… Только отт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должен умным быть, Роксан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если он глупей баран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ожет быть! Я чувствую душ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 же он умен, как и хорош соб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 ль глупым быть при красоте подобно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се-таки… что если он глупец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топая ногой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мой творец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готовьте мне вы мавзолей надгробны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 да, да, если бы он оказался глуп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 было души в его прекрасном тел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ревратилась бы сама в бездушный труп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 умер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м… Вот как? В самом деле?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осле паузы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ите мне, но я не вижу це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м вы это все рассказывали мн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уду с вами искренна впол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вчера ужасно напуга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ами о том, как к новичкам жест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сконский ваш отряд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что? Вам не солга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мы готовы дать хорошенький ур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м щеголям пустым, гасконцам тем подложны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к нам втирается в гасконский наш отря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! Попадись-ка к нам! Не очень будешь рад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я отдалась предчувствиям тревожны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квозь зубы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основани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видя, как вче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вас дуэль была одна игр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друг подумала про вас: вот – оборо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храбры, вы сильны, они покорны ва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сконцы ваши все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, решено: не да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 обижать я вашего баро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? Да? Вы будете защитой для нег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аром я всегда к вам чувствовала дружб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да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у вы облегчите служб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еть будете в нем друга своег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! Да! Все сделаю, что б вы ни захоте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 допустите его вы до дуэл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янитесь мне! Ну что ж? Я так вел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ас прош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яну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! Как я вас люблю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я должна идти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нова надевает маску и опускает на лоб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нтилью; рассеянн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одвиг ваш вчерашни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делали вы там у этой Нельской башн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мне расскажете когда-нибуд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вы герой, кузен! Я вами так гор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что… Увидите вы скоро Кристиана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жите же ему, что я… Я жду пись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это скажете ем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жу, 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ы герой! Когда б не знала я сам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 не поверила: сто человек! Ужас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все расскажете потом мне? Да? Прекрас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спешу. Но где вы взяли сил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авде, вас спасла рука господн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это пустяки, Роксана! Я сегод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упок более геройский совершил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ланяется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все расскажете потом мне? До свидань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энья бедная умрет от ожиданья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о смехом исчезае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рано остается неподвижным, устремив глаза в землю. Пауза. Дверь отворяется. </w:t>
      </w: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 xml:space="preserve"> просовывает в нее голов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СЕДЬМ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рано, Рагно, поэты, Карбон де Кастель-Жа-лу, гвардейцы, толпа, потом 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у войти 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не двигаясь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гно делает знак, </w:t>
      </w:r>
      <w:r>
        <w:rPr>
          <w:rFonts w:cs="Times New Roman" w:ascii="Times New Roman" w:hAnsi="Times New Roman"/>
          <w:b/>
          <w:bCs/>
        </w:rPr>
        <w:t>поэты</w:t>
      </w:r>
      <w:r>
        <w:rPr>
          <w:rFonts w:cs="Times New Roman" w:ascii="Times New Roman" w:hAnsi="Times New Roman"/>
        </w:rPr>
        <w:t xml:space="preserve"> входят. В то же время в заднюю дверь входит </w:t>
      </w:r>
      <w:r>
        <w:rPr>
          <w:rFonts w:cs="Times New Roman" w:ascii="Times New Roman" w:hAnsi="Times New Roman"/>
          <w:b/>
          <w:bCs/>
        </w:rPr>
        <w:t>Карбон де Кастель-Жалу</w:t>
      </w:r>
      <w:r>
        <w:rPr>
          <w:rFonts w:cs="Times New Roman" w:ascii="Times New Roman" w:hAnsi="Times New Roman"/>
        </w:rPr>
        <w:t>; он в форме гвардейского капитана; увидев Сирано, устремляется к нему с распростертыми объятия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рбон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он! Вот наш геро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дымая голов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капита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рбо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осторженно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о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й мне обнять тебя! Теперь мы пир устрои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ищи твои горды таким геро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я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рбо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ытаясь увлечь ег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ждем тебя напротив в кабач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могу сейч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рбон</w:t>
      </w:r>
      <w:r>
        <w:rPr>
          <w:rFonts w:cs="Times New Roman" w:ascii="Times New Roman" w:hAnsi="Times New Roman"/>
        </w:rPr>
        <w:t xml:space="preserve"> (открывая дверь, кричит наружу громовы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со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ей сюда, ребят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рой наш не идет! Он в дьявольской тоск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ло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 улицы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? Он пятнает честь солдат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аружи доносится приближающийся шум шагов, звон шпор, бряцанье шпа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рбо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тирая рук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идут сю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вардейцы гасконцы</w:t>
      </w:r>
      <w:r>
        <w:rPr>
          <w:rFonts w:cs="Times New Roman" w:ascii="Times New Roman" w:hAnsi="Times New Roman"/>
        </w:rPr>
        <w:t xml:space="preserve"> (входя в кондитерскую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! Тысяча черте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е тысячи чертей! Три тысячи черте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отступая в ужас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господа, вы все гасконцы, значи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вардейц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чно, все, мильон черте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о что ж нас Сирано дурачи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Развеселись! Расшевелись! Живе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гвардеец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к Сира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ва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о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торой гвардеец</w:t>
      </w:r>
      <w:r>
        <w:rPr>
          <w:rFonts w:cs="Times New Roman" w:ascii="Times New Roman" w:hAnsi="Times New Roman"/>
        </w:rPr>
        <w:t xml:space="preserve"> (к Сирано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ва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он, я трону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ретий гвардее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ав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о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Четвертый гвардеец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нять ег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не зная, кому отвечат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он!… Барон!… Барон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оны здесь со всех сторо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все барон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вардейц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прав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вардее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омневается? Да из одних кор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онских наших сделать мож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жище, башню до небес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ойдя, подбегает к Сирано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тебе толпа идет! Желают неотлож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дравить все тебя, все, все! Какой-то бе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лился в них. Крик, шум рукоплескань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стал героем дн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(в ужас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ли ты сказал, где им искать мен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</w:t>
      </w:r>
      <w:r>
        <w:rPr>
          <w:rFonts w:cs="Times New Roman" w:ascii="Times New Roman" w:hAnsi="Times New Roman"/>
        </w:rPr>
        <w:t xml:space="preserve"> (потирая рук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ч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не знаешь состраданья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рожанин</w:t>
      </w:r>
      <w:r>
        <w:rPr>
          <w:rFonts w:cs="Times New Roman" w:ascii="Times New Roman" w:hAnsi="Times New Roman"/>
        </w:rPr>
        <w:t xml:space="preserve"> (входя в сопровождении друг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жан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вам весь Париж спешит, – взгляните-ка в ок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но, что улица полна народу. Портшезы и коляски останавливаю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тихо, к Сирано, улыбаяс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а Роксана чт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(жив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ч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олпа</w:t>
      </w:r>
      <w:r>
        <w:rPr>
          <w:rFonts w:cs="Times New Roman" w:ascii="Times New Roman" w:hAnsi="Times New Roman"/>
        </w:rPr>
        <w:t xml:space="preserve"> (кричит за дверью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Сиран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ондитерскую врывается </w:t>
      </w:r>
      <w:r>
        <w:rPr>
          <w:rFonts w:cs="Times New Roman" w:ascii="Times New Roman" w:hAnsi="Times New Roman"/>
          <w:b/>
          <w:bCs/>
        </w:rPr>
        <w:t>множество людей</w:t>
      </w:r>
      <w:r>
        <w:rPr>
          <w:rFonts w:cs="Times New Roman" w:ascii="Times New Roman" w:hAnsi="Times New Roman"/>
        </w:rPr>
        <w:t>. Толкотня, приветств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скочив на стол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магазин весь наводнен! Отлич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ломают все, разносят все вокруг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олепие! Я счастлив безгранич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ошедш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толпясь вокруг Сира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истинный герой! – Мой друг! – Мой друг!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друг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чера они еще мне не были друзьям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 восторг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пех!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</w:rPr>
        <w:t>Марки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дбегая с протянутыми рукам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истинный герой!… Позволь, мой друг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ы»?… «Ты»?… Но разве вместе с в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о– нибудь пасли мы, сударь мой?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ругой марки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вольте, сударь, мне одной прелестной дам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ь вас; в карете ждет о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холодно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разве мне представлены вы сами?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изумлен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что с тобо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ч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в чем его вин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терато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 чернильницей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льзя ли, сударь мой, узнать от вас детал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льзя ли, чтоб меня вы мучить перестали?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толкая Сирано локте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это Ренодо, – ты знаешь, Теофраст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й выдумал «газету»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огромный лист – чего-чего там нет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лышал, ждет большой успех новинку эт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и деяния он гласности предаст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надо гласности! Не надо Теофраста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ходит </w:t>
      </w:r>
      <w:r>
        <w:rPr>
          <w:rFonts w:cs="Times New Roman" w:ascii="Times New Roman" w:hAnsi="Times New Roman"/>
          <w:b/>
          <w:bCs/>
        </w:rPr>
        <w:t>поэт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оэ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т избытка чувств мои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лега, посвятить хочу вам акростих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Еще кто-то</w:t>
      </w:r>
      <w:r>
        <w:rPr>
          <w:rFonts w:cs="Times New Roman" w:ascii="Times New Roman" w:hAnsi="Times New Roman"/>
        </w:rPr>
        <w:t xml:space="preserve"> (приближаяс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вольте, сударь, мне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Еще один из толп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льзя ли, сударь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ст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толпе движение, все выстраиваются. Появляется </w:t>
      </w:r>
      <w:r>
        <w:rPr>
          <w:rFonts w:cs="Times New Roman" w:ascii="Times New Roman" w:hAnsi="Times New Roman"/>
          <w:b/>
          <w:bCs/>
        </w:rPr>
        <w:t xml:space="preserve">Де Гиш </w:t>
      </w:r>
      <w:r>
        <w:rPr>
          <w:rFonts w:cs="Times New Roman" w:ascii="Times New Roman" w:hAnsi="Times New Roman"/>
        </w:rPr>
        <w:t xml:space="preserve">в сопровождении </w:t>
      </w:r>
      <w:r>
        <w:rPr>
          <w:rFonts w:cs="Times New Roman" w:ascii="Times New Roman" w:hAnsi="Times New Roman"/>
          <w:b/>
          <w:bCs/>
        </w:rPr>
        <w:t>свиты офицеров</w:t>
      </w:r>
      <w:r>
        <w:rPr>
          <w:rFonts w:cs="Times New Roman" w:ascii="Times New Roman" w:hAnsi="Times New Roman"/>
        </w:rPr>
        <w:t xml:space="preserve">. Затем входят </w:t>
      </w:r>
      <w:r>
        <w:rPr>
          <w:rFonts w:cs="Times New Roman" w:ascii="Times New Roman" w:hAnsi="Times New Roman"/>
          <w:b/>
          <w:bCs/>
        </w:rPr>
        <w:t>Кюиж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Брисайль и другие офицеры</w:t>
      </w:r>
      <w:r>
        <w:rPr>
          <w:rFonts w:cs="Times New Roman" w:ascii="Times New Roman" w:hAnsi="Times New Roman"/>
        </w:rPr>
        <w:t>, которые в конце первого действия ушли вместе с Сирано. Кюижи быстро подходит к 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юиж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к Сира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вам – граф де Гиш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нение; толпа расступае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тихо, к Сира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омнись! Что ж ты не глядиш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риветствуя Сирано поклоно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к вам от маршала Гасьона с поручень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етствуя ваш подвиг с восхищенье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шлет вам искренний покло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етом маршала я глубоко польщен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в деле храбрости он знает толк отлич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женье было то настолько фантастич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маршал не поверил бы, ког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эти госп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клялися, что видали сами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юиж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собственными видели глазам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</w:t>
      </w:r>
      <w:r>
        <w:rPr>
          <w:rFonts w:cs="Times New Roman" w:ascii="Times New Roman" w:hAnsi="Times New Roman"/>
        </w:rPr>
        <w:t xml:space="preserve"> (тихо, к Сирано, который как будто ничего 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ышит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положительно страдаешь, Сирано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здрагивая и выпрямляяс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их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К Ле Бре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даю! Я? Вот было бы смешно!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Выпрямляет грудь и закручивает усы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которому Кюижи что-то говорил на ух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ь ваша не долга военная карьер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вами храброго уж имя офицер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шибаюсь я. Ведь вы в полку сейча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этих бешеных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сконцев, 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дин из гасконцев</w:t>
      </w:r>
      <w:r>
        <w:rPr>
          <w:rFonts w:cs="Times New Roman" w:ascii="Times New Roman" w:hAnsi="Times New Roman"/>
        </w:rPr>
        <w:t xml:space="preserve"> (гроз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нас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  <w:r>
        <w:rPr>
          <w:rFonts w:cs="Times New Roman" w:ascii="Times New Roman" w:hAnsi="Times New Roman"/>
        </w:rPr>
        <w:t xml:space="preserve"> (поглядывая на гасконцев, стоящ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ира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га! Так вот они! Вот эти «гвардионцы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надменной миною – они и есть гасконц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рб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, Сирано, граф с нами не знаком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ее познакомь его с своим полком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(делая два шага к де Гишу и указывая на гасконцев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гу – гвардейцам гасконски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дети одной сторон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шим коронам баронски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шим мечам мы верны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гу, дорогу гасконца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юга родного сыны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все под полуденным солнц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 солнцем в крови рожден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йна для нас – шутка, забав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все, как кипучая лав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зной, как огонь, горяч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зья наши – эти меч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аша любовница – слава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часто нас муза с соб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высотам влечет геликонски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есни слагает гер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ясь в губительный бой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гу гвардейцам гасконским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смелы как львы на войн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 дамами нежны и крот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то нас и любят красот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ердце нам дарят оне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ть с шумом и топотом конски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вится пестрый отряд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глазки восторгом горя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гу гвардейцам гасконски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ую искренно 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э! Берегитесь, мужь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гу гвардейцам гасконским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 xml:space="preserve"> (небрежно развалясь в кресле, которое е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чале речи Сирано принес Раг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 принято теперь, чтоб собственный поэ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каждом состоял вельможе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ите вы ко мне на служб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чересчур любез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 отчаяни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ж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чера понравились вы дяде – Ришель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удовольствие мне высказал сво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не так легко, однако, позабав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ас хочу ему представ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ерно, есть у вас пиеса? Актов пять?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на ухо Сира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«Агриппину» мог бы там постав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начиная поддаваться соблазн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прав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е ее ему вы дат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несколько стихов захочет вам поправи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он так опытен, талантлив и умен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разу помрачнев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евозможно, граф. Увы! Я протесту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мысли, что изменит 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у хотя бы запяту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если нравится ему один хоть стих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очень дорого привык платить за них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мне не мог бы заплатить дорож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сам себе я за стихи плач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пишу я их как знаю, как хоч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екламирую их сам себ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 отчаяни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бож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 вы горды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как? Не может бы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это только что изволили открыть?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вардеец</w:t>
      </w:r>
      <w:r>
        <w:rPr>
          <w:rFonts w:cs="Times New Roman" w:ascii="Times New Roman" w:hAnsi="Times New Roman"/>
        </w:rPr>
        <w:t xml:space="preserve"> (входя со шпагой, на которой наниза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ляпы продранные и измяты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и-ка, Сирано, поймал всю эту дичь 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Нельской башни! Вот – все шляпы беглец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-х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рб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тки прежнего величь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смею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юиж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иться об заклад готов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, кто задумал это нападе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ком беситс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рисайл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 хохото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й– богу! Наслаждень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ы не знаете, кто эт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х сразу замолка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цель мо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а из тех, что непривыч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ьможам исполнять сами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авиться с бродягою одни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задевшим в песне, неприлич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чание. Все смуще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вардеец</w:t>
      </w:r>
      <w:r>
        <w:rPr>
          <w:rFonts w:cs="Times New Roman" w:ascii="Times New Roman" w:hAnsi="Times New Roman"/>
        </w:rPr>
        <w:t xml:space="preserve"> (вполголоса, к Сирано, показывая ему шляпы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 этой гадостью, скажи, что сделать на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(беря шпагу, на которую нанизаны шляпы, 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оклоном опуская их все к ногам граф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озвратите ли вы их своим друзья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ставая, резк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ее мой портшез, носильщиков! Я ед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К Сирано, жестк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, сударь, вы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 сторон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одержал победу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к Сирано, тих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ять в беду ты влез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ло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 улицы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сиятельства портшез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овладев собою, с улыбкой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жите… Вы читали «Дон Кихота»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то ж вы скажете о не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шляпу снять меня берет охо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имени его одн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ушайтесь вы моего сове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размыслите-ка вы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осильщ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казываясь в дверях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тшез готов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чет тринадцатой глав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о мельницах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полезна э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в битве с мельницей случается легк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крылья сильные забросят далек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о, кто с ней осмелится сражать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отбросит в грязь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друг – за облака?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  <w:r>
        <w:rPr>
          <w:rFonts w:cs="Times New Roman" w:ascii="Times New Roman" w:hAnsi="Times New Roman"/>
        </w:rPr>
        <w:t xml:space="preserve"> уходит. Видно, как он садится в портше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воряне</w:t>
      </w:r>
      <w:r>
        <w:rPr>
          <w:rFonts w:cs="Times New Roman" w:ascii="Times New Roman" w:hAnsi="Times New Roman"/>
        </w:rPr>
        <w:t xml:space="preserve"> удаляются, перешептываясь; </w:t>
      </w:r>
      <w:r>
        <w:rPr>
          <w:rFonts w:cs="Times New Roman" w:ascii="Times New Roman" w:hAnsi="Times New Roman"/>
          <w:b/>
          <w:bCs/>
        </w:rPr>
        <w:t>толпа</w:t>
      </w:r>
      <w:r>
        <w:rPr>
          <w:rFonts w:cs="Times New Roman" w:ascii="Times New Roman" w:hAnsi="Times New Roman"/>
        </w:rPr>
        <w:t xml:space="preserve"> расходи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ВОСЬМ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, Ле Бре, гвардейцы</w:t>
      </w:r>
      <w:r>
        <w:rPr>
          <w:rFonts w:cs="Times New Roman" w:ascii="Times New Roman" w:hAnsi="Times New Roman"/>
        </w:rPr>
        <w:t xml:space="preserve"> уселись за столи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(насмешливо кланяясь тем, кто, уходя, 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ся ему поклонитьс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щайте, госпо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</w:t>
      </w:r>
      <w:r>
        <w:rPr>
          <w:rFonts w:cs="Times New Roman" w:ascii="Times New Roman" w:hAnsi="Times New Roman"/>
        </w:rPr>
        <w:t xml:space="preserve"> (проводив посетителей до дверей, возвращает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няв руки к неб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ог ты удержатьс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идел я такого чудак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делать мне с тобо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ять ворчишь, дружищ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! Эта выходка уж всех других почищ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олне согласен я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га, вот видишь! Са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ен ты со мной. Поверь моим слова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вь ты это все. Подобная причу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я когда-нибудь уж доведет до ху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что же делать мне, скажи, мой бедный друг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 подражать тому, что вижу я вокруг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ыть об истине, звучащей благород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мелым быть орлом, но низким червяк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обираться хитростью, ползк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, где хотел бы вверх лететь свободн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ет! Благодарю! – Дрожать и спину гну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рав хоть низменный, зато удобный пу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ыв о гордости и об искусстве чист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очтеньем посвящать поэмы финансиста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ет! Благодарю! – От избранных особ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отать с покорностью тьму самых глупых бредн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аивать часы в какой-нибудь передн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дставлять щелчкам безропотно свой лоб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ет! Благодарю! – Зависеть от каприз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она старого, от печени маркиз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тех и от других? О нет! Благодарю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слышишь? Ни за что! Тебе я говорю!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алоне у вельмож, прикинувшись буффон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вить усмешечки с восторженным поклон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услаждать капризный слу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хих, но чопорных стару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ам изломанных и чинны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я им стихи в раздушенных гостиных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ет! Благодарю! – Дрожать и трепет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нападками какой-нибудь газетк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еднея, по утрам чит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«Меркурии» заметк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яться пропустить какой-нибудь визи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думывать слова, значенье позы, жест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конец зажить, как пошлый парази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ившись тепленького места?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ет, благодарю! О нет, благодарю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лучше беден я, пускай я буду нищим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ольствуюсь своим убогим я жилище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 нем не уступлю, поверь, и королю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м я дышу, живу, пишу, творю, люблю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! Я существовать хочу вполне свобод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яться от души, смотреть как мне угод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ромко говорить, и песнею сво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ущать врагов своих и радовать друзе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умать никогда о деньгах, о карьер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повинуясь дорогой химер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еть хоть на луну, все исполнять мечт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ышать всем воздухом, гордиться всей свобод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ть жизнию одной с волшебницей природ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делывать свой сад, любить свои цвет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если, может быть, минует час суров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уза с нежностью вручит венец лавровый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даря ль судьбе, благодаря ль у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еду наконец одержит гений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й дивной радости и славы упоен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о – ты слышишь ли? – добиться одном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иться одному? Да, это, друг, прекрас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только против всех бороться все ж напрас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м себе врагов повсюду нажива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ашки странные каки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что же? Всех, как вы, друзьями назыв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профанируя те чувства дороги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ть десятками иль сотнями друзей?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! Эти нежности не по душе мое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ыношу я лжи, и мне сказать приятн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егодня я нашел себе еще врага»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эта ненависть – одна мне доро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за озлобленность! Мне это непонят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хочу любви! Да, это мой пор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надо нежности. Я буду один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кай вокруг меня шипит и вьется злоб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ненависть меня преследует до гроба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уду этим горд! Да, легче мне ид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градом выстрелов по моему пут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взгляды злобные встречаю пусть всегда я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ьнее закипит тогда в моей груд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ага пылкая и удаль молода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опасность я увижу вперед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молчав, берет его под рук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притворяйся ты озлобленным и горды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чарованным и мужественно-тверды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бедный, милый друг, но мне скажи одн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ы, тебя она не любит, Сиран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жив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ч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минуту до этого вошел </w:t>
      </w: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 xml:space="preserve"> и смешался с толпой гвардейцев; однако те с ним упорно не разговаривают; наконец он садится один за маленький столик, и </w:t>
      </w:r>
      <w:r>
        <w:rPr>
          <w:rFonts w:cs="Times New Roman" w:ascii="Times New Roman" w:hAnsi="Times New Roman"/>
          <w:b/>
          <w:bCs/>
        </w:rPr>
        <w:t>Лиза</w:t>
      </w:r>
      <w:r>
        <w:rPr>
          <w:rFonts w:cs="Times New Roman" w:ascii="Times New Roman" w:hAnsi="Times New Roman"/>
        </w:rPr>
        <w:t xml:space="preserve"> ему прислужива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ДЕВЯТ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, Ле Бре, гвардейцы, Кристиан де Невил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вардеец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идящий у стола в глубине, со стаканом в рук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й, Сира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рано оборачивае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ждем нетерпели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а твоег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 да… сейчас, сейч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тходит в глубину под руку с Ле Бре. Они тих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говариваю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вардеец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ставая и проходя к столику Кристиан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а лучшего не надобно для вас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обкий новичок, примолкнувший стыдлив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дымая голов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? Робкий новичок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торой гвардее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чно, новичок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чахлый северяни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йтесь, недале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вас передник нянин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вольте, господа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ретий гвардее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да, де Невил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дать хотим вам дружеский сов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вещь одна – о ней упоминан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ещено у нас в полк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аче б шутни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шлось раскаят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что ж эт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ретий гвардеец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трашным голосо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мань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ите на ме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ри раза таинственно прикасается пальцем 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вoему нос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поняли мен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вы взялись з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ретий гвардее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сс… Молчание хран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ек забудьте это вы назван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оказывает на Сиран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аче дать ответ придется вот ком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Четвертый гвардеец</w:t>
      </w:r>
      <w:r>
        <w:rPr>
          <w:rFonts w:cs="Times New Roman" w:ascii="Times New Roman" w:hAnsi="Times New Roman"/>
        </w:rPr>
        <w:t xml:space="preserve"> (усевшись бесшумно за сто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пиной Кристиан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 отрубил он нос нахалу одно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то, что тот себе над ним позволил шут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ятый гвардеец</w:t>
      </w:r>
      <w:r>
        <w:rPr>
          <w:rFonts w:cs="Times New Roman" w:ascii="Times New Roman" w:hAnsi="Times New Roman"/>
        </w:rPr>
        <w:t xml:space="preserve"> (вылезая из-под стола, куда 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лез на четвереньках, гробовым голосо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ы! Не проживет на свете и минут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, кто заговорит про злополучный нос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Шестой гвардеец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кладя Кристиану руку на плеч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! Многим он уж смерть во цвете лет прине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ольно слова, жеста, взгляда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отчас ваша тень сойдет в пределы а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чание. Все стоят вокруг Кристиана со скрещенными на груди руками. Он встает и подходит к Карбону де Кастель-Жалу, который, разговаривая с одним из офицеров, делает вид, что ничего не замеча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ожете ли вы сказать мне, капитан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рбон</w:t>
      </w:r>
      <w:r>
        <w:rPr>
          <w:rFonts w:cs="Times New Roman" w:ascii="Times New Roman" w:hAnsi="Times New Roman"/>
        </w:rPr>
        <w:t xml:space="preserve"> (обернувшись и смерив его с ног до голов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глядо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, судар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у вас здесь делают в Париж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идев чересчур заносчивых южан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рбон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аются им дать узнать себя поближ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ведением им доказать свои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и на севере возможно храбрость встретить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Поворачивается к нему спиной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лучше не могли ответ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сибо за совет, воспользуюсь я и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 сторон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ойте же, я вам отвеч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гвардеец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к Сира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 что же твой рассказ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с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! Рассказ! Рассказ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нисходительным тоно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ольте, я всегда готов потешить в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одсаживаются поближе к Сирано и приготавливаю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шать, вытянув шеи. Кристиан садится верхом на свой сту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, я шел один спокойно к ним навстреч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иних небесах, блестяща и пол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круглые часы, сияла мне лу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друг ее прикрыл заботливой руко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атой – облаком, незримый часовщи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рак таинственный на землю вдруг прони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абережной все покрылось темнотою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свещал пути мне ни один фонар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ичего не видел дальше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с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чание. Все медленно поднимаются и смотрят с ужасом 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рано. Пораженный, он прерывает свой рассказ. Все замер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жидан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медлен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это за дикар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юда явился он без спрос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вардеец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тихо, к Сира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утром он вступил в наш пол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рано делает шаг к Невилет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он де Невил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рано молча отход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Тихо, другом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боже! Он умолк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он де Невилет… Отлич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Бледнеет, краснеет, хочет броситься на Кристиан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держивается и говорит глухим голосом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красно!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Продолжает рассказ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говорил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 бешенством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чер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Опять сдерживается и говорит совершенно спокойн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что было все тем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е изумление. Все снова садятся вокруг не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шел и думал я, что, может быть, напрас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еял это я, что глупо и смеш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жить себе врагов за этого пьянчуг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, оказав ему подобную услуг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может, дорого за это заплач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т кого-нибудь я получу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ос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встают. Кристиан раскачивается на своем стул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ловно задыхаяс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ше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изнью рисковать своею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даром не щадить мне сил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мысленно спроси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амого себя неволь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тал мне самому противен мой вопрос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 прежней храбростью схватился я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нос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отирая пот со лб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ватился я за меч, сказав себе: доволь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сконец, исполняй свой долг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я бы здесь был целый полк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– в темноте – удар мне прям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ос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в спин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чувствую, что весь от злобы стын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талкиваюсь я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с к носу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скакивая с места, вне себ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т возьм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гасконцы бросаются вперед, чтобы лучше видеть. Но Сира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йдя до Кристиана, овладевает собой и продолжает сно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С вооруженными людь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нье дикарей! Один одет тюркос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ой в лохмотьях весь; недолго с ними 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жался: раз, два, три – и кончилась возн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разбежались прочь, а я остался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нос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 бешенств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гром и молния! Вы все ступайте прочь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вардейцы</w:t>
      </w:r>
      <w:r>
        <w:rPr>
          <w:rFonts w:cs="Times New Roman" w:ascii="Times New Roman" w:hAnsi="Times New Roman"/>
        </w:rPr>
        <w:t xml:space="preserve"> бросаются к выхо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гвардеец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бя не мог он превозмоч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вьте нас вдвоем. Я с ним здесь потолку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торой гвардее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га! Проснулся грозный лев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ретий гвардее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ужасен будет гнев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омойку он задаст ему такую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Четвертый гвардее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изрубит он в куск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уски?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Четвертый гвардее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ус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фарш останется у вас на пирож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бог, я весь дрожу! Он стал белей салфетк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рб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вим их одних; уйдем скорее, дет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се</w:t>
      </w:r>
      <w:r>
        <w:rPr>
          <w:rFonts w:cs="Times New Roman" w:ascii="Times New Roman" w:hAnsi="Times New Roman"/>
        </w:rPr>
        <w:t xml:space="preserve"> вышли, кто в заднюю дверь, кто в боковые, кто поднялся по лестнице. Сирано и Кристиан, оставшись вдвоем, некоторое время смотрят друг на дру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ДЕСЯТ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, 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обними мен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ударь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. Ты сме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ольно же смеяться надо мно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тебя увидеть я хоте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это значит вс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чень рад, не скро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эти шутки прекратить пор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обними меня! Она – моя сест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кто – он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боже, н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дбегая к нем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бог! Вы – брат е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оюродн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бог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сказала вам?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, все – и без обм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брат ее… и я… я мог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боже! Любит ли она мен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мож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раскаянье меня жестоко гложет!…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Беря его за руку, восторженн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как я счастлив вас узнать, как рад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что внезапною назвать любовью можн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ите мне! Мой бог! Роксаны бра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мотря на него и кладя ему руку на плеч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равда ведь, что плут красив безбож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редан вам теперь от всей души не ложн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эти все «носы»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их беру назад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слушайте теперь, что должен вам сказать 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вечером Роксана ждет пись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что ещ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я сойду с у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худшего не ждал проклять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м дел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гда я ей не напиш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! Глуп я до того, что самому мне стыд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я я успокоить поспеш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рь, что глупости твоей совсем не вид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йчас ты был не глуп и даже зо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атаку на меня пове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не найти мне слов для этакой атак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для военного довольно я уме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боюсь такой словесной дра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 дамами мой ум – куда девался он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их теряюсь я, молчу и так робею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наю, нравлюсь им наружностью своею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я прохожу – мой бог, как нежно м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улыбаются они! Я как во сне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остановишься – и их сердца черствею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а, да! Я из тех, чьи речи не умею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их возбудить любовь, затронуть их мечт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а мои для них уж чересчур прост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им нужны всем такие выраженья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енья тонкие, полет воображенья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б природою так щедро был мне да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иса юный лик и Аполлона ста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как бы смело я тогда из каждой фраз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рильянты редкие отделывал алмаз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если бы я мог хоть на короткий ср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бным даром овладеть бесценны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если бы я мог красавцем быть военны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й внешностью своей ее увлек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– причудница! Наверное, Рокса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чарую я… Быть милым перестану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глядя на нег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если б все мои горячие меч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акую форму мог облечь 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 отчаяни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если б я владел искусством красноречь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незап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ам его тебе. Да! Будешь счастлив 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аучу тебя, как быть красноречивы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ую форму дать желаньям и порыв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дашь всю прелесть мне твоих наружных чар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ам тебе иной, глубокий, высший да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месте одного героя для рома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обой мы сочиним – о да, тогда Рокса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е отдаст любовь, ручаюсь в этом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говорите в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, слушай, мысль мо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шою буду я, а ты – ты будешь тел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должен повторять за мною, как уро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то, чему тебя я научить бы мо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в предложенье этом смел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шанс на выигры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предлагаешь ты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! Эту странную иде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обою вместе я суме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й пробудить любви меч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! Овладеем мы ее душой глубоко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– обаяньем красот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– чарами поэзии высок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е иллюзии спас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бедим ее – вдвое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Сиран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ен т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наю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го– то я боюсь, не все я понимаю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ишься ты, чтобы о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нав тебя, к тебе не стала холодн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й сотрудничать. Ты этими уст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и слова ей говор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расноречья моего цвет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е изящный ум дар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и глаза горят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жи мне, ты согласен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этого так жаждеш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упоен своей мыслью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же мой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риходя в себя, тоном артист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это мне казалось бы одн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жизненных поэм иль басе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это было бы забавно. Как поэ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ыл бы рад такому испытанью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еешь ли, моей поэзией согр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шить любовь прелестному созданью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ни идти с тобой неслышно буду 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уду разум твой, ты – красота мо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ыл бы рад, но прежд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о я должен сочинить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аче надо мне сказать прости надежд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где найду я ни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(вынимая из кармана письмо, которое 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сал заране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, вот твое письмо. Бери его скоре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надпиши – и больше ничег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уда ты достал ег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о какой-нибудь Клоризе иль Лилее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аром мы поэты, видишь т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нас всегда полны карма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хами в честь небесной красо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о написано как будто для Роксан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нас любовь – ведь это мыльный шар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естящий, радужный, но и неуловимы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уществующей красавице любим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расточаем тщетно страсти жар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оживишь любовью эти строк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даря тебе прекрасны и глубо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покажутся возлюбленной тво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и ж его, бери – и кончим поскор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может быть, не все здесь к ней подходи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 описание не на нее походи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надо ль изменить хотя немного слов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ет, ни одного!… Я клятву дать гот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о немного пылко, без сомнень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амолюбие у женщин велик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рить будет ей легк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к ней относятся все эти восхвален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руг мо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Бросается в объятия Сирано. Пауз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ОДИННАДЦАТ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 же, гвардейцы, мушкетер, Ли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вардеец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ритворяя двер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хо все… В молчанье гробов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замерло. Я и взглянуть не сме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уну голову… О боже! Я немею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ходят </w:t>
      </w:r>
      <w:r>
        <w:rPr>
          <w:rFonts w:cs="Times New Roman" w:ascii="Times New Roman" w:hAnsi="Times New Roman"/>
          <w:b/>
          <w:bCs/>
        </w:rPr>
        <w:t>гвардейцы</w:t>
      </w:r>
      <w:r>
        <w:rPr>
          <w:rFonts w:cs="Times New Roman" w:ascii="Times New Roman" w:hAnsi="Times New Roman"/>
        </w:rPr>
        <w:t xml:space="preserve"> и, пораженные, останавливаю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целуются! Не колдовство ли в не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ушкете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насмешлив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г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рб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 демон стал смирней ягненк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мешки сносит он покорнее ребенк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ушкет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можно говорить теперь про этот но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Зовет Лиз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увидишь ты: задам ему вопро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ать ответ его заставлю сил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Громко нюхая воздух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странный запах здесь: цветов или трав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К Сиран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жите, сударь мой, не знаете ли в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пахнет здес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давая ему пощечин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щечиной, мой милы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вардейцы узнают своего Сирано. Общее ликова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аве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* ДЕЙСТВИЕ ТРЕТЬЕ *</w:t>
        <w:br/>
        <w:t>ПОЦЕЛУЙ РОКСАНЫ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енькая площадь в старом Париже (в предместье Маре). Старинные дома. Перспективы узких улиц. Направо дом Роксаны и стена ее сада, из-за которой видны большие купы деревьев. Над дверью окно и балкон. У порога скамья. По стене вьется плющ; балкон обвивает жасмин, свисающий вниз. Со скамьи по выступам в каменной стене можно легко влезть на балк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ево, напротив, другой такой же старинный дом того же стиля, из кирпича и камня. Молоток у входной двери обмотан тряпочкой, как больной пале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однятии занавеса на скамье сидит </w:t>
      </w:r>
      <w:r>
        <w:rPr>
          <w:rFonts w:cs="Times New Roman" w:ascii="Times New Roman" w:hAnsi="Times New Roman"/>
          <w:b/>
          <w:bCs/>
        </w:rPr>
        <w:t>дуэнья.</w:t>
      </w:r>
      <w:r>
        <w:rPr>
          <w:rFonts w:cs="Times New Roman" w:ascii="Times New Roman" w:hAnsi="Times New Roman"/>
        </w:rPr>
        <w:t xml:space="preserve"> Окно на балкон Роксаны широко раскрыто. Перед дуэньей стоит </w:t>
      </w: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>, одетый во что-то похожее на ливрею; он кончает рассказ и утирает слез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ПЕРВ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уэнья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 xml:space="preserve">, потом </w:t>
      </w: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bCs/>
        </w:rPr>
        <w:t>два пажа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И наконец жена сбежала с мушкетер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рав последнее; а я таким манер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лся одинок и разорен дот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дома, ни жены, ни денег, ни работ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решился я покончить с жизнью сче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ровидения рука меня спасл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ье де Бержерак меня в нужде не кину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ыследил меня, меня из петли выну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управляющим определил сю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уэн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где ж ваш капитал?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чезнул без сле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уэн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что ж вас довело до полного банкротств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? Наших вкусов полное несходств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ила воинов же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я любил поэт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жаждал од, элегий и сонето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 время как 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а поклонницей мундиров, сабель звон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с подъедал остатки Аполло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долго это длиться не мог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разорение пришл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уэнь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стает со скамьи и кричит в раскрытое ок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ксана, друг мо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лос Роксан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из окн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уэн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умала, что вы уже готов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шите: нас, наверно, жду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лос Рокса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деваюсь. Через пять мину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а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уэн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ите, опозда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К Рагно, указывая ему на дверь напротив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 заседанье ждет вот ту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ной умницы, Кломиры, здесь прию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мы у ней о «нежном» рассужда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«нежном»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уэнь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жеманнича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. А разве ва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нравится такая тем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«нежном» ждет нас целая поэ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опоздаем, клятву да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Кричи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ксана! Вам поторопиться над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лос Рокса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ышны звуки струнных инструментов; они приближаю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лос 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ет за кулисами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-ла-ла-л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уэнь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удивлен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это? Серенад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(входит в сопровождении двух пажей, несущ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тни, и тычет пальцем в ноты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здесь двойной диез, о вы, двойной дурак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паж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насмешлив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ноты знаете, мосье де Бержерак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ссенди ученик быть должен музыкант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тличаюсь, может быть, талантом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аж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напевая и игра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-ла-ла-ла-ла-л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се же за тоб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родолжать бы мог мотив люб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ырывает у него лютню и продолжает музыкальную фраз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видишь, мой любезный, сраз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дхвачу какую хочешь фраз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Играе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явилась на балкон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зен, вы здес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ет на мотив, который играет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да, вы видите мен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шел приветствовать, колени преклон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леи ваших щек и уст прелестных ро-о-зы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крывается.)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</w:rPr>
        <w:t>Дуэнь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казывая на пажей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это что за виртуоз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? Мой выигрыш. С приятелем одни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бились об заклад насчет каких-то прави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мматики. Заспорили мы с ни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ари!» И на пари тогда он их постави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чно, он свое мне проиграл пари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они играть должны мне до зар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целый день, условию покорн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 гармонических свидетеля упор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мною ходят по пят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ачала, я сознаюсь ва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алось это мне чудес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не так уж интерес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ажам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й, вы! Мое пар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пайте к Монфлер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олстому болва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ыграйте от меня, пожалуйста, паван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жи складывают инструменты, собираясь уход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Дуэнье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стати, я сюда явился для тог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спросить прелестную Роксан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так же ли она в восторге от нег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Уходящим пажам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йте долго – и фальшив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Дуэнье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так же ль кажется он ей красивым?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ыходя из дом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а! Как он умен и как прекрасен о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я люблю ег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улыбаяс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ли так умен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нее в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 этим соглашусь охот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то б не мог сказать изящней и умн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о, что мило так душе моей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 тонких пустячков, что нежно, мимолет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легкий поцелуй, так обжигают у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ой смолкает он, как будто под наплыв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х-то непонятных ду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миг – и станет он опять красноречивы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ак он говори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недоверчив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рить не мог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что ж? По-вашему, я лг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вы несправедливы как мужчи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– вашему, я знаю, красо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неизбежно глупости причи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умал, он открыть не в состояньи рт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не было все то, что скажет он, наив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с вами о любви он говори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оворит изящно, нежно, див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рить трудно м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слушайте тог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Декламируе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Чем больше ты любви безумной мне внушаеш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 больше я тебе обратно отда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больше у меня любви ты отнимаеш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 в сердце чувствую сильней любовь мою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Торжествуя, к Сиран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что вы скажете? Ответьте откровен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авде вам скажу, весьма обыкновен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 вот: «Мне нужно сердце, чтоб страда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раз мое себе вы взя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я прелестная, нельзя 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мен мне ваше сердце дать?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«в сердце чувствует любовь», то «сердца нету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ь сердце есть, то как его не стало вдруг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раздражаете меня, мой дру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ас зависть говорит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здрогнув, в сторон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боже мо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к поэт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нимаю вас, бессовестный поэ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 зависть авторская глож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это? Н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ушайте! Не хорошо, быть может?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, если б мы могли пересылать письм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ласки нежные, все страстные лобзань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ятия и пылкие желань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душу мне томят и сердце жгут тайк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ам послал бы их вот с этими строка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ы мое письмо читали бы устами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невольно улыбаясь от удовольстви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м… кхм… Да, эти строчки недурны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хм… гм…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Опомнившись, с презрением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лишком уж неж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аже прямо слад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! Вы везде найти хотите недостатк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эт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их заучили наизус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лестно, гм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он поэт! Он гени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кром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это слишком уж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ылк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ет, без возражени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гений, говорю, он гений, 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пус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уэнь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уходившая в глубину, возвращается; жив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вам граф де Гиш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К Сирано, вталкивая его в дом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йдите-ка туда в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видеть вас ему не сле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не напал он вдруг на след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 моего? Да, да, вы прав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пайте, Сирано! Он знатен, он влюбле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есть моей любви несчастье может он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ходя в до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у! Иду! Ид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является </w:t>
      </w: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ВТОР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, де Гиш, дуэнья</w:t>
      </w:r>
      <w:r>
        <w:rPr>
          <w:rFonts w:cs="Times New Roman" w:ascii="Times New Roman" w:hAnsi="Times New Roman"/>
        </w:rPr>
        <w:t xml:space="preserve"> – в сторо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де Гишу, с реверансо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ыйти собирала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шел проститься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едете? Куд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еду на войну… Сегодня ночью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да нежданно к нам подкралас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 получен осадить Арр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рас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мой отъезд не огорчает вас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 отчаянье. Вернусь ли к вам я снов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как судьба ко мне суров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из– за вас ее клян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рассуждая здрав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 должен встретить с радостью войн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назначили полковником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равнодуш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! Брав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вардейского пол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испуган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вардейского полк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служит ваш кузен надменный и задорн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а войне мне будет месть легк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обуздаю нрав его упорн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этому, по правде, ра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 отчаяни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! Он пойдет туд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 xml:space="preserve"> (смеяс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 да, весь мой отря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вардейцы все идут служить родному кра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бессильно опускаясь на скамью, в сторон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Кристиан! О боже! Умираю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с вам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крайне взволнован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со мной?… Мне… эта весть… страш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к кому-нибудь привяжешься так неж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ть, что его зовет вой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то расстаться надо неизбежн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удивлен и очарован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если мне слова подобные от ва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ышать привелось благодаря разлук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я благословить готов разлуки ча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зову блаженством эти мук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меняя тон и обмахиваясь вееро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будете вы мстить кузену моем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улыбаяс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за него? Так я назад слова возь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я не за нег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здесь бывае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их дружба пылкая связа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одним гвардейцем, – имя я забыл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рипоминает имя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 Невилен… вилер… их разлучить нет си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наю, видела… Высокий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кур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рыжий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чудною фигурой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ного долговяз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авец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все не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о безбожно глуп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меяс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это сразу видно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Меняя тон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ушайте, но мне за вас обид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вольте дать вам дружеский сов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 думаете вы отмстить де Бержера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, что его возьмете вы с собо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частлив будет, да! Он обожает б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асность, выстрелы и дра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рьте, милый граф: такого забия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м вы можете ужасней наказ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чем ж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ойну с собой его не взя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если б армия, отправившись в сраже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вила отряд «великих храбрецов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ездействии! Вот было б поражен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этих наглецов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просидеть войну, в Париже, так, без дел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это посмотреть я очень бы хотел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да, была бы истинная месть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ить их всех опасности и слав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одражаемо! Прелестная, вы прав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только женщина могла бы изобре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ое мщени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! Это будет мщень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риближаяс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неужель немножко я люби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мною мщением вы дышите одни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 этом видеть мне? Чт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улыбаяс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? Не отвращен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казывая несколько запечатанных пакетов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здесь приказы нескольким полка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ыступлении; я их сейчас отдам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, кроме этог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Отделяет один паке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я оставля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меясь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– ха-ха-ха! Так вот вам, Сира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, воин пламенный! Себе я представля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ет он взбешен! Поистине смеш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ы умеете поро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зло с людьми шути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меяс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кро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дойдя к ней совсем близк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сводите меня с ум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ушайте… Сегодня я не в сил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йти от вас, от ваших глаз, мне милы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ва сойдет на землю ночи тьм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кроюсь здесь, в монастыре соседн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да мирян пускают лишь к обедня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для меня открытым будет вхо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цы– монахи – опытный наро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лужбе все они у кардина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отому боятся и ме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если б ты меня не прогонял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воль остаться мне до завтрашнего д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тебе приду тайком сюда, под маской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умие! А вдруг узнают вас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се ль равно мн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ойна! Аррас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лав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нее ты мне заплатишь ласк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воль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и за чт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воль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неж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! Долг велит ответить вам отказо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 сторон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Кристиан! Сыграю эту ро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ю я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Да» сказать – мне запрещает разу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ела бы того, кто мной люби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роем видеть я, Антонием вторы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лово дивное! Так любишь т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лю 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о, о ком сейчас страдала я, тоскуя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</w:rPr>
        <w:t>Де Гиш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не себя от радост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еду! Мила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Целует ей рук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вы довольны мно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друг мой… дорогой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 xml:space="preserve"> уход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уэнь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делая у него за спиной комический реверанс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друг мой… дорогой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ыдумке моей не говори кузен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о устроит нам ужасную он сцен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Зове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зе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ТРЕТЬ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, дуэнья, 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ломире мы иде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в этот д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Указывая на дом напротив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и произведень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 будут там читать Алькандр и Лизим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му о любв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го наслаждень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олжен быть лишен! О, как я огорчен!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</w:rPr>
        <w:t>Дуэнь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рикладывая мизинец к ух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мне сказал тихонько мой мизинец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опоздаем м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Роксан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шите же скор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о не весь увидите зверине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подходят к двери дома Кломир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уэнь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 восторго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ите! Молоток закутан у двере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Молотк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еленали вас, крикун вы неспокойн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ваш предательский метал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запным стуком не меша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чей гармонии изысканной и стройной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 необыкновенными предосторожностями приподнима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ток и тихонько ударяет им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идя, что отворяют двер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 порога, к Сиран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ушайте, как только он прид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жите, чтоб меня он подожд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когда она почти уже скрылась за дверью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кса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вопрос его сегодня жде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ичка вашего рома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чем сегодня будет говори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спросите его о чем-нибудь, конечн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здумайте ему открыть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о на вас сердита буду веч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уду не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ниче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уду спрашивать я больше у не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кай меня влечет он за своей мечто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 любви своей мне говорит с мольбою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улыбаяс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крас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 сторон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м зн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слов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за чт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с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сс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ксана входит в дом и закрывает за собой дверь; ког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ерь затворяется, Сирано кланяе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дарю за справк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нова выглядыва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е 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риготови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б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ба вмес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с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ерь затворяе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крас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зовет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и сюда скорее, Кристиа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ЧЕТВЕРТ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, 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наю все. Идем готовить твой ром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удем времени терять напрас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значит этот мрачный вид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можешь ты на славу отличит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йчас она придет. Пойдем скорей учитьс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медлишь, время ж не сто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е пойду 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уду ждать Роксан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пойду с тббо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друг, ты бредить ст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говорю тебе! Довольно, я устал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ольно прибегать к постыдному обман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яться и дрожать, по-твоему люб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ердить слова любви неловко под суфлер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ольно роль играть! Мне стыдно за себ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из слов ее, из пламенного взо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нял наконец, что ею я люби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 ней заговорю по-своему и сме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наконец мне это надоел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ли так я глуп? Ну что же, погляди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дарю тебя за все твои уро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мню все твои рифмованные стро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ечи, полные и страсти и ог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даже если все и не смогу сказать 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о сумею сам схватить ее в объять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Заметив Роксану, которая выходит от Кломиры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! Нет, Сирано, не покидай мен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 поклоно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сударь мой, теперь уж говорите с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крывается за стеной сад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ПЯТ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ристиан, Роксана</w:t>
      </w:r>
      <w:r>
        <w:rPr>
          <w:rFonts w:cs="Times New Roman" w:ascii="Times New Roman" w:hAnsi="Times New Roman"/>
        </w:rPr>
        <w:t xml:space="preserve">, на минуту несколько причудников, причудниц, </w:t>
      </w:r>
      <w:r>
        <w:rPr>
          <w:rFonts w:cs="Times New Roman" w:ascii="Times New Roman" w:hAnsi="Times New Roman"/>
          <w:b/>
          <w:bCs/>
        </w:rPr>
        <w:t>дуэнья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(выходит из дома Кломиры вместе с целы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ом, с которым она прощается; поклоны и реверансы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еюсь скоро увидаться с ва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теноида! Дели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уэнь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 отчаяни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пропустили речь о «нежном» Лизимо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ходит в дом Роксаны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се еще раскланиваяс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ькандр! Эридедонта! Гремио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щайт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раскланиваются с Роксаной и друг с другом и расходя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азным улицам. Роксана замечает Кристи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 мой, это в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одходит к нем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понимаете всю прелесть этой встреч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неет. Мы одни. Лазурный вечер ти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яду вот сюда, а вы – у ног мои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уду с жадностью я слушать ваши реч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говорите же скорей, я вас молю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жду поэзии, мой друг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идя у ее ног, после паузы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ас любл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закрывая глаз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! Говорите мне о вашей нежной стра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тдаюсь душой признаний пылких вла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ас люблю, люблю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ивные слов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лю тебя, люблю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друг мой, вот канв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ней набросьте вы узоры прихотлив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лю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а потом? Я жду нетерпелив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… потом… потом… Как был бы счастлив 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б у вас ответ нашла любовь мо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любишь ли мен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делая гримаск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ыношу я проз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ете вы бурьян взамен душистой роз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любите меня, но как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м… Как? Ужас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ейте ж чувств своих таинственную н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я поцеловать, обнять хочу я страст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озмущен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лучше ничего не в силах сочини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лю теб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ять? Ну, вас я покидаю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Хочет встать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живо, удерживая е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я вас не люблю, Рокса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нова садяс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онец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я вас не люблю, я… я вас обожаю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стает, намереваясь уйт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мой творец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ите… Боже мой! Невольно я глупе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яю разум я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ух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это вижу, 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глупость не была по вкусу никог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расотой одной свое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не могли б меня пленить, сознаюсь в т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и без красоты – одним своим ум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… н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весь ваш ум? Где ваше все искусств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пайте-ка собрать расстроенные чувств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расноречия ищите внов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… н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вы любите, я знаю уж дав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щай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дет к дом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лушать меня я заклина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отворяя свою двер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обожаете меня, я это зна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! нет! Ступайте прочь! Довольно! Стыд и смех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умоляю вас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ксана захлопывает дверь у него под нос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незадолго до этого незаметно появившийся на сцен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истинный успех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ШЕСТ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, Сирано</w:t>
      </w:r>
      <w:r>
        <w:rPr>
          <w:rFonts w:cs="Times New Roman" w:ascii="Times New Roman" w:hAnsi="Times New Roman"/>
        </w:rPr>
        <w:t xml:space="preserve">, потом на минуту </w:t>
      </w:r>
      <w:r>
        <w:rPr>
          <w:rFonts w:cs="Times New Roman" w:ascii="Times New Roman" w:hAnsi="Times New Roman"/>
          <w:b/>
          <w:bCs/>
        </w:rPr>
        <w:t>паж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си меня, спас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ываете к защит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сударь, у меня ее вы не ищи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ушай, я умру! Умру я, Сира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она сейчас мне не прости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ьезн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 что ж поделать тут? Теперь учить уж позд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хватая его за рук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боже мой! Смотри, смотр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но балкона освещае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зволнован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е ок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я умру, умру! О бож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с… тише говор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шепото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р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но здес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частный! Ты всего не погубил едв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ь и не стоишь ты, но я поправлю де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езай же на балкон. Ступай, не бойся. Смел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тану здесь подсказывать слов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я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чите уж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аж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казываясь в глубине, к Сира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с…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Знаком приказывает им говорить тих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паж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полголос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серенад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ыграли Монфлер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тихо и быстр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пайте же в засад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– вот на этот угол, ты – на то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же кто-нибудь пройд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преждайте нас каким-нибудь мотив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торой паж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ь женщина, то нежным и игривы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оль мужчина, будет он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ален, словно сердца ст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ажи</w:t>
      </w:r>
      <w:r>
        <w:rPr>
          <w:rFonts w:cs="Times New Roman" w:ascii="Times New Roman" w:hAnsi="Times New Roman"/>
        </w:rPr>
        <w:t xml:space="preserve"> расходятся в разные сторо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Кристиан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зови е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ксана! Дорога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дбирая камешки и бросая их в ок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ой, вот камешк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СЕДЬМ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, Кристиан, Сирано</w:t>
      </w:r>
      <w:r>
        <w:rPr>
          <w:rFonts w:cs="Times New Roman" w:ascii="Times New Roman" w:hAnsi="Times New Roman"/>
        </w:rPr>
        <w:t xml:space="preserve"> сначала прячется под балкон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открывая ок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звал мен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это – 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авица мо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ш верный 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 презрение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 вы? Вас не ждала 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олжен с вами говорить сейч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тоя под балконом, Кристиан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потиш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е буду слушать вас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говорите дур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оляю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ет! Довольно! Да! Теперь я зна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ы совсем не любите меня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которому Сирано подсказывает слов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я вас не люблю? Какое обвинень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олько потому, что страстное волнен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лишило слов, и, голову склон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чувствовал, что я бледнею, гасну, вяну?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говорите мне – я не люблю Роксан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уже хотела закрыть окно, но тут останавливаетс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 что это? Он лучше говор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лестный образ ваш в душе моей цари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вь моя растет, растет в душе влюбленно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ур, ребенок злой, божок неугомонн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еки колыбель свою устроил в н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дходя к перилам балкон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это уж значительно умней!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если он так зол, напрасно не успе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, сударь, задушить ребенка в колыбе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ытался тщетно я, но изнемог в борьб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рожденный тот, представьте вы себ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прямо Геркулес; своей недетской сил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обедил мен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это очень мил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ак, как Геркулес, ручонкою сво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задушить успел двух самых страшных зм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м имя – Гордость и Сомнен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облокачиваясь на балкон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могу в себя прийти от удивленья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что это – слова так затрудняют вас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жите, отчего хромает ваш Пегас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отодвигая Кристиана и становясь на его мест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уду продолжать. Иначе невозмож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а как будто бы идут у вас с трудо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уха вашего добраться осторож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 трудно ощупью и в сумраке ночн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 к вам мои спускаются прекрас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падают в цель? Но это очень ясн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сердцем я ловлю, – оно ж так велик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аше так мало прелестное ушк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ем, вы наверху стоите величав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аши с легкостью слетают вниз слов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и ж слова должны подняться вверх сперва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это времени им нужно больше, прав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замечаю я, что несколько мину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гораздо уж свободнее иду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к гимнастике привык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амом дел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 вами говорю с ужасной вышин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если бы меня убить вы захоте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тяжесть на сердце вы сбросить мне долж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рывист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я спускаюсь к ва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 живостью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ет! Молю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 сторон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бож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казывая ему на скамью под балконо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бирайтесь же тогда скорее на скамью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 ужасом, отступая в темнот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ет! Не над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го ж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(волнуясь все сильней и сильней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ушайте, от вас не утаю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хочу прогнать блаженное мгнове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тором для меня такое упоень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идеть ничего, но здесь, наедин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 с другом говорить так нежно в тишин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идеть? Почем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ль вам непонят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говорит теперь у нас в сердцах так внятн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оба здесь стоим, от страсти трепещ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видите лишь тень от длинного плащ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ижу белизну одежды вашей бел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лон нежности неясной и несмел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– только тень для вас, вы для меня – лишь све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забуду я мгновений этих! Не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если раньше я бывал красноречивы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никогда еще от сердца мое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так не говори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жите, отчег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ялся волю дать я всем своим порыв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ынче вечером, не видя ваших гла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 боясь прочесть в них отвраще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ольше не дрожу, не знаю я смущень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 вами говорю как будто в первый ра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правда! Голос ваш как будто изменилс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риближаясь, страст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изменился сам, я быть другим решилс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меня от вас скрывает мрак ночной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уду хоть на миг теперь самим соб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Останавливается в испуге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ите! Может быть, я говорю туманн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это для меня так ново и так стран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говорите вы? Так нов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(потрясенный, чувствуя, что проговаривает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ается поправитьс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! 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 вами искренним боялся быть всег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ялись? Но чег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ть вам повод к шутка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сердце прикрывать старался я рассудк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раз сорвать звезду хотят мои мечт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место этого цветочки я срываю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право, иногда приятны и цве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ынче вечером я к звездам улета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говорили так вы никогда со м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бросим факелы, амуров, луки, стрел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вим пошлости и будем просты, смел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вимте духи! К чему они весн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нам ландыши шлют аромат лесно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жажду утолять не будем мы ликер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пред нами есть целебная рек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будемте дышать свободой и простором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жизнь так хороша, ведь жизнь так велик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ум, изяществ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шел на ухищрень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заставить вас остаться здесь со мн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эти мелкие, пустые изощрень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звучали б пошлостью одно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оворить сейчас стихами Вуатю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поминать про нимф, и граций, и Амура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оскорблением казалось бы одни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этих ярких звезд, для этой дивной ноч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гляните же с небес, задумчивые оч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унеситесь ввысь душою чистой к ни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вите истину в величии природ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ой искусственность! Пусть, правдою дыш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ас с жаждой счастия и дорогой своб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нется чистая и гордая душ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у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ум – любви? Они несовместим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рьте, продолжать бы долго не могли 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ой изысканной гимнастики у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эти выдумки – ничто! Любовь са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ольно велика, довольно благород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подкрепления искать у громких фраз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рьте, миг придет, когда сама свобод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оворит она и скажет все хоть раз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если этот миг настал для нас случайно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ы мне скажете? Иль это тайн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я тебе скажу? Все то… все то… все т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озарен мой ум, чем сердце залит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а любви моей тебе все сразу брош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наконец тебе отдам я сердца нош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с ее один, она мне тяжел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надо, чтоб и ты ее себе взял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лон весь тобой, я трепещу, дрожу 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й взгляд, твои слова мне слаще поцелу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смейся надо мной, безумцем назов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задыхаюсь я от страсти, от любв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се в тебе люблю! Я счастлив, вспомин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й каждый жест пустой и каждую из фраз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мню, год назад, двенадцатого м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менила ты прическу первый раз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олосы твои, с их золотистым цвет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но привык считать, мой ангел, солнца свет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знаешь, если мы на солнце погляди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алые кружки нам кажутся повсюд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, с взором пламенным расставшись вдруг твои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e пятна светлые я долго видеть бу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 волнением в голос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ерю, любишь ты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я люблю теб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вот она – любовь. И счастлив я, люб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астворяюсь весь я в этом чувстве чист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 перестаю быть мелким эгоисто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тказался бы от всех заветных гре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частье собственном, с безумным наслаждень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 жертву б счастие свое тебе принес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бы только знал, что мне вознаграждень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 счастья твоего блеснет издалек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эта жертва мне казалась бы лег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бе я черпаю восторг и вдохнове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а тебя гляжу – летит все горе проч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понимаешь ли, какое упое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е счастие дарит мне эта ноч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чувствуешь ли ты, – скажи мне, дорогая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ся душа моя, томясь, изнемог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силы чувств своих, летит к тебе в тен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а любви моей – сжигают вас он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да, вы из-за них дрожите в лихорад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уты эти мне мучительны и сладк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я умер бы!… Да, ты меня зовешь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чувствую, тебя охватывает дрож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рожь твоей руки цветам передает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смина нежного белеющим цвета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от цветов она идет к моим устам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трастно целует свешивающуюся ветку жасмин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да, я вся дрожу, я плачу, сердце бье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опьянил меня, и я твоя, твоя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это говоришь? И это сделал 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кай же смерть придет, пускай теперь умру 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я одного лишь жажду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д балконо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целуя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откидываясь назад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бог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го хотите в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?… Д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Кристиану, тих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ты торопишьс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в таком волне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ком ее не видел никогд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льзя же мне терять подобное мгновенье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Роксан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… да… сознаюсь вам… я этого хоте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ижу ясно я, что был уж слишком смел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несколько разочарован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ы настаивать не будет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буд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чно, буду я настаивать на не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… откажите мне в желании мое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дергая его за плащ, тих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объяснишь ты мне подобную причуд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тих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чи же, Кристиа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нагибаяс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говорите в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м… я… боюсь совсем лишиться голов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… самому себе… я произнес невольн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олчи же, Кристиан! Безумствовать довольно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учат лют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с… Спрячьтесь вы на несколько мину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лышу звуки лютни. Сюда иду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ксана закрывает ок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слушивается к лютням: одна играет весел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тив, другая – печальный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значат эти плутн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ев веселый заиграл оди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ой же затянул мотив меланхоличн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ж это может быть? Вот случай необычны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жчина? Женщина? А, это капуци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ходит </w:t>
      </w:r>
      <w:r>
        <w:rPr>
          <w:rFonts w:cs="Times New Roman" w:ascii="Times New Roman" w:hAnsi="Times New Roman"/>
          <w:b/>
          <w:bCs/>
        </w:rPr>
        <w:t>капуцин</w:t>
      </w:r>
      <w:r>
        <w:rPr>
          <w:rFonts w:cs="Times New Roman" w:ascii="Times New Roman" w:hAnsi="Times New Roman"/>
        </w:rPr>
        <w:t>; он подходит к дверям то одного, то другого дома, держа в руке фонар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ВОСЬМ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капуц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м играете вы, брат мой, Диоген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пуц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щу тот дом я, где живет Мадле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бе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ушай, он мешает н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указывая на одну из боковых улиц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бен? Мадлена? А! Да это та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н там, все прямо! </w:t>
      </w:r>
      <w:r>
        <w:rPr>
          <w:rFonts w:cs="Times New Roman" w:ascii="Times New Roman" w:hAnsi="Times New Roman"/>
          <w:i/>
          <w:iCs/>
        </w:rPr>
        <w:t>Капуц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! Благодарю сердеч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молюсь за в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раскланиваяс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уду помнить веч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нова подходит к Кристиан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ДЕВЯТ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удь, добудь мне этот поцелу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что т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рано, не протесту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все равно, но поздно или ран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прав! Наступит миг, когда Рокса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воими в поцелуй сольет свои ус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а! Ты так хорош! И эта красо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кнет ее к теб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 сторон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это лучше буд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– за меня! Да, да! А там нас бог рассуд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вни открываются. </w:t>
      </w: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снова показывается на балко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стиан пряче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ДЕСЯТ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ксана, Сирано, Кристиан, затем капуц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дходя к перилам балкон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здесь, мой друг? Идите же сю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говорили мне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целуе, 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ы произнести боитесь это слов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ль для вас оно так странно и так нов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если слово так уж обжигает вас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что же было бы тогда от поцелу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ойтесь же его, не бойтесь, вас молю 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нечувствительно вы перешли сейча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легкой шутки шаловлив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 вздохам робости стыдлив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вздохов – к сладостным слеза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нетрудно будет ва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слез дойти до поцелу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замолчите, иль уйду 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ожет испугать вас этакий пустяк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значит поцелуй? Непрочный, легкий зна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одкрепляет нам признанья, клятвы, слезы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единенье душ, дыханье нежной роз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сердца к сердцу путь, таинственный цвето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аполняет нам всю душу аромат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значит поцелуй? Один лишь лепест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живом венке любви, роскошном и богато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душный мотылек, спустившийся лег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озовый бутон, раскрывшийся с улыбко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, который принял за уш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и уста прелестною ошибк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значит поцелуй? Ничто, одна мечт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нам залетевшая нечаянно из ра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г бесконечности, который, замира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рят мне твои уст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чите! Я боюсь! Все это – бред опасн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поцелуй настолько чист и гор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олучил его один счастливый лор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королевы Франции прекрас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королева я, а вы – не Букинга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риходя в экстаз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ет! И я, как он, скрывал свои страдань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королеве, поклонялся ва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я в своей груди немое обожань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он, печален я и верен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расив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опомнившись, в сторон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правда! Я забыл, как жалок мой порыв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и слова звучат, мой бедный ум чару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победил меня! Я жажду поцелу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и ж, иди ко мне и с уст моих сорв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енительный цветок таинственной любв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толкая Кристиана к балкону, тих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па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ок любви прекрасный горделив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е раскроется с улыбкою стыдливо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Кристиану, тих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па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 больше сил, устала я в борьбе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г бесконечности – возьми его себ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не решаясь, тих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я стыжусь теперь подобного обма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ловко как-то м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толкая его, тих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пай ж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стиан быстро влезает на скамью и по ветвям и столба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бирается на балк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Рокса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милы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уста сливаю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же мо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Хватается за сердце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жизни дивный пир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, поцелуй любви, ты, упоенье ра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нищий, голоден и сир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Лазарь, крохи подбир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пира дивного… и этим счастлив 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да, здесь радость и мо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на его устах она теперь целу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те слова, что я ей говорил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тараясь быть веселее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эта мысль и придает мне си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ольше сердце не тоскуе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уки лют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! То же начали играть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 быть, капуцин опя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ритворяется, будто прибежал издали, зове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та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ойтесь, я, 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жите, нет еще здесь Кристиан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очень удивлен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, Сиран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зен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ет вам, госпо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йчас я к вам сойду ту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Отходит от окн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лубине сцены появляется капуц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увидев ег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? Снова он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ходит в дом Роксаны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ОДИННАДЦАТ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, Кристиан, Роксана, капуцин, Раг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пуц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ять я возвратил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уверяю, здесь мадемуазель Робе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лен – сказали в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пуц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бе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(появляясь на пороге в сопровождении Кристиа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агно с фонаре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зе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это кто ещ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пуц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к вам с письмом явил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каким еще письмо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пуци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Роксан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ойтесь ниче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вам от достойного вельможи од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поручение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Кристиан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ерно, от де Гиш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как же смеет он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с… Тиш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Распечатывает письм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хитрость в ход употреблю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рь, устрою все. Ведь я тебя люблю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ри свете фонаря читает про себя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от бьют тревогу барабан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полк готовится в поход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думают, что я поехал уж впере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остаюсь я для Рокса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иноваться вам, мой ангел, я не мог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страсти, от любви я прямо изнемо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енах монастыря скрываюсь в ожида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наступит миг желанного свидан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коро к вам явлюсь, – предупреждаю вас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ав к вам этого монах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ничего не знает. Так, сейчас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кай меня за это ждет хоть плаха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уду здесь, у ваших милых но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мне – любви капризный бог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еюсь, я прощен, не правда ли, заране?»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дпись: «Преданный возлюбленной Роксане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оче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Громк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енный мой отец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что мне пишет граф в своем послань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риближаю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Читает вслух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опротивление отбросьте наконец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сно кардинал мне высказал жела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вы отправились немедля под вене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почему письмо вручает вам сегод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святой, достойнейший мон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не упорствуйте, оставьте детский страх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совершится власть господн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кай святой отец немедленно, сейча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ереворачивает страницу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вас же в доме обвенчает ва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бароном Кристианом Невилет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й к вам был послан раньше м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он противен вам, найдете в браке эт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позже счастье жизни всей зем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вторяю вам: то воля кардина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нас она, вы знаете, зако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ш…» и так далее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пуци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елей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ин неба о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Кристиану, тих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 что же, хорошо письмо я прочитал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м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громк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же, боже мой! О, как несчастна я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делать мне теперь? На что мне жизнь мо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пуци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направляя на Сирано свет своего фонар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, это вы – барон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пуци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направляя на него свет фонар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! Быть не може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 сторон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 слишком он красив: вот что меня тревож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(жив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остскриптум: вас еще прош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учить монастырю сто двадцать пять пистолей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пуц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йный господин! Перед святою вол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преклонитес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едва дышу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пуц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ться вы долж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 видом мученицы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ы, я повиную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счастие свое навеки хорон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гно отворяет дверь капуцину, котор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стиан приглашает вой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Тихо, к Сиран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 Гиш придет сейчас, спасите же мен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кай не входит он ко мне… Как я волнуюс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кай не входит он, пок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се пости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Капуцин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колько времени вам над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совершения обряд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пуц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несколько мину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легка подталкивая их к дому Роксаны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дорог каждый ми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ите же скоре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Кристиан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м же, милый, милы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уходят, кроме 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ДВЕНАДЦАТ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один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удержать мне здесь де Гиша? Разве сило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вот отличный пла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скакивает на скамью и, карабкаясь по стен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ирается до балкон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юда… теперь вот так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сль превосходная… Неплохо, Бержерак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ышна грустная мелодия, исполняемая на лют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жчи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моло становится еще более унылы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теперь наверное мужчи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казавшись на балконе, надвигает шляпу на глаза, отцепляет от пояса шпагу, плотнее заворачивается в плащ, затем нагибается и смотрит вниз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сем не высоко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кинув одну ногу через балюстраду, притягивает к себе длинную ветку одного из деревьев сада, перевешивающуюся через стенку, и крепко ухватывается за эту ветку обеими руками, чтобы иметь возможность совершить на ней полет вниз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ТРИНАДЦАТ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, 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 xml:space="preserve"> (входит замаскированный и осторожно продвигае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мнот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, что же я не вижу капуцин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 сторон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голос мой?… Его мне изменить легк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тараясь рассмотреть до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клятье! Ничего не вижу из-под маск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 Гиш хочет войти в дом, но в это мгновение Сирано прыгает с балкона, держась за ветку, и опускается как раз между входной дверью и де Гишем. Делая вид, что он грохнулся вниз с огромной высоты, растягивается на земле, как будто оглушенн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? Чт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он поднимает глаза, ветка уже распрямилась, и 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ит вверху только небо; ничего не понимая, он нагибае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Сиран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уда же упали в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рисев на земле, изменив голос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лу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лун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ловно во сн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й час? Вы мне сказать должн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й час тепер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м еще за сказк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умасшедший ли?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, скажите мн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кой я нахожусь стран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й час теперь? Какое время год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ень како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ы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а такого ро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… Пусть вопросы вам не кажутся странн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омба, только что свалился я с лу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отступа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сударь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ставая, громовым голосо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! С луны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отступа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ерю, верю, верю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 сторон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попадись такому зверю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умный, верно, 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 лет тому назад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ожет быть, одно мгновенье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а луну поп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как? Я очень ра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колько времени взяло мое падень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жите мне, который год и час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авно мне служил, я уверяю вас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ютом этот шар шафранового цве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жимая плечам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вольте мне прой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загораживая ему дорог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кой я части свет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жите откровенно мн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черт возьми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ять ли на лу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 на другой какой-нибудь планет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вольте мне прой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ни за что на свет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 секрет не будет мне откры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да упал я, как аэроли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сударь, наконец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 криком ужаса, заставляющим отступить де Гиш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! Ах! Великий бож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ижу с ужасом по вашей черной кож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 дикую страну, должно быть, я попал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днося руку к лиц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– черно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 неописуемым страхо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же мой! Но вы не каннибал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чувствовав под рукой маск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это маск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успокаиваяс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ка! Вот поди ж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я в Венеции иль в Гену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ближ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се-таки пройти позвольте мне скор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ждет дама, и спешу я к н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овсем успокоившис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 дама ждет? О, значит, я в Париж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меясь неволь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чудак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? Вы смеетес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дайте мне прой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радост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я попал сю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есело смеясь, отряхиваясь, раскланиваясь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иж! Мой край родной! Я счастлив несказан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ите мне мой вид: совсем неважен о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утешествовать пришлось мне очень странно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есь еще эфиром запыле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за засыпаны ужасно пылью звездно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, на моем плаще – кометы волосок!…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Сдувает что-то с плащ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не себ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сударь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мотря на неб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летел вот этой синей безд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как теперь я от нее далек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ту минуту, когда де Гиш хочет пройти в дом, 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ягивает между ним и дверью ногу, как бы дл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о, чтобы что-то показать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мною было там немало приключений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ите, вот Большой Медведицы уку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от разорвано! Ну да, хоть я не трус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ей любитель сильных ощущений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это я от Льва спасался, признаю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на Весы нечаянно наткнул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пьедестал немного пошатнул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– игла их посреди небе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ывает мой, по счастью, легкий ве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ас прошу меня остави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не давая ему пройти, берет его за пуговиц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можете себе представи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л молоко я с Млечного Пут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черт возьми, позвольте мне пройт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крестив руки на груд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го не видел я там, в этом дивном мир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пел павану я сыграть вон там на Лир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юбоваться сытеньким Тельц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конфиденциальна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эль затеял со Стрельцом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меясь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наете, что я увидел по дорог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на ночь Сириус напяливал колпак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 сторон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умасшедший! Он маньяк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ольно я в тревоге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горд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прочем, обо всем, что видел я, пот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чу я написать огромный то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место звездочек над каждою главо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лю звезды те, что захватил с собо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нце концов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да, я вижу вас насквоз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ели б вы, чтоб мне пришло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 рассказать подробно по порядк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делана луна, кто обитает та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ее округлости… Что ж, выну я тетрад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е, что записал, я прочитаю в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кричит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нет! Желаю я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понял! Вам угод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ть, как попал я на лун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ударь мой, вполне свобод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 порядку вам рассказывать начн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, послушайте: сам изобрел я средств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 отчаяни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сумасшедший о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умайте, что я впадаю в детств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ет, я рассмотрел вопрос со всех стор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резрительн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умал подражать орлу Регьомонта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голубю Архита, вовсе нет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образован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ых десять л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ал я средство без изъяна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конец нашел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 Гишу удалось наконец проскользнуть мимо него, и 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яется к двери. Сирано следует за ним по пята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ый силой удержать е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 сторон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йти хотел? Ну не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Де Гиш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изобрел шесть средств подняться в мир плане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оборачиваяс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сть средств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быстр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шесть. Я их сейчас пересчита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-нибудь их все я испыта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средство первое: поутру, нагиш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тело натереть росою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месте с влагой солнечным луч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уду поглоще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удивленный, делает шаг к Сира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сль недурна, не скрою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отступая, чтоб увлечь его за собой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от еще одно – устроить так поле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олнить воздухом большой сундук из кедр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чтобы разрядить порядком воздух то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оена должна там быть икосаэд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стекол зажигательны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делая еще шаг к нему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дв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нова отступа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о, устроивши спер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былку на стальных пружина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есться на нее и, порохом взорва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иг очутиться в голубых равнинах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машинально идет за ним и считает по пальца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 – это три! Он прав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ем, признав, что дым имеет свойст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дыматься к небесам, – наполнить и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омный шар и улететь, как ды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 полном изумлени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ыр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еще одно устройств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сть на железный круг и, взяв большой магни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забросить вверх высок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да будет видеть ок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за собой железо приманит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средство верное! А лишь он вас притян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ватить его и кинуть вверх опять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поднимать он бесконечно стане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 – это пя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довел его почти до самой скамь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ем, еще известно, что впива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на, когда идти на убыль начина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чачий мозг в себя охотно; пото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ять натереть себя бычачьими мозг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это шесть! Клянусь бога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завидовать готов его у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сть чудных средств! Скажите же, как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выбрали из них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дьмо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дьмо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е ж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га! Извольте отгада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угадаете, готов я клятву д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этот негодяй чертовски интересе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способ мой поистине чудесе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же способ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вам мой отв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ражая шуму моря, широко при этом развод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ами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– у! Гу-у! Гу-у! Вы отгадал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ив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ив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ив! Придумать не могли в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исят от луны приливы и отлив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ет морем ведь лу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 ней стремится с нежностью вол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, в тот час, когда волна морск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й силой тянется к лун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выкупавшись, лег там, ожида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 придется к ней подняться м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то же? Не был я обману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жал я на песке… Пожалуй, воло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вас от страха дыбом встанут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друг на воздух тихо поднял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крайне заинтересованный, садится на скамью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оздух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да, да! Я поднимался плав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друг – толчок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чок? И что же?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воим обычным голосо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как слав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проболтали полчас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свободны вы. Их брак уже свершил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скакива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режу! Или пьян? Рассудка я лишилс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этот голос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вери дома отворяются, и показываются </w:t>
      </w:r>
      <w:r>
        <w:rPr>
          <w:rFonts w:cs="Times New Roman" w:ascii="Times New Roman" w:hAnsi="Times New Roman"/>
          <w:b/>
          <w:bCs/>
        </w:rPr>
        <w:t>лакеи</w:t>
      </w:r>
      <w:r>
        <w:rPr>
          <w:rFonts w:cs="Times New Roman" w:ascii="Times New Roman" w:hAnsi="Times New Roman"/>
        </w:rPr>
        <w:t xml:space="preserve"> с зажженны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нделябрами. Свет. Сирано снимает шляпу, края которой бы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уще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нос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это в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 поклоно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за вопрос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чно,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лакею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йте канделябр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Осматривает Сирано при свете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мненья нет… Конечно, Сира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, сударь, вы уж слишком храбр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попадетесь мне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мне все равн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нчанье их соверше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нчанье? Чь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Оборачивается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лакеями идут </w:t>
      </w: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 xml:space="preserve">, держась за руки; за ними следует, улыбаясь, </w:t>
      </w:r>
      <w:r>
        <w:rPr>
          <w:rFonts w:cs="Times New Roman" w:ascii="Times New Roman" w:hAnsi="Times New Roman"/>
          <w:b/>
          <w:bCs/>
        </w:rPr>
        <w:t>капуцин</w:t>
      </w:r>
      <w:r>
        <w:rPr>
          <w:rFonts w:cs="Times New Roman" w:ascii="Times New Roman" w:hAnsi="Times New Roman"/>
        </w:rPr>
        <w:t xml:space="preserve">, дальше </w:t>
      </w: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 xml:space="preserve"> с факелом; шествие замыкает </w:t>
      </w:r>
      <w:r>
        <w:rPr>
          <w:rFonts w:cs="Times New Roman" w:ascii="Times New Roman" w:hAnsi="Times New Roman"/>
          <w:b/>
          <w:bCs/>
        </w:rPr>
        <w:t>дуэнья</w:t>
      </w:r>
      <w:r>
        <w:rPr>
          <w:rFonts w:cs="Times New Roman" w:ascii="Times New Roman" w:hAnsi="Times New Roman"/>
        </w:rPr>
        <w:t>, растерянная, в ночном хала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ЧЕТЫРНАДЦАТ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ио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капуцин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лакей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дуэнья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! Это вы, Роксана?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Увидев Кристиан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н!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Кланяясь Роксане, с восхищением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ы умн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К Сиран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путешественник с лун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ого в первый раз я встретил шарлат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новил бы ваш расска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райских врат свято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ую его от слова и до сл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мнить: он как ра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вашей книги может пригодит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кланяяс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ом вашим я могу гордит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за приказанье я сочт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пуцин</w:t>
      </w:r>
      <w:r>
        <w:rPr>
          <w:rFonts w:cs="Times New Roman" w:ascii="Times New Roman" w:hAnsi="Times New Roman"/>
        </w:rPr>
        <w:t xml:space="preserve"> (указывая де Гишу на новобрачных 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влетворенно тряся своей длинной седой бородой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единили вы прекрасную чет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езный сын! Они друг с друг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нают счаст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окинув его ледяным взглядо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омневаюсь в т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Роксане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арыня, прощайтесь же с супруг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Кристиан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отправитесь немедля за полк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олк остался здес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оему приказ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я изменить его решаю сраз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оказывает приказ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и приказ. Ступайте же, баро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ами пусть полку доставлен будет 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бросаясь в объятия муж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Кристиан! Нет сил! Какая мук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эта страшная, нежданная разлук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насмешливо, к Сира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брачной ночи им довольно далек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 сторон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 этим думает он сделать мне больне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Кристиан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разве мне расстаться с ней легк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Роксане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и, любовь моя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пайте же скоре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жалостный злодей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милый, милый мо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до свидань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милый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 xml:space="preserve"> уход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не знает сострадан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рано пробует увлечь Кристиана. Рокса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удержива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ойте, Сирано! Вам поручаю 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чь любимого. Ведь в нем вся жизнь мо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дайте слово мне, что он ко мне вернется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как же я могу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 сердце разорвется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будет он здор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стараюсь, н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ростужаться он не будет, Сира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олько в силах я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будет он мне вере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я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для меня не будет он потерян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еюсь я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главное, старайте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чаще мне писал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сле короткой паузы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 в том не сомневайтес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аве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* ДЕЙСТВИЕ ЧЕТВЕРТОЕ *</w:t>
        <w:br/>
        <w:t>ГАСКОНСКИЕ ГВАРДЕЙЦЫ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, который занимает отряд Карбона де Кастель-Жалу при осаде Арраса. В глубине – откос, тянущийся через всю сцену. Еще дальше – широкая долина; видны всякого рода осадные сооружения. Совсем вдали – стены Арраса и силуэты его крыш, вырисовывающиеся на неб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латки, разбросанное оружие, барабаны. Первые лучи рассвета. Восток желтеет. </w:t>
      </w:r>
      <w:r>
        <w:rPr>
          <w:rFonts w:cs="Times New Roman" w:ascii="Times New Roman" w:hAnsi="Times New Roman"/>
          <w:b/>
          <w:bCs/>
        </w:rPr>
        <w:t>Часовые</w:t>
      </w:r>
      <w:r>
        <w:rPr>
          <w:rFonts w:cs="Times New Roman" w:ascii="Times New Roman" w:hAnsi="Times New Roman"/>
        </w:rPr>
        <w:t xml:space="preserve">. Костры. Завернувшись в свои плащи, </w:t>
      </w:r>
      <w:r>
        <w:rPr>
          <w:rFonts w:cs="Times New Roman" w:ascii="Times New Roman" w:hAnsi="Times New Roman"/>
          <w:b/>
          <w:bCs/>
        </w:rPr>
        <w:t>гасконцы</w:t>
      </w:r>
      <w:r>
        <w:rPr>
          <w:rFonts w:cs="Times New Roman" w:ascii="Times New Roman" w:hAnsi="Times New Roman"/>
        </w:rPr>
        <w:t xml:space="preserve"> спят. </w:t>
      </w:r>
      <w:r>
        <w:rPr>
          <w:rFonts w:cs="Times New Roman" w:ascii="Times New Roman" w:hAnsi="Times New Roman"/>
          <w:b/>
          <w:bCs/>
        </w:rPr>
        <w:t>Карбон де Кастель-Жалу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bCs/>
        </w:rPr>
        <w:t>Ле Бре</w:t>
      </w:r>
      <w:r>
        <w:rPr>
          <w:rFonts w:cs="Times New Roman" w:ascii="Times New Roman" w:hAnsi="Times New Roman"/>
        </w:rPr>
        <w:t xml:space="preserve"> бодрствуют. Они очень бледны и очень худы. </w:t>
      </w: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 xml:space="preserve"> спит, тоже завернувшись в плащ, на первом плане; лицо его освещено костром. Молча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ПЕРВ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Кристиан, Карбон де Кастель-Жалу, Ле Бре, гвардейцы, </w:t>
      </w:r>
      <w:r>
        <w:rPr>
          <w:rFonts w:cs="Times New Roman" w:ascii="Times New Roman" w:hAnsi="Times New Roman"/>
        </w:rPr>
        <w:t xml:space="preserve">потом </w:t>
      </w: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больше – ничег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рб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 ищи напрас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крошки. Положение ужас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! Черт их побери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рбо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знаком приказывая ему говорить тиш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с… Тише говор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разбуди мне и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Гвардейцам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ть! Спать без рассуждень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К Ле Бре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аром поговорка ест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пать – это все равно, что есть»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при бессоннице здесь мало утешен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как я голоде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али слышны выстрел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рб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клятие! Опя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выстрелы мешают детям спа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торые гвардейцы поднимают голов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сс! Спать! Не рассуждать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вардейцы снова ложатся. Новые выстрелы ближ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гвардеец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олнуяс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м еще такое?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рб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ничего. Пусто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 быть, возвратился Бержера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гвардее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, если так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нова ложится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лос часов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за сценой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й! Кто иде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лос 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Бержерак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Карбон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прав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торой часов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й! Кто иде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являясь на гребне откос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идишь ты, дурак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пускается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 Бре, взволнованный, идет ему навстреч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бог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делая ему знак никого не будит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сс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жу я, ты ранен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пустяк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знаешь, нет теперь для них иной забав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целиться в меня и промахи дав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ушай, можно ли так жизнью рискова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поступать иначе невозмож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ился ты последнего у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– за какого-то нелепого письм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не ворчи, Ле Бре! Иду я осторож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надуть испанские войс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наю пункт, где каждой ночью пья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вают все: солдаты, капитан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асность там совсем не вели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если так, то отчего с собо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не захватишь провианта на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! Легким надо быть, чтобы пробраться та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уми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останавливаясь перед Кристиано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 Бре, я от тебя не скрою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лово дал возлюбленной мо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каждый день писать он будет 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бы знать могла она, бедняж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здесь ему живется тяжк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пит. О, как он исхудал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мотрит на Кристиан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и же спать и ты! Не меньше ты уст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задумчив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он красив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К Ле Бре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ушай, не ворчи т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скоро кончится; сегодня ж будем сы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умре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м дело? Говор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… не уверен я… увидим. До зар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черней все должно решит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и же сп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хочу ложит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ушай! Худшего сты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 не придумал никог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саждающих – от голода терзатьс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осаждающий, кто осажденный здес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ьи шансы больше? Взве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правды трудно доискатьс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осаждаем мы Аррас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месте с тем, поймав в ловушк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ант испанский осаждает н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ой! Сегодня мы дадим ему пируш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не смешн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! О! Тебе ворчать не лен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адно мне, что ты рискуешь каждый ден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, проскользнувши в утреннем тума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о какое-то пустое отне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уми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идя, что Сирано направляется в палатк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да же т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йду опять писать Роксане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Приподнимает холст и скрывается.)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</w:rPr>
        <w:t>Ле Бр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оздев руки к неб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ять! Нет, он неизлечи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ВТОР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 же</w:t>
      </w:r>
      <w:r>
        <w:rPr>
          <w:rFonts w:cs="Times New Roman" w:ascii="Times New Roman" w:hAnsi="Times New Roman"/>
        </w:rPr>
        <w:t>, без 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ь разгорается. Розоватый свет. Город золотится на горизонте. Пушечный выстрел, за которым немедленно слышны барабаны, очень далеко, с левой стороны. Другие бьют ближе. Наконец барабанная дробь раздается почти на сцене; затем, прокатившись по лагерю, замирает. Шум пробуждения, отдаленные голоса офицер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рбо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о вздохо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ула ночь. Бьют утреннюю зор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шел рассвет и голод вместе с ни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 могу ничем помочь я гор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вардейцы</w:t>
      </w:r>
      <w:r>
        <w:rPr>
          <w:rFonts w:cs="Times New Roman" w:ascii="Times New Roman" w:hAnsi="Times New Roman"/>
        </w:rPr>
        <w:t xml:space="preserve"> просыпаются и шевелятся под плащ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! До сих пор еще я не привы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койно слышать этот первый крик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гвардеец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рисев на земл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голоде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торой гвардее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покинула отва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умираю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с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тонут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рб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авай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ретий гвардее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ог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Четвертый гвардее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 силах сделать я ни ша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ятый гвардее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капитан, я болен, я не лг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торой гвардее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онский герб мой – за кусочек сы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гвардее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ружку молока отдам блаженство ми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ретий гвардее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если чем-нибудь не подкрепят мне си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удалюсь в свою палатку, как Ахилл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ятый гвардее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умираю! Ради неб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сочек хлеб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с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леба! Хлеба! Хлеба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рбо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дойдя к палатке Сирано, вполголос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ушай, Сирано, поди сюда скор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ободряешь их веселостью сво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гвардеец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бросаясь ко втором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ы жуешь? Говядину, не так л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где ты взял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торой гвардее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ал немного пак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пушек я и в шишаке свари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правивши колесной мазь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привыкаешь здесь к разнообразью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Шестой гвардеец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ход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только что удить ходи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едьмой гвардеец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ход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я сейчас пришел с охо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с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скакивают и набрасываются на них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ить! – С охоты? – Что ты? – Что ты?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покажите же, друзь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ринесли вы?… Может быть, налима?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зана, может бы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Шестой гвардее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ьба неумолима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ескаря пойм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едьмой гвардее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бил я вороб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с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 отчаяни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ольно! – Сил уж нет переносить страдань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ольно! – Бунт! – Бунт! – Бунт! – Открыт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станье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ТРЕТЬ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 же и </w:t>
      </w: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(выходя из палатки, спокойный, с пером з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хом и с книгой в руках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с вами, господ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вардейц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голодны, вот чт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умаешь, бе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тоже голоде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вардейц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ам-то что за дел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не страдаеш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традает тел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потому, что пищу я найд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да в душе своей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вардее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 для тебя ед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ло бы замени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бросая ему книг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видишь – «Илиада»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гвардее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нечего сказать, отличная усла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торой гвардее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 ведь теперь в Париже кардина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дает и пьет по-прежнему исправ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ы бы не хотел, чтоб он тебе присла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юда бургундского? Вот это было б славно! Первый гвардее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очему же нет? Он пьет вино, злоде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кардинал есть власть, а ты слыхал, навер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это очень сквер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ь опьяняет власть люд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гвардеец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жимая плечами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да острот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остро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лю я прелесть этих метких стре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придется мне сводить земные счет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остротой на устах я б встретить смерть хоте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! Вот мечта! В румяный час зака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жен рукою честного солдат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ле битвы я хотел бы лечь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т болезни под домашним кров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принимая в сердце острый меч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ить смерти острым слов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с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голодны! – Нас голод подкосил!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голодны! – Терпеть нет больше сил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крестив руки на груд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больше ни о чем вы думать не хотит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только о еде, о вашем аппетит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лизься, Бертранду. Ты прежде был пастух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ешь жe песенкой родной страны наш слу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и сюда, старик, и песен не жалей т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звуки извлеки из этой тонкой флейт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помни с ней теперь тот сладостный язы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м говорил в твоих устах тростни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ик садится и собирается игр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авь ее забыть военные мотив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песни родины, и нежны и ленив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тают с уст твоих, как птиц воздушный р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нова нам звучат, как давнею поро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ик начинает играть старые лангедокские мотив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же наш лагерь? Я вижу равнин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жу цветущие мирно долин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ого леса дубы-исполи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пчутся важно, и речь их тих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чером пахнут душистее роз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ют над речкой зеркальной стрекоз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– то бубенчиком звякают козы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ышите мерный рожок пастух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он и сам, мальчуган загорел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расном берете, проворный и смелы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астушок мой, играй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енка нежная, песня унылая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ышите? Это Гаскония мила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родимый наш кра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головы склонились; в глазах – мечтательное выражени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ие отирают слезы, кто рукавом, кто плащ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рбо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к Сирано, тих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слезы вызвали те песни дороги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голоде забыть заставит ностальг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рб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е боишься ты им слабости прида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о опасности отвагу пробужд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абанный б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с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скакивая и хватаясь за оружи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? – Что это? – Тревога?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улыбаясь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видишь т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них не нужно было мног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позабыть и слезы и меч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гвардеец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мотря в глубину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граф де Гиш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вардейц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ропщут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!… О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улыбаяс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лестен их прие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торой гвардее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он нам надоел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ретий гвардее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он идет в сво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тнике из тонких кружев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Четвертый гвардее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ыв кирасу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ятый гвардее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но глупость обнаружи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Шестой гвардее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 нет ли чирея на шее у нег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гвардее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ое существ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торой гвардее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да Амура неудачный данник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ретий гвардее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льшивый куртизан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Четвертый гвардее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м! Дядюшкин племянник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рб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 он ведь наш земляк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гвардее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льшивый! Суждено уж так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сконец должен быть безумны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сконцам доверять нельзя благоразумны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леден он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торой гвардее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голоден, как вс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о он, как всегда, во всей своей крас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олнце весь сверка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ычищенный медный та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жив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кай и мысли он не допуска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кто-нибудь страдает здесь из нас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кай он бесится от злост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ей берите трубки, кост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едленно колоду карт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ринимаются за игру, усевшись на барабанах, на табуретк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прямо на земле, разостлав плащи, и зажигают сво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инные труб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я примусь читать. На помощь мне, Декар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охаживаясь взад и вперед, читает маленьку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ижку, вынутую из карман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ит де Гиш. Все делают вид, что очень довольны и заняты своим делом. Де Гиш, очень бледный, подходит к Карбон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ЧЕТВЕРТ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 же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Карбон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ет вам, капита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а пристально смотрят друг на дру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 сторону, с удовлетворение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ыглядит ужас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рбо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также, в сторон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есь позеленел от голода. Прекрас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глядя на гвардейцев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вот они, бунтовщики? Да, 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всех сторон я слышу, госпо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ет у вас довольно выражен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выразить ко мне свое пренебреже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отзываетесь вы обо мне всег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о фальшивом интриган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все, беарнские бароны и дворяне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ам мешает мой изысканный язы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е по вкусу вам мой тонкий воротни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, наконец, гасконцам благородны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асно трудно примириться с те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можно быть гасконцем, но совс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неизбежно быть бездельником негодны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чание. Играют. Куря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обр еще, что не даю прика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 строгому подвергнуть наказань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рб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ите, но предупреждаю вас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бному не должен приказань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иноваться вовсе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так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рб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нность моя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иноваться лишь военному приказ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ите, я не понял эту фраз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рб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аплатил за свой отря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мне принадлеж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 так? Я очень ра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Обращаясь к гвардейцам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мело я сношу насмешливые взгля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ашей не боюсь презрительной бравад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знают хорошо, как драться я могу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чера в сражении с какой отвагой смел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налета я ударил по враг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близи Бапома, да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не отводя глаз от книг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шарф ваш белый?…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удивлен и доволен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, вы уж знаете? Да, 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чера грозила мне бе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ылу сражения случай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алетел вперед. Еще хоть два шага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 наткнулся бы, конечно, на вра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асная была минута чрезвычайн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могли схватить и расстреля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то ж? Я догадался сня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й белый шарф – невольную причин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озбудить могла вниманье к чин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енной степени моей коварный зна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бросил на землю, и та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замеченный успел пробраться мим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отряду мое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подкрепленье подошло к нем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новь мы на врагов пошли неустрашим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? Что вы скажете на это? Не умно л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вардейцы делают вид, что не слушают, но видно, они чего-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дут, так как карты и кости застывают у них в руках, а табачн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ым не вырывается изо рт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ам скажу, что Генрих, наш коро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огласился бы, спасаясь и от смер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инуть белый свой султан, поверьт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молвная радость. Карты опускаются, кости падают, ды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ывается изо рт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хитрость удалас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же молчаливое ожида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мне так дорог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а бы честь служить мишенью для враг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ты опускаются, кости падают, дым весело вырывается изо рт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с вами сходимся в понятиях едва л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если б я был там, когда вы шарф сорва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 поднял и надел немедленно е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хвастовство гасконц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вастовств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вольте мне ваш шарф, и я его наден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пойдем мы приступом на стен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ять же хвастовство! Ну да! Известно ва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я мой шарф оставил та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есте, взрытом пушечной пальбо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де враги со всех сторон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ам найти его и взять с собо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то б не мог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то? Вот о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ытаскивает из кармана белый шарф и подает е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 Гиш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уза. Гвардейцы едва удерживаются от смеха, уткнувши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сом в карты н кости. Де Гиш оборачивается и смотрит 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х; они немедленно принимают серьезный вид и сн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утся за карты и кости. Один из них равнодуш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вистывает песенку, которую играл старый музыкан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беря шарф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дарю! Поступок ваш любезе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этот белый шарф сейчас весьма полезе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аться мне иль нет – я ранее не зна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 помощью его теперь я дам сигн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дет к откосу, взбирается на него и несколько ра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шет шарфом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с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это за сигнал? – Что это означае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Часов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на гребне откос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-то человек там быстро убега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пускаяс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пион испанский вто. Да, шпио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им он изменил, теперь мне служит 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 сведенья врагам он доставля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я ему да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ренный, предает он родину свою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нас удобство это представля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Небрежно повязывается шарфом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 да, я и забы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рассказать вам должен бы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 квартирмейстер вместе с интендант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правился для нас за провианто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йдет в обход через пол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к маркитантам корол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чтоб вернуться без помехи всяк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зял с собой войска в количестве так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ас теперь немедленной атак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анцы бы разбить могли с одним полко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ойска в лагере оставил слишком ма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рб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если бы врагам известно стал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отсутствие, пришлось бы плохо н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еизвестно им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но, к сожаленью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аги готовятся усердно к нападенью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арб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как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жу я больше ва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предил меня (конечно, под секрет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званью своему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езный мой шпион об эт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едложил, чтоб я сказал ем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какого пункта им начать атак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испанцам скажет о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этот пункт всех меньше защище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оему, надеюсь, зна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Что подал я ему сейчас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поняли, что выбор пал на вас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рбо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гвардейца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ьтесь, госпо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встают. Звон шпаг и потрескивание застегиваемых портуп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 час еще остал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гвардее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! Это хорошо, а то я проиграл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усаживаются и возобновляют игр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Карбон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ы сегодня до ночной по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время выиграть, пока войска верну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рб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ыиграть ег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в бой гасконцы рвутся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кай же будут так доб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еребить себя дадут без размышлен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нимаю – это ваша мес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чно, не без сожале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ам бы предоставил эту чес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б к вам полон был симпатии особ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 данном случае я королю служи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руководствуясь своею личной злобо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м вашей храбрости известен пыл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жалеете вы для защиты сил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это принял я в расчет, конеч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ас благодарю за всех чистосердеч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любите один сражаться против ста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не скажете, что было мало дела!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Отходит в глубину с Карбоном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гвардейца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, видно, наградить судьба нас захотел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ербе Гасконии изменятся цвет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олото его с лазурью – нашей слав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украсится, как полосой кровав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 Гиш тихо разговаривает с Карбоном де Кастель-Жалу, Делаю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отовления к бою, отдаются приказания. Сирано подходит 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стиану – тот сидит неподвижно, скрестив ру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кладя ему руку на плеч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бедный Кристиа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 отчаяни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кса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мой бог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бы я по крайней мере мо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й выразить в письме прощальн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то, что в сердце чувствую печально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нал, что этот день нам принесет конец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иготовил к ней письмо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Вынимает письмо из-под плащ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мой творец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о готов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. В нем все твои мучень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живо высказ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й мне его сю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есть ты хочеш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беря письм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сомнен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Читает, останавливается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это? Будто капнула вод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быстро беря письмо, наив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может, капнул я водой неосторожн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капнула сле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за? Весьма возмож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жою горестью я сам себя увлек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аром я рожден поэт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ог спокойно я писать подобных стро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ая грусть в посланье это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ним невольно плакал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плакал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… Признаюсь, не та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ог я удержать волнен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видишь… Смерть мне не страшн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й – весь покой отдохновен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ятна будет мне о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мысль, что никогда, быть мож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стиан смотрит на него. Сирано поправляе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Делает над собой усилие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не вернешься к ней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что мне больно сердце глож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ырывая письмо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ай же мне письмо скоре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али, в лагере, шу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лос часового</w:t>
      </w:r>
      <w:r>
        <w:rPr>
          <w:rFonts w:cs="Times New Roman" w:ascii="Times New Roman" w:hAnsi="Times New Roman"/>
        </w:rPr>
        <w:t>. Эй, кто иде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трелы. Шум голосов, звон бубенчи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рб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м ещ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Часов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 откос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ет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бросаются, чтобы посмотре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? – В лагере? – Откуда новость эт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ъезжает в лагерь? – О! – Со стороны враг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Стреляйте в них, когда им жизнь не дорог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может быть? – Вот уж была охот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Ишь, как летят! – Дрожит земл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остойте! – Кучер крикнул что-т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Что крикнул кучер? – «Поезд короля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? Поезд корол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выстраиваю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рб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майте шляпы ниж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значит это? Ведь король еще в Париж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ли он?… Сюда?… Особою своей?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Кричит солдатам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величество приветствуйте скоре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ета, покрытая грязью и пылью, быстро въезжает и останавливае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авески ее опущены. Сзади два лаке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рбо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кричит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вняйся! Бейте в барабан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ьют барабаны; все гвардейцы сняли шляпы и стоят, низ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онивши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устить подножку, в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 человека бросаются к карете. Ее дверца распахивае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ыпрыгивая из кареты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ет вам, госпо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ышав женский голос, все мгновенно поднимают низко склоненные головы. Всеобщее изумл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ПЯТ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 же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! Это в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меяс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жидали вы Роксан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но король… король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истинный корол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ому служу покорною рабою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в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бросаясь к ней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я ль я вижу пред собою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боже мой! Рокса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озво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осить тебя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погоди немног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се скажу теб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ксана, ради бог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боялась ты враг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ада ваша чересчур долг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не в Париже было слишком скуч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с тобой я буду неразлуч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здесь нельзя остаться ва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есел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нечего сказать! Вы очень мил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не смея взглянуть на не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музыке, внемлю ее слова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а нее взглянуть нет сил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я остаюсь с тобою, Кристиа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ожете ль вы мне придвинуть барабан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ней подвигают барабан, она сади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дарю вас, мне теперь отлич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меется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ехала сюда ужасно романтич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целым градом пу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еня стрелял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Горд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! Один патру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смотрите на эт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асную карет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равда ли, она напоминает т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торой Золушка когда-то разъезжал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по окончаньи ба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огружалось в темнот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дыней делалась она – подарок феи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евращались в серых крыс лаке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меется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я не думала, что так далек Аррас!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Посылает воздушный поцелуй Кристиан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пруг мой, здравствуйт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оглядывая на остальных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что это у ва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е грустные, измученные лица?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Замечает Сиран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зе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шутлив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ет мой вам, души моей цариц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как могли вы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мию найт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от: я ехала, пока мне на пу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стретились картины разрушен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ужасы! Повсюду стон, смятень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если вашему так служат корол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, право, мой – добре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Кристиан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я тебя люблю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жидал я выходки подобно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где ж вам удалось, однако, проскользну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где? Есть лишь один возможный пу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анским лагер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гвардеец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 восхищение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что они способн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как вам удалось проехать через стро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остижимо! Вы – геро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это слишком безрассуд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рьте, вовсе не было так трудн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ела вскачь пустить я лошад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ж к карете подходил мо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-нибудь идальго с важным вид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у ответом – я секрет свой выдам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а улыбка лучшая мо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отчас дальше проезжала я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рб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ыбкой милою и нежностью румянц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лучшим паспортом, всегда возьмешь испанц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се же, верно, спрашивали ва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цели путешестви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раз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твечала им: «Я еду к другу сердц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 это слово много говори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альго тотчас же менял свой строгий ви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ей кареты затворялась дверц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о мной почтительно склоне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ывал он жестом грациозны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ять подняться вверх мушкетам грозны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низкий мне отвесивши покло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рибавлял: «Дорога вам откры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астливый путь! Ступайте, сеньорит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очему ж ты говорила, чт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еребивая ег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еду на свиданье с друго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если б я сказала, что с супруг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б не пропустил никт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 вы все глядите так уныл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ы обратно вы уех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мил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ть я приехала, вы гоните мен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едлен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е уехать над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ижу, вы мне очень рад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я спасаем мы, из лагеря го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 запинкою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йми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так ж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через час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ожет быть, скорее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рб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рьте, лучше вам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близко батареи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будет битва. Да! Но я останусь ту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с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е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мой супруг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Бросается в объятия Кристиан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вместе нас убью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уйду от Кристиа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аших глаз не узнаю, Рокса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се тебе скажу; поймешь ты – отче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 отчаяни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здесь – опасный пунк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как? Опасны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а, кузина, этот пункт – ужасн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оказательство, что нам он дал е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га! Хотели вы, чтоб стала я вдовою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янусь вам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ручаюсь голово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это было так! Но все равн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икогда еще не видела сражен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ет весело! Не правда ль, Сиран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… н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вьте возражень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была еще в пороховом дым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шелся лагерь ваш по сердцу моем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 останусь зде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Кристиану)</w:t>
      </w:r>
      <w:r>
        <w:rPr>
          <w:rFonts w:cs="Times New Roman" w:ascii="Times New Roman" w:hAnsi="Times New Roman"/>
        </w:rPr>
        <w:t>, с тобо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я богин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из причудницы вдруг стала героин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ье де Бержерак! Мы из одной семь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гвардее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мы вас защити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торой гвардее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го бояться с нам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 возрастающим увлечение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ерю вам, друзья мо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ретий гвардеец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осторжен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 лагере запахло вдруг духам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ой костюм как раз к сраженью подойде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Глядя на де Гиш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е пора ли графу нас остави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 близок час, опасность всех нас жде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не может это позабав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ш незаслуженный наме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рьте, слишком уж жесто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инимать его я не хочу серьез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ушки осмотрю и возвращусь сю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арыня! Пока еще не позд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мените вы решенье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г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 Гиш уход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ШЕСТ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 же</w:t>
      </w:r>
      <w:r>
        <w:rPr>
          <w:rFonts w:cs="Times New Roman" w:ascii="Times New Roman" w:hAnsi="Times New Roman"/>
        </w:rPr>
        <w:t>, без Де Гиш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умоляющ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ксана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еще меня ты гонишь? Мил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сжалься над моей мольбой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асность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хочу делить ее с тоб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гвардеец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другрм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останетс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се</w:t>
      </w:r>
      <w:r>
        <w:rPr>
          <w:rFonts w:cs="Times New Roman" w:ascii="Times New Roman" w:hAnsi="Times New Roman"/>
        </w:rPr>
        <w:t xml:space="preserve"> (суетясь, сталкиваясь друг с другом, хватаясь з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ые предметы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ее щетки! – Мыло!…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гребень?… – Зеркало?… – Дай мне иглу сю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разорвал свой плащ!… – Да где ж у нас вода?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нжеты!… – Вот щипцы!… – Эй, одолжи мне бритв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к Сирано, который ее умоляет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я сказала вам: хочу я видеть битв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рбон</w:t>
      </w:r>
      <w:r>
        <w:rPr>
          <w:rFonts w:cs="Times New Roman" w:ascii="Times New Roman" w:hAnsi="Times New Roman"/>
        </w:rPr>
        <w:t xml:space="preserve"> (после того, как и он, подобно другим, отряхнул пыл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тянулся, почистил шляпу, расправил перо и выпусти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нжеты, приближается к Роксане и говорит церемон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арыня! Вас привела сю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нас счастливая звезд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этим господам честь выпала на дол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, на глазах у вас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может, умереть сейчас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тому себе позвол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ь вам хоть нескольких из ни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это будет им великая награ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разрешает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кланяяс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чень, очень ра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Ждет, стоя под руку с Кристианом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анее люблю товарищей твои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рбо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редставля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ейшего назвать вам над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он д'Антиниак Жюз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гвардеец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кланяяс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ма польще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рбо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родолжа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он де Кастерак де Каюзак. – Бар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 Пейреску де Уолиньяк. – Бар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гур д'Эскарабьо Леба де Салеш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колько же у вас имен?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Смеется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гвардее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сколько вам угод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аждое, поверьте, благород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рбо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Роксан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вольте попросить еще вас об одном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жать ту ручку, что у вас с платком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удивлен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м? Изволь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азжимает пальцы, платок падает, все бросаю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поднимать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рбо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днима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, нет, друзья, позвольт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знамени была компания моя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вот знамя нам, друз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целом лагере прекрасней не быва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улыбаяс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о для вас немного ма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рбон</w:t>
      </w:r>
      <w:r>
        <w:rPr>
          <w:rFonts w:cs="Times New Roman" w:ascii="Times New Roman" w:hAnsi="Times New Roman"/>
        </w:rPr>
        <w:t xml:space="preserve"> (прикрепляя платок к своей капитанск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к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о ведь это кружев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гвардеец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други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идевши ее, я умер бы спокой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б я мог еще позавтракать сперв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рбо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услышав ег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! Думать о еде? Но это недостой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вардейцев, госпо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женщине зачем же вам ед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что вы! В лагере свежо, и легкий хол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ольно в нас еще усиливает голо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да! Я адски голод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ите мне скорей паштеты, дичь, вина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вам мое меню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общая растеряннос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гвардее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! Дичь… вино… паштет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торой гвардее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уда нам их взя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покой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из моей каре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с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бож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о все скорей нести сю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что ж вы стали, господ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кучер – человек, ей-богу, бесподобн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аменимый и на все способны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гляните на него – он вам улыбки шле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се подаст, разрежет, разоль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аже в пять минут все эт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хотите, будет разогрет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вардейц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узнав кучера и бросаясь к карете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это он! Рагно! О! Здравствуйте, Раг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ледя за ним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бедные мои! До слез я их жале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не ели уж давно?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целуя ей рук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вольте мне приветствовать в вас фе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ршили чудо вы, и добротой свое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 облегчите смер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 xml:space="preserve"> (стоя на козлах, как уличный комедиант 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щади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ет вам, госпо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й востор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вардейц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ват! Вива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гою сю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 над пылкими испанцами побе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ерживала госпожа мо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ался незаметно 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 привезти сюда обед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лодисмен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Кристиану, тих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м!… Кристиан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лантность 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 не позволила заметить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ытаскивает из-под козел блюдо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лантин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лодисмен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гвардее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что за дивная карти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юдо переходит из рук в ру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Кристиану, тих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 слова, друг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илой чар сво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анцам дивная Кипри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затуманила глаз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спрятать между тем успела Артеми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рок сво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ытаскивает жаркое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– дикая коз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й востор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ркое схватывают двадцать протянутых ру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Кристиану, тих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 слова!… Кристиан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(гвардейцам, которые возвращаются с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якой снедью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будьте так любез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ьте это все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Накрывает на траве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 лакея, которые стояли на запятках, с невозмутимы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ом помогают 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Кристиану, в ту минуту, когда Сирано хотел его отвести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будьте же полезны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стиан помогает ей. Сирано, встревоженн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ает ему зна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ейка с трюфелями!… Вот павлин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аже не один!…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Вытаскивает все эт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гвардеец</w:t>
      </w:r>
      <w:r>
        <w:rPr>
          <w:rFonts w:cs="Times New Roman" w:ascii="Times New Roman" w:hAnsi="Times New Roman"/>
        </w:rPr>
        <w:t xml:space="preserve"> (отрезав себе огромный кус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тчины, с восторго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я теперь умру герое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не придется нам покинуть этот мир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 мы на прощанье не устрои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ой кутеж!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Видя Роксану, быстро поправляетс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хм… Валтасаров пир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кидая им подушки из кареты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ушки все полны перепелами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м. Распарывают подушки. Радость. Сме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гвардеец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черт возьм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ередавая бутылк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вам ви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вардейц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но!…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бросая сложенную скатерть в лицо Сира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й, разверните скатерть, Сира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рнее! Что это с вам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трясая каретным фонаре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, в каждом фонаре устроено у на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нилище для пищи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(Кристиану тихо, пока они расстилаю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терт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обою должен я поговорить сейчас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падая в лирический тон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видите! А это кнутовище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из колбас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(наливая вино и протягивая стака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ающи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черт возьми! Раз убивают нас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для гасконцев, да! Нам до других нет дел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– ха! Теперь бы я взглянуть хоте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графа! Посмеемся мы над ни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если он придет, – его не пригласим!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Переходя от одного к другом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оропитесь же! Нельзя так быстро кушать!…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, выпейте вина. О, время есть у нас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чем вы плачете? Что огорчает вас?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гвардее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слишком хорош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должны вы слуш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ольте перестать сейч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о уйду от вас и наливать не ста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 белого вина. – Эй, хлеба капитану!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 хлеба? Вилку? Здесь, позвольте, я подам.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кал шампанского? – Еще цыпленка ва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меясь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жалуйста, здесь скромность неумест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отрежу 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(следует за Роксаной и помогает ей, руки у не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ы тарелок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как она прелест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дходя к Кристиан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а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?… Ничег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ет, в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бисквитами! Вот так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робуя удержать е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мне сказать долж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м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ой, дай мне снача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частных этих подкрепить. Сейч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се тебе скажу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Одному из гвардейцев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! Я и не вида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ичего уж нет у вас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</w:t>
      </w:r>
      <w:r>
        <w:rPr>
          <w:rFonts w:cs="Times New Roman" w:ascii="Times New Roman" w:hAnsi="Times New Roman"/>
        </w:rPr>
        <w:t xml:space="preserve"> (уходивший в глубину, чтоб передать часово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онце пики кусок хлеб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 Гиш идет сю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! Прячьте все быстрее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елки, хлеб, вино, скоре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К Рагно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озлы полезай опя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удем вида подава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было здесь. Все спрятано искус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одно мгновение все унесено в палатки, прикрыто плащами и шляпами. </w:t>
      </w: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 xml:space="preserve"> быстро входит и, остановивши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юхивается. Пау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СЕДЬМ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 же, и де Ги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это значит? Как здесь пахнет вкус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гвардеец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небрежно напева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– ло-ло-ло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останавливаясь перед ни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ы красн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с вам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гвардеец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горд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вь кипит в предчувствии войн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торой гвардеец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напевает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м– пум-пум-пум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оборачиваясь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эт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торой гвардеец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, просто песенка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ы красны, как мак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чень веселы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торой гвардеец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! Это та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иду опасности! Вот сердце и согрето!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дзывая к себе Карбон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шел сказать я, капитан…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Останавливается в изумлении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 же, и вы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рбон</w:t>
      </w:r>
      <w:r>
        <w:rPr>
          <w:rFonts w:cs="Times New Roman" w:ascii="Times New Roman" w:hAnsi="Times New Roman"/>
        </w:rPr>
        <w:t xml:space="preserve"> (весь пунцовый, пряча бутылку за спин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гка заплетающимся языко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… я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 сторон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ловно пья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Карбон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риказал оставшуюся пуш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тащить ту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оказывает налево за кулисы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ве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можете воспользоваться е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гвардеец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качиваяс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благодарны вам за милую игруш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торой гвардеец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де Гишу, любезно улыбаяс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езность ваша, граф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ретий гвардеец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так ж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, право же, мил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Четвертый гвардеец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так ж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 всех она с ума свел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 сторону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сошли с ум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Громк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вот что, господ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к пушкам непривычны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бойтесь же отдачи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гвардеец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г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ы ваши неприлич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делая шаг к нему, в бешенств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ы осмелились?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гвардеец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мненья свое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трекусь. Ха-ха! Гасконцам страх невед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привыкли лишь к победа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хватая его за руку и тряся ее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пьяны? Да! Но от чег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гвардеец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горделив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– от чего? Я нюхал порох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 xml:space="preserve"> (пожав плечами, отталкивает его и отходит 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у; Роксан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что ж решились в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– мои друз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покину храбрецов, которы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мерть вы обрекли. Обязанность мо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т остаться м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ю вас, уезжайт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ваш отве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окончательн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йт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ее мне мушке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рб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это значи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? Что остаюсь я с в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показали смелость наконец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гвардее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ли даже с кружев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тал гасконцем? Молодец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ормим же его! И бросим эти прятк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таскивают е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гордо скрывая свой голод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ите! Не привык я доедать остат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уду драться натощак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гвардеец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мел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торой гвардеец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 восторг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горд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ретий гвардеец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так ж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наш земляк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вардейцы пляшу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рбон</w:t>
      </w:r>
      <w:r>
        <w:rPr>
          <w:rFonts w:cs="Times New Roman" w:ascii="Times New Roman" w:hAnsi="Times New Roman"/>
        </w:rPr>
        <w:t xml:space="preserve"> (незадолго перед этим исчезнувший за откос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ывается на гребн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ыстроил солдат! Они готовы в дело!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Показывает на ряды пик за откосом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Роксане, с поклоном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сражением обрадуйте солда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делайте им смот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редлагает ей рук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а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однимается на откос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ики склоняются перед ней в виде приветств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остные возгласы. Она кланяе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олда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ва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дходя к Сира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не слышит нас. Ну, говори же смел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ы хотел сказать? Скорее говор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уду говорить с тобою откровен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заговорит о письмах, несомнен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удивляйся же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у? Смотр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удивляйся же… Ах, зт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м же дел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это в ум прийти успел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увидел я е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… порученье исполнял твое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жалуйста, не удивляйся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что такое? Ну, решайс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чаще ей писал, чем ты меня проси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… Писал ей иногда 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е о том не сообщая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как же письма ты носи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времени блокад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я же расстрелять могли – и без пощад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ее говор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проскользнуть легко мне было до зар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колько ж я писал в течение недел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? Три? Ужели больше? Пять? 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больш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день писал ты? Неужел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 раза в ден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! И для этой це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не боялся жизнью рискова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Резк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я понял все! Да! Все теперь я знаю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идя приближающуюся Роксан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идет! Молчи, тебя я заклинаю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Быстро входит в палатк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ВОСЬМ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, Кристиан</w:t>
      </w:r>
      <w:r>
        <w:rPr>
          <w:rFonts w:cs="Times New Roman" w:ascii="Times New Roman" w:hAnsi="Times New Roman"/>
        </w:rPr>
        <w:t xml:space="preserve">; в отдалении суетятся </w:t>
      </w:r>
      <w:r>
        <w:rPr>
          <w:rFonts w:cs="Times New Roman" w:ascii="Times New Roman" w:hAnsi="Times New Roman"/>
          <w:b/>
          <w:bCs/>
        </w:rPr>
        <w:t>гвардейцы</w:t>
      </w:r>
      <w:r>
        <w:rPr>
          <w:rFonts w:cs="Times New Roman" w:ascii="Times New Roman" w:hAnsi="Times New Roman"/>
        </w:rPr>
        <w:t>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рбон и де Гиш</w:t>
      </w:r>
      <w:r>
        <w:rPr>
          <w:rFonts w:cs="Times New Roman" w:ascii="Times New Roman" w:hAnsi="Times New Roman"/>
        </w:rPr>
        <w:t xml:space="preserve"> отдают приказ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дбегая к Кристиан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Кристиан! Теперь я – вся тво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беря ее sa рук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се-таки скажи, скажи мне, дорога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м, опасностью такой пренебрега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к нам приехал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е отвечу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 письма чудные, что ты писал мне, мил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заставили на все, на все пойт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! Письма?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прости меня, прос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я привлечена их непонятной сил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 хуже для тебя! Зачем писал ты их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ть дольше без тебя не стало сил моих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все пламенней, томительней все бы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меня совсем с ума своди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 не вынесла – и вот я здесь, с тобо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понимаешь ли? Мой милый! Дорогой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чтожных слов пустые сочетанья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из– за них пустилась ты в скитань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пойму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милый! Не зов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чтожными слова твоей любв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помнишь ли всю негу ночи лунн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аромат цветов, и рокот струнн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тебя у моего ок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лушала, восторгом вся полн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эта ночь! Ее я не забуд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смина запах, шелест, блеск повсюду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лушала тогда тебя в тиш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олос твой вливался в глубь душ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ех пор тебя навек я полюби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лов твоих таинственная си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уше моей и до сих пор звучит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еки ею мой покой уби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же эти письма я чита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амятью невольно улета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той майской ночи, дивной, голуб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алось мне, что я была с тоб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их язык, влюбленный и знаком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ватывал меня своей истомо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могла… И вот, моя любов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это все хочу услышать внов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рь, мой друг, что Пенелопа даж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ыла б о своей несносной пряж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б писал влюбленный Одисс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е письма пламенные ей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б пришлось супруге этой мудр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уступив Елене златокудр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езумии любви сво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росить все – шерсть, пряжу – и скор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правиться за милым Одиссе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уй меня, а то мы не успеем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милая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их читала без конц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целовала дорогие стро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 была твоя! Да, были мы дале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бились сообща у нас сердц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каждую запоминала фраз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каждая из этих милых строк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ей души – слетевший лепесто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! Их огонь меня увле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учий, искренний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это видно сраз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бы! Милый мо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ы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 теперь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мой возлюбленный, мой дорогой, поверь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ить хотела б я коленопреклоненно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ты сейчас же поднял бы меня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ить тебя, ты слышишь, унижен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 гением твоим всю душу преклон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и мен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чт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ы! Моги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может, уж близка для нас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и ж меня в великий этот час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 легкомыслии своем я полюби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я за красоту твою сперв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испуган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ксана!… Ах!… Твои слов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, возлюбленный, я глубже думать ста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олько за нее любить я перестал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тала понимать!… Хоть красота тво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владела мно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 красоте иной, великой, неземно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идела твой дивный гений 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а тепер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, о мой любим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лечена я красотой незримо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я люблю я, страстью вся дыш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мне мила одна твоя душ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боже мой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– дорога к счастью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лю тебя безумной, пылкой страсть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ля меня теперь, мой милый, 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яешься в божественном сиян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еходящей, вечной красот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ные, мелкие желань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умчались далеко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 люблю тебя, и мне легко, легк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бог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еришь ты такому упоенью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 же прочь лететь докучному сомнень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ксана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ить мне с трудом лишь можешь ты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нимаю, да; но это правда все ж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хочу такой любви! О боже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прежняя твоя любовь была дорож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ет, нет, ты неправ! Нам дороги цве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формой лепестков, а дивным аромат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моя любовь, как жизнь и смерть, силь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я любила б я несчастным, небогаты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аже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молч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лась бы вер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й любви, когда б таинственная си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-нибудь злой феи иссуши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ю красоту твою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ч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очему?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я я не пойму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любила бы ты даже некрасивы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а! Любила б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воих словах нет лж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янусь тебе, что нет! Ты счастлив? Да? Скаж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значит этот вздох? Ты стал вдру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чаливым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что с тобо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мягко отстраняя е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спомнил, что забыл сказать я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я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Указывая ей на группу гвардейцев в глубине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… подойди же к ним, им счастье принеси т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я любовь тебя у них ведь отня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может, через час все будут уж уби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и же к ним: пусть, радостно свет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я улыбка укрепит им сил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пай, ступай, – они ведь на краю могил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тронут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милый, нежный друг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Отходит к гасконцам, – те почтительно окружают ее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ДЕВЯТ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стиан, Сирано, в глубине Роксана, гвардейцы и Карб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у палатки. К Сира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й, Сирано! Сю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является, вооруженный для бо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леден т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меня не любит! 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ты люби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омнись! Что с тобою?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увлечена моей душой одно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! Не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шою только, да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, значит, ты люби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иког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ам ее ты любиш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ч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это зна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! Не ута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я люблю е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жизнь свою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больш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ее любил ты веч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ой же это е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? Но почем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гляни же на меня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! Мне она сказа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и без красоты меня любить бы ста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тебе сказала самом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да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частлив я! Но все же, друг мой бедн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ерь ты ей самой. Пред силою победн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ой красоты все ниц падет, пойм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 да, я рад тому, что так она сказа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эта мысль ее на миг хоть занимала…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Стараясь шутить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се же, черт возь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здумай на слове поймать ее, несчастны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дом сделаться, поверь мне, – шаг опасны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иди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выберет о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все ей скажеш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! Мне эта мысль страш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авь, мой друг, меня от унижен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! Нет! Без возражень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все ей скажеш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остой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счастья твоего своею красот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бить я не хочу, не сме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! Не смущай меня! Оставь! Когда б ты знал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ам с собой соперничать устал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 могу считать ее свое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скажешь все 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же! Кристиан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! Прекратим же низкий наш обм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если я останусь жив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боже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 брак расторгнут может быть легк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ем никто не зн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се же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! Я несчастен глубок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я хочу, чтобы меня люби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амого меня, меня – ты слышишь? – или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ухожу, я осмотрю наш пос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все ей скажешь; выбор будет прос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на тебя падет! Какое ж тут сомнень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ежду унесу с собой я в утешен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Зове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кса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быстро подходит к нем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, мой друг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 скажет Сира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щь очень важну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торопливо подходит к Сирано. </w:t>
      </w: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 xml:space="preserve"> уход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ДЕСЯТ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ксана, Сирано, потом Ле Бре, Карбон де Кастель-Жалу, гвардейцы, де Гиш, Раг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к Сира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ую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 отчаянии, про себ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уходит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Роксане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ображение од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як его в смущение привод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жив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омневается? О друг мой, может бы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омневается в моих словах, скажит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беря ее рук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разве правду вы сказали? Говорит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я могла б его любить?…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Останавливается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(грустно улыбаяс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мне – произнести боитесь это слов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же мой! Оно уж для меня не нов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красивым, д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красивым, 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трел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боже! Выстрел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ылк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изъяном злейши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зображенны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 чувством, может быть, еще сильнейшим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теряя голову, в сторон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может, счастье – вот он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ксана! Знайте же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быстро войдя, зовет Сирано вполголос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ушай, Сиран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оборачиваяс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ш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Говорит ему на ухо.)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ыпуская руку Роксаны, с крико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же мой! Все конче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с вам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ять выстрел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что там? Выстрелы? Пальб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Кристиан? Что это?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Идет, чтобы взглянуть в глубин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paн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 отчаянии, про себ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удьба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роисходит та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останавливает е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ет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гляните сам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ходят </w:t>
      </w:r>
      <w:r>
        <w:rPr>
          <w:rFonts w:cs="Times New Roman" w:ascii="Times New Roman" w:hAnsi="Times New Roman"/>
          <w:b/>
          <w:bCs/>
        </w:rPr>
        <w:t>гвардейцы</w:t>
      </w:r>
      <w:r>
        <w:rPr>
          <w:rFonts w:cs="Times New Roman" w:ascii="Times New Roman" w:hAnsi="Times New Roman"/>
        </w:rPr>
        <w:t>; они что-то несут, прикрыв плащ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акрывая от Рокса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м у них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не давая ей подойт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это… ниче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что же вы сказать хотели мне?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торжествен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кса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ам хотел сказать, что гений Кристиа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ша, и ум, и красота его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было…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Замолкает в ужасе от того, что сказал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о страшным криком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!…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Бросается вперед, расталкивая всех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конче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увидев тело Кристиана, прикрытое плащо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бож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Кристиан! За что, за что ж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к Сира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ервом выстреле врага несчастный пал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бросается к Кристиану. Снова выстрелы. Шу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вога. Барабаны. Лязг оруж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рб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ди заряд!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Бежит с гвардейцами на ту сторону откос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милы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рбо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за сценой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йс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Кристиан, я здесь с тобой, не бойс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бегает </w:t>
      </w: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>, неся воду в кас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а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лабым голосо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ксана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(быстро и тихо на ухо Кристиану в то врем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обезумевшая Роксана смачивает в воде лоску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орванный от плать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ей все сказа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тебя лишь люби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стиан закрывает гла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наклоняясь к нем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лый, милы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К Сиран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ли от меня он будет взят могилой?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</w:rPr>
        <w:t>Карбо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за сценой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й, шомпол вын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! Холодеет о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Кристиан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рбо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командует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уси патро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найдя на груди у Кристиана письм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о! Ко мне! Мой милы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рб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с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лый!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Целует письм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ее письм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 сторон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е послань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рбо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за сценой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трелы, крики, шум битв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(стараясь высвободить свою руку, котору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ксана держит, стоя на коленях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увести ее придется сил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совсем уж близко подош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Роксане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 должен я идт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! Ради бог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ньтесь здесь со мной еще немно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умер – и теперь не все ли мне равн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лишь вы его и знали, 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Тихо плаче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равда ли, он был поэт? Блестящий гени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вете не было, не правда ль, ник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краснее ег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мягк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ля не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ыла бы весь мир без сожалени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был дивный у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хорош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осхитительна была его душ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тверд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да, Роксана, 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друг его не стал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умер, молод так, прекрасен и люби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если бы меня убили вместе с ним!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Бросается на труп Кристиан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 сторону, вынимая шпагу, с горькой иронией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умереть и мне теперь бы не мешал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меня оплакивает в не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алеке труб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является на откосе, растрепанный, раненный в лоб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гнал обещанный! То наши! Подкреплень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немного – близко избавлень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житесь! Францию спасе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! На его письме я вижу кровь и слез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ло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за сценой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авайтес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лоса гвардейце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г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зобравшись на крышу кареты, наблюдает аа бое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асность велика!…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де Гишу, показывая ему на Роксан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ите прочь ее, по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уду заряжать! Скоре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целуя письмо, слабым голосо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! Эти слезы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эта дорогая кров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и… прости, моя любовь!…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Падает в обморок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прыгивая с кареты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лишилась чувств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на валу, гвардейцам, в бешенств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житес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лоса испанце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? Угроз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авайтес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лоса гвардейце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за чт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де Гиш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доказали на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храбры вы, – теперь бегите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указывая на Роксану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спасти е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ть я должен ва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ы, сдержав врага, победу нам дадит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однимает Роксану и уносит ее с помощью Рагн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рем! Но Францию сумеем мы спаст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Кричит вслед уходящим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ксана, милая, прости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ум. Крики. Многие </w:t>
      </w:r>
      <w:r>
        <w:rPr>
          <w:rFonts w:cs="Times New Roman" w:ascii="Times New Roman" w:hAnsi="Times New Roman"/>
          <w:b/>
          <w:bCs/>
        </w:rPr>
        <w:t>гвардейцы</w:t>
      </w:r>
      <w:r>
        <w:rPr>
          <w:rFonts w:cs="Times New Roman" w:ascii="Times New Roman" w:hAnsi="Times New Roman"/>
        </w:rPr>
        <w:t xml:space="preserve"> появляются раненые и падаю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цене. </w:t>
      </w: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, бросаясь в бой, сталкивается на греб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коса с </w:t>
      </w:r>
      <w:r>
        <w:rPr>
          <w:rFonts w:cs="Times New Roman" w:ascii="Times New Roman" w:hAnsi="Times New Roman"/>
          <w:b/>
          <w:bCs/>
        </w:rPr>
        <w:t>Карбоном</w:t>
      </w:r>
      <w:r>
        <w:rPr>
          <w:rFonts w:cs="Times New Roman" w:ascii="Times New Roman" w:hAnsi="Times New Roman"/>
        </w:rPr>
        <w:t>, истекающим кровь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рб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мощь, Сирано! На помощь! Мы слабее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ранен в голову ударом бердыш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ойтесь, мы ответить им сумее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аром мести требует душ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олжен отомстить за Кристиа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… и за счастие погибшее мо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Кричит гвардейцам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еред! Смелей! На помощь мне, Рокса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тыкает в землю пику с платком Роксаны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знамя с шифром дорогим е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дись же им, счастливое копь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еред, друзья! Смеле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й нам, Бертранду! Так будет смерть миле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ый музыкант играет. Раненые гвардейцы поднимаю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е, сбегая с насыпи, собираются вокруг Сирано и е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мени. Карета наполняется людьми с аркебузами. Некоторы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езают на крышу, превращая карету в реду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ый гвардеец</w:t>
      </w:r>
      <w:r>
        <w:rPr>
          <w:rFonts w:cs="Times New Roman" w:ascii="Times New Roman" w:hAnsi="Times New Roman"/>
        </w:rPr>
        <w:t xml:space="preserve"> (показываясь, спиной к зрителям, на гребне отко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одолжая сражаться, кричит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идут сю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адает мертвым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га! Пришл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их салютом встрети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ос мгновенно покрывается массой испанских солдат. О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орачивают свои знаме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еред! Смелей! Пл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лп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Испанский офиц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вардейцы падаю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нимая шляп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это за отряд? Солдат, подобных эти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встречал: здесь каждый смерти ра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может мне сказать, что это за отряд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д свист пул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гу гвардейцам гасконски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дети одной сторон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шим коронам баронски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шим мечам мы верн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Бросается в сопровождении нескольких оставших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живых гвардейцев вперед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гу, дорогу гасконцам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м битвы заглушает его сло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аве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* ДЕЙСТВИЕ ПЯТОЕ *</w:t>
        <w:br/>
        <w:t>«ГАЗЕТА СИРАНО»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надцать лет спустя, а 1655 году. Парк монастыря сестер Святого Креста в Париже. Великолепные тенистые деревья. Налево дом; широкая терраса, на которую выходит несколько дверей. Посреди сцены огромное дерево, в стороне от других. Направо, на первом плане, среди высоких кустов, полукруглая каменная скамья. Вся глубина сцены занята каштановой аллеей; аллея тянется слева направо и заканчивается совсем в глубине, у церкви, которая виднеется между ветвями. Сквозь листву двух рядов деревьев аллеи видна вся глубина парка – другие аллеи, лужайка, боскеты, небо. За боковой дверью церкви колоннада, обвитая спелым виноградом. Осень. Над зелеными еще лужайками листва деревьев, вся золотая, местами темные пятна зеленых тисов и самшитов. Под каждым деревом – груды желтых листьев. Эти листья устилают всю сцену, шуршат под ногами в аллеях, наполовину покрывают крыльцо и скамьи. Направо, между скамьей и деревом, – большие пяльцы с подставленным к ним маленьким стулом. Корзина, полная клубков и мотков. Начатая вышив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днятии занавеса монахини в белом прохаживаются по парку. Некоторые сидят на скамье, рядом с пожилой монахиней. Падают лист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ПЕРВ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ть Маргарита, сестра Мария, сестра Беата, монахи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е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Маргарит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матушка, сестра Мар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елась в зеркальце вчер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ргари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Мари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ашки скверные каки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р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ей бы помолчать пор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может, я и виноват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матушка, сестра Беа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яла сегодня пирожок втор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ргари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Беат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боже правый! Грех како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еа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лишь пирожок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р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 беглых взгляд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ргарита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 наказать не мудрен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расскажу все это 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р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испуган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ь Маргарита! Не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еа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жалуйста, не над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насмехаться будет без конц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Глядя на Марию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остроты все так метк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кажет, что монахини – кокетк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р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глядя на Беату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лакомк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ргари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улыбаяс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обрые сердц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х, детки, детки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р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равда ль, матушка, ведь скоро десять л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посещает нас он каждую суббот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ргарита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жалуй, более, по моему расчету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ех пор, как, навсегда покинув шумный св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кузина поселилась с н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рывает здесь она, за мирными стена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ю глубокую печа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еа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ежда черная и траурная вуа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ь нас ее так выделяют странно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ажется она, представьте, постоян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черным лебедем меж белых лебед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р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ее кузен веселостью сво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то уменьшает гор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словно замерло в ее печальном взо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онахини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он такой смешной! – Он дразнит нас всег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Мы любим все, когда приходит он сю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Ему готовим мы любимое варен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р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качая головой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он не набоже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еа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мы просвети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онахини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! Да! Его мы в веру обрати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ргарита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дети, нет! Все ваши наставлень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делают его други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учайте его; покой да будет с ни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еа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… бог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ргарита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рьте мне, что он угоден бог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 жизни избирал прямую лишь дорог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еа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 он всегда мне говорит: «Сестр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и не думал ведь поститься-то вчера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 гордостью слова он произносит э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ргарита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это говорит? Так слушайте мен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следний раз не ел он ничего два дн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он к нам прише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еа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матушк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ргарита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де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трашно беде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еа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! Кто это вам сказал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ргарита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ье 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еа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у никто не помогае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ргарита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омощи ни от кого б не взя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рассердился б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одной из аллей, в глубине, показывается </w:t>
      </w: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>, вся 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рном в траурной вуали и вдовьем чепце. Рядом с нею </w:t>
      </w: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>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-прежнему блестящий, но постаревш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ргарита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! Вот она гуля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ился посетитель к н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йдемте же домой скор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стает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е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Марии, тихо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кажется, что это маршал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р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вижу! Это герцог де Грам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 здесь давно уж не был он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онахини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занят. Войны, двор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е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здыхая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тейские заботы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нахини уходят. </w:t>
      </w: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останавливаются у пяльцев. Пау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ВТОР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, герцог де Грамон</w:t>
      </w:r>
      <w:r>
        <w:rPr>
          <w:rFonts w:cs="Times New Roman" w:ascii="Times New Roman" w:hAnsi="Times New Roman"/>
        </w:rPr>
        <w:t xml:space="preserve">, бывший </w:t>
      </w: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 xml:space="preserve">, потом </w:t>
      </w:r>
      <w:r>
        <w:rPr>
          <w:rFonts w:cs="Times New Roman" w:ascii="Times New Roman" w:hAnsi="Times New Roman"/>
          <w:b/>
          <w:bCs/>
        </w:rPr>
        <w:t>Ле Бре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, останетесь средь этой тиши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вечно в трауре своем глубоко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ч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ли, красоты и прелести полн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тени будете по-прежнему вер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да, упорно?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конеч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сле паузы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простили в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видите – я зде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у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он действительн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! Вы его не зна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в нем лишь красоту наружную видал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душу всю его, весь ум и гений весь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надо было зна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нал их слишком ма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письмо на сердце все у вас?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о меня еще не покидало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мною будет и в последний ч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! Дорогого талисма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сниму уж никог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на груди моей, вот здесь со мной всег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оказывает на бархатную ладанку на груди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и мертвого вы любите, Роксан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для меня не умер! Он – со мно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говорит со мной в тиши ночн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надо мной таинственно вита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а, жива любовь его свята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сле паузы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ирано? Он посещает вас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очень част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делю раз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добрый, старый друг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ю я дружбу эт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заменяет мне газету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меется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оявляется всегда в известный час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звестный день. Так, каждую суббот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жду его я, в руки взяв работ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роший де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у сюда выносят кресло в тен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ы пробьют – с последним их удар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чит тяжелая уж на террасе трос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аже не смотрю – я знаю, кто мой гос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газетою я назвала недаро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дится он сюда, немножко в сторон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вышивкой моей пошутит неизбеж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овости потом рассказывает м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час проходит безмятеж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</w:t>
      </w:r>
      <w:r>
        <w:rPr>
          <w:rFonts w:cs="Times New Roman" w:ascii="Times New Roman" w:hAnsi="Times New Roman"/>
        </w:rPr>
        <w:t xml:space="preserve"> появляется на террас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здравствуйте, Ле Бре! Ну, как живет наш друг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он живет? Да очень сквер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с ни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герцог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сен ваш испуг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увеличил наш Ле Бре, навер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, что предсказывал когда-то я ем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ылось, к большому горю мое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он в нищете, все от него дале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лакать я над ним гот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слишком смело уж бичует он поро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этим создает везде себе враг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меч его, как прежде, всех пуга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правиться никто не мог бы с ни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качая головой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знает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! Для него я не врагов бою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нападений, вам я признаюсь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одиночество, тоска, декабрьский холо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крадется в его убогое жил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темнота вокруг, да голод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опасается предчувствие мо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те враги, что для него опасн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еднеет он, худеет с каждым дне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жалок в стареньком кафтанчике своем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! Неудачник он! А все-таки напрас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ем жале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 горькой улыбкой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маршал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да, 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ша его всегда была гор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жил не кланяясь, он думал что угод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ействовал, как мыслил он, – свобод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так ж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герцог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ысокомер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ю я, что скажете вы мн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у меня есть все, а он бедняк вполне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се же я б пожал ему охотно ру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Кланяясь Роксане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вольте мне проститься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, уж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ерцог кланяется </w:t>
      </w:r>
      <w:r>
        <w:rPr>
          <w:rFonts w:cs="Times New Roman" w:ascii="Times New Roman" w:hAnsi="Times New Roman"/>
          <w:b/>
          <w:bCs/>
        </w:rPr>
        <w:t>Ле Бре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провожа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рцога до крыльц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 xml:space="preserve"> (пропуская ее вперед, когда она подходит 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пенькам крыльц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стоя уж на рубеж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озящей старости, предчувствуя разлу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всем, что я любил, чем жил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завидовать готов ему поро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что истратил я цвет жизни лучших сил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многом упрекнуть могу себя, не скро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ало низостей, и фальши, и изме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титул тащит за собо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листья желтые влачит ваш черный тре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насмешливо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ая лирик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вает и со мно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обирается уйти, затем вдруг, с живостью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ье Ле Бр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Роксане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вольте? Пару слов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одходит к Ле Бре и говорит ему вполголос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были правы: из враг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то не нападет на Сирано открыт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кто-то мне вчера сказал, что Сира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может, умереть… случайно… сужде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 Гиш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сказали мне… Но вы-т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понимаете, что это значит? 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пусть он будет остороже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 выходит част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дымая руки к неб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ороже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у скажу я… Он придет сюд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для него совет подобный невозможе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тоя на террасе, монахине, которая к ней подходит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та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онахиня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шел Раг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он сюда войд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Де, Гишу и Ле Бр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гно пришел ко мне. Я знаю напере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м дело: помощи просить он будет, верно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был уж автором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рюльником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цом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рковным сторожем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ером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ляром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ыльным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щиком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вцом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имовер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кем сегодня явится он к на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меется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ТРЕТЬ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 же и Раг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бега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Сударын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Заметив Ле Бре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здес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йчас вернусь я к в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улыбаяс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ы пока с Ле Бре поговорит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ваши бедствия ему вы расскажи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я, сударыня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, не слушая, уходит с </w:t>
      </w:r>
      <w:r>
        <w:rPr>
          <w:rFonts w:cs="Times New Roman" w:ascii="Times New Roman" w:hAnsi="Times New Roman"/>
          <w:b/>
          <w:bCs/>
        </w:rPr>
        <w:t>де Гишем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Раг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вращается к </w:t>
      </w: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прочем, пусть 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нает ничего. Так лучш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случилос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бы слишком огорчилас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с ним она действительно друж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говори же толком, что тако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частие большое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ке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Сира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боже! С Сиран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шел к нему; он в это время выше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дома своего. Вдруг хлопнуло ок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ут я страшный крик услыш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улицу едва перебежал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о мной он весь в крови леж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длецы! Но что же это был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 быть, случай. Страшное брев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ало вдруг с окна и голову разбил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проходившему случайно 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чайно? Подлецы! Он жив ещ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дыш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еренес его дом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дает сильно он? О друг несчастный мо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г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ничего не чувствует, не слыш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у него там холодно, темно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доктора позвал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сострадань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шел од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бедный Сира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доктор облегчил его страдань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да там! Но идем – с ним нету никого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я его оставил одно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забинтован весь, наложены повяз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ач говорит: горячка, менингит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может быть. Он там один леж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если встанет он, не миновать развязк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увлекая его направ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м скорей, идем – часовней ближе пу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успеем к жизни мы верну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(появляясь на террасе, видит Ле Бре, бегуще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оль колоннады к боковой двери церкв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ье Ле Бр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 xml:space="preserve"> убегаю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 Бре уходит без ответ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 быть, новая история Раг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 вот и час визита 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пускается с террасы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ЧЕТВЕРТ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одна, потом, на минуту, </w:t>
      </w:r>
      <w:r>
        <w:rPr>
          <w:rFonts w:cs="Times New Roman" w:ascii="Times New Roman" w:hAnsi="Times New Roman"/>
          <w:b/>
          <w:bCs/>
        </w:rPr>
        <w:t>две монахи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нтябрьский этот день не хуже ле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еют небеса. Осенний воздух чис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емлю с шелестом ложится желтый лис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ак уж зной томит, не так уж ярки крас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ягкой осени задумчивые лас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скорбляют сердца мое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одсаживается к пяльцам, задумчив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! Если б прошлое хотя на миг воскресло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ве монахини</w:t>
      </w:r>
      <w:r>
        <w:rPr>
          <w:rFonts w:cs="Times New Roman" w:ascii="Times New Roman" w:hAnsi="Times New Roman"/>
        </w:rPr>
        <w:t xml:space="preserve"> выходят из дома; они выносят больш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сло и ставят его под дерев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! Вот и Сирано классическое кресл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еа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сей приемной нет удобнее е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дарю, сестра Беа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онахини</w:t>
      </w:r>
      <w:r>
        <w:rPr>
          <w:rFonts w:cs="Times New Roman" w:ascii="Times New Roman" w:hAnsi="Times New Roman"/>
        </w:rPr>
        <w:t xml:space="preserve"> удаляю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хорошо вокруг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тишины полно и арома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йчас придет мой добрый старый друг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детель радостей, ушедших без возврат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ьют час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бьют часы… Но где ж мой шелк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, вот… Как? Пробили часы, а он все не иде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б это значило? Ужель он опоздае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в первый раз! Нет, нет, – наверно, с ни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стра привратница о небе рассужда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покаяться усердно убеждает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у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да, наверно так. Он всеми здесь люби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где наперсток мой?… Он опоздать не мож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сюду желтый лис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Отбрасывает упавший на пяльцы желтый лис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желтый шелк… вот так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Работае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это, наконец, меня тревожит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думать не могу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онахин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 террасы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ье де Бержерак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ПЯТ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, Сирано</w:t>
      </w:r>
      <w:r>
        <w:rPr>
          <w:rFonts w:cs="Times New Roman" w:ascii="Times New Roman" w:hAnsi="Times New Roman"/>
        </w:rPr>
        <w:t xml:space="preserve">, на минуту сестра </w:t>
      </w:r>
      <w:r>
        <w:rPr>
          <w:rFonts w:cs="Times New Roman" w:ascii="Times New Roman" w:hAnsi="Times New Roman"/>
          <w:b/>
          <w:bCs/>
        </w:rPr>
        <w:t>Беа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не гляд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 да, конечно, о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родолжает вышивать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входит, страшно бледный; его шляпа низко надвину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глаза; </w:t>
      </w:r>
      <w:r>
        <w:rPr>
          <w:rFonts w:cs="Times New Roman" w:ascii="Times New Roman" w:hAnsi="Times New Roman"/>
          <w:b/>
          <w:bCs/>
        </w:rPr>
        <w:t>монахиня</w:t>
      </w:r>
      <w:r>
        <w:rPr>
          <w:rFonts w:cs="Times New Roman" w:ascii="Times New Roman" w:hAnsi="Times New Roman"/>
        </w:rPr>
        <w:t>, провожавшая его, скрывается. 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ленно, с усилием спускается с террасы, тяжело опираясь на сво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с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ышивае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палевого цве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ак не обойти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К Сирано, тоном ласкового упрек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что ж моя газе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запоздала – в первый ра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десять лет? И вам не стыдн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(с трудом добравшись до кресла, веселым голос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ко контрастирующим со страдальческим выражением лиц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бы! От стыда поднять не смею гла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ыл задержан. Так обид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м эт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щение од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сем некстати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жданный гос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 сторон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!… Смер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Роксане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гостья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 шутливым упреко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ра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ей велел себя оставить я в поко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ударыня, – сказал я ей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ббота нынче, вы забыл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удержать меня вы… даже вы не в сил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отому зайдите-ка поздней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небреж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! Подождать сегодня ей придет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вечера я вас не отпущу дом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 нежностью в голос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… может быть, уйду пораньше я, друг м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Закрывает глаза и умолкае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естра Беата</w:t>
      </w:r>
      <w:r>
        <w:rPr>
          <w:rFonts w:cs="Times New Roman" w:ascii="Times New Roman" w:hAnsi="Times New Roman"/>
        </w:rPr>
        <w:t xml:space="preserve"> проходит от часовни к террасе. </w:t>
      </w:r>
      <w:r>
        <w:rPr>
          <w:rFonts w:cs="Times New Roman" w:ascii="Times New Roman" w:hAnsi="Times New Roman"/>
          <w:b/>
          <w:bCs/>
        </w:rPr>
        <w:t>Рокса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чает ее и делает знак подой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значит это, а? Он с вами не смее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не поссорилис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быстро открывая глаз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сестрой Беатой? 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что вы! Никог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Нарочито грубоватым тоном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стра мо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лизьтес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стра Беата подход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– ха-ха! Потупленные глазк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е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днимая глаза, с улыбкой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… </w:t>
      </w:r>
      <w:r>
        <w:rPr>
          <w:rFonts w:cs="Times New Roman" w:ascii="Times New Roman" w:hAnsi="Times New Roman"/>
          <w:i/>
          <w:iCs/>
        </w:rPr>
        <w:t>(Видит его лицо и вскрикивае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же мо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указывая на Роксану, тих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с… тс… ни слова е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Громко, шутливым тоном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стр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и не думал ведь поститься-то вчер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еа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на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 сторон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ю эти сказ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почему так бледен 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К Сирано, быстро и тих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ушайте… потом придите… вас в трапезн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ячий будет ждать буль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 это будет так полезн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обещайте мне! Придет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да, 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еа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рассудительней сегодня, чем всег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лышит, как они шепчутс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ять за проповедь, сестра? Ну что, успешн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обращен уж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еа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 пытаюсь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, правда? Вот потеш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ушайте, сестра мо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ас не узнаю: где ж ваши наставлень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 не пытаетесь сегодня вы верну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на правый пу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 притворным гневом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гром и молния! Так вот вам порученье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елает вид, что думает, как бы получш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шутить, и наконец придумывае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вечером, колени преклон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… помолитесь-ка в часовне за мен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? Чт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меясь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– ха! Сестра нема от удивлень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е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кротко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ите… Не ждала на то я позволен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Уходи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Роксане, склоненной над пяльцам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ышивка, увы! Велением творц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реть не суждено мне твоего конц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шутлив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! Я ждала тебя, классическая фраз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дают лист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! Листья падают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однимая голову и глядя в глубину аллеи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чудесный то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-то мягкой ласкою для глаз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кажется их золотистый ф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осыпаются они красив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иво, да… Летят… летят… легли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у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! Перед тем как сгнить в пы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ропотно и молчалив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ей красотой увядший лист блеснет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падение похоже на пол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в меланхоли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есел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? О, ничуть, Рокса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кай себе летят, летят листы плат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умереть должно… Не все ли нам равн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что же нового в Париже, Сиран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ового?… Да… д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жду мою газет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(становясь все бледнее и бледнее, яв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ясь с болью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убботу: при дворе получен виногра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величество брал десять раз подря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кровь ему пустить, прибегнули к ланцет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е величеством был дан парадный бал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… это было в воскресен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х поразило освещень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восемьсот сорок один шандал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х колдунов повесили, не шутк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ить австрийцев собрали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дала несварением желуд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ачка госпожи д'Ати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меяс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то же, это все? Молчите вы, бездельник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вольте же… что было в понедельник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кажется, что ничег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льмира бросила Алькандра своег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Лизимон над ней торжествовал побе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се с большим и большим трудом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ник – празднество в Фонтенеб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гла решительно и зл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ла «нет» маркизу в сред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о в четвер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 красавицы в восторг его повер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было в пятницу? Король портрет Манчин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й вновь избранной богин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олил заказать. В субботу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Закрывает глаза. Голова его падает. Молчание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(удивленная, что не слышит больше ничег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ачивается, смотрит и в ужасе вскрикивает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ра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бог! Что с ни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бегает к нем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открывая глаза, невнят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! Чт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идит склоненную над ним Роксану и, быстро поправи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ляпу на голове, откидывается в кресле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боже мой! Не бойтес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ое! Все прошло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ы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еспокойтес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говорю вам, все прошло дав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эта рана… т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друг мой бедны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расская… вот, не прошла бесслед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аскрывается подч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се пройд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 усилием улыбается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ло, Рокса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бедный друг, у каждого из на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незажившая, мучительная р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есть и у меня, – и все она жив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Кладет руку на грудь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вот здесь, здесь, под письмом заветны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 пожелтевшим, где любви сл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шались с тем, лишь для меня заметны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щенным следом крови дорог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лез ег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ркае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руг любимый м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помните… вы мне однажды обеща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прочесть когда-нибудь! Нельзя л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прочесть хотели б вы?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. Да… д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дает ему ладанку с груд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но? Д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тите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озвращается к пяльцам: убирает работ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(вслух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астал последний час. Зашла моя звезда…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рерывая свое занятие, с удивление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м же вслух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мерть ждет меня – прости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боже! Умереть так далеко от вас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что я? Вы со мной в ужасный этот ч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ш образ дорогой здесь надо мной витает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лышу голос ваш…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бог! Как он читае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жели никогда уж мне не сужде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идеть всю тебя, твой стан воздушный, гибк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за лукавые, с мечтательной улыбко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боже мой! Кричать хочу я!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ра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не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И я кричу: прощай – навеки покидая…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! Как читает о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ебя, о жизнь моя…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этот голос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ечно дорога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имая…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этот голос 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 первый раз сегодня слышу… Боже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раженная, приближается тихонько, незаметно дл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рано, проходит за его креслом, бесшумно наклоняет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ит на письм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рак сгущае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ы для меня была всего дороже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е, о милая, теперь я отда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ий поцелуй, последнее дыхан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ысль последнюю мо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и, нет, не прости, о друг мой, – до свидань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, в небесах за гробом!…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кладя ему руку на плеч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ра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ы читаете? Теперь совсем тем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рано вздрагивает, оборачивается, видит ее совсем близк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идывается в ужасе и опускает голову. Долгая пау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Медленно говорит, сложив руки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надцать лет вы эту роль играли?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ксана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были в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ет, Роксана, не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бедный друг! Ув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счастье у себя украли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! Вы ошиблись, не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яжка моя вин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тгадать была долж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я поняла весь ужас этой мук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исьма дивные – писали вы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! Не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 страстные слова, что жгли меня в разлук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адлежали ва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от милый бре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риводил меня в такое упоенье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ам принадлежал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! Не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ша и гений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это были в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е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эту ноч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у окна тогда… я говорила с вами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увлекли меня волшебными словами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! Эту мысль гоните проч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! Я вас не любил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вы меня люби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… Я вас не любил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наю, что, люб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так великодушны был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! Нет! Любовь моя, я не любил теб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боже! Сколько вдруг бессильных сожален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литых даром слез, умчавшихся волнени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м молчали вы пятнадцать долгих ле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м скрывали вы так гордо ваш секрет?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м в душе таили счастья грез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о, что столько лет питало мне любов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адлежали вам его слова и слез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отдавая письм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… но не мне принадлежала кров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почему же вы сегодня вдруг решили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мать секрета своего печа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чему вы не могли молча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!… Почем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бегают </w:t>
      </w:r>
      <w:r>
        <w:rPr>
          <w:rFonts w:cs="Times New Roman" w:ascii="Times New Roman" w:hAnsi="Times New Roman"/>
          <w:b/>
          <w:bCs/>
        </w:rPr>
        <w:t>Ле Бре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ШЕСТ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 же, Ле Бре и Раг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сюда явилис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умие! Я был уверен в то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улыбаясь и выпрямляяс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не ворчи! Смотри, я молодцо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бя убил он, встав с постел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этот обморок… О боже! Неужел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правда, сил не стало у ме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ончить вам мою газет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ите мне оплошность эт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 субботу, сентября шестнадцатого дн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 де Бержерак убит рукой злодея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нимает шляпу; видно, что голова его обвязан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это? Сирано! – Он бредит! Боже мой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ет. Вполне в своем уме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как обманут я насмешницей судьбой!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умереть мечтал на поле чес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жен врага достойного рук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то же? Стал я жертвой низкой ме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мерти не хотел тако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бийца мой – лакей наемн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ю жизнь я был бедняк бездомн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ю жизнь терпел лишенья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все не удалось – и даже смерть мо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удар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не плачь! Во всем должна быть ме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ротягивает ему рук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м служишь ты теперь, любезный мой собра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квозь слезы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… я… ламповщиком служу я… у… Молье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ьер! А! Он талантлив, говоря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но я возмущен и ухожу. «Скапена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ли там вчера – и что ж я нахож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целая у вас заимствована сце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! Сцену он укр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я ухож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упок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с… молчи! Не гневайся напрасно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оступил прекрас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эта сцена – что ж, имела ведь успех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рыда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сударь, да! Был общий… общий смех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это жизнь моя, мое предназначенье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флировать… и получать… забвень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Роксане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помните ту ночь? Вот так – вся жизнь мо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ни стаял смиренно, робко 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е же наверх взбирались горд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оцелуем славы иль любв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! Будешь счастлив ты еще! Я верю тверд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добрый, нежный друг! Жив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церкви начинают звонить в колокол, и </w:t>
      </w:r>
      <w:r>
        <w:rPr>
          <w:rFonts w:cs="Times New Roman" w:ascii="Times New Roman" w:hAnsi="Times New Roman"/>
          <w:b/>
          <w:bCs/>
        </w:rPr>
        <w:t>монахи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емляются на молитв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за меня они помолятся сегод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стает, чтобы позвать монахиню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стра моя! Сестр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г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рыда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ласть господн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удерживая Роксан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надо никого… Не уходите… Нет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вернетесь вы, меня уж здесь не буд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я останусь так… Там бог меня рассуд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онахини</w:t>
      </w:r>
      <w:r>
        <w:rPr>
          <w:rFonts w:cs="Times New Roman" w:ascii="Times New Roman" w:hAnsi="Times New Roman"/>
        </w:rPr>
        <w:t xml:space="preserve"> вошли в церковь. Звуки органа. Лу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е счастье!… Вот и лунный св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это? Звуки сладкие орган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аромат цветов вокруг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как мне хорошо! Как счастлив я, Рокса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я люблю тебя! Живи, мой друг, мой друг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ет, моя любовь! Я счастлив этой лаской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жизнь мне кажется теперь волшебной сказк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только в сказках и найдеш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друг сбываются несбыточные грез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бедный принц-урод становится хорош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ы живем ведь в мире скучной проз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друг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дарю! О, я теперь жив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сладкий сон даешь мне видеть наяв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лыбаясь луне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на! И ты, мой друг! С тобой я умираю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боже! Я всю жизнь любила одног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орогое это сущест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вторично я теряю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 Бре! Вот наконец взлечу я на лун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изобретать не надо мне маши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посреди опаловой равни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ую жизнь с восторгом я начн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? Что ты говориш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говорю 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на, луна, всегда меня чару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а близка, была понятна м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ерю, что мой рай найду я на луне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да туда душой стремился я тревож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много есть мне дорогих тене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, верно, и Сократ! И мудрый Галиле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озмущен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! Нет! Чудовищно! Нелепо! Невозмож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 такой, такой талант уби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ой великий ум погиб – и невозврат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рть! Это для меня ужасно, непонятно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умере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 Бре опять ворчи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рыда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друг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риподнимаясь, с блуждающим взоро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гу, дорогу гасконца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родины общей сыны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все под полуденным солнцем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ервичном веществе… да… вы понять должны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 Б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реду его преследует нау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ерник говорит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бог! Какая мук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? Но зачем явился он на све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м попал на эту он галер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м всю жизнь любил свою химер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м он был поэ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!… Здесь похоронен поэт, бретер, философ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разрешивший жизненных вопрос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духоплаватель и физик, музыкан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изнанный талан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ю жизнь судьбой гонимый злобно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вник неудачный и бедняк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словом, Сирано де Бержера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им его мы надписью надгробной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интересен те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сем он был – и не был он ничем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мне пора… простите… вот… с луно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олжен уходить… Она пришла за мною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адает в кресло. Слезы Роксаны возвращают е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ействительности; он смотрит на нее и кончик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льцев берет край ее покрывал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! Кристиан был добр… прекрасен и уме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янусь, что вашей был любви достоин 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ите же его… Но только пусть нем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ш траур и ко мне относится тепер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янусь тебе, – мой дорогой, поверь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я люблю теб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здрагивает и быстро поднимаетс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десь! Нет! Ради бог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поддерживаю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… не надо нико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идет ко мне! Да, да, я холодею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рислоняется к дерев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ом к лицу я встречусь с не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шпагою в руке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ломая руки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сти! Спасти ег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рано хватает шпагу. Все отступаю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, смерть курносая!… Смеешься надо мною?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смотришь на мой нос!… Тебя я проучу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однимает шпаг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енье к моему мечу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Что говорите вы? Считаете смешно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нужной выходку мою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ам я призна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 бой вступать со смертью бесполез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о мной уже раскрылась безд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а врага идти, когда в руках успех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йно труса лишь. Но кто передо мною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 сотни? Тысячи? Стоите вы стеною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га! Я узнаю вас всех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, старые враги! Ты, лож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оражает шпагой воздух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, предрассудки!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, подлость! Вот тебе!… А, змеи клевет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ва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нова поражает воздух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я вам уступил? Оставьте шутк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, глупость, страшный враг, вот, наконец, и т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наю, что меня сломает ваша си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наю, что меня ждет страшная моги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одолеете меня, я сознаюсь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се-таки я бьюсь, я бьюсь, я бьюс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о страшной силой поражает шпагою воздух, по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онец, задохнувшись, не останавливается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! Вы всe отняли! Вы все разбили грез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взяли лавры, взяли роз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ите всe! Всe! Всe! Но все-таки с соб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й– что я уношу, как прежде, горделивы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запятнанным, и чистым, и красивым,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й– что оставлено и мне еще судьб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вечером, да, да, в гостях у бог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у лазурного остановлюсь порог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кажу ему тот знак, что был мне дан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Шпага выскальзывает из его рук, он шатается 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дает в объятия Ле Бре и Рагн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ок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клонясь над ним и целуя его в лоб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 это, милый мо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рано</w:t>
      </w:r>
      <w:r>
        <w:rPr>
          <w:rFonts w:cs="Times New Roman" w:ascii="Times New Roman" w:hAnsi="Times New Roman"/>
        </w:rPr>
        <w:t xml:space="preserve"> (открывает глаза, узнает ее и счастливо улыбаетс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рыцарский султ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567" w:gutter="0" w:header="680" w:top="1020" w:footer="680" w:bottom="73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10455" w:leader="none"/>
      </w:tabs>
      <w:ind w:hanging="0"/>
      <w:jc w:val="left"/>
      <w:rPr>
        <w:rFonts w:ascii="Cambria" w:hAnsi="Cambria" w:cs="Cambria"/>
        <w:b/>
        <w:b/>
        <w:bCs/>
        <w:sz w:val="20"/>
        <w:szCs w:val="22"/>
      </w:rPr>
    </w:pPr>
    <w:r>
      <w:rPr>
        <w:rFonts w:cs="Cambria" w:ascii="Cambria" w:hAnsi="Cambria"/>
        <w:b/>
        <w:bCs/>
        <w:sz w:val="20"/>
        <w:szCs w:val="22"/>
      </w:rPr>
      <w:t>Эдмон Ростан «Сирано де Бержерак»</w:t>
    </w:r>
    <w:r>
      <mc:AlternateContent>
        <mc:Choice Requires="wps">
          <w:drawing>
            <wp:anchor behindDoc="0" distT="0" distB="0" distL="0" distR="0" simplePos="0" locked="0" layoutInCell="0" allowOverlap="1" relativeHeight="1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75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5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17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pt;height:11.55pt;mso-wrap-distance-left:0pt;mso-wrap-distance-right:0pt;mso-wrap-distance-top:0pt;mso-wrap-distance-bottom:0pt;margin-top:0.05pt;mso-position-vertical-relative:text;margin-left:4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</w:rPr>
                      <w:t>172</w: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77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ind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ind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ind w:hanging="0"/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ind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0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600" w:right="600" w:hanging="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801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4"/>
      <w:szCs w:val="24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6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suppressAutoHyphens w:val="true"/>
      <w:autoSpaceDE w:val="false"/>
      <w:bidi w:val="0"/>
      <w:ind w:left="6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suppressAutoHyphens w:val="true"/>
      <w:autoSpaceDE w:val="false"/>
      <w:bidi w:val="0"/>
      <w:ind w:left="1500" w:firstLine="400"/>
      <w:jc w:val="both"/>
    </w:pPr>
    <w:rPr>
      <w:rFonts w:ascii="Times New Roman CYR" w:hAnsi="Times New Roman CYR" w:eastAsia="Times New Roman" w:cs="Times New Roman CYR"/>
      <w:i/>
      <w:iCs/>
      <w:color w:val="auto"/>
      <w:sz w:val="20"/>
      <w:szCs w:val="20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0"/>
      <w:szCs w:val="20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2000" w:right="600" w:hanging="0"/>
    </w:pPr>
    <w:rPr>
      <w:rFonts w:ascii="Times New Roman CYR" w:hAnsi="Times New Roman CYR" w:eastAsia="Times New Roman" w:cs="Times New Roman CYR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6:38:00Z</dcterms:created>
  <dc:creator>Эдмон Ростан</dc:creator>
  <dc:description/>
  <cp:keywords/>
  <dc:language>en-US</dc:language>
  <cp:lastModifiedBy>Jedi Mind Tricks</cp:lastModifiedBy>
  <dcterms:modified xsi:type="dcterms:W3CDTF">2013-03-04T17:37:00Z</dcterms:modified>
  <cp:revision>3</cp:revision>
  <dc:subject/>
  <dc:title>Сирано де Бержерак</dc:title>
</cp:coreProperties>
</file>